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  <w:u w:val="single"/>
          <w:lang w:val="en-US"/>
        </w:rPr>
      </w:pPr>
      <w:r>
        <w:rPr>
          <w:b/>
          <w:color w:val="0000FF"/>
          <w:sz w:val="32"/>
          <w:szCs w:val="32"/>
          <w:u w:val="single"/>
        </w:rPr>
        <w:t>Поделки из бумаги: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свинья -копилка из папье -маш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/>
        <w:t xml:space="preserve">Поделки из бумаги и картона детям освоить легче всего. Кроме того это не связано с большими затратами. Путем вырезания, плетения, складывания можно сделать самые разнообразные поделки из бумаги. В этой статье мы расскажем вам как сделать копилку свинью используя технику папье –маше из бумаги. Что для поделки нужно: воздушный шарик, обойный клей, бумага (газетная, туалетная, папиросная), картонная упаковка для яиц, краски, лак. Как сделать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дуть резиновый шарик до желаемой величины и крепко завязат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61210" cy="138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2. Обклеить шарик нарванными кусочками бумаги внахлест. Использовать обойный клей. Обклеить нужно в три слоя, причем каждый слой должен высохнуть. Сзади свинки, где завязан шарик, необходимо оставить небольшое отверсти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061210" cy="145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3. Вырезать выступы из упаковки для яиц. Сделать из них уши, рыльце и ноги. Приклеить их к шарику, чтобы получилась свинк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175510" cy="162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4. Обклеить фигурку еще четырьмя слоями бумаги. Для последнего слоя взять папиросную бумаг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175510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5. После сушки проколоть шарик и вытащить его через отверстие сзади. Отверстие закрыть хвостиком, который можно сделать из шерст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Прорезать щель на спинке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905000" cy="153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7. Теперь осталось раскрасить копилку и покрыть бесцветным лак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05000" cy="145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75710" cy="3058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5:55:00Z</dcterms:created>
  <dc:creator>Галина</dc:creator>
  <dc:description/>
  <cp:keywords/>
  <dc:language>en-US</dc:language>
  <cp:lastModifiedBy>Галина</cp:lastModifiedBy>
  <dcterms:modified xsi:type="dcterms:W3CDTF">2011-04-09T16:00:00Z</dcterms:modified>
  <cp:revision>1</cp:revision>
  <dc:subject/>
  <dc:title>Поделки из бумаги:</dc:title>
</cp:coreProperties>
</file>