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ровневые контрольные работ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лгебре для 8 класса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rPr/>
      </w:pPr>
      <w:r>
        <w:rPr>
          <w:sz w:val="28"/>
          <w:szCs w:val="28"/>
          <w:u w:val="single"/>
        </w:rPr>
        <w:t>Аннотация:</w:t>
      </w:r>
      <w:r>
        <w:rPr>
          <w:sz w:val="28"/>
          <w:szCs w:val="28"/>
        </w:rPr>
        <w:t xml:space="preserve"> Данный материал может быть использован учителем при проверке знаний учащихся по темам курса алгебры 8 класса, а учениками  при подготовке к контрольным работам (учебник: Алгебра 8. Макарычев Ю.Н. и др.)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ая работа «Сокращение дробей. Сложение и вычитание дробей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>I</w:t>
            </w:r>
            <w:r>
              <w:rPr>
                <w:b/>
                <w:bCs/>
                <w:u w:val="single"/>
              </w:rPr>
              <w:t xml:space="preserve"> вариан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кратите дроби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          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   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образуйте в дробь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кратите дроби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/>
              <w:t xml:space="preserve">    в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еобразуйте в дробь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Докажите, что при всех допустимых значениях </w:t>
            </w:r>
            <w:r>
              <w:rPr>
                <w:i/>
                <w:iCs/>
              </w:rPr>
              <w:t>а</w:t>
            </w:r>
            <w:r>
              <w:rPr/>
              <w:t xml:space="preserve"> выражение тождественно равно нулю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>II</w:t>
            </w:r>
            <w:r>
              <w:rPr>
                <w:b/>
                <w:bCs/>
                <w:u w:val="single"/>
              </w:rPr>
              <w:t xml:space="preserve"> вариан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кратите дроби:</w:t>
            </w:r>
          </w:p>
          <w:p>
            <w:pPr>
              <w:pStyle w:val="Normal"/>
              <w:tabs>
                <w:tab w:val="clear" w:pos="708"/>
                <w:tab w:val="left" w:pos="2374" w:leader="none"/>
              </w:tabs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 xml:space="preserve">             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   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еобразуйте в дробь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кратите дроби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   в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        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образуйте в дробь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Докажите, что при всех допустимых значениях </w:t>
            </w:r>
            <w:r>
              <w:rPr>
                <w:i/>
                <w:iCs/>
              </w:rPr>
              <w:t>а</w:t>
            </w:r>
            <w:r>
              <w:rPr/>
              <w:t xml:space="preserve"> выражение тождественно равно нулю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«Рациональные дроб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 </w:t>
            </w:r>
            <w:r>
              <w:rPr>
                <w:b/>
                <w:u w:val="single"/>
              </w:rPr>
              <w:t>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ите действ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ройте график фун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остите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ыполните действ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стройте график фун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Упростите выражения: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I </w:t>
            </w:r>
            <w:r>
              <w:rPr>
                <w:b/>
                <w:u w:val="single"/>
              </w:rPr>
              <w:t>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ыполните действ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стройте график фун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простите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ind w:left="36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ите действ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йте график фун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ростите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«Арифметический квадратный корень и его сво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 </w:t>
            </w:r>
            <w:r>
              <w:rPr>
                <w:b/>
                <w:u w:val="single"/>
              </w:rPr>
              <w:t>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йдите значение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числите, используя свойства корн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</m:rad>
            </m:oMath>
            <w:r>
              <w:rPr/>
              <w:t xml:space="preserve">          в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rad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9</m:t>
                      </m:r>
                    </m:den>
                  </m:f>
                </m:e>
              </m:rad>
            </m:oMath>
            <w:r>
              <w:rPr/>
              <w:t xml:space="preserve">                  г) 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остройте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>Принадлежит ли графику функции точка  А (9; 3)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йдите значение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ычислите, используя свойства корня: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720"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/>
              <w:t xml:space="preserve"> в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720" w:hanging="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rad>
            </m:oMath>
            <w:r>
              <w:rPr/>
              <w:t xml:space="preserve">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</m:rad>
                </m:den>
              </m:f>
            </m:oMath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Постройте графики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и найдите точку их пересечени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Упростите выражения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I </w:t>
            </w:r>
            <w:r>
              <w:rPr>
                <w:b/>
                <w:u w:val="single"/>
              </w:rPr>
              <w:t>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йдите значение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числите, используя свойства корн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e>
              </m:rad>
            </m:oMath>
            <w:r>
              <w:rPr/>
              <w:t xml:space="preserve">           в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rad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5</m:t>
                      </m:r>
                    </m:den>
                  </m:f>
                </m:e>
              </m:rad>
            </m:oMath>
            <w:r>
              <w:rPr/>
              <w:t xml:space="preserve">                   г) 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стройте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Принадлежит ли графику функции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точка  А (4; 2)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йдите значение выраж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числите, используя свойства корня: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720" w:hanging="0"/>
              <w:rPr/>
            </w:pPr>
            <w:r>
              <w:rPr/>
              <w:t>а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</m:oMath>
            <w:r>
              <w:rPr>
                <w:lang w:val="en-US"/>
              </w:rPr>
              <w:t xml:space="preserve"> </w:t>
            </w:r>
            <w:r>
              <w:rPr/>
              <w:t>в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720" w:hanging="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rad>
            </m:oMath>
            <w:r>
              <w:rPr/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  г) 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den>
              </m:f>
            </m:oMath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Постройте графики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и найдите точку их пересечени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простите выражения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«Квадратные уравн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 </w:t>
            </w:r>
            <w:r>
              <w:rPr>
                <w:b/>
                <w:u w:val="single"/>
              </w:rPr>
              <w:t>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Решите задачу: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/>
            </w:pPr>
            <w:r>
              <w:rPr/>
              <w:t>Длина прямоугольника на 5 см больше ширины, а его площадь равна 36 с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Найдите стороны прямоугольник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Один из корней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/>
            </w:pPr>
            <w:r>
              <w:rPr/>
              <w:t xml:space="preserve">равен 2. Найдите второй корень и коэффициент </w:t>
            </w:r>
            <w:r>
              <w:rPr>
                <w:i/>
                <w:iCs/>
              </w:rPr>
              <w:t>а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д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е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Решите задачу: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/>
            </w:pPr>
            <w:r>
              <w:rPr/>
              <w:t>От прямоугольного листа картона длиной 16 см отрезали квадрат, сторона которого равна ширине листа. Площадь оставшегося прямоугольника равна 60 с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Найдите первоначальную площадь лист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Один из корней уравн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на 3 больше другого. Найдите свободный член </w:t>
            </w:r>
            <w:r>
              <w:rPr>
                <w:i/>
                <w:iCs/>
                <w:lang w:val="en-US"/>
              </w:rPr>
              <w:t>q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При каких значениях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 урав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имеет один корень? Для каждого такого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 найдите этот корень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I </w:t>
            </w:r>
            <w:r>
              <w:rPr>
                <w:b/>
                <w:u w:val="single"/>
              </w:rPr>
              <w:t>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Решите задачу: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/>
            </w:pPr>
            <w:r>
              <w:rPr/>
              <w:t>Ширина прямоугольника на 6 см меньше длины, а его площадь равна 40 с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Найдите стороны прямоугольн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Один из корней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/>
            </w:pPr>
            <w:r>
              <w:rPr/>
              <w:t xml:space="preserve">равен 2. Найдите второй корень и коэффициент </w:t>
            </w:r>
            <w:r>
              <w:rPr>
                <w:i/>
                <w:iCs/>
              </w:rPr>
              <w:t>а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д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  <w:t xml:space="preserve">е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Решите задачу: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/>
            </w:pPr>
            <w:r>
              <w:rPr/>
              <w:t>Когда от квадратного листа фанеры отрезали прямоугольную полосу шириной 2 м, площадь листа составила 24 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Найдите первоначальную площадь лис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Один из корней уравн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меньше другого на 1. Найдите свободный член </w:t>
            </w:r>
            <w:r>
              <w:rPr>
                <w:i/>
                <w:iCs/>
                <w:lang w:val="en-US"/>
              </w:rPr>
              <w:t>q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При каких значениях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 урав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имеет один корень? Для каждого такого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 найдите этот корен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«Дробные рациональные уравн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>2.   Решите задачу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атер прошел 48 км по течению реки 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ернулся обратно, затратив на весь путь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0 часов. Найдите собственную скорость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атера, если скорость течения реки 2 км/ч.</w:t>
            </w:r>
          </w:p>
          <w:p>
            <w:pPr>
              <w:pStyle w:val="Normal"/>
              <w:rPr/>
            </w:pPr>
            <w:r>
              <w:rPr/>
              <w:t>3.   Решите графически уравнени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  Решите уравнения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2.   Решите задачу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з города в село, расстояние до которого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вно 120 км, выехал велосипедист. Через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 часов вслед за ним выехал мотоциклист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корость которого на 10 км/ч больше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скорост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елосипедиста. Определите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 xml:space="preserve">скорости велосипедиста и мотоциклиста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сли в село они прибыли одновременно.</w:t>
            </w:r>
          </w:p>
          <w:p>
            <w:pPr>
              <w:pStyle w:val="Normal"/>
              <w:rPr/>
            </w:pPr>
            <w:r>
              <w:rPr/>
              <w:t>3.   Решите графически уравнени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oMath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II </w:t>
            </w:r>
            <w:r>
              <w:rPr>
                <w:b/>
                <w:u w:val="single"/>
              </w:rPr>
              <w:t>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шите уравнения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>2.   Решите задачу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атер прошел 80 км по течению реки 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ернулся обратно, затратив на весь пут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9 часов. Найдите скорость течения реки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сли собственная скорость катера равн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 км/ч.</w:t>
            </w:r>
          </w:p>
          <w:p>
            <w:pPr>
              <w:pStyle w:val="Normal"/>
              <w:rPr/>
            </w:pPr>
            <w:r>
              <w:rPr/>
              <w:t>3.   Решите графически уравнение: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rPr/>
            </w:pPr>
            <w:r>
              <w:rPr/>
              <w:t>1.   Решите уравнения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2.   Решите задачу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стояние 700 км экспресс проходит н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4 часа быстрее товарного поезда, так ка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го скорость больше скорости товарного н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0 км/ч.  Определите скорость каждого из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ездов, если известно, что они движутся с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стоянной скоростью без останово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   Решите графически уравнени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</m:oMath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«</w:t>
      </w:r>
      <w:r>
        <w:rPr>
          <w:b/>
          <w:bCs/>
        </w:rPr>
        <w:t>Линейные неравенства и системы неравенств с одной переменной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  Решите неравенств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 xml:space="preserve">в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/>
            </w:pPr>
            <w:r>
              <w:rPr/>
              <w:t>2.   Решите системы неравенств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>3.   Решите двойное неравенство: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rPr/>
            </w:pPr>
            <w:r>
              <w:rPr/>
              <w:t>1.   Решите неравенств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/>
            </w:pPr>
            <w:r>
              <w:rPr/>
              <w:t>2.   Решите системы неравенств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>3.   Решите двойное неравенство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При каких значениях 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 </w:t>
            </w:r>
            <w:r>
              <w:rPr/>
              <w:t xml:space="preserve">имеет смысл      выражение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При каких значениях  </w:t>
            </w:r>
            <w:r>
              <w:rPr>
                <w:i/>
                <w:iCs/>
              </w:rPr>
              <w:t xml:space="preserve">а </w:t>
            </w:r>
            <w:r>
              <w:rPr/>
              <w:t xml:space="preserve">уравнени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>имеет два корня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вариа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А</w:t>
            </w:r>
          </w:p>
          <w:p>
            <w:pPr>
              <w:pStyle w:val="Normal"/>
              <w:rPr/>
            </w:pPr>
            <w:r>
              <w:rPr/>
              <w:t>1.   Решите неравенств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/>
            </w:pPr>
            <w:r>
              <w:rPr/>
              <w:t>2.   Решите системы неравенств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>3.   Решите двойное неравенство: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ровень В</w:t>
            </w:r>
          </w:p>
          <w:p>
            <w:pPr>
              <w:pStyle w:val="Normal"/>
              <w:rPr/>
            </w:pPr>
            <w:r>
              <w:rPr/>
              <w:t>1.   Решите неравенств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.   Решите системы неравенств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  <w:t>3.   Решите двойное неравенство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/>
            </w:pPr>
            <w:r>
              <w:rPr/>
              <w:t xml:space="preserve">4.   При каких значениях 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имеет смысл выражение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5.  При каких значениях  </w:t>
            </w:r>
            <w:r>
              <w:rPr>
                <w:i/>
                <w:iCs/>
              </w:rPr>
              <w:t xml:space="preserve">а </w:t>
            </w:r>
            <w:r>
              <w:rPr/>
              <w:t xml:space="preserve">уравнение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>не имеет корней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1:03:00Z</dcterms:created>
  <dc:creator>Admin</dc:creator>
  <dc:description/>
  <cp:keywords/>
  <dc:language>en-US</dc:language>
  <cp:lastModifiedBy>falc0shka</cp:lastModifiedBy>
  <dcterms:modified xsi:type="dcterms:W3CDTF">2014-11-20T18:25:00Z</dcterms:modified>
  <cp:revision>11</cp:revision>
  <dc:subject/>
  <dc:title/>
</cp:coreProperties>
</file>