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679"/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 заседании педагогического совета Муниципального общеобразовательного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чреждения средней общеобразовательн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колы посёлка Тито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ротокол №      о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Директор Муниципального общеобразовательного  учреждения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средней общеобразовательной школы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посёлка Титово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</w:t>
              <w:tab/>
              <w:t xml:space="preserve"> В.А.Краюшки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Приказ о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общеобразовательного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я  средней общеобразовательной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ы пос. Титово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илкиной Елены Владимировны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атематике в 1 классе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на 2012/ 2013 уч. год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-пос. Титово-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1"/>
        <w:widowControl w:val="false"/>
        <w:spacing w:lineRule="auto" w:line="276" w:before="60" w:after="0"/>
        <w:ind w:firstLine="567"/>
        <w:jc w:val="center"/>
        <w:rPr>
          <w:b/>
          <w:b/>
        </w:rPr>
      </w:pPr>
      <w:r>
        <w:rPr>
          <w:b/>
        </w:rPr>
        <w:t>Статус  документ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Рабочая  программа по математике в 1 классе  создана на основе образовательной программы МОУ СОШ пос. Титово начального общего образования.  Она разработана в целях конкретизации содержания образовательного стандарта 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21"/>
        <w:widowControl w:val="false"/>
        <w:spacing w:lineRule="auto" w:line="276" w:before="60" w:after="0"/>
        <w:ind w:firstLine="567"/>
        <w:jc w:val="center"/>
        <w:rPr>
          <w:b/>
          <w:b/>
        </w:rPr>
      </w:pPr>
      <w:r>
        <w:rPr>
          <w:b/>
        </w:rPr>
        <w:t>Структура   документа</w:t>
      </w:r>
    </w:p>
    <w:p>
      <w:pPr>
        <w:pStyle w:val="21"/>
        <w:widowControl w:val="false"/>
        <w:spacing w:lineRule="auto" w:line="276" w:before="60" w:after="0"/>
        <w:ind w:firstLine="567"/>
        <w:rPr/>
      </w:pPr>
      <w:r>
        <w:rPr/>
        <w:t xml:space="preserve">Рабочая программа включает разделы: пояснительную записку, раскрывающую характеристику и место предмета </w:t>
      </w:r>
      <w:r>
        <w:rPr>
          <w:lang w:val="ru-RU"/>
        </w:rPr>
        <w:t>в</w:t>
      </w:r>
      <w:r>
        <w:rPr/>
        <w:t xml:space="preserve"> учебном плане</w:t>
      </w:r>
      <w:r>
        <w:rPr>
          <w:lang w:val="ru-RU"/>
        </w:rPr>
        <w:t xml:space="preserve"> МОУ СОШ пос. Титово</w:t>
      </w:r>
      <w:r>
        <w:rPr/>
        <w:t>, цели его изучения, основные содержательные линии; основное содержание обучения с распределением учебных часов по разделам курса; тематическое планирование; требования к уровню подготовки обучающихся, учебно-методическое обеспеч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Цель начального курса математики – обеспечить предметную подготовку учащихся, достаточную для продолжения математического образования в основной школе, и создать дидактические условия для овладения учащимися универсальными учебными действиями в процессе усвоения предметного содержа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основе начального курса математики, нашедшего отражение в учебниках математики для 1–4 классов, лежит методическая концепция, которая выражает необходимость целенаправленного и систематического формирования приёмов умственной деятельности: анализа и синтеза, сравнения, классификации, аналогии и обобщения в процессе усвоения математического содержания. Овладев этими приёмами, учащиеся могут не только самостоятельно ориентироваться в различных системах знаний, но и эффективно использовать их для решения практических и жизненных задач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онцепция обеспечивает преемственность дошкольного и начального образования, учитывает психологические особенности младших школьников и специфику учебного предмета «Математика», который является испытанным и надёжным средством интеллектуального развития учащихся, воспитания у них критического мышления и способности различать обоснованные и необоснованные сужд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целенность курса математики на формирование приёмов умственной деятельности позволяет на методическом уровне (с учётом специфики предметного содержания и психологических особенностей младших школьников) реализовать в практике обучения системно-деятельностный подход, ориентированный на компоненты учебной деятельности (познавательная мотивация, учебная задача, способы её решения, самоконтроль и самооценка), и создать дидактические условия для овладения универсальными учебными действиями (личностными, познавательными, регулятивными, коммуникативными), которые необходимо рассматривать как целостную систему, так как происхождение и развитие каждого действия определяется его отношением с другими видами учебных действий, в том числе и математических, что и составляет сущность понятия «умение учиться».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остижение основной цели начального образования – формирования у детей умения учиться – требует внедрения в школьную практику новых способов (методов, средств, форм) организации процесса обучения и современных технологий усвоения математического содержания, которые позволяют не только обучать математике, но и воспитывать математикой, не только учить мыслям, но и учить мыслит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вязи с этим в начальном курсе математики реализован целый ряд методических инноваций, связанных с логикой построения содержания курса, с формированием вычислительных навыков, с обучением младших школьников решению задач, с разработкой системы заданий и пр., которые создают дидактические условия для формирования предметных и метапредметных умений в их тесной взаимосвяз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обенностью курса является логика построения его содержания. Курс математики построен по тематическому принципу. Каждая следующая тема органически связана с предшествующими, что позволяет осуществлять повторение ранее изученных понятий и способов действия в контексте нового содержания. Это способствует формированию у учащихся представлений о взаимосвязи изучаемых вопросов, помогает им осознать какими знаниями и видами деятельности (универсальными и предметными) они уже овладели, а какими пока ещё нет, что оказывает положительное влияние на познавательную мотивацию учащихся и целенаправленно готовит их к принятию и осознанию новой учебной задачи, которую сначала ставит учитель, а впоследствии и сами дети.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, интегрирующих знания из различных предметных областей. Например, формирование умения моделировать, как универсального учебного действия в курсе математики осуществляется поэтапно, учитывая возрастные особенности младших школьников, и связано с изучением программного содержания. Первые представления о взаимосвязи предметной, вербальной и символической моделей формируются у учащихся при изучении темы «Число и цифра». Дети учатся устанавливать соответствие между различными моделями или выбирать из данных символических моделей ту, которая, например, соответствует данной предметной модели. Знакомство с отрезком и числовым лучом позволяет использовать не только предметные, но и графические модели при сравнении чисел, а также моделировать отношения чисел и величин с помощью схем, обозначая, например, данные числа и величины отрезками. Соотнесение вербальных (описание ситуации), предметных (изображение ситуации на рисунке), графических (изображение, например, сложения и вычитания на числовом луче) и символических моделей (запись числовых выражений, неравенств, равенств), их выбор, преобразование, конструирование создаёт дидактические условия для понимания и усвоения всеми учениками смысла изучаемых математических понятий (смысл действий сложения и вычитания, целое и части, отношения «больше на…», «меньше на…»; отношения разностного сравнения «на сколько больше (меньше)?») в их различных интерпретация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м средством формирования УУД в курсе математики являются вариативные по формулировке учебные задания (объясни, проверь, оцени, выбери, сравни, найди закономерность, верно ли утверждение, догадайся, наблюдай, сделай вывод и т. д.), которые нацеливают учащихся на выполнение различных видов деятельности, формируя тем самым умение действовать в соответствии с поставленной целью. Учебные задания побуждают детей анализировать объекты с целью выделения их существенных и несущественных признаков; выявлять их сходство и различие; проводить сравнение и классификацию по заданным или самостоятельно выделенным признакам (основаниям); устанавливать причинно-следственные связи; строить рассуждения в форме связи простых суждений об объекте, его структуре, свойствах; обобщать, т. е. осуществлять генерализацию для целого ряда единичных объектов на основе выделения сущностной связ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Вариативность учебных заданий, опора на опыт ребёнка, включение в процесс обучения математике содержательных игровых ситуаций для овладения учащимися универсальными и предметными способами действий, коллективное обсуждение результатов самостоятельно выполненных учениками заданий оказывают положительное влияние на развитие познавательных интересов учащихся и способствуют формированию у них положительного отношения к школе (к процессу познания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основе составления учебных заданий лежат идеи изменения, соответствия, правила и зависимости. С точки зрения перспективы математического образования, вышеуказанные идеи выступают как содержательные компоненты обучения, о которых у младших школьников формируются общие представления, которые являются основой для дальнейшего изучения математических  понятий и для осознания закономерностей и зависимостей окружающего ми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обенностью курса является новый методический подход к обучению решению задач, который сориентирован на формирование обобщённых умений: читать задачу, выделять условие и вопрос, устанавливать взаимосвязь между ними и, используя математические понятия, осуществлять перевод вербальной модели (текст задачи) в символическую (выражения, равенства, уравнения). Необходимым условием данного подхода в практике обучения является организация подготовительной работы к обучению решению задач, которая включает: 1) формирование у учащихся навыков чтения; 2) усвоение детьми предметного смысла сложения и вычитания, отношений «больше на...», «меньше на...», разностного сравнения (для этой цели используется не решение простых типовых задач, а приём соотнесения предметных, вербальных, графических и символических моделей); 3) формирование приёмов умственной деятельности; 4) умение складывать и вычитать отрезки и использовать их для интерпретации различных ситуац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хнология обучения решению текстовых задач арифметическим способом, нашедшая отражение в учебнике, сориентирована на шесть этапов: 1) подготовительный; 2) задачи на сложение и вычитание; 3) смысл действия умножения, отношение «больше в…»; 4) задачи на сложение, вычитание, умножение; 5) смысл действия деления, отношения «меньше в…», кратного сравнения; 6) решение арифметических задач на все четыре арифметических действия (в том числе задачи, содержащие зависимость между величинами, характеризующими процессы: движения (скорость, время, расстояние), работы (производительность труда, время, объём работы), купли-продажи (цена товара, количество товара, стоимость), задачи на время (начало, конец, продолжительность события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jc w:val="center"/>
        <w:rPr>
          <w:b/>
          <w:b/>
        </w:rPr>
      </w:pPr>
      <w:r>
        <w:rPr>
          <w:b/>
        </w:rPr>
        <w:t>МЕСТО ПРЕДМЕТА В УЧЕБНОМ ПЛАНЕ МУНИЦИПАЛЬНОГО ОБЩЕОБРАЗОВАТЕЛЬНОГО УЧРЕЖДЕНИЯ СРЕДНЕЙ ОБЩЕОБРАЗОВАТЕЛЬНОЙ ШКОЛЫ ПОС. ТИТОВО</w:t>
      </w:r>
    </w:p>
    <w:p>
      <w:pPr>
        <w:pStyle w:val="2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гласно учебному плану МОУ СОШ пос. Титово для обязательного изучения математики в 1 классе отводится 132 учебных часа, из расчёта 4 часа в неделю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V. ЦЕННОСТНЫЕ ОРИЕНТИРЫ СОДЕРЖАНИЯ КУРС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МАТЕМАТИКА»</w:t>
      </w:r>
    </w:p>
    <w:p>
      <w:pPr>
        <w:pStyle w:val="Normal"/>
        <w:spacing w:lineRule="auto" w:line="276"/>
        <w:jc w:val="both"/>
        <w:rPr/>
      </w:pPr>
      <w:r>
        <w:rPr/>
        <w:t xml:space="preserve">1) Математика является важнейшим источником принципиальных идей для всех естественных наук и современных технологий. Весь научно-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младших школьников, который станет основой для дальнейшего изучения данного предмета, для выявления и развития математических способностей учащихся и их способности к самообразованию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) Математическое знание – это особый способ коммуникации: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наличие знакового (символьного) языка для описания и анализа действительности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участие математического языка как своего рода «переводчика» в системе научных коммуникаций, в том числе между разными системами знаний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использование математического языка в качестве средства взаимопонимания людей с разным житейским, культурным, цивилизованным опытом. </w:t>
      </w:r>
    </w:p>
    <w:p>
      <w:pPr>
        <w:pStyle w:val="Normal"/>
        <w:spacing w:lineRule="auto" w:line="276"/>
        <w:jc w:val="both"/>
        <w:rPr/>
      </w:pPr>
      <w:r>
        <w:rPr/>
        <w:t xml:space="preserve">Таким образом, в процессе обучения математике осуществляется приобщение подрастающего поколения к уникальной сфере интеллектуальной культуры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) Овладение различными видами учебной деятельности в процессе обучения математике является основой изучения других учебных предметов, обеспечивая тем самым познание </w:t>
      </w:r>
    </w:p>
    <w:p>
      <w:pPr>
        <w:pStyle w:val="Normal"/>
        <w:spacing w:lineRule="auto" w:line="276"/>
        <w:jc w:val="both"/>
        <w:rPr/>
      </w:pPr>
      <w:r>
        <w:rPr/>
        <w:t xml:space="preserve">различных сторон окружающего мир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) Успешное решение математических задач оказывает влияние на эмоционально-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. РЕЗУЛЬТАТЫ ИЗУЧЕНИЯ УЧЕБНОГО ПРЕДМЕТ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ируемые результаты обучения математике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spacing w:lineRule="auto" w:line="276"/>
        <w:ind w:firstLine="709"/>
        <w:rPr/>
      </w:pPr>
      <w:r>
        <w:rPr/>
        <w:t>-читать, записывать, сравнивать и упорядочивать числа;</w:t>
      </w:r>
    </w:p>
    <w:p>
      <w:pPr>
        <w:pStyle w:val="Normal"/>
        <w:spacing w:lineRule="auto" w:line="276"/>
        <w:ind w:firstLine="709"/>
        <w:rPr/>
      </w:pPr>
      <w:r>
        <w:rPr/>
        <w:t>-выполнять устно сложение и соответствующие случаи вычитания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днозначных чисел, когда результат сложения не превышает числа 10 (на уровне навыка)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круглых десятков, когда результат сложения – двузначное число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двузначных и однозначных чисел без перехода в другой разряд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двузначных чисел и круглых десятков;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- распознавать, называть и изображать геометрические фигуры (точку, прямую и кривую линии, луч, отрезок, ломаную);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-  измерять длину отрезка, пользуясь единицами длины: сантиметр, дециметр, миллиметр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сравнивать длины отрезков, пользуясь циркулем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читать, записывать, складывать и вычитать величины (длины и массы), используя единицы величин и соотношение между ними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правильно использовать в речи математическую терминологию (сложение, вычитание, увеличить на…., уменьшить …на, равенство, неравенство, числовое выражени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нику будет предоставлена возможность научить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авильно использовать в речи компонентов и результатов сложения и вычит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спознавать одну и ту же информацию, представленную в различных моделях (предметных, вербальных, графических и символических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равнивать и обобщать информацию, представленную в различных моделях (предметных, вербальных, графических и символических), в строках и столбцах несложных таблиц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анавливать правило, по которому составлен ряд предметов, чисел или величин по заданному или самостоятельно выбранному правил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лассифицировать предметы или числа по одному или нескольким основаниям и объяснять свои действия.</w:t>
      </w:r>
    </w:p>
    <w:p>
      <w:pPr>
        <w:pStyle w:val="Style20"/>
        <w:spacing w:lineRule="auto" w:line="276"/>
        <w:ind w:firstLine="540"/>
        <w:jc w:val="both"/>
        <w:rPr/>
      </w:pPr>
      <w:r>
        <w:rPr/>
        <w:t xml:space="preserve"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 </w:t>
      </w:r>
    </w:p>
    <w:p>
      <w:pPr>
        <w:pStyle w:val="Style20"/>
        <w:spacing w:lineRule="auto" w:line="276"/>
        <w:ind w:firstLine="540"/>
        <w:jc w:val="both"/>
        <w:rPr/>
      </w:pPr>
      <w:r>
        <w:rPr>
          <w:bCs/>
          <w:i/>
          <w:iCs/>
        </w:rPr>
        <w:t xml:space="preserve">Личностными </w:t>
      </w:r>
      <w:r>
        <w:rPr/>
        <w:t xml:space="preserve">результатами обучающихся являются: готовность ученика целенаправленно </w:t>
      </w:r>
      <w:r>
        <w:rPr>
          <w:i/>
          <w:iCs/>
        </w:rPr>
        <w:t xml:space="preserve">использовать </w:t>
      </w:r>
      <w:r>
        <w:rPr/>
        <w:t xml:space="preserve">знания в учении и в повседневной жизни для исследования математической сущности предмета (явления, события, факта); способность </w:t>
      </w:r>
      <w:r>
        <w:rPr>
          <w:i/>
          <w:iCs/>
        </w:rPr>
        <w:t xml:space="preserve">характеризовать </w:t>
      </w:r>
      <w:r>
        <w:rPr/>
        <w:t xml:space="preserve">собственные знания по предмету, </w:t>
      </w:r>
      <w:r>
        <w:rPr>
          <w:i/>
          <w:iCs/>
        </w:rPr>
        <w:t xml:space="preserve">формулировать </w:t>
      </w:r>
      <w:r>
        <w:rPr/>
        <w:t xml:space="preserve">вопросы, </w:t>
      </w:r>
      <w:r>
        <w:rPr>
          <w:i/>
          <w:iCs/>
        </w:rPr>
        <w:t xml:space="preserve">устанавливать, </w:t>
      </w:r>
      <w:r>
        <w:rPr/>
        <w:t>какие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Style20"/>
        <w:spacing w:lineRule="auto" w:line="276"/>
        <w:ind w:firstLine="540"/>
        <w:jc w:val="both"/>
        <w:rPr/>
      </w:pPr>
      <w:r>
        <w:rPr>
          <w:bCs/>
          <w:i/>
          <w:iCs/>
        </w:rPr>
        <w:t xml:space="preserve">Метапредметными </w:t>
      </w:r>
      <w:r>
        <w:rPr/>
        <w:t xml:space="preserve">результатами обучающихся являются: способность </w:t>
      </w:r>
      <w:r>
        <w:rPr>
          <w:i/>
          <w:iCs/>
        </w:rPr>
        <w:t xml:space="preserve">анализировать </w:t>
      </w:r>
      <w:r>
        <w:rPr/>
        <w:t xml:space="preserve">учебную ситуацию с точки зрения математических характеристик, </w:t>
      </w:r>
      <w:r>
        <w:rPr>
          <w:i/>
          <w:iCs/>
        </w:rPr>
        <w:t xml:space="preserve">устанавливать </w:t>
      </w:r>
      <w:r>
        <w:rPr/>
        <w:t xml:space="preserve">количественные и пространственные отношения объектов окружающего мира, </w:t>
      </w:r>
      <w:r>
        <w:rPr>
          <w:i/>
          <w:iCs/>
        </w:rPr>
        <w:t xml:space="preserve">строить </w:t>
      </w:r>
      <w:r>
        <w:rPr/>
        <w:t xml:space="preserve">алгоритм поиска необходимой информации, </w:t>
      </w:r>
      <w:r>
        <w:rPr>
          <w:i/>
          <w:iCs/>
        </w:rPr>
        <w:t xml:space="preserve">определять </w:t>
      </w:r>
      <w:r>
        <w:rPr/>
        <w:t xml:space="preserve">логику решения практической и учебной задач; умение моделировать - решать учебные задачи с помощью знаков (символов), </w:t>
      </w:r>
      <w:r>
        <w:rPr>
          <w:i/>
          <w:iCs/>
        </w:rPr>
        <w:t xml:space="preserve">планировать, контролировать </w:t>
      </w:r>
      <w:r>
        <w:rPr/>
        <w:t xml:space="preserve">и </w:t>
      </w:r>
      <w:r>
        <w:rPr>
          <w:i/>
          <w:iCs/>
        </w:rPr>
        <w:t xml:space="preserve">корректировать </w:t>
      </w:r>
      <w:r>
        <w:rPr/>
        <w:t xml:space="preserve">ход решения учебной задачи. </w:t>
      </w:r>
    </w:p>
    <w:p>
      <w:pPr>
        <w:pStyle w:val="Style20"/>
        <w:spacing w:lineRule="auto" w:line="276"/>
        <w:ind w:firstLine="540"/>
        <w:jc w:val="both"/>
        <w:rPr/>
      </w:pPr>
      <w:r>
        <w:rPr>
          <w:bCs/>
          <w:i/>
          <w:iCs/>
        </w:rPr>
        <w:t xml:space="preserve">Предметными </w:t>
      </w:r>
      <w:r>
        <w:rPr/>
        <w:t>результатами обучающихся являются: осво</w:t>
      </w:r>
      <w:r>
        <w:rPr>
          <w:bCs/>
        </w:rPr>
        <w:t xml:space="preserve">енные </w:t>
      </w:r>
      <w:r>
        <w:rPr/>
        <w:t xml:space="preserve">знания о числах и величинах, арифметических </w:t>
      </w:r>
      <w:r>
        <w:rPr>
          <w:bCs/>
        </w:rPr>
        <w:t xml:space="preserve">действиях, </w:t>
      </w:r>
      <w:r>
        <w:rPr/>
        <w:t xml:space="preserve">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 и диаграммы для решения математических задач.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заимное расположение предметов на плоскости и в пространстве (выше–ниже, слева–справа, сверху–снизу, между, и др.). Описание местоположения предмета. Признаки (свойства) предметов (цвет, форма, размер). Изменение признаков предметов. Общий признак совокупности предметов. Признаки сходства и различия предметов. Представление о закономерностях. Составление последовательности предметов по определённому правилу. Работа с информацией, представленной в виде рисунка, текста, таблицы, схемы. Перевод информации из одной формы в другую (текст–рисунок, символы–рисунок, текст–символы и др.) Конструирование простейших высказываний. Логические выражения, содержащие связки «…и…», «… или…», «если…, то…», «верно/неверно, что…», «каждый» и д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метный смысл отношений «больше», «меньше», «столько же». Сравнение количества предметов в совокупностях (выделение пар). Представление о взаимно-однозначном соответствии. Способы установления взаимно-однозначного соответств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нятия «число» и «цифра». Счёт. Количественная характеристика групп предметов. Взаимосвязь количественного и порядкового чисел. Представление о числе как о результате счета. Представление о цифрах как о знаках, с помощью которых записывается число (количество) предметов. Отрезок натурального ряда чисел от 1 до 9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считывание и отсчитывание по одному предмет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ставление о прямой и кривой линиях. Линейка как инструмент для проведения прямых линий. Проведение прямой через одну точку, через две точки. Точка пересечения прямых линий. Кривая линия. Замкнутые и незамкнутые кривые линии. Изображение прямых и кривых линий на плоскости. Пересечение кривых и прямых ли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ставление о луче. Существенный признак изображения луча (точка, обозначающая его начало). Различное расположение луча на плоскости. Варианты проведения лучей из данной точки. Обозначение луча одной буквой. Пересечение луч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трезок. Существенные признаки отрезка (проводится по линейке, имеет два конца и длину). Обозначение отрезка двумя буквами. Построение отрезка. Представление о длине </w:t>
      </w:r>
    </w:p>
    <w:p>
      <w:pPr>
        <w:pStyle w:val="Normal"/>
        <w:spacing w:lineRule="auto" w:line="276"/>
        <w:jc w:val="both"/>
        <w:rPr/>
      </w:pPr>
      <w:r>
        <w:rPr/>
        <w:t xml:space="preserve">отрезка. Визуальное сравнение длин отрезков. Циркуль как инструмент для сравнения длин отрезков. Измерение и сравнение длин отрезков с помощью «мерок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Линейка как инструмент для измерения длин отрезков. Построение отрезка заданной длины. Запись длины отрезка в виде равенства. </w:t>
      </w:r>
    </w:p>
    <w:p>
      <w:pPr>
        <w:pStyle w:val="Normal"/>
        <w:spacing w:lineRule="auto" w:line="276"/>
        <w:jc w:val="both"/>
        <w:rPr/>
      </w:pPr>
      <w:r>
        <w:rPr/>
        <w:t xml:space="preserve">Ломаная (замкнутая и незамкнутая), построение, сравнение длин ломаных с помощью циркуля и линейк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ображение числового луча. Последовательность выполняемых действий при построении числового луча. Запись чисел (натуральных), соответствующих данным точкам на числовом луче. Сравнение длин отрезков на числовом луч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еравенства. Сравнение чисел с опорой на порядок следования чисел при счёте. Числовой луч как средство самоконтроля при записи неравенст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метный смысл сложения. Знак действия сложения. Числовое выражение (сумма). Числовое равенство. Названия компонентов и результата действия сложения: первое слагаемое, второе слагаемое, сумма, значение суммы. Изображение сложения чисел на числовом луче. Верные и неверные равенства. Предметные модели и числовой луч как средства самоконтроля вычислений. Переместительное свойство сложения. Состав чисел: 2, 3, 4, 5, 6, 7, 8, 9. Преобразование неравенств вида 6 &gt; 5 в неравенства 4 + 2 &gt; 5, 6 &gt; 3 + 2, 4+2 &gt; 3 + 2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метный смысл вычитания. Знак действия. Числовое выражение (разность). 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>Названия компонентов и результата действия (уменьшаемое, вычитаемое, значение разности).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>Изображение вычитания чисел на числовом луче.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 xml:space="preserve"> </w:t>
      </w:r>
      <w:r>
        <w:rPr/>
        <w:t>Предметные модели и луч как средства самоконтроля вычислени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ставление о целом и его частях. Взаимосвязь сложения и вычитания. Таблица сложения в пределах 10 и соответствующие ей случаи вычита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метный смысл отношений «больше на…», «меньше на…». Запись количественных изменений (увеличить на…, уменьшить на…) в виде символической модели. Использование  математической терминологии (названий компонентов, результатов действий, отношений) при чтении равенств. Число нуль как компонент и результат арифметического действия. Увеличение (уменьшение) длины отрезка на данную величин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тношение разностного сравнения. (На сколько больше? На сколько меньше?) Предметный смысл отношений. Модель отношений «На сколько больше…?», «На сколько меньше…?» Построение разности двух отрезков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роение предметной модели по ситуации, данной в виде текст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вузначные числа, их разрядный состав. Модель десятка. Счёт десятками. Названия десятков. Чтение и запись двузначных чисел. Сложение и вычитание десятков. Прибавление (вычитание) к двузначному числу единиц (без перехода в другой разряд). Увеличение (уменьшение) двузначного числа на несколько десятк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ведение термина «величина». Единицы длины: миллиметр, сантиметр, дециметр. Сложение и вычитание величин (длина). Представление о массе предметов. Единица массы – килограмм. Сравнение, сложение и вычитание массы предмет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ведение термина «схема». Моделирование отношений с помощью отрезков. Моделирование числовых выражений на схем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color w:val="000000"/>
          <w:spacing w:val="3"/>
        </w:rPr>
        <w:t>ПОУРОЧНОЕ ТЕМАТИЧЕСКО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ПЛАНИРОВАНИЕ</w:t>
      </w:r>
    </w:p>
    <w:tbl>
      <w:tblPr>
        <w:tblW w:w="1063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087"/>
        <w:gridCol w:w="992"/>
        <w:gridCol w:w="993"/>
        <w:gridCol w:w="993"/>
      </w:tblGrid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Названи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. 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6"/>
              </w:rPr>
              <w:t>Признаки, расположение и счёт  предметов (10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1"/>
              </w:rPr>
              <w:t>Знакомство с учебником математики и тет</w:t>
            </w:r>
            <w:r>
              <w:rPr>
                <w:color w:val="000000"/>
              </w:rPr>
              <w:t xml:space="preserve">радью с печатной основой (ТПО). Признаки </w:t>
            </w:r>
            <w:r>
              <w:rPr>
                <w:color w:val="000000"/>
                <w:spacing w:val="2"/>
              </w:rPr>
              <w:t>сходства и различия двух предметов. Счё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деление «лишнего» предмета. Счё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закономерности (правила). Счё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7"/>
              </w:rPr>
              <w:t xml:space="preserve">Пространственные   отношения   «перед», </w:t>
            </w:r>
            <w:r>
              <w:rPr>
                <w:color w:val="000000"/>
                <w:spacing w:val="-9"/>
              </w:rPr>
              <w:t>« за », «между ». Счё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5"/>
              </w:rPr>
              <w:t xml:space="preserve">Построение ряда фигур по определённому </w:t>
            </w:r>
            <w:r>
              <w:rPr>
                <w:color w:val="000000"/>
                <w:spacing w:val="1"/>
              </w:rPr>
              <w:t xml:space="preserve">правилу. Счёт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7"/>
              </w:rPr>
              <w:t xml:space="preserve">Пространственные   отношения   «слева», </w:t>
            </w:r>
            <w:r>
              <w:rPr>
                <w:color w:val="000000"/>
                <w:spacing w:val="2"/>
              </w:rPr>
              <w:t>«справа», «выше», «ниже» и др. Счё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Пространственные отношения. Счёт. Последовательность событий во времен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строение таблиц или ряда фигур по определённому правилу. Счё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рядок расположения предметов. Выбор недостающих элементов таблицы. Счё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зменения признаков предметов по определённому правилу. Счё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ношения (3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6"/>
              </w:rPr>
              <w:t xml:space="preserve">Предметный смысл отношений «больше», </w:t>
            </w:r>
            <w:r>
              <w:rPr>
                <w:color w:val="000000"/>
                <w:spacing w:val="2"/>
              </w:rPr>
              <w:t>«меньше», «столько ж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76" w:leader="underscore"/>
              </w:tabs>
              <w:spacing w:lineRule="auto" w:line="276"/>
              <w:jc w:val="both"/>
              <w:rPr/>
            </w:pPr>
            <w:r>
              <w:rPr>
                <w:color w:val="000000"/>
                <w:spacing w:val="17"/>
              </w:rPr>
              <w:t>Применение отношений «больше», «мень</w:t>
            </w:r>
            <w:r>
              <w:rPr>
                <w:color w:val="000000"/>
                <w:spacing w:val="12"/>
              </w:rPr>
              <w:t>ше», «столько ж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98" w:leader="hyphen"/>
              </w:tabs>
              <w:spacing w:lineRule="auto" w:line="276"/>
              <w:jc w:val="both"/>
              <w:rPr/>
            </w:pPr>
            <w:r>
              <w:rPr>
                <w:color w:val="000000"/>
                <w:spacing w:val="18"/>
              </w:rPr>
              <w:t>Проверка усвоения школьниками смысла отношений</w:t>
            </w:r>
            <w:r>
              <w:rPr>
                <w:color w:val="000000"/>
                <w:spacing w:val="14"/>
              </w:rPr>
              <w:t xml:space="preserve"> «больше», «меньше», «столько </w:t>
            </w:r>
            <w:r>
              <w:rPr>
                <w:color w:val="000000"/>
                <w:spacing w:val="-13"/>
              </w:rPr>
              <w:t>ж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4"/>
              </w:rPr>
              <w:t>Однозначные числа. Счёт. Цифры (13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1" w:leader="hyphen"/>
                <w:tab w:val="left" w:pos="4733" w:leader="hyphen"/>
              </w:tabs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1. Различие понятий «число» и «цифра». Последовательность собы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7. Разбиение на группы. Варианты выбора одного предм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4. Анализ рисунка. Замена предметов условными обозначениями. Коррекция отве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6. Закономерность в изменении признаков предме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5. Разбиение фигур на две групп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9. Выбор и коррекция отв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3.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2"/>
              </w:rPr>
              <w:t>Число и цифра 2. Простейшие рассуждения. Варианты выб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3"/>
              </w:rPr>
              <w:t>Число и цифра 8. Классифик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апись ряда чисел при счёте предметов (отрезок натурального ряда чисе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  <w:spacing w:val="6"/>
              </w:rPr>
              <w:t xml:space="preserve">Предметный смысл правила построения </w:t>
            </w:r>
            <w:r>
              <w:rPr>
                <w:color w:val="000000"/>
                <w:spacing w:val="-2"/>
                <w:w w:val="112"/>
              </w:rPr>
              <w:t xml:space="preserve">ряда однозначных чисел. </w:t>
            </w:r>
            <w:r>
              <w:rPr>
                <w:color w:val="000000"/>
                <w:w w:val="112"/>
              </w:rPr>
              <w:t xml:space="preserve">Присчитывание и отсчитывание по одному </w:t>
            </w:r>
            <w:r>
              <w:rPr>
                <w:color w:val="000000"/>
                <w:spacing w:val="-12"/>
                <w:w w:val="112"/>
              </w:rPr>
              <w:t>предм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68" w:leader="hyphen"/>
                <w:tab w:val="left" w:pos="4757" w:leader="hyphen"/>
              </w:tabs>
              <w:spacing w:lineRule="auto" w:line="276"/>
              <w:rPr/>
            </w:pPr>
            <w:r>
              <w:rPr/>
              <w:t>Выявление закономерностей. Присчитывание и отсчитывание по одному предмету. Число и цифра ну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7" w:leader="hyphen"/>
                <w:tab w:val="left" w:pos="4627" w:leader="hyphen"/>
              </w:tabs>
              <w:spacing w:lineRule="auto" w:line="276"/>
              <w:rPr/>
            </w:pPr>
            <w:r>
              <w:rPr/>
              <w:t>Проверка умения работать самостоя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6"/>
              </w:rPr>
              <w:t>Точка. Прямая и кривая линии (2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Линейка – инструмент для проведения прямых линий и средство само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мкнутые и незамкнутые кри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Луч. (3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зображение луча. Обозначение буквой начала луч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строение лучей. Пересечение л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амостоятельна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резок. Длина отрезка (5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строение отрезка. Выявление отрезков на сложном черте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Длина отрезка. Продол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равнение длин отрезков с помощью цирку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оделирование отношений с помощью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строение отрезков на луч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Единица длины - санти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7"/>
              </w:rPr>
              <w:t>Числовой луч (2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-5"/>
                <w:w w:val="128"/>
              </w:rPr>
            </w:pPr>
            <w:r>
              <w:rPr>
                <w:bCs/>
                <w:color w:val="000000"/>
                <w:spacing w:val="-5"/>
                <w:w w:val="1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-5"/>
                <w:w w:val="128"/>
              </w:rPr>
            </w:pPr>
            <w:r>
              <w:rPr>
                <w:bCs/>
                <w:color w:val="000000"/>
                <w:spacing w:val="-5"/>
                <w:w w:val="1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жение числового лу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равнение длин отрезков с помощью число</w:t>
              <w:softHyphen/>
            </w:r>
            <w:r>
              <w:rPr>
                <w:color w:val="000000"/>
                <w:spacing w:val="1"/>
              </w:rPr>
              <w:t>вого лу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</w:rPr>
              <w:t>Неравенства (3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3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1"/>
              </w:rPr>
              <w:t>Числовые неравенства, их запись. Знаки «больше», «меньш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>Сравнение однозначных чисел. Числовой луч как средство само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1"/>
              </w:rPr>
              <w:t>Запись числовых неравенств по данному услов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Сложение. Переместительное свойство </w:t>
            </w:r>
            <w:r>
              <w:rPr>
                <w:b/>
                <w:bCs/>
                <w:color w:val="000000"/>
                <w:spacing w:val="-2"/>
              </w:rPr>
              <w:t>сложения (15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1"/>
              </w:rPr>
              <w:t xml:space="preserve">Предметный смысл сложения. Знакомство с </w:t>
            </w:r>
            <w:r>
              <w:rPr>
                <w:color w:val="000000"/>
                <w:spacing w:val="4"/>
              </w:rPr>
              <w:t>терминологией: выражение, равенство, на</w:t>
              <w:softHyphen/>
              <w:t xml:space="preserve">звания компонентов и результата действия </w:t>
            </w:r>
            <w:r>
              <w:rPr>
                <w:color w:val="000000"/>
                <w:spacing w:val="6"/>
              </w:rPr>
              <w:t>с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ереместительное свойство сложения. Состав чисел 4 и 6. Классификация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ереместительное свойство сложения. Соотнесение предметных, графических и символических мод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числа 6. Установка на запомин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остав числа 5. Преобразование графической модели в символическ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Состав числа 5. Установка на запоминание. Неравенств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4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3"/>
              </w:rPr>
              <w:t>Состав числа 8. Классификация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числа 8. Установка на запомин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3"/>
              </w:rPr>
              <w:t>Состав числа 7. Сложение длин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остав числа 7. Установка на запоминание. Запись выражений по определённому прави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остав числа 9. Установка на запоминание. Преобразование символической модели в графическ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5"/>
              </w:rPr>
              <w:t>Проверка усвоения табличных навыков сложе</w:t>
            </w:r>
            <w:r>
              <w:rPr>
                <w:color w:val="000000"/>
                <w:spacing w:val="6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оверка табличных навыков сложения. Навыки самоконтроля и самооце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7"/>
              </w:rPr>
              <w:t>Вычитание (4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11"/>
              </w:rPr>
              <w:t>Предметный смысл вычитания. Знаком</w:t>
              <w:softHyphen/>
            </w:r>
            <w:r>
              <w:rPr>
                <w:color w:val="000000"/>
                <w:spacing w:val="2"/>
              </w:rPr>
              <w:t>ство с названиями компонентов и результа</w:t>
              <w:softHyphen/>
            </w:r>
            <w:r>
              <w:rPr>
                <w:color w:val="000000"/>
                <w:spacing w:val="5"/>
              </w:rPr>
              <w:t>та действия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"/>
              </w:rPr>
              <w:t>Изображение вычитания на числовом луче. Сумма длин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5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Взаимосвязь компонентов и результатов </w:t>
            </w:r>
            <w:r>
              <w:rPr>
                <w:color w:val="000000"/>
                <w:spacing w:val="4"/>
              </w:rPr>
              <w:t>действий сложения и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Взаимосвязь компонентов и результатов </w:t>
            </w:r>
            <w:r>
              <w:rPr>
                <w:color w:val="000000"/>
                <w:spacing w:val="4"/>
              </w:rPr>
              <w:t>действий сложения и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Целое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части (5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6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о целом предмете и его час</w:t>
              <w:softHyphen/>
              <w:t>тях. Взаимосвязь сложения и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чные случаи сложения и соответству</w:t>
              <w:softHyphen/>
              <w:t>ющие им случаи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чные случаи сложения и соответствующие им случаи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реобразование неверных равенств в неравен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зображение с помощью отрезков взаимосвязи компонентов и результатов действий сложения и выч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ношения (больше на…. меньше на…, увеличить на…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ньшить на…)  (6ч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6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терминами «увеличить на...», «уменьшить на …» Табличные нав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6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озрастание и убывание числового ряда. Выявление закономер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6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мена вербальной модели предметной. Табличные навыки. Действия сложения и вычитания с числом ну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мерность в изменении числовых выражений. Построение отрезков по данным услов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редметные и графические модели как средство само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ношения (на сколько больше? на сколько меньше? (4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ый смысл разностного сравнения. Табличные нав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читание отрезков с помощью циркуля. Преобразование предметной или графической модели в символическ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пись равенств, соответствующих предметной и графической мод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строение суммы и разности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узначные числа. Названия и запись (4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именьшее двузначное число. Счётная единица «десяток»  Состав числа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Разряд единиц, разряд десятков. Названия десятков. Предметные модели одного десятка и одной един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пись и чтение двузначных чисел. Табличные нав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7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пись и чтение двузначных чисел. Табличные нав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вузначные числа. Сложение. Вычитание (10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ложение  «круглых десятков». Предметные и символические мод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читание круглых деся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следовательность выражений и чисел, составленных по определённому прави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Разрядные слагаемые. Выбор выражений, соответствующих предметной модели. Сложение и вычитание деся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равнение двузначных чисел и выра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двузначных и однозначных чисел без перехода в другой разря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ложение двузначных чисел, одно из которых круглое чис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читание однозначного числа из двузначного без перехода в другой разря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8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читание из двузначного числа круглых деся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оманая (2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9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накомство с ломаной линией и её элементами. Построение ломаных линий по данным услов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9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амкнутая и незамкнутая ломаные. Сравнение длин лома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лина. Сравнение. Измерение (22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9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Знакомство с единицами длины миллиметр, дециметр, их соотнош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умма и разность длин отрезков. Сравнение длин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9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равнение длин отрезков и реальных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9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Длина. Сравнение. Измерение (продолже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змерение длин отрезков. Соотношение единиц длины. Увеличение и уменьшение длины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Измерение длин отрезков, их сравнение, сложение, вычитание. Неравенств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абличные навыки. Построение ряда чисел по определённому правилу (закономер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роение отрезков заданной дл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йствия с величинами (дли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йствия с величинами (дли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метная модель ситуации. Сумма и разность длин отрезков, их постро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авнение выра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метная и графическая модели ситуации . запись ряда чисел по прави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отнесение предметной и вербальной мод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ведение термина «схема». Изображение и чтение сх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делирование отношений с помощью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делирование отношений с помощью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нализ и пояснение сх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отнесение вербальной и схематической мод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отнесение вербальной и схематической моделей (повторение и обобще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Масса. Сравнение. Измерение (6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ормирование представлений о массе. Единица массы килогра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ормирование представлений о массе. Единица массы килогра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са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делирование отношений. Логические задачи. Закономерность записи величин в ря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делирование отношений. Логические задачи. Закономерность записи величин в ря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роверь себя, чему ты научился в 1классе (14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резок. Длина отре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делирование отношений с помощью отрез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кнутые и незамкнутые кри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ъёмные и плоские фиг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ом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лое и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равен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 чис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абличные навыки с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абличные навыки с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вузначные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вузначные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вая 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вая 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2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АТЕРИАЛЬНО- ТЕХНИЧЕСКОЕ  ОБЕСПЕЧЕНИЕ УЧЕБНОГО ПРОЦЕСС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Для учащихся </w:t>
      </w:r>
    </w:p>
    <w:p>
      <w:pPr>
        <w:pStyle w:val="Normal"/>
        <w:spacing w:lineRule="auto" w:line="276"/>
        <w:jc w:val="both"/>
        <w:rPr/>
      </w:pPr>
      <w:r>
        <w:rPr/>
        <w:t>1) Истомина Н. Б. Математика. Учебник для 1 класса. В двух частях. – Смоленск: Ассоциация ХХI век – 2011г.</w:t>
      </w:r>
    </w:p>
    <w:p>
      <w:pPr>
        <w:pStyle w:val="Normal"/>
        <w:spacing w:lineRule="auto" w:line="276"/>
        <w:jc w:val="both"/>
        <w:rPr/>
      </w:pPr>
      <w:r>
        <w:rPr/>
        <w:t xml:space="preserve">2) Истомина Н. Б., Редько З. Б. Тетради по математике №1 и № 2. 1 класс. – Смоленск: Ассоциация ХХI век – 2011г. </w:t>
      </w:r>
    </w:p>
    <w:p>
      <w:pPr>
        <w:pStyle w:val="Normal"/>
        <w:spacing w:lineRule="auto" w:line="276"/>
        <w:jc w:val="both"/>
        <w:rPr/>
      </w:pPr>
      <w:r>
        <w:rPr/>
        <w:t>3) Истомина Н. Б. Учимся решать логические задачи. Тетрадь с печатной основой. 1 класс. – М.: Линка-Пресс – 2012</w:t>
      </w:r>
    </w:p>
    <w:p>
      <w:pPr>
        <w:pStyle w:val="Normal"/>
        <w:spacing w:lineRule="auto" w:line="276"/>
        <w:jc w:val="both"/>
        <w:rPr/>
      </w:pPr>
      <w:r>
        <w:rPr/>
        <w:t>4) Истомина Н. Б., Редько З. Б. Наглядная геометрия. Тетрадь с печатной основой. 1 класс. –М.: Линка-Пресс – 2012</w:t>
      </w:r>
    </w:p>
    <w:p>
      <w:pPr>
        <w:pStyle w:val="Normal"/>
        <w:spacing w:lineRule="auto" w:line="276"/>
        <w:jc w:val="both"/>
        <w:rPr/>
      </w:pPr>
      <w:r>
        <w:rPr/>
        <w:t xml:space="preserve">Для учителя </w:t>
      </w:r>
    </w:p>
    <w:p>
      <w:pPr>
        <w:pStyle w:val="Normal"/>
        <w:spacing w:lineRule="auto" w:line="276"/>
        <w:jc w:val="both"/>
        <w:rPr/>
      </w:pPr>
      <w:r>
        <w:rPr/>
        <w:t xml:space="preserve">1) Истомина Н. Б., Редько З. Б. Методические рекомендации к учебнику для 1 класса. – Смоленск: Ассоциация ХХI век – 2012г. 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6:00Z</dcterms:created>
  <dc:creator>HOME</dc:creator>
  <dc:description/>
  <cp:keywords/>
  <dc:language>en-US</dc:language>
  <cp:lastModifiedBy>Дмитрий Каленюк</cp:lastModifiedBy>
  <cp:lastPrinted>2016-10-19T16:58:00Z</cp:lastPrinted>
  <dcterms:modified xsi:type="dcterms:W3CDTF">2017-05-23T14:53:00Z</dcterms:modified>
  <cp:revision>9</cp:revision>
  <dc:subject/>
  <dc:title/>
</cp:coreProperties>
</file>