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276" w:before="200" w:after="12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2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679"/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 Муниципального общеобразовательного учреждения средней общеобразовательной школы посёлка Тит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кол № _____     от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Директор  муниципального           общеобразовательного  учреждения средней общеобразовательной школы посёлка Титово                                  _____________</w:t>
              <w:tab/>
              <w:t xml:space="preserve"> В.А.Краюшкина           Приказ от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общеобразовате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я  средней общеобразователь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ы пос. Титов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илкиной Елены Владимировн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 физической культуре  в 1 класс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12/ 2013 уч.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widowControl w:val="false"/>
        <w:spacing w:lineRule="auto" w:line="276" w:before="200" w:after="120"/>
        <w:jc w:val="center"/>
        <w:rPr/>
      </w:pPr>
      <w:r>
        <w:rPr>
          <w:b/>
          <w:caps/>
        </w:rPr>
        <w:t>РАЗДЕЛ I.   Пояснительная   записка</w:t>
      </w:r>
    </w:p>
    <w:p>
      <w:pPr>
        <w:pStyle w:val="21"/>
        <w:widowControl w:val="false"/>
        <w:spacing w:lineRule="auto" w:line="276" w:before="60" w:after="120"/>
        <w:ind w:left="283" w:firstLine="567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21"/>
        <w:widowControl w:val="false"/>
        <w:spacing w:lineRule="auto" w:line="276" w:before="60" w:after="120"/>
        <w:ind w:left="283" w:firstLine="567"/>
        <w:jc w:val="both"/>
        <w:rPr/>
      </w:pPr>
      <w:r>
        <w:rPr/>
        <w:t xml:space="preserve">Рабочая  программа по физической культуре в 1 классе  создана на основе образовательной программы МОУ СОШ пос. Титово начального общего образования.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1"/>
        <w:widowControl w:val="false"/>
        <w:spacing w:lineRule="auto" w:line="276" w:before="60" w:after="120"/>
        <w:ind w:left="283" w:firstLine="567"/>
        <w:jc w:val="center"/>
        <w:rPr>
          <w:b/>
          <w:b/>
        </w:rPr>
      </w:pPr>
      <w:r>
        <w:rPr>
          <w:b/>
        </w:rPr>
        <w:t>Структура   документа</w:t>
      </w:r>
    </w:p>
    <w:p>
      <w:pPr>
        <w:pStyle w:val="21"/>
        <w:widowControl w:val="false"/>
        <w:spacing w:lineRule="auto" w:line="276" w:before="60" w:after="120"/>
        <w:ind w:left="283" w:firstLine="567"/>
        <w:jc w:val="both"/>
        <w:rPr/>
      </w:pPr>
      <w:r>
        <w:rPr/>
        <w:t>Рабочая программа включает разделы: пояснительную записку, раскрывающую характеристику и место  предмета в учебном плане МОУ СОШ пос. Титово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21"/>
        <w:widowControl w:val="false"/>
        <w:spacing w:lineRule="auto" w:line="276" w:before="60" w:after="120"/>
        <w:ind w:left="283" w:firstLine="567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ll</w:t>
      </w:r>
      <w:r>
        <w:rPr>
          <w:b/>
        </w:rPr>
        <w:t>. ОБЩАЯ ХАРАКТЕРИСТИКА УЧЕБНОГО ПРЕДМЕТ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Предметом обучения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кая самостоятельность. Учитывая эти особенности, </w:t>
      </w:r>
      <w:r>
        <w:rPr>
          <w:bCs/>
        </w:rPr>
        <w:t xml:space="preserve">целью </w:t>
      </w:r>
      <w:r>
        <w:rPr/>
        <w:t xml:space="preserve">программы по физической культуре является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Cs/>
        </w:rPr>
        <w:t>задач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укрепление </w:t>
      </w:r>
      <w:r>
        <w:rPr/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совершенствование </w:t>
      </w:r>
      <w:r>
        <w:rPr/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формирование </w:t>
      </w:r>
      <w:r>
        <w:rPr/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развитие </w:t>
      </w:r>
      <w:r>
        <w:rPr/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обучение </w:t>
      </w:r>
      <w:r>
        <w:rPr/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21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276"/>
        <w:jc w:val="center"/>
        <w:rPr/>
      </w:pPr>
      <w:r>
        <w:rPr>
          <w:b/>
          <w:lang w:val="en-US"/>
        </w:rPr>
        <w:t>lll</w:t>
      </w:r>
      <w:r>
        <w:rPr>
          <w:b/>
        </w:rPr>
        <w:t>. МЕСТО ПРЕДМЕТА В УЧЕБНОМ ПЛАНЕ МУНИЦИПАЛЬНОГО ОБЩЕОБРАЗОВАТЕЛЬНОГО УЧРЕЖДЕНИЯ СРЕДНЕЙ ОБЩЕОБРАЗОВАТЕЛЬНОЙ ШКОЛЫ ПОС. ТИТОВО</w:t>
      </w:r>
    </w:p>
    <w:p>
      <w:pPr>
        <w:pStyle w:val="21"/>
        <w:widowControl w:val="false"/>
        <w:spacing w:lineRule="auto" w:line="276"/>
        <w:ind w:left="0" w:hanging="0"/>
        <w:jc w:val="both"/>
        <w:rPr/>
      </w:pPr>
      <w:r>
        <w:rPr/>
        <w:t>Согласно учебному плану МОУ СОШ пос. Титово для обязательного изучения физической культуры в 1 классе отводится 99 учебных часов. Из расчёта 3 часа в неделю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ЦЕННОСТНЫЕ ОРИЕНТИР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Я УЧЕБНОГО ПРЕДМЕТ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Универсальными компетенциями</w:t>
      </w:r>
      <w:r>
        <w:rPr>
          <w:bCs/>
        </w:rPr>
        <w:t xml:space="preserve">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Личностными результатами</w:t>
      </w:r>
      <w:r>
        <w:rPr>
          <w:bCs/>
        </w:rPr>
        <w:t xml:space="preserve">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–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ЛАНИРУЕМЫЕ РЕЗУЛЬТАТ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ВОЕНИЯ ПРЕДМЕТА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–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i/>
        </w:rPr>
        <w:t xml:space="preserve">Предметными результатами </w:t>
      </w:r>
      <w:r>
        <w:rPr>
          <w:i/>
        </w:rPr>
        <w:t>освоения</w:t>
      </w:r>
      <w:r>
        <w:rPr/>
        <w:t xml:space="preserve">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одавать строевые команды, вести подсчёт при выполнении общеразвивающих упражн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</w:rPr>
        <w:t>V. СОДЕРЖАНИЕ УЧЕБНОГО ПРЕДМЕТА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Основы знаний о физической культуре (4ч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Базовая часть содержания программного материала:</w:t>
      </w:r>
    </w:p>
    <w:p>
      <w:pPr>
        <w:pStyle w:val="Normal"/>
        <w:spacing w:lineRule="auto" w:line="276"/>
        <w:jc w:val="both"/>
        <w:rPr/>
      </w:pPr>
      <w:r>
        <w:rPr/>
        <w:t>1.Основы знаний о физической культур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доровье и физическое развитие человека, положение тела в пространстве; основные формы движений; приёмы закаливания (воздушные ванны, солнечные ванны, водные процедуры, хождение босико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пособы саморегуляции (специальные дыхательные упражнения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пособы самоконтроля (измерение массы тела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Физкультурно-оздоровительная деятельность (14ч.)</w:t>
      </w:r>
    </w:p>
    <w:p>
      <w:pPr>
        <w:pStyle w:val="Normal"/>
        <w:spacing w:lineRule="auto" w:line="276"/>
        <w:jc w:val="both"/>
        <w:rPr/>
      </w:pPr>
      <w:r>
        <w:rPr>
          <w:i/>
        </w:rPr>
        <w:t>Самостоятельные занятия</w:t>
      </w:r>
      <w:r>
        <w:rPr/>
        <w:t>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Оздоровительные формы занятий.</w:t>
      </w:r>
      <w:r>
        <w:rPr/>
        <w:t xml:space="preserve"> 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Самостоятельные наблюдения за физическим развитием и физической подготовленностью. </w:t>
      </w:r>
      <w:r>
        <w:rPr/>
        <w:t>Измерение длины и массы тела, показателей осанки и физических качеств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Самостоятельные игры и развлечения.</w:t>
      </w:r>
      <w:r>
        <w:rPr/>
        <w:t xml:space="preserve"> Организация и проведение подвижных игр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офилактика травматизма.</w:t>
      </w:r>
      <w:r>
        <w:rPr/>
        <w:t xml:space="preserve"> Организация места занятий, подбор одежды, обуви и инвентаря, соблюдение техники безопасности. Правила оказания первой помощи при травма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портивно-оздоровительная деятельность (75ч.)</w:t>
      </w:r>
    </w:p>
    <w:p>
      <w:pPr>
        <w:pStyle w:val="Normal"/>
        <w:spacing w:lineRule="auto" w:line="276"/>
        <w:jc w:val="both"/>
        <w:rPr/>
      </w:pPr>
      <w:r>
        <w:rPr>
          <w:i/>
        </w:rPr>
        <w:t>Гимнастика с основами акробатики (18ч.)</w:t>
      </w:r>
      <w:r>
        <w:rPr/>
        <w:t>. Организующие команды и приёмы. Строевые действия в шеренге и колонне, выполнение строевых команд. Акробатические упражнения и комбинации. Гимнастические упражнения прикладного характера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Лёгкая атлетика (15ч.)</w:t>
      </w:r>
      <w:r>
        <w:rPr/>
        <w:t>. Беговые упражнения. Прыжковые упражнения. Броски. Метание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Лыжная подготовка (15ч.).</w:t>
      </w:r>
      <w:r>
        <w:rPr/>
        <w:t xml:space="preserve"> Технические действия на лыжах. Передвижение на лыжах разными способами. Повороты: спуски, подъёмы, торможение. Обучение приёмам безопасного падения при передвижении на лыжах. Прохождение дистанций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Плавание (9ч.). </w:t>
      </w:r>
      <w:r>
        <w:rPr/>
        <w:t>Технические действия в воде. Правила поведения в воде. Подводящие упражнения: вхождение в воду, передвижение по дну бассейна, упражнения на всплывание, лежание и скольжение, упражнения на согласование дыхания. Проплывание учебных дистанций произвольным способом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вижные  и спортивные игры.(18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ы игровой деятельности направлены на совершенствование, прежде всего естественных движений (ходьба, бег, прыжки, метание), элементарных игровых умений (ловля мяча, передачи, броски, удары по мячу), и технико-тактические взаимодействия (выбор места, взаимодействие с партнёром, командой и соперником)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по физической культуре в 1 класс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3 часа в неделю, 99 уроков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70"/>
        <w:gridCol w:w="851"/>
        <w:gridCol w:w="992"/>
        <w:gridCol w:w="992"/>
      </w:tblGrid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знаний 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предмет. Правила безопасного поведения на уроках физической куль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 Ходьба обычная, на носках, пятках, с различным положением рук. Бег с ускор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ехнике безопасности. Правила поведения в школе, общественных мест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и бег. Сочетание различных видов ходьб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. Прыжки на месте, с продвижением, на одной и двух ног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Если хочешь быть здор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ок в длину с места. Техника выполнения прыжка в длину с ме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.  Прыжок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большим мячом на спортивной площа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.  Строевые упраж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тание малого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элементов игры «Баскетбол»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Бросок набивного мяча. Бросок набивного мяча 1кг. Сидя, двумя руками от гру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Бросок набивного мяча. Сидя двумя руками от груди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аскетбольного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. Равномерный бег (3 минут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. Чередование ходьбы и 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большим мячом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го поведения при подвижных играх, играх с мяч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бросок мяча. Бросок мяча к верху, о стенку и ловля его. Беседа по технике безопасн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индивидуальна, стоя на месте. Бросок мяча двумя руками снизу, из-за головы, от пле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индивидуальна, стоя на месте. Бросок мяча двумя руками снизу, из-за головы, от плеча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мяча. Передача мяча в парах, стоя на месте, по кругу, в шер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 мяча двумя руками от груди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, передача мяча в парах, стоя на 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колонне справа, слева, над головой, между но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уроках гимнастики 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Стойка на лопатках «Березка»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вкусной и здоровой пищ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ста из положения, лежа на спине (обуч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уроках гимнастики и акробатики. Закрепление выполнения моста из положения, лежа на сп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утренней заря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Перекаты в группир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увырка вперед из упора присев до упора присев (обучение)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портивная се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Кувырок вперед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ягивание, лежа на животе по гимнастической скамей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забавы». Игры на воздухе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Опорный прыжок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уроках. Прыжки через скакал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 (закрепление)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одной ноге и ходьба на носках по п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одной ноге и ходьба на носках по гимнастической скамейке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Акробатические упражнения на равновес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полнения дыхательны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ерестроении. Гимнастическая скамейка, лазание, перелезание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я и перелезания. Игра «Пожарные на учен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ое царство. Подвижные игры в зимний период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оризонтальной гимнастической скамейке в упоре прис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Учимся, играя!» Беседа по технике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з упора присев и из положения сидя на п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ые шаги, шаги галопа в сторону под музы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ша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. Ходьба по рейке гимнастической скам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одежде и обуви во время занятий лыжной подготов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. Игра «Два Мороз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. Игра «Два Мороз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без па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с палками. Игра «Шире ша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с переступанием. Игра «Кто самый быстрый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с переступанием. Игра «Кто самый быстрый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иёмам безопасного падения при передвижении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иёмам безопасного падения при передвижении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занимающихся, освоение с водой, изучение свойств воды, освоение выдоха в воду, погружение в воду с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митационных упражнений, прыжок ногами в воду с бортика, держась за ш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а суше специальных упражнений: имитация движений ногами и руками кролем на груди и на сп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быстрого вдоха и медленного выдоха под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вижений руками кролем и на спине («мельница») на су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вижений ногами «кролем», дыхания в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кольжений на груди, прыжки в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кольжений, дыхания, с работой и без работы н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уроках по л/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азличных видов ходьбы. Равномерный бег 1-2 минуты. Имитация прыжков птиц,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хнике безопасности.</w:t>
            </w:r>
          </w:p>
          <w:p>
            <w:pPr>
              <w:pStyle w:val="Normal"/>
              <w:rPr/>
            </w:pPr>
            <w:r>
              <w:rPr/>
              <w:t>Прыжок в длину с места. Строе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выполнения прыжка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«Прыжки по кочкам»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Бросок набивного мяча.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ктором «Физические упраж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хнике безопасности. Контрольный норматив: бросок набивного мяча (1 кг)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ускорением. Прыжки с продвижение впер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ктором «Правильная осан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ибание и разгибание туловища из положения, лежа на спине за 30 секун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места, разбега. Беседа по т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ктором «Правильное пит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ок в высоту с места, разбега, с хлопками в ладоши во время пол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через препятствия высотой 30-40 см. с 3-4 шаг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ктором «Активный отды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по слабо пересеченн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20:00Z</dcterms:created>
  <dc:creator>HOME</dc:creator>
  <dc:description/>
  <cp:keywords/>
  <dc:language>en-US</dc:language>
  <cp:lastModifiedBy>учительская</cp:lastModifiedBy>
  <cp:lastPrinted>2016-10-19T17:07:00Z</cp:lastPrinted>
  <dcterms:modified xsi:type="dcterms:W3CDTF">2016-10-19T13:07:00Z</dcterms:modified>
  <cp:revision>26</cp:revision>
  <dc:subject/>
  <dc:title>ФИЗИЧЕСКАЯ КУЛЬТУРА1</dc:title>
</cp:coreProperties>
</file>