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rPr>
        <w:t>ОСОБЕННОСТИ ПОСТРОЕНИЯ ШКОЛЬНОГО КУРСА «ВВЕДЕНИЕ В ШКОЛЬНУЮ ЖИЗН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Цели и задачи курс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Обнаружив, сколь часто первоклассники развертывают навстречу учителю совсем не тот способ взаимодействия, в который приглашает детей взрослый, авторы курса «Введение в школьную жизнь» Г.А.Цукерман и К.Н.Поливанова отмечают, что детей нужно целенаправленно учить специфически учебному взаимодействию до того, как перед ними будет поставлена первая учебная задача. </w:t>
      </w:r>
    </w:p>
    <w:p>
      <w:pPr>
        <w:pStyle w:val="Normal"/>
        <w:autoSpaceDE w:val="false"/>
        <w:spacing w:lineRule="auto" w:line="240" w:before="0" w:after="0"/>
        <w:ind w:firstLine="709"/>
        <w:jc w:val="both"/>
        <w:rPr/>
      </w:pPr>
      <w:r>
        <w:rPr>
          <w:rFonts w:cs="Times New Roman" w:ascii="Times New Roman" w:hAnsi="Times New Roman"/>
          <w:sz w:val="24"/>
          <w:szCs w:val="24"/>
        </w:rPr>
        <w:t>Основное внимание в курсе «Введение в школьную жизнь» обращено на общение и сотрудничество, т.к. сфера общения – едва ли не главный источник эмоционального неблагополучия детей. Эмоциональное благополучие, умение учиться, навыки сотрудничества – приоритетные ценности курса «Введение в школьную жизнь». Главное – построение способа так ввести детей в школьную жизнь, базирующееся на этих ценностях, чтобы они почувствова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бя готовыми к этой жизни. </w:t>
      </w:r>
    </w:p>
    <w:p>
      <w:pPr>
        <w:pStyle w:val="Normal"/>
        <w:autoSpaceDE w:val="false"/>
        <w:spacing w:lineRule="auto" w:line="240" w:before="0" w:after="0"/>
        <w:ind w:firstLine="709"/>
        <w:jc w:val="both"/>
        <w:rPr/>
      </w:pPr>
      <w:r>
        <w:rPr>
          <w:rFonts w:cs="Times New Roman" w:ascii="Times New Roman" w:hAnsi="Times New Roman"/>
          <w:sz w:val="24"/>
          <w:szCs w:val="24"/>
          <w:u w:val="single"/>
        </w:rPr>
        <w:t>Основная цель</w:t>
      </w:r>
      <w:r>
        <w:rPr>
          <w:rFonts w:cs="Times New Roman" w:ascii="Times New Roman" w:hAnsi="Times New Roman"/>
          <w:sz w:val="24"/>
          <w:szCs w:val="24"/>
        </w:rPr>
        <w:t xml:space="preserve"> – помочь будущему ученику сделать его представление об образе настоящего школьника более содержательным, приближенным к тому, что его реально ожидает. Это своеобразная инициация в школьный образ, в новую систему отношений со взрослыми, сверстниками, с самим собой. «Введение в школьную жизнь» носит принципиально промежуточный характер, соответствующий самоощущению ребенка, который уже не дошкольник, но еще и не школьник. По форме, по манере общения данный курс строится как обучение навыкам учебного сотрудничества. Усилия детей и педагогов должны быть сосредоточены на освоении отношений: на умении договариваться, обмениваться мнениями, понимать и оценивать друг друга «как это делают настоящие школьники».</w:t>
      </w:r>
    </w:p>
    <w:p>
      <w:pPr>
        <w:pStyle w:val="Normal"/>
        <w:autoSpaceDE w:val="false"/>
        <w:spacing w:lineRule="auto" w:line="240" w:before="0" w:after="0"/>
        <w:ind w:firstLine="709"/>
        <w:jc w:val="both"/>
        <w:rPr/>
      </w:pPr>
      <w:r>
        <w:rPr>
          <w:rFonts w:cs="Times New Roman" w:ascii="Times New Roman" w:hAnsi="Times New Roman"/>
          <w:sz w:val="24"/>
          <w:szCs w:val="24"/>
          <w:u w:val="single"/>
        </w:rPr>
        <w:t>Вторая цель</w:t>
      </w:r>
      <w:r>
        <w:rPr>
          <w:rFonts w:cs="Times New Roman" w:ascii="Times New Roman" w:hAnsi="Times New Roman"/>
          <w:sz w:val="24"/>
          <w:szCs w:val="24"/>
        </w:rPr>
        <w:t xml:space="preserve"> – ввести ребенка в «атрибутику школьной жизни», исходя из особенностей работы учителя с предметным содержанием. Другими словами, педагоги совместно с детьми вырабатывают</w:t>
      </w:r>
    </w:p>
    <w:p>
      <w:pPr>
        <w:pStyle w:val="Normal"/>
        <w:autoSpaceDE w:val="false"/>
        <w:spacing w:lineRule="auto" w:line="240" w:before="0" w:after="0"/>
        <w:jc w:val="both"/>
        <w:rPr/>
      </w:pPr>
      <w:r>
        <w:rPr>
          <w:rFonts w:cs="Times New Roman" w:ascii="Times New Roman" w:hAnsi="Times New Roman"/>
          <w:sz w:val="24"/>
          <w:szCs w:val="24"/>
        </w:rPr>
        <w:t>свои «правила игры». Детям ничего не навязывается сверху. Дети должны осознанно принять определенные правила и нормы через «проживание» их в деятельностной сфере.</w:t>
      </w:r>
    </w:p>
    <w:p>
      <w:pPr>
        <w:pStyle w:val="Normal"/>
        <w:autoSpaceDE w:val="false"/>
        <w:spacing w:lineRule="auto" w:line="240" w:before="0" w:after="0"/>
        <w:ind w:firstLine="709"/>
        <w:jc w:val="both"/>
        <w:rPr/>
      </w:pPr>
      <w:r>
        <w:rPr>
          <w:rFonts w:cs="Times New Roman" w:ascii="Times New Roman" w:hAnsi="Times New Roman"/>
          <w:sz w:val="24"/>
          <w:szCs w:val="24"/>
          <w:u w:val="single"/>
        </w:rPr>
        <w:t>Третья цель курса</w:t>
      </w:r>
      <w:r>
        <w:rPr>
          <w:rFonts w:cs="Times New Roman" w:ascii="Times New Roman" w:hAnsi="Times New Roman"/>
          <w:sz w:val="24"/>
          <w:szCs w:val="24"/>
        </w:rPr>
        <w:t xml:space="preserve"> – постараться выявить стартовые возможности детей как в знаниях, так и в развитии. Эта задача реализуется  педагогами и дальше – на протяжении первых двух месяцев. На этапе поступления ребенка в школу с детьми не проводится никаких тестов. Однако для целенаправленной педагогической работы учителю необходимо знать стартовые возможности каждого ученика класса. Под стартовыми возможностями понимаем:</w:t>
      </w:r>
    </w:p>
    <w:p>
      <w:pPr>
        <w:pStyle w:val="Normal"/>
        <w:autoSpaceDE w:val="false"/>
        <w:spacing w:lineRule="auto" w:line="240" w:before="0" w:after="0"/>
        <w:jc w:val="both"/>
        <w:rPr/>
      </w:pPr>
      <w:r>
        <w:rPr>
          <w:rFonts w:cs="Times New Roman" w:ascii="Times New Roman" w:hAnsi="Times New Roman"/>
          <w:sz w:val="24"/>
          <w:szCs w:val="24"/>
        </w:rPr>
        <w:t>а) в области знаний – наличный уровень знаний и умений (как ребенок уже может читать, писать и считать);</w:t>
      </w:r>
    </w:p>
    <w:p>
      <w:pPr>
        <w:pStyle w:val="Normal"/>
        <w:autoSpaceDE w:val="false"/>
        <w:spacing w:lineRule="auto" w:line="240" w:before="0" w:after="0"/>
        <w:jc w:val="both"/>
        <w:rPr/>
      </w:pPr>
      <w:r>
        <w:rPr>
          <w:rFonts w:cs="Times New Roman" w:ascii="Times New Roman" w:hAnsi="Times New Roman"/>
          <w:sz w:val="24"/>
          <w:szCs w:val="24"/>
        </w:rPr>
        <w:t>б) в области развития детей – уровень предпосылок учебной деятельности: умение внимательно и точно выполнять последующие указания взрослого, самостоятельно действовать по его зад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на систему условий задачи, преодолевая отвлекающее влияние побочных факторов; уровень развития памяти, воображения, мыш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области структурных компонентов развития личности – уровень сформированности взаимоотношений со взрослыми, произвольность, сформированность взаимоотношений со сверстниками, адекватность самооценки, уровень мотивации уча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Четвертая цель</w:t>
      </w:r>
      <w:r>
        <w:rPr>
          <w:rFonts w:cs="Times New Roman" w:ascii="Times New Roman" w:hAnsi="Times New Roman"/>
          <w:sz w:val="24"/>
          <w:szCs w:val="24"/>
        </w:rPr>
        <w:t xml:space="preserve"> – познакомить детей с теми учебными дисциплинами, которые им придется изучать. Презентация предмета, в результате которой у детей возникает весь спектр содержательной перспектив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bCs/>
          <w:sz w:val="24"/>
          <w:szCs w:val="24"/>
        </w:rPr>
        <w:t>Содержание курса</w:t>
      </w:r>
    </w:p>
    <w:p>
      <w:pPr>
        <w:pStyle w:val="Normal"/>
        <w:autoSpaceDE w:val="false"/>
        <w:spacing w:lineRule="auto" w:line="240" w:before="0" w:after="0"/>
        <w:jc w:val="both"/>
        <w:rPr/>
      </w:pPr>
      <w:r>
        <w:rPr>
          <w:rFonts w:cs="Times New Roman" w:ascii="Times New Roman" w:hAnsi="Times New Roman"/>
          <w:sz w:val="24"/>
          <w:szCs w:val="24"/>
        </w:rPr>
        <w:t>Содержание курса «Введение в школьную жизнь» – способы учебного взаимодействия ребенка с учителем, со сверстниками, с самим собой. Учебное взаимодействие со взрослым предполагает способность ребенка различать ситуации, требующие применения готовых образцов, и ситуации неподражательные, требующие создания новых образцов, отказа от применения старых, познавательных вопросов, с помощью которых ребенок может доопределить условия новой задачи самостоятельно. Учебное сотрудничество со сверстниками предполагает способность детей обнаруживать разницу своих способов действия и координировать их, строя совместное действие.</w:t>
      </w:r>
    </w:p>
    <w:p>
      <w:pPr>
        <w:pStyle w:val="Normal"/>
        <w:autoSpaceDE w:val="false"/>
        <w:spacing w:lineRule="auto" w:line="240" w:before="0" w:after="0"/>
        <w:jc w:val="both"/>
        <w:rPr/>
      </w:pPr>
      <w:r>
        <w:rPr>
          <w:rFonts w:cs="Times New Roman" w:ascii="Times New Roman" w:hAnsi="Times New Roman"/>
          <w:sz w:val="24"/>
          <w:szCs w:val="24"/>
        </w:rPr>
        <w:t>Учебное сотрудничество с собой предполагает, прежде всего, способность к адекватной дифференцированной самооценке. Развитие этих способностей происходит годами, в процессе решения детьми системы учебных задач. Наша задача – подготовить детей к встрече с учебной задачей. Поэтому новые учебные способы взаимодействия вводятся на дошкольном, неучебном материале. Задача – построить у детей правильный образ учительских ожиданий и дать им возможность поверить в выполнимость этих ожиданий. Задания должны быть беспроигрышными, выполнимыми всеми. Дети получают опыт работы в учебных ситуациях, из которых будет складываться их дальнейшая школьная жизнь – все делать по-школьному: отвечать, вставать, открывать, слушать, советоваться и т. д.</w:t>
      </w:r>
    </w:p>
    <w:p>
      <w:pPr>
        <w:pStyle w:val="Normal"/>
        <w:autoSpaceDE w:val="false"/>
        <w:spacing w:lineRule="auto" w:line="240" w:before="0" w:after="0"/>
        <w:jc w:val="both"/>
        <w:rPr/>
      </w:pPr>
      <w:r>
        <w:rPr>
          <w:rFonts w:cs="Times New Roman" w:ascii="Times New Roman" w:hAnsi="Times New Roman"/>
          <w:sz w:val="24"/>
          <w:szCs w:val="24"/>
        </w:rPr>
        <w:t>Способы поведения в различных ситуациях в курсе делятся на два направления. Первое направление связано со сменой партнеров взаимодействия. Детей специально надо учить различать ситуации:</w:t>
      </w:r>
    </w:p>
    <w:p>
      <w:pPr>
        <w:pStyle w:val="Normal"/>
        <w:autoSpaceDE w:val="false"/>
        <w:spacing w:lineRule="auto" w:line="240" w:before="0" w:after="0"/>
        <w:jc w:val="both"/>
        <w:rPr/>
      </w:pPr>
      <w:r>
        <w:rPr>
          <w:rFonts w:cs="Times New Roman" w:ascii="Times New Roman" w:hAnsi="Times New Roman"/>
          <w:sz w:val="24"/>
          <w:szCs w:val="24"/>
        </w:rPr>
        <w:t>когда отвечать на вопрос в одиночку (правило поднятой руки), когда отвечать хором, когда надо посоветоваться с соседом и дать общий ответ (групповое взаимодействие).</w:t>
      </w:r>
    </w:p>
    <w:p>
      <w:pPr>
        <w:pStyle w:val="Normal"/>
        <w:autoSpaceDE w:val="false"/>
        <w:spacing w:lineRule="auto" w:line="240" w:before="0" w:after="0"/>
        <w:jc w:val="both"/>
        <w:rPr/>
      </w:pPr>
      <w:r>
        <w:rPr>
          <w:rFonts w:cs="Times New Roman" w:ascii="Times New Roman" w:hAnsi="Times New Roman"/>
          <w:sz w:val="24"/>
          <w:szCs w:val="24"/>
        </w:rPr>
        <w:t>Второе направление поведения в учебных ситуациях связано с типами учебных заданий. В школе встречаются разные задачи:</w:t>
      </w:r>
    </w:p>
    <w:p>
      <w:pPr>
        <w:pStyle w:val="Normal"/>
        <w:autoSpaceDE w:val="false"/>
        <w:spacing w:lineRule="auto" w:line="240" w:before="0" w:after="0"/>
        <w:jc w:val="both"/>
        <w:rPr/>
      </w:pPr>
      <w:r>
        <w:rPr>
          <w:rFonts w:cs="Times New Roman" w:ascii="Times New Roman" w:hAnsi="Times New Roman"/>
          <w:sz w:val="24"/>
          <w:szCs w:val="24"/>
        </w:rPr>
        <w:t>которые можно решать сразу, от решения которых нужно отказаться (ловушка), и задачи, требующие уточняющих вопросов от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своения различных способов поведения в курсе «Введение в школьную жизнь» широко используются значки и жесты, помогающие ребенку лучше и быстрее усвоить правила. На простых беспроигрышных заданиях дети учатся действовать по-школьному и понимают, что в школе ценятся разные варианты отв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b/>
          <w:bCs/>
          <w:sz w:val="24"/>
          <w:szCs w:val="24"/>
        </w:rPr>
        <w:t>Методы и формы организации обучения в курсе</w:t>
      </w:r>
    </w:p>
    <w:p>
      <w:pPr>
        <w:pStyle w:val="Normal"/>
        <w:autoSpaceDE w:val="false"/>
        <w:spacing w:lineRule="auto" w:line="240" w:before="0" w:after="0"/>
        <w:jc w:val="both"/>
        <w:rPr/>
      </w:pPr>
      <w:r>
        <w:rPr>
          <w:rFonts w:cs="Times New Roman" w:ascii="Times New Roman" w:hAnsi="Times New Roman"/>
          <w:sz w:val="24"/>
          <w:szCs w:val="24"/>
        </w:rPr>
        <w:t>Функция методов обучения в конечном счете состоит в том, чтобы организовать и поддерживать учебную активность учащихся, обеспечивающую достижение целей обучения. Обучение опирается на учебную активность воспроизводящего типа. Организация такой активности предполагает, что ученики, во-первых, четко выделят и зафиксируют предложенный для усвоения способ действия; во-вторых, в той или иной степени поймут его смысл и строение; в-третьих, сумеют более или менее точно воспроизвести его при выполнении соответствующих упражнений. На обеспечение</w:t>
      </w:r>
    </w:p>
    <w:p>
      <w:pPr>
        <w:pStyle w:val="Normal"/>
        <w:autoSpaceDE w:val="false"/>
        <w:spacing w:lineRule="auto" w:line="240" w:before="0" w:after="0"/>
        <w:jc w:val="both"/>
        <w:rPr/>
      </w:pPr>
      <w:r>
        <w:rPr>
          <w:rFonts w:cs="Times New Roman" w:ascii="Times New Roman" w:hAnsi="Times New Roman"/>
          <w:sz w:val="24"/>
          <w:szCs w:val="24"/>
        </w:rPr>
        <w:t>этих важнейших условий успешности воспроизводящей учебной активности учащихся и направлены усилия учителя в процессе обучения. Ему предстоит, так или иначе продемонстрировать образец предлагаемого для усвоения способа решения, по возможности доходчиво объяснить его и обеспечить надежный контроль за правильностью его применения при выполнении тренировочных упражнений. Необходимым начальным этапом развертывания поисковой деятельности является постановка перед учениками учебной задачи, требующей от них нового анализа ситуации действия, нового ее понимания. Если учителю удалось поставить перед учениками учебную задачу, то его последующие усилия должны быть направлены на организацию ее решения, то есть на организацию собственно поисковой деятельности. Учитель должен включиться в поисковую деятельность учеников и организовать ее «изнутри». Два условия: во-пер-</w:t>
      </w:r>
    </w:p>
    <w:p>
      <w:pPr>
        <w:pStyle w:val="Normal"/>
        <w:autoSpaceDE w:val="false"/>
        <w:spacing w:lineRule="auto" w:line="240" w:before="0" w:after="0"/>
        <w:jc w:val="both"/>
        <w:rPr/>
      </w:pPr>
      <w:r>
        <w:rPr>
          <w:rFonts w:cs="Times New Roman" w:ascii="Times New Roman" w:hAnsi="Times New Roman"/>
          <w:sz w:val="24"/>
          <w:szCs w:val="24"/>
        </w:rPr>
        <w:t>вых, учитель должен стать реальным участником современного по иска, а не его руководителем. Во-вторых, он не должен навязывать им «правильный» путь решения.</w:t>
      </w:r>
    </w:p>
    <w:p>
      <w:pPr>
        <w:pStyle w:val="Normal"/>
        <w:autoSpaceDE w:val="false"/>
        <w:spacing w:lineRule="auto" w:line="240" w:before="0" w:after="0"/>
        <w:jc w:val="both"/>
        <w:rPr/>
      </w:pPr>
      <w:r>
        <w:rPr>
          <w:rFonts w:cs="Times New Roman" w:ascii="Times New Roman" w:hAnsi="Times New Roman"/>
          <w:sz w:val="24"/>
          <w:szCs w:val="24"/>
        </w:rPr>
        <w:t>Наконец, когда учебная задача решена, учителю предстоит организовать оценку найденного решения.</w:t>
      </w:r>
    </w:p>
    <w:p>
      <w:pPr>
        <w:pStyle w:val="Normal"/>
        <w:autoSpaceDE w:val="false"/>
        <w:spacing w:lineRule="auto" w:line="240" w:before="0" w:after="0"/>
        <w:jc w:val="both"/>
        <w:rPr/>
      </w:pPr>
      <w:r>
        <w:rPr>
          <w:rFonts w:cs="Times New Roman" w:ascii="Times New Roman" w:hAnsi="Times New Roman"/>
          <w:sz w:val="24"/>
          <w:szCs w:val="24"/>
        </w:rPr>
        <w:t>Постановка учебной задачи, ее совместное с учащимися решение, организация оценки найденного способа действия – таковы три составляющие того метода, который адекватен цели и содержанию развивающего обучения.</w:t>
      </w:r>
    </w:p>
    <w:p>
      <w:pPr>
        <w:pStyle w:val="Normal"/>
        <w:autoSpaceDE w:val="false"/>
        <w:spacing w:lineRule="auto" w:line="240" w:before="0" w:after="0"/>
        <w:jc w:val="both"/>
        <w:rPr/>
      </w:pPr>
      <w:r>
        <w:rPr>
          <w:rFonts w:cs="Times New Roman" w:ascii="Times New Roman" w:hAnsi="Times New Roman"/>
          <w:sz w:val="24"/>
          <w:szCs w:val="24"/>
        </w:rPr>
        <w:t>Учитель и ученик осуществляют совместный поиск, который приобретает характер совместно распределенной деятельности. Таким образом, формой организации обучения в курсе «Введение в школьную жизнь» является совместная учебно-поисковая деятельность. Включаясь в совместную с учеником учебно-поисковую деятельность, учитель направляет ее, опираясь не прогностическую</w:t>
      </w:r>
    </w:p>
    <w:p>
      <w:pPr>
        <w:pStyle w:val="Normal"/>
        <w:autoSpaceDE w:val="false"/>
        <w:spacing w:lineRule="auto" w:line="240" w:before="0" w:after="0"/>
        <w:jc w:val="both"/>
        <w:rPr/>
      </w:pPr>
      <w:r>
        <w:rPr>
          <w:rFonts w:cs="Times New Roman" w:ascii="Times New Roman" w:hAnsi="Times New Roman"/>
          <w:sz w:val="24"/>
          <w:szCs w:val="24"/>
        </w:rPr>
        <w:t>оценку возможностей учащегося, в соответствие с которой он перестраивает условия учебной задачи на каждом очередном этапе ее решения. Учитель не ведет ученика за собой, а лишь помогает ему определить цель и отыскать оптимальный путь к ней. Для того, чтобы каждый отдельный ученик мог действовать как субъект учебно-поисковой деятельности, он должен вступить во взаимодействие не только с учителем, но и с другими такими же субъектами. Это значит, что быть субъектом учения ученик может, если он действует не рядом с другими учениками или независимо от них, а вместе с ними, если его деятельность развертывается в рамках коллективного учебного диалога. Умение организовать и поддерживать коллективный учебный диалог является наиболее сложным компонентом методического мастерства учителя. Оптимальной формой учебного процесса, позволяющей организовать поисковую деятельность учащихся и тем самым реализовать цели данного учебного предмета, является коллективный диалог, в ходе которого определяется содержание учебной задачи и намечаются пути ее решения. Такая форма организации учебного процесса оказывает решающее влияние и на его коммуникативные характеристики.</w:t>
      </w:r>
    </w:p>
    <w:p>
      <w:pPr>
        <w:pStyle w:val="Normal"/>
        <w:autoSpaceDE w:val="false"/>
        <w:spacing w:lineRule="auto" w:line="240" w:before="0" w:after="0"/>
        <w:jc w:val="both"/>
        <w:rPr/>
      </w:pPr>
      <w:r>
        <w:rPr>
          <w:rFonts w:cs="Times New Roman" w:ascii="Times New Roman" w:hAnsi="Times New Roman"/>
          <w:sz w:val="24"/>
          <w:szCs w:val="24"/>
        </w:rPr>
        <w:t>Первый тип коммуникации представляет собой достаточно жестко регламентированный обмен деловой информацией, необходимой взаимодействующим субъектам для выполнения ими своих функций, за пределами которых он утрачивает какой-либо смысл, и обычно прекращается.</w:t>
      </w:r>
    </w:p>
    <w:p>
      <w:pPr>
        <w:pStyle w:val="Normal"/>
        <w:autoSpaceDE w:val="false"/>
        <w:spacing w:lineRule="auto" w:line="240" w:before="0" w:after="0"/>
        <w:jc w:val="both"/>
        <w:rPr/>
      </w:pPr>
      <w:r>
        <w:rPr>
          <w:rFonts w:cs="Times New Roman" w:ascii="Times New Roman" w:hAnsi="Times New Roman"/>
          <w:sz w:val="24"/>
          <w:szCs w:val="24"/>
        </w:rPr>
        <w:t>Совсем иной характер приобретает коммуникация в том случае, когда взаимодействуют субъекты совместно распределенной деятельности, связанные отношениями сотрудничества. Учебный интерес, возникающий в результате рефлексивной оценки проблемной ситуации представляет собой сложное эмоциональное переживание неудовлетворенности собой, своей некомпетентностью, спроецированное на объект действия. Именно это переживание, вызывающее состояние внутренней напряженности, побуждает ученика искать ключ к пониманию проблемной ситуации, не позволяя удовлетвориться подсказанным извне или случайно найденным способом выхода из нее. Если учесть, что общение является основной формой коммуникации в дошкольном возрасте, можно прийти к выводу, что оно представляет собой одну из важнейших предпосылок организации обучения, которую нужно лишь правильно использовать, придав общению детей с учителем учебный характер. В результате обмена мыслями ученик приходит к более содержательному и глубокому пониманию ситуации, опираясь на которое, он действует и значительно увереннее, и намного успешнее. Это обстоятельство порождает заинтересованность ученика в таком обмене мыслями со своими соучениками и учителем, которое при благоприятных условиях быстро перерастает в потребность в деловом общении с партнерами по деятельности как важнейшем условии ее успешности. Одновременно происходит интенсивное освоение важнейших</w:t>
      </w:r>
    </w:p>
    <w:p>
      <w:pPr>
        <w:pStyle w:val="Normal"/>
        <w:autoSpaceDE w:val="false"/>
        <w:spacing w:lineRule="auto" w:line="240" w:before="0" w:after="0"/>
        <w:jc w:val="both"/>
        <w:rPr/>
      </w:pPr>
      <w:r>
        <w:rPr>
          <w:rFonts w:cs="Times New Roman" w:ascii="Times New Roman" w:hAnsi="Times New Roman"/>
          <w:sz w:val="24"/>
          <w:szCs w:val="24"/>
        </w:rPr>
        <w:t>коммуникативных умений, без которых общение невозможно – умение аргументировано выражать свою мысль и умение адекватно воспринимать мысли собеседника. Таким образом, в курсе «Введение в школьную жизнь» заложены все основные характеристики развивающего обучения – содержание и методы, тип учебной активности учащихся, особенности взаимодействия между участниками учебного процесса и характер взаимоотношений между ними, форма организации учебного процесса и развертывающейся в нем коммуникации – взаимосвязаны и в конечном счете обусловлены целями развивающего обучения. Это значит, что, осваивая по такому типу правила и нормы школьной жизни, мы готовим ученика именно к такому обучению, к развитию учащихся в процессе обучения.</w:t>
      </w:r>
    </w:p>
    <w:p>
      <w:pPr>
        <w:pStyle w:val="Normal"/>
        <w:autoSpaceDE w:val="false"/>
        <w:spacing w:lineRule="auto" w:line="240" w:before="0" w:after="0"/>
        <w:jc w:val="both"/>
        <w:rPr/>
      </w:pPr>
      <w:r>
        <w:rPr>
          <w:rFonts w:cs="Times New Roman" w:ascii="Times New Roman" w:hAnsi="Times New Roman"/>
          <w:sz w:val="24"/>
          <w:szCs w:val="24"/>
        </w:rPr>
        <w:t>Формы организации обучения в курсе «Введение в школьную жизнь» очень разнообразны и динамичны. Учитель может часть урока проводить в кругу на стульчиках, на ковре, за столами в группах, используя обычную рассадку детей, – учеников надо научить работать в различных вариантах, т.к. урок в подготовительном классе в течение всего года требует динамичности. Кроме этого, урок должен включать различные виды деятельности: игра, рисование, конструирование, лепка, работа с книгой, работа в тетради и т.д. На каждом уроке необходимы 2–3 физкультминутки. И в то же время дети должны осознать, что в школе занятия проводятся на уроке, а для отдыха существует перемена.</w:t>
      </w:r>
    </w:p>
    <w:p>
      <w:pPr>
        <w:pStyle w:val="Normal"/>
        <w:autoSpaceDE w:val="false"/>
        <w:spacing w:lineRule="auto" w:line="240" w:before="0" w:after="0"/>
        <w:jc w:val="both"/>
        <w:rPr/>
      </w:pPr>
      <w:r>
        <w:rPr>
          <w:rFonts w:cs="Times New Roman" w:ascii="Times New Roman" w:hAnsi="Times New Roman"/>
          <w:sz w:val="24"/>
          <w:szCs w:val="24"/>
        </w:rPr>
        <w:t>Организационно обучение в курсе «Введение в школьную жизнь» строится следующим образ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 2 недели – каждый день 3 урока. Первые уроки посвящены выработке общих правил и норм школьного взаимодействия. Вторые уроки связаны с определением стартовых возможностей детей.</w:t>
      </w:r>
    </w:p>
    <w:p>
      <w:pPr>
        <w:pStyle w:val="Normal"/>
        <w:autoSpaceDE w:val="false"/>
        <w:spacing w:lineRule="auto" w:line="240" w:before="0" w:after="0"/>
        <w:jc w:val="both"/>
        <w:rPr/>
      </w:pPr>
      <w:r>
        <w:rPr>
          <w:rFonts w:cs="Times New Roman" w:ascii="Times New Roman" w:hAnsi="Times New Roman"/>
          <w:sz w:val="24"/>
          <w:szCs w:val="24"/>
        </w:rPr>
        <w:t>Третьи уроки – презентация учебных предметов. Остальное время - прогулки, экскурс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 4 недели – добавляется четвертый урок: физкультура, музыка, изобразительное искусство, технология, иностранный язык (организуется знакомство с предметом и учи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учитель на деле хочет решить задачу психического здоровья детей, следует вложить силы и время в организацию уроков вхождения шестилеток в школьную жизнь, в сферу общения. Не обучая общению и сотрудничеству, мы не научим детей учиться, ибо первая ступень этого умения предполагает способность компенсировать свою неумелость, некомпетентность вовсе не с помощью книг (это удел подростков), а с помощью других людей: учителя, родителей, одноклассников. Для ребенка 6–7 лет умение учиться – это, прежде всего, умение включаться и инициировать специфическое учебное сотрудни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Методика организации уроков знакомства с правилами и нормами школьной жизни и обучения сотрудничеству</w:t>
      </w:r>
    </w:p>
    <w:p>
      <w:pPr>
        <w:pStyle w:val="Normal"/>
        <w:autoSpaceDE w:val="false"/>
        <w:spacing w:lineRule="auto" w:line="240" w:before="0" w:after="0"/>
        <w:jc w:val="both"/>
        <w:rPr/>
      </w:pPr>
      <w:r>
        <w:rPr>
          <w:rFonts w:cs="Times New Roman" w:ascii="Times New Roman" w:hAnsi="Times New Roman"/>
          <w:i/>
          <w:sz w:val="24"/>
          <w:szCs w:val="24"/>
        </w:rPr>
        <w:t>Тема 1</w:t>
      </w:r>
      <w:r>
        <w:rPr>
          <w:rFonts w:cs="Times New Roman" w:ascii="Times New Roman" w:hAnsi="Times New Roman"/>
          <w:sz w:val="24"/>
          <w:szCs w:val="24"/>
        </w:rPr>
        <w:t xml:space="preserve">. </w:t>
      </w:r>
      <w:r>
        <w:rPr>
          <w:rFonts w:cs="Times New Roman" w:ascii="Times New Roman" w:hAnsi="Times New Roman"/>
          <w:b/>
          <w:bCs/>
          <w:sz w:val="24"/>
          <w:szCs w:val="24"/>
        </w:rPr>
        <w:t>Знакомство. Введение знака «Поднятая рука»</w:t>
      </w:r>
    </w:p>
    <w:p>
      <w:pPr>
        <w:pStyle w:val="Normal"/>
        <w:autoSpaceDE w:val="false"/>
        <w:spacing w:lineRule="auto" w:line="240" w:before="0" w:after="0"/>
        <w:jc w:val="both"/>
        <w:rPr/>
      </w:pPr>
      <w:r>
        <w:rPr>
          <w:rFonts w:cs="Times New Roman" w:ascii="Times New Roman" w:hAnsi="Times New Roman"/>
          <w:i/>
          <w:sz w:val="24"/>
          <w:szCs w:val="24"/>
        </w:rPr>
        <w:t>Задачи</w:t>
      </w: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организовать знакомство детей друг с другом и учителем; в совместном обсуждении выработать школьное правило «Поднятая рука» для поочередного высказывания.</w:t>
      </w:r>
    </w:p>
    <w:p>
      <w:pPr>
        <w:pStyle w:val="Normal"/>
        <w:autoSpaceDE w:val="false"/>
        <w:spacing w:lineRule="auto" w:line="240" w:before="0" w:after="0"/>
        <w:jc w:val="both"/>
        <w:rPr/>
      </w:pPr>
      <w:r>
        <w:rPr>
          <w:rFonts w:cs="Times New Roman" w:ascii="Times New Roman" w:hAnsi="Times New Roman"/>
          <w:i/>
          <w:sz w:val="24"/>
          <w:szCs w:val="24"/>
        </w:rPr>
        <w:t>Оборудование</w:t>
      </w:r>
      <w:r>
        <w:rPr>
          <w:rFonts w:cs="Times New Roman" w:ascii="Times New Roman" w:hAnsi="Times New Roman"/>
          <w:sz w:val="24"/>
          <w:szCs w:val="24"/>
        </w:rPr>
        <w:t>: знак «Поднятая рука», именные медали для каждого ребенк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входят в класс и рассаживаются за столики по группам</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иветств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ребята! Как вас много и какие вы все красивые! Сегодня вы в первый раз пришли в школу. Похлопайте в ладошки те, у кого сегодня хорошее настроение. Давайте я попробую угадать, почему вы сегодня так радуетесь. Если я угадаю, вы хлопаете в ладошки. Договорилис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у вас есть красивый ранец; потому что в вашем ранце много новых школьных вещей; потому что вы сегодня очень нарядны и красивы; потому что вы сегодня первый раз пришли в школу; потому что вы сегодня стали школьниками; потому что вы встретились сегодня со своей учительницей. Все это очень хорошо, дети, но, наверное, вам очень хочется познакомиться со мной получше, прав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ссказ учителя о себ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Если забудете мое имя, подойдите ко мне и спросите. Хорошо? Я – ваша первая учительница. Я мечтала стать учителем еще с детства. Я очень люблю детей. У меня есть… Я</w:t>
      </w:r>
    </w:p>
    <w:p>
      <w:pPr>
        <w:pStyle w:val="Normal"/>
        <w:autoSpaceDE w:val="false"/>
        <w:spacing w:lineRule="auto" w:line="240" w:before="0" w:after="0"/>
        <w:jc w:val="both"/>
        <w:rPr/>
      </w:pPr>
      <w:r>
        <w:rPr>
          <w:rFonts w:cs="Times New Roman" w:ascii="Times New Roman" w:hAnsi="Times New Roman"/>
          <w:sz w:val="24"/>
          <w:szCs w:val="24"/>
        </w:rPr>
        <w:t>люблю… Не люблю… Самое большое мое увлечение… Мы с вами будем учиться вместе и я всегда буду рада вам помоч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жу вам обо всё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го бывает гр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ро север, и про ю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ро всё, что есть в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медведя, про ли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ро ягоды в ле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у вас рисо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шить и выши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еперь вы можете задать мне любой вопрос.</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работка школьного прави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мной вы познакомились, а как мне с вами познакомиться?</w:t>
      </w:r>
    </w:p>
    <w:p>
      <w:pPr>
        <w:pStyle w:val="Normal"/>
        <w:autoSpaceDE w:val="false"/>
        <w:spacing w:lineRule="auto" w:line="240" w:before="0" w:after="0"/>
        <w:jc w:val="both"/>
        <w:rPr/>
      </w:pPr>
      <w:r>
        <w:rPr>
          <w:rFonts w:cs="Times New Roman" w:ascii="Times New Roman" w:hAnsi="Times New Roman"/>
          <w:sz w:val="24"/>
          <w:szCs w:val="24"/>
        </w:rPr>
        <w:t>- А, я придумала! Сейчас я сосчитаю до трех, а вы все вместе громко назовете свои имена. Договорились? 1–2–3! Ничего не поняла, какое-то «Уа-уа»!? Давайте еще громче! 1–2–3!</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в чем дело, почему я не могу услышать ваши имена? Что же делать? Дети предлагают разные варианты. Стараться сначала озвучивать все, кроме поднимания руки.</w:t>
      </w:r>
    </w:p>
    <w:p>
      <w:pPr>
        <w:pStyle w:val="Normal"/>
        <w:autoSpaceDE w:val="false"/>
        <w:spacing w:lineRule="auto" w:line="240" w:before="0" w:after="0"/>
        <w:jc w:val="both"/>
        <w:rPr/>
      </w:pPr>
      <w:r>
        <w:rPr>
          <w:rFonts w:cs="Times New Roman" w:ascii="Times New Roman" w:hAnsi="Times New Roman"/>
          <w:sz w:val="24"/>
          <w:szCs w:val="24"/>
        </w:rPr>
        <w:t>В конце концов, учитель восклицает: «Послушайте, дети, что предлагает нам Таня. Здорово, Танечка, а как ты придумала такой способ – поднимать руку?». Ребята, давайте попробуем знакомиться Таниным способом: если хочешь ответить – подними руку. Покажи, Танюша, детям, как нужно поднимать руку. Как еще можно поднимать руку, дети? Давайте выберем, как удобнее всего поднимать руку. (Таким образом, мы вместе с детьми установили новое правило и сразу оговорили его выполн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нам нужно было это правило? (Чтобы познакомиться). Давайте попробуем. Кто хочет сообщить нам свое имя?( Учитель спрашивает 3–4 дет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несение знака «Поднятая ру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нравится вам работать по новому правилу? Значит, вы согласны принять его в нашу школьную жизнь? (Учитель вносит знак «Поднятая рука» и прикрепляет его на доске (смотри приложение)).</w:t>
      </w:r>
    </w:p>
    <w:p>
      <w:pPr>
        <w:pStyle w:val="Normal"/>
        <w:autoSpaceDE w:val="false"/>
        <w:spacing w:lineRule="auto" w:line="240" w:before="0" w:after="0"/>
        <w:jc w:val="both"/>
        <w:rPr/>
      </w:pPr>
      <w:r>
        <w:rPr>
          <w:rFonts w:cs="Times New Roman" w:ascii="Times New Roman" w:hAnsi="Times New Roman"/>
          <w:sz w:val="24"/>
          <w:szCs w:val="24"/>
        </w:rPr>
        <w:t>- Если я показываю на этот знак, что вы будете делать? Давайте попробуем.</w:t>
      </w:r>
    </w:p>
    <w:p>
      <w:pPr>
        <w:pStyle w:val="Normal"/>
        <w:autoSpaceDE w:val="false"/>
        <w:spacing w:lineRule="auto" w:line="240" w:before="0" w:after="0"/>
        <w:jc w:val="both"/>
        <w:rPr/>
      </w:pPr>
      <w:r>
        <w:rPr>
          <w:rFonts w:cs="Times New Roman" w:ascii="Times New Roman" w:hAnsi="Times New Roman"/>
          <w:sz w:val="24"/>
          <w:szCs w:val="24"/>
        </w:rPr>
        <w:t>- «Мальчик, как тебя зовут?» – учитель показывает на знак и ждет от ребенка не ответа, а поднятия руки. Если ребенок сразу ответил, а руку не поднял, учитель спрашивает детей: «Правильно Саша ответил на вопрос? А задание мое он выполнил? Давай, Саша, еще раз: Мальчик, как тебя зовут?» – учитель показывает на знак и ждет от ребенка не ответа, а поднятия рук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Именной паровозик»</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ось вам отвечать по-школьному? Что делают школьники, когда хотят ответить? А знакомиться можно по-разному. Можно знакомиться во время игры. Хотите попробовать? (Де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ют в круг лицом к центру). Для игры нам нужен паровозик.</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елает паровозик во время движения? Пыхтит, гудит, поскрипывает, двигается. Кто умеет быть паровозиком? (</w:t>
      </w:r>
      <w:r>
        <w:rPr>
          <w:rFonts w:cs="Times New Roman" w:ascii="Times New Roman" w:hAnsi="Times New Roman"/>
          <w:i/>
          <w:sz w:val="24"/>
          <w:szCs w:val="24"/>
        </w:rPr>
        <w:t>Дети имитируют движение паровозика на месте. Выбирается из участников игры ведущий – паровозик. Он движется по кругу, пока не остановится около одного из игроков</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говорит паровоз, я – Пет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Петя! Я – Маша!</w:t>
      </w:r>
    </w:p>
    <w:p>
      <w:pPr>
        <w:pStyle w:val="Normal"/>
        <w:autoSpaceDE w:val="false"/>
        <w:spacing w:lineRule="auto" w:line="240" w:before="0" w:after="0"/>
        <w:jc w:val="both"/>
        <w:rPr/>
      </w:pPr>
      <w:r>
        <w:rPr>
          <w:rFonts w:cs="Times New Roman" w:ascii="Times New Roman" w:hAnsi="Times New Roman"/>
          <w:sz w:val="24"/>
          <w:szCs w:val="24"/>
        </w:rPr>
        <w:t>Паровоз приветствует Машу, попеременно поднимая правую и левую руку и выкрикивая: «Маша! Маша!». Все дети повторяют: «Маша!». После этого Маша берет Петю за талию, изображая прицепной вагон, и они оба двигаются по кругу в поисках нового знаком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я – Петя, я – Маш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а я – Павл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детей в группах</w:t>
      </w:r>
    </w:p>
    <w:p>
      <w:pPr>
        <w:pStyle w:val="Normal"/>
        <w:autoSpaceDE w:val="false"/>
        <w:spacing w:lineRule="auto" w:line="240" w:before="0" w:after="0"/>
        <w:jc w:val="both"/>
        <w:rPr/>
      </w:pPr>
      <w:r>
        <w:rPr>
          <w:rFonts w:cs="Times New Roman" w:ascii="Times New Roman" w:hAnsi="Times New Roman"/>
          <w:sz w:val="24"/>
          <w:szCs w:val="24"/>
        </w:rPr>
        <w:t>Учитель огорчается: Детки, я так сразу вас всех не запомн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то хочет мне помочь? Тогда садитесь скорее на свои места. Я придумала, как мне, скорее вас запомнить! Вы сейчас в группах назовете свои имена. Какое школьное правило будете применять? У вас в группах помогать вам будут ваши мамы – я назначаю каждую маму учителем в группу. А потом я проверю, как вы запомнили друг друга. Соглас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детей в группа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ерка</w:t>
      </w:r>
    </w:p>
    <w:p>
      <w:pPr>
        <w:pStyle w:val="Normal"/>
        <w:autoSpaceDE w:val="false"/>
        <w:spacing w:lineRule="auto" w:line="240" w:before="0" w:after="0"/>
        <w:jc w:val="both"/>
        <w:rPr/>
      </w:pPr>
      <w:r>
        <w:rPr>
          <w:rFonts w:cs="Times New Roman" w:ascii="Times New Roman" w:hAnsi="Times New Roman"/>
          <w:sz w:val="24"/>
          <w:szCs w:val="24"/>
        </w:rPr>
        <w:t>Учитель подходит к любому ребенку, кладет ему руки на плечи, а все дети из группы хором называют его имя. Учитель вручает ребенку именную медаль.</w:t>
      </w:r>
    </w:p>
    <w:p>
      <w:pPr>
        <w:pStyle w:val="Normal"/>
        <w:autoSpaceDE w:val="false"/>
        <w:spacing w:lineRule="auto" w:line="240" w:before="0" w:after="0"/>
        <w:jc w:val="both"/>
        <w:rPr/>
      </w:pPr>
      <w:r>
        <w:rPr>
          <w:rFonts w:cs="Times New Roman" w:ascii="Times New Roman" w:hAnsi="Times New Roman"/>
          <w:sz w:val="24"/>
          <w:szCs w:val="24"/>
        </w:rPr>
        <w:t xml:space="preserve">Возможны варианты проверки: </w:t>
      </w:r>
      <w:r>
        <w:rPr>
          <w:rFonts w:cs="Times New Roman" w:ascii="Times New Roman" w:hAnsi="Times New Roman"/>
          <w:b/>
          <w:bCs/>
          <w:sz w:val="24"/>
          <w:szCs w:val="24"/>
        </w:rPr>
        <w:t xml:space="preserve">1 группа: </w:t>
      </w:r>
      <w:r>
        <w:rPr>
          <w:rFonts w:cs="Times New Roman" w:ascii="Times New Roman" w:hAnsi="Times New Roman"/>
          <w:sz w:val="24"/>
          <w:szCs w:val="24"/>
        </w:rPr>
        <w:t xml:space="preserve">учитель подходит к одному человеку из группы, а он называет имена остальных детей в группе. </w:t>
      </w:r>
      <w:r>
        <w:rPr>
          <w:rFonts w:cs="Times New Roman" w:ascii="Times New Roman" w:hAnsi="Times New Roman"/>
          <w:b/>
          <w:bCs/>
          <w:sz w:val="24"/>
          <w:szCs w:val="24"/>
        </w:rPr>
        <w:t xml:space="preserve">2 группа: </w:t>
      </w:r>
      <w:r>
        <w:rPr>
          <w:rFonts w:cs="Times New Roman" w:ascii="Times New Roman" w:hAnsi="Times New Roman"/>
          <w:sz w:val="24"/>
          <w:szCs w:val="24"/>
        </w:rPr>
        <w:t xml:space="preserve">учитель подходит к одному ребенку в группе, а дети хором называют его имя. </w:t>
      </w:r>
      <w:r>
        <w:rPr>
          <w:rFonts w:cs="Times New Roman" w:ascii="Times New Roman" w:hAnsi="Times New Roman"/>
          <w:b/>
          <w:bCs/>
          <w:sz w:val="24"/>
          <w:szCs w:val="24"/>
        </w:rPr>
        <w:t xml:space="preserve">3 группа: </w:t>
      </w:r>
      <w:r>
        <w:rPr>
          <w:rFonts w:cs="Times New Roman" w:ascii="Times New Roman" w:hAnsi="Times New Roman"/>
          <w:sz w:val="24"/>
          <w:szCs w:val="24"/>
        </w:rPr>
        <w:t>учитель подходит к одному ребенку из группы и спрашивает у всех остальных: «Эту девочку зовут Ира?» (имя неправиль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аташ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мальчика зовут Саш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Андрей! И т.д.</w:t>
      </w:r>
    </w:p>
    <w:p>
      <w:pPr>
        <w:pStyle w:val="Normal"/>
        <w:autoSpaceDE w:val="false"/>
        <w:spacing w:lineRule="auto" w:line="240" w:before="0" w:after="0"/>
        <w:jc w:val="both"/>
        <w:rPr/>
      </w:pPr>
      <w:r>
        <w:rPr>
          <w:rFonts w:cs="Times New Roman" w:ascii="Times New Roman" w:hAnsi="Times New Roman"/>
          <w:b/>
          <w:bCs/>
          <w:sz w:val="24"/>
          <w:szCs w:val="24"/>
        </w:rPr>
        <w:t xml:space="preserve">4 группа: </w:t>
      </w:r>
      <w:r>
        <w:rPr>
          <w:rFonts w:cs="Times New Roman" w:ascii="Times New Roman" w:hAnsi="Times New Roman"/>
          <w:sz w:val="24"/>
          <w:szCs w:val="24"/>
        </w:rPr>
        <w:t>учитель подходит к одному ребенку из группы, а его сосед называет его имя (и так по кру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ожно сделать, если забыл, как звать кого-то?( Дети предлагают варианты: можно спросить у этого человека, можно спросить у других детей, можно спросить у учителя, можно спросить у других взрослых, можно прочитать на медали и т.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щан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на прощание поиграем. Я буду называть разные имена. Те дети, чье имя я назову, будут выбегать ко мне и становиться в кружок. Согласны? ( Учитель называет имена до тех пор, пока все</w:t>
      </w:r>
    </w:p>
    <w:p>
      <w:pPr>
        <w:pStyle w:val="Normal"/>
        <w:autoSpaceDE w:val="false"/>
        <w:spacing w:lineRule="auto" w:line="240" w:before="0" w:after="0"/>
        <w:jc w:val="both"/>
        <w:rPr/>
      </w:pPr>
      <w:r>
        <w:rPr>
          <w:rFonts w:cs="Times New Roman" w:ascii="Times New Roman" w:hAnsi="Times New Roman"/>
          <w:sz w:val="24"/>
          <w:szCs w:val="24"/>
        </w:rPr>
        <w:t>дети не выбегут к нему. В кругу проводится любая хороводная игра, например «Карус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еле-еле-еле закружились карусели, А потом, потом, потом побежали все бег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 в кру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ся ли вам урок? Интересно ли было? Какое у нас теперь есть школьное правило? Когда нужно поднимать руку? Что еще очень важное произошло сегодня на уроке? Зачем люди знакомятся? (Заострить внимание на высказывании: «чтобы подружиться»). Раз мы с вами подружились, давайте поблагодарим друг друга за интересный ур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Тема 2. </w:t>
      </w:r>
      <w:r>
        <w:rPr>
          <w:rFonts w:cs="Times New Roman" w:ascii="Times New Roman" w:hAnsi="Times New Roman"/>
          <w:b/>
          <w:bCs/>
          <w:sz w:val="24"/>
          <w:szCs w:val="24"/>
        </w:rPr>
        <w:t>Умение договариваться</w:t>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помочь детям освоить новую школьную норму общения – молчаливый выбор отвечающего в группе; уточнить возможности человеческого общения; продолжить знакомство детей в группах и в классе.</w:t>
      </w:r>
    </w:p>
    <w:p>
      <w:pPr>
        <w:pStyle w:val="Normal"/>
        <w:autoSpaceDE w:val="false"/>
        <w:spacing w:lineRule="auto" w:line="240"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 «Поднятая рука», ордена за хорошую работу, мяч.</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точнение знаний детей о значении жес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я шла по улице и наблюдала такую картину: мужчина стоял на тротуаре и махал рукой проезжающим мимо машинам.</w:t>
      </w:r>
    </w:p>
    <w:p>
      <w:pPr>
        <w:pStyle w:val="Normal"/>
        <w:autoSpaceDE w:val="false"/>
        <w:spacing w:lineRule="auto" w:line="240" w:before="0" w:after="0"/>
        <w:jc w:val="both"/>
        <w:rPr/>
      </w:pPr>
      <w:r>
        <w:rPr>
          <w:rFonts w:cs="Times New Roman" w:ascii="Times New Roman" w:hAnsi="Times New Roman"/>
          <w:sz w:val="24"/>
          <w:szCs w:val="24"/>
        </w:rPr>
        <w:t>- Как вы думаете, зачем он это делал? Откуда ты, Саша, об этом знаеш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подходила к школе, то обратила внимание, что мама грозила своей дочке пальчиком. Что это значит, ребята? Может, вы сможете показать, как она это делала? Значит, можно общаться людям между собой не только словами, но и жестам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Жесты»</w:t>
      </w:r>
    </w:p>
    <w:p>
      <w:pPr>
        <w:pStyle w:val="Normal"/>
        <w:autoSpaceDE w:val="false"/>
        <w:spacing w:lineRule="auto" w:line="240" w:before="0" w:after="0"/>
        <w:jc w:val="both"/>
        <w:rPr/>
      </w:pPr>
      <w:r>
        <w:rPr>
          <w:rFonts w:cs="Times New Roman" w:ascii="Times New Roman" w:hAnsi="Times New Roman"/>
          <w:sz w:val="24"/>
          <w:szCs w:val="24"/>
        </w:rPr>
        <w:t>Учитель предлагает детям изобразить жестами: позвать кого-либо к себе, попрощаться, поздороваться, помириться. Учитель предлагает детям загадать свой жест, а остальным – отгадать его.</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блемный вопрос</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а как вы думаете, нужны ли в школе жесты? (Скорее всего, мнения детей разойдутся; учитель не должен убеждать ребят ни в чем). Давайте мы с вами вернемся к этому вопросу чуть позже.</w:t>
      </w:r>
    </w:p>
    <w:p>
      <w:pPr>
        <w:pStyle w:val="Normal"/>
        <w:autoSpaceDE w:val="false"/>
        <w:spacing w:lineRule="auto" w:line="240" w:before="0" w:after="0"/>
        <w:jc w:val="both"/>
        <w:rPr/>
      </w:pPr>
      <w:r>
        <w:rPr>
          <w:rFonts w:cs="Times New Roman" w:ascii="Times New Roman" w:hAnsi="Times New Roman"/>
          <w:b/>
          <w:bCs/>
          <w:sz w:val="24"/>
          <w:szCs w:val="24"/>
        </w:rPr>
        <w:t>Формирование нового умения Создание проблемной ситуац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чера мы с вами чуточку подружились. Что мы для этого сделали? Посмотрите на детей, сидящих с вами за одним столом. Кто может назвать их всех по именам? (учитель обращает внимание на</w:t>
      </w:r>
    </w:p>
    <w:p>
      <w:pPr>
        <w:pStyle w:val="Normal"/>
        <w:autoSpaceDE w:val="false"/>
        <w:spacing w:lineRule="auto" w:line="240" w:before="0" w:after="0"/>
        <w:jc w:val="both"/>
        <w:rPr/>
      </w:pPr>
      <w:r>
        <w:rPr>
          <w:rFonts w:cs="Times New Roman" w:ascii="Times New Roman" w:hAnsi="Times New Roman"/>
          <w:sz w:val="24"/>
          <w:szCs w:val="24"/>
        </w:rPr>
        <w:t>тех ребят, кто поднял руку для ответа: какое школьное правило помнит  Саша, Маша и т.д.?). Как же мне быть, так много детей подняло руку, что я не знаю, кого спросить. Давайте сделаем так: вы сейчас в группах договоритесь, кто будет отвечать и скажете мне.( Дети пытаются договориться. В результате – шум, а возможно и ссор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монстрация нового стиля взаимодействия</w:t>
      </w:r>
    </w:p>
    <w:p>
      <w:pPr>
        <w:pStyle w:val="Normal"/>
        <w:autoSpaceDE w:val="false"/>
        <w:spacing w:lineRule="auto" w:line="240" w:before="0" w:after="0"/>
        <w:jc w:val="both"/>
        <w:rPr/>
      </w:pPr>
      <w:r>
        <w:rPr>
          <w:rFonts w:cs="Times New Roman" w:ascii="Times New Roman" w:hAnsi="Times New Roman"/>
          <w:sz w:val="24"/>
          <w:szCs w:val="24"/>
        </w:rPr>
        <w:t>Учитель вместе с 1–2 родителями или другими помощниками разыгрывают ситуацию – договариваются жестами (молча показывают рукой на того, кто будет отвеч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думаете, дети, нам удалось договориться? Как мы договаривалис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пражнение детей в применении нового жест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йте вы договориться с помощью жестов. (Дети выбирают того, кто будет отвечать. Учитель хвалит группы, которым это удало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те те, кто будет отвечать в каждой групп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общен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нужны ли в школе жесты? Для чего? (Упражнение в применении нового жеста для взаимодействия в группа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давайте послушаем, как ребята запомнили имена своих одноклассников. (Группе, справившейся с заданием, можно выдать орден).</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с мячом «Знакомство»</w:t>
      </w:r>
    </w:p>
    <w:p>
      <w:pPr>
        <w:pStyle w:val="Normal"/>
        <w:autoSpaceDE w:val="false"/>
        <w:spacing w:lineRule="auto" w:line="240" w:before="0" w:after="0"/>
        <w:jc w:val="both"/>
        <w:rPr/>
      </w:pPr>
      <w:r>
        <w:rPr>
          <w:rFonts w:cs="Times New Roman" w:ascii="Times New Roman" w:hAnsi="Times New Roman"/>
          <w:sz w:val="24"/>
          <w:szCs w:val="24"/>
        </w:rPr>
        <w:t>Эта игра уже не только служит для знакомства, но и учит принимать коллективное решение. Участники встают в круг. Начать игру может любой ученик. Он бросает мяч любому другому игроку, отчетливо называя свое имя. Получивший мяч бросает его следующему (нужно стараться бросать мяч через круг, а не рядом стоящему), также называя свое имя. Так продолжается до тех пор, пока мяч не побывает у всех игроков по одному разу. Можно бросать мяч в том же порядке, только называть не свое имя, а имя того, кому бросаете. Обратите внимание, что не все ученики еще</w:t>
      </w:r>
    </w:p>
    <w:p>
      <w:pPr>
        <w:pStyle w:val="Normal"/>
        <w:autoSpaceDE w:val="false"/>
        <w:spacing w:lineRule="auto" w:line="240" w:before="0" w:after="0"/>
        <w:jc w:val="both"/>
        <w:rPr/>
      </w:pPr>
      <w:r>
        <w:rPr>
          <w:rFonts w:cs="Times New Roman" w:ascii="Times New Roman" w:hAnsi="Times New Roman"/>
          <w:sz w:val="24"/>
          <w:szCs w:val="24"/>
        </w:rPr>
        <w:t>запомнили имена друг друга, поэтому нуждаются в подсказке со стороны партнер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ся ли урок? Что новое узнали? Зачем нам потребовался новый школьный жест? Как вы думаете, нужны нам еще какие-нибудь школьные правила? Зачем мы придумываем школь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3. </w:t>
      </w:r>
      <w:r>
        <w:rPr>
          <w:rFonts w:cs="Times New Roman" w:ascii="Times New Roman" w:hAnsi="Times New Roman"/>
          <w:b/>
          <w:bCs/>
          <w:sz w:val="24"/>
          <w:szCs w:val="24"/>
        </w:rPr>
        <w:t>Знакомство в группа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организовать пробное взаимодействие детей в группах для выполнения коллективного задания, воспитание дружеских взаимоотношений, продолжение знакомства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 «Поднятая рука», бумага, цветные карандаши, фломастеры, клубок нит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Паутинка»</w:t>
      </w:r>
    </w:p>
    <w:p>
      <w:pPr>
        <w:pStyle w:val="Normal"/>
        <w:autoSpaceDE w:val="false"/>
        <w:spacing w:lineRule="auto" w:line="240" w:before="0" w:after="0"/>
        <w:jc w:val="both"/>
        <w:rPr/>
      </w:pPr>
      <w:r>
        <w:rPr>
          <w:rFonts w:cs="Times New Roman" w:ascii="Times New Roman" w:hAnsi="Times New Roman"/>
          <w:sz w:val="24"/>
          <w:szCs w:val="24"/>
        </w:rPr>
        <w:t>Дети сидят в кругу. У учителя в руках клубок ниток. Он бросает клубок любому из учеников: «Доброе утро, Саша! Мы рады тебя видеть в хорошем настроении!». Саша держит нитку, а клубок бросает дальше: «Привет, Сергей!». Сергей держит нитку, а клубок бросает дальше: «Здравствуй, Оля!» и т.д. Когда все дети поздоровались, у них в руках получилась «паутин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дети, сколько дорожек дружбы от нас протянулось друг к другу. Давайте поднимем руки вверх и посмотрим, как эти дорожки превратились в волшебную крышу. Что мы видим в эт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ыше? И треугольники, и квадраты, другие разные фигуры. А теперь положите «паутинку» на пол. И я осторожно сверну эти маленькие дорожки в клубок, чтобы они превратились в одну дорогу, которая никогда не разорв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ссадка детей по групп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йчас протяните свои ниточки дети, сидящие в одной группе, и по этим ниточкам займите свои места. (Ниточек у детей нет вывести ребят на осознание, что взятие за руки – это тоже нить дружб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здание нового жест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цы! Скажите, ребята, а без клубочка с нитками можно показать групповую паутинку за столами? Попробуйте, пожалуйс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то вы мне сейчас показали? (новый жест). Вот здорово, теперь я вижу, что вы готовы к дружной работе и вам можно поручить серьезное общее задани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блемный во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те внимание, дети, когда я хочу позвать кого-нибудь из вас, я называю вас по имени. А вот когда я хочу обратиться к целой группе, мне приходится обращаться ко всем одинаково: «Вот эта группа». По-моему, в школе так не должно быть. Как вы думаете? Что же нам придум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Организация группового взаимодействия </w:t>
      </w:r>
      <w:r>
        <w:rPr>
          <w:rFonts w:cs="Times New Roman" w:ascii="Times New Roman" w:hAnsi="Times New Roman"/>
          <w:sz w:val="24"/>
          <w:szCs w:val="24"/>
        </w:rPr>
        <w:t>(дождаться от детей предложения дать группам име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бы мы не забыли эти имена – сделать медальоны. Правда? Какие вы у меня умницы! Как мне с вами легко договариваться! Вы пока подумайте и договоритесь о названии своей группы, а я приготовлю бумагу для медальонов (учитель специально отключается от взаимодействия, чтобы дети проявили большую самостоятель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щита проектов</w:t>
      </w:r>
    </w:p>
    <w:p>
      <w:pPr>
        <w:pStyle w:val="Normal"/>
        <w:autoSpaceDE w:val="false"/>
        <w:spacing w:lineRule="auto" w:line="240" w:before="0" w:after="0"/>
        <w:jc w:val="both"/>
        <w:rPr/>
      </w:pPr>
      <w:r>
        <w:rPr>
          <w:rFonts w:cs="Times New Roman" w:ascii="Times New Roman" w:hAnsi="Times New Roman"/>
          <w:b/>
          <w:bCs/>
          <w:i/>
          <w:iCs/>
          <w:sz w:val="24"/>
          <w:szCs w:val="24"/>
        </w:rPr>
        <w:t>Планирование знакомства с названиями групп (используем знак «Поднятая ру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нам узнать, что вы все придумал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боры отвечающего в группах (с использованием жест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удем рассказывать? Может, вся группа выйдет и начнет хором кричать – рассказывать? Что же придумать? Ну конечно, выбрать отвечающего!</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Рассказы детей о придуманных именах</w:t>
      </w:r>
    </w:p>
    <w:p>
      <w:pPr>
        <w:pStyle w:val="Normal"/>
        <w:autoSpaceDE w:val="false"/>
        <w:spacing w:lineRule="auto" w:line="240" w:before="0" w:after="0"/>
        <w:jc w:val="both"/>
        <w:rPr/>
      </w:pPr>
      <w:r>
        <w:rPr>
          <w:rFonts w:cs="Times New Roman" w:ascii="Times New Roman" w:hAnsi="Times New Roman"/>
          <w:b/>
          <w:bCs/>
          <w:i/>
          <w:iCs/>
          <w:sz w:val="24"/>
          <w:szCs w:val="24"/>
        </w:rPr>
        <w:t>Знакомство с медальонами (с использованием названий групп)</w:t>
      </w:r>
    </w:p>
    <w:p>
      <w:pPr>
        <w:pStyle w:val="Normal"/>
        <w:autoSpaceDE w:val="false"/>
        <w:spacing w:lineRule="auto" w:line="240" w:before="0" w:after="0"/>
        <w:jc w:val="both"/>
        <w:rPr/>
      </w:pPr>
      <w:r>
        <w:rPr>
          <w:rFonts w:cs="Times New Roman" w:ascii="Times New Roman" w:hAnsi="Times New Roman"/>
          <w:sz w:val="24"/>
          <w:szCs w:val="24"/>
        </w:rPr>
        <w:t>Дети вывешивают свои групповые медальоны на доску, а ребята, группами, взявшись за руки, подходят их рассматривать. Делается это по команде учителя: группа «Солнышко» и т.д.</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ся ли вам сегодня урок? Что было интересным на уроке? Почему урок был интересным? Что помогло вам выполнить трудную работу? Нравится ли вам быть школьни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Тема 4. </w:t>
      </w:r>
      <w:r>
        <w:rPr>
          <w:rFonts w:cs="Times New Roman" w:ascii="Times New Roman" w:hAnsi="Times New Roman"/>
          <w:b/>
          <w:bCs/>
          <w:sz w:val="24"/>
          <w:szCs w:val="24"/>
        </w:rPr>
        <w:t>Приветствие учителя</w:t>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на основе выбора выработать школьное правило – приветствие учителя; помочь детям в осознании позиции школьника на основе сравнения школьник-дошколь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 «Поднятая рука», картинка с изображением ребенка – школьника, бумага для рисования, цветные карандаши, фломасте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еседа о представлении детьми образа школь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 картинку и попробуйте отгадать, кто на ней изображен: школьник или дошкольник? Как вы догадались? А вы еще помните, как были дошкольни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Школьники – дошкольни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ь, как сидит школьник. Представь, как — дошкольник. Представь, как ходит школьник. Представь, как — дошкольник. Походи как школьник, посиди как дошкольник. Когда я хлопну</w:t>
      </w:r>
    </w:p>
    <w:p>
      <w:pPr>
        <w:pStyle w:val="Normal"/>
        <w:autoSpaceDE w:val="false"/>
        <w:spacing w:lineRule="auto" w:line="240" w:before="0" w:after="0"/>
        <w:jc w:val="both"/>
        <w:rPr/>
      </w:pPr>
      <w:r>
        <w:rPr>
          <w:rFonts w:cs="Times New Roman" w:ascii="Times New Roman" w:hAnsi="Times New Roman"/>
          <w:sz w:val="24"/>
          <w:szCs w:val="24"/>
        </w:rPr>
        <w:t>один раз, то вы должны сидеть как школьники, а когда два раза —как дошкольники. Изобрази школьника или дошкольника в любой позе, а мы догадаемся, кого именно ты изобразил.</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здание проблемной ситуац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ного школьных правил вы уже знаете! Молодцы! А умеете ли вы здороваться по-школьному? Давайте попробуе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дети! (Скорее всего, дети дружно ответят: «Здравствуйт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ссматривание веера возможных ре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огласны, что в школе здороваются так? (Пусть дети предлагают разные варианты, их все можно озвучи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работка нового правила</w:t>
      </w:r>
    </w:p>
    <w:p>
      <w:pPr>
        <w:pStyle w:val="Normal"/>
        <w:autoSpaceDE w:val="false"/>
        <w:spacing w:lineRule="auto" w:line="240" w:before="0" w:after="0"/>
        <w:jc w:val="both"/>
        <w:rPr/>
      </w:pPr>
      <w:r>
        <w:rPr>
          <w:rFonts w:cs="Times New Roman" w:ascii="Times New Roman" w:hAnsi="Times New Roman"/>
          <w:sz w:val="24"/>
          <w:szCs w:val="24"/>
        </w:rPr>
        <w:t>Если учитель – сторонник традиционного школьного приветствия, то у него есть возможность заинтересовать детей своим предложение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мои бывшие ученики всегда радовали меня тем, что здоровались молча. Знаете, как? (Обычно дети с уверенностью заявляют: «Знаем». Пробуем. В результате все молча сидя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я даже не поняла, вы поздоровались со мной или нет?</w:t>
      </w:r>
    </w:p>
    <w:p>
      <w:pPr>
        <w:pStyle w:val="Normal"/>
        <w:autoSpaceDE w:val="false"/>
        <w:spacing w:lineRule="auto" w:line="240" w:before="0" w:after="0"/>
        <w:jc w:val="both"/>
        <w:rPr/>
      </w:pPr>
      <w:r>
        <w:rPr>
          <w:rFonts w:cs="Times New Roman" w:ascii="Times New Roman" w:hAnsi="Times New Roman"/>
          <w:sz w:val="24"/>
          <w:szCs w:val="24"/>
        </w:rPr>
        <w:t>Как же сделать это понятнее? (Таким образом вывести детей на нужное приветств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дорово вы придумали – даже лучше, чем мои четвероклассник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пражнение в использовании прави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еще раз поздороваемся, как школьники. А теперь, как дошколь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исование школьника и дошкольни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как вы считаете, вы уже много знаете про школу и школьников? Тогда давайте поиграем в игру «Угадай-ка». Вы сейчас на листе бумаге нарисуете кого-то. Догадайтесь, кого надо рисовать? Не только школьника, но можно и дошкольника. Но вот кого вы будете рисовать это ваш секрет. А дети в группах должны будут этот секрет угад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ому пока не говорите, кого вы рисуете. Договорилис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дет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заимодействие детей в групп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ыборы того, кто будет отвечать первым, вторым и т. 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суждение рисунков и угады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суждение группового взаимо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понравился сегодняшний урок? Что не понравилось? Ка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сделать, чтобы избежать эт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5. </w:t>
      </w:r>
      <w:r>
        <w:rPr>
          <w:rFonts w:cs="Times New Roman" w:ascii="Times New Roman" w:hAnsi="Times New Roman"/>
          <w:b/>
          <w:bCs/>
          <w:sz w:val="24"/>
          <w:szCs w:val="24"/>
        </w:rPr>
        <w:t>Выбор приветств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помочь детям осознать ответственность школьника за свои поступки, учить делать выбор, практиковать в учебном взаимодейств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 «Поднятая рука», медальоны групп, красный и синий кружки, кувшин с вод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иветств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дети! Как вы сейчас со мной поздоровались? (как школьники). А теперь давайте поздороваемся, как дошколь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дет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люди здороваются? Кто здоровается: взрослые или дет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учивание стихотворения</w:t>
      </w:r>
    </w:p>
    <w:p>
      <w:pPr>
        <w:pStyle w:val="Normal"/>
        <w:autoSpaceDE w:val="false"/>
        <w:spacing w:lineRule="auto" w:line="240" w:before="0" w:after="0"/>
        <w:jc w:val="both"/>
        <w:rPr/>
      </w:pPr>
      <w:r>
        <w:rPr>
          <w:rFonts w:cs="Times New Roman" w:ascii="Times New Roman" w:hAnsi="Times New Roman"/>
          <w:i/>
          <w:iCs/>
          <w:sz w:val="24"/>
          <w:szCs w:val="24"/>
        </w:rPr>
        <w:t>Н. Красильникова. Доброе утро</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умано кем-то просто и мудр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стрече здороваться: – Доброе утр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е утро! Солнцу и птиц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е утро! Улыбчивым лиц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каждый становится добрым, доверчивы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сть доброе утро длится до вечер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тение учителем стихотворения. Анализ</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это стихотворение? Почему оно показалось вам добрым? Какие добрые слова в нем звучат? Кому эти слова были сказаны? Кто придумал эти добрые слова? Когда эти слова нужно говорить? Какое волшебство умеют делать эти слова? Давайте придумаем движения для этих строчек.</w:t>
      </w:r>
    </w:p>
    <w:p>
      <w:pPr>
        <w:pStyle w:val="Normal"/>
        <w:autoSpaceDE w:val="false"/>
        <w:spacing w:lineRule="auto" w:line="240" w:before="0" w:after="0"/>
        <w:jc w:val="both"/>
        <w:rPr/>
      </w:pPr>
      <w:r>
        <w:rPr>
          <w:rFonts w:cs="Times New Roman" w:ascii="Times New Roman" w:hAnsi="Times New Roman"/>
          <w:b/>
          <w:bCs/>
          <w:sz w:val="24"/>
          <w:szCs w:val="24"/>
        </w:rPr>
        <w:t>Заучивание стихотворения с движениями   Определение пробле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ем должны здороваться школьники? (с учителем). Кто из вас маме и папе всегда говорит: «Доброе утро»? Что ж, теперь, когда вы стали школьниками, уже больше не будете этого делать? С кем еще вы раньше здоровались? А как будете теперь поступать? Конечно, дети, школьник всегда и со всеми должен быть вежливым. Только вот как теперь со всеми здороваться? Может так, как с учителем? А поймут ли ва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культмину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притопа, два прихлопа, ежики, ежики (пальчики впере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овальня, наковальня, ножницы, ножницы (кулачок на кулач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жали, побежали, зайчики, зайч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ка, звонче, ну-ка, звонче дружно скажем: «Здравствуй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вочки: «Здравствуй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ьчики: «Здравствуйте!».</w:t>
      </w:r>
    </w:p>
    <w:p>
      <w:pPr>
        <w:pStyle w:val="Normal"/>
        <w:autoSpaceDE w:val="false"/>
        <w:spacing w:lineRule="auto" w:line="240" w:before="0" w:after="0"/>
        <w:jc w:val="both"/>
        <w:rPr/>
      </w:pPr>
      <w:r>
        <w:rPr>
          <w:rFonts w:cs="Times New Roman" w:ascii="Times New Roman" w:hAnsi="Times New Roman"/>
          <w:b/>
          <w:bCs/>
          <w:sz w:val="24"/>
          <w:szCs w:val="24"/>
        </w:rPr>
        <w:t xml:space="preserve">Практикум  </w:t>
      </w:r>
      <w:r>
        <w:rPr>
          <w:rFonts w:cs="Times New Roman" w:ascii="Times New Roman" w:hAnsi="Times New Roman"/>
          <w:b/>
          <w:bCs/>
          <w:i/>
          <w:iCs/>
          <w:sz w:val="24"/>
          <w:szCs w:val="24"/>
        </w:rPr>
        <w:t>Выделение возможных партнеров для приветств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вспомним, с кем нам с вами приходится встречаться. Кого нужно приветствовать?</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Распределение по группам ролей</w:t>
      </w:r>
    </w:p>
    <w:p>
      <w:pPr>
        <w:pStyle w:val="Normal"/>
        <w:autoSpaceDE w:val="false"/>
        <w:spacing w:lineRule="auto" w:line="240" w:before="0" w:after="0"/>
        <w:jc w:val="both"/>
        <w:rPr/>
      </w:pPr>
      <w:r>
        <w:rPr>
          <w:rFonts w:cs="Times New Roman" w:ascii="Times New Roman" w:hAnsi="Times New Roman"/>
          <w:sz w:val="24"/>
          <w:szCs w:val="24"/>
        </w:rPr>
        <w:t>Группа «Ромашка» – соседи; группа «Удача» – друзья; группа «Солнышко» – ученики; группа «Бабочка» – дошкольники; группа «Башмак» – де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подходить к каждой группе, а вы должны будете поздороваться со мной. Кто будет здороваться со мной как с соседкой, как с учителем, как с другом, как с мамой, как с воспита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Анализ ситуа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как вы думаете, они все правильно сделали? Кто-нибудь хочет что-нибудь добавить? А как можно по-другому поприветствовать друга? Вам нравится, когда с вами здороваются? Вам приятно? У вас поднимается от этого настроение? А что нужно делать, когда вы проходите мимо знакомого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культминутка: игра «Не собьюс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казывается красный кружок – говорите: «Здравствуйте», синий – «До свидания».</w:t>
      </w:r>
    </w:p>
    <w:p>
      <w:pPr>
        <w:pStyle w:val="Normal"/>
        <w:autoSpaceDE w:val="false"/>
        <w:spacing w:lineRule="auto" w:line="240" w:before="0" w:after="0"/>
        <w:jc w:val="both"/>
        <w:rPr/>
      </w:pPr>
      <w:r>
        <w:rPr>
          <w:rFonts w:cs="Times New Roman" w:ascii="Times New Roman" w:hAnsi="Times New Roman"/>
          <w:b/>
          <w:bCs/>
          <w:sz w:val="24"/>
          <w:szCs w:val="24"/>
        </w:rPr>
        <w:t xml:space="preserve">Разбор ситуаций </w:t>
      </w:r>
      <w:r>
        <w:rPr>
          <w:rFonts w:cs="Times New Roman" w:ascii="Times New Roman" w:hAnsi="Times New Roman"/>
          <w:sz w:val="24"/>
          <w:szCs w:val="24"/>
        </w:rPr>
        <w:t>Учитель задает вопросы (инсценировка ситуации): «Вы идете с товарищем. Он поздоровался с незнакомым вам человеком. Надо ли вам здороватьс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улице Олег увидел свою воспитательницу, которая разговаривала с незнакомой ему женщиной. Олег, проходя мимо них, вежливо сказал: «Здравствуйте, Ольга Ивановна!». Была ли допущена ошиб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ьте, что вы пришли к товарищу домой. Там знакомые и незнакомые ребята. Как должно прозвучать приветств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прощаетесь с товарищем, подругой, с которой вам предстоит сегодня еще встретитьс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общ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олжны уметь школьники? Почем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я вам помогу. У меня есть волшебная вода, посмотрите, она необычного цвета. Кто опустит палец в эту воду, тот уже никогда не забудет вежливых слов прощания и приветствия. (Учитель предлагает каждому ребенку опустить в кувшин мизинец.)</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проверим, помогла ли вам волшебная вода все вспомнить и всегда быть вежливыми? Закройте глаза. Кому попадет в руки кубик, тот отвечает на вопрос:</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бывают слова приветствия, прощания? В чем секрет волшебства этих слов? Какое сегодня вежливое слово вы скажете, уходя из класса, как попрощаетесь с ребятами, со взрослыми, если 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буду в группе из взрослых, а если с родителями и воспитателями, то ка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егодня научились делать на уроке мои школьники? Почему вам теперь очень важно быть вежливыми? Как вы узнали, с кем и как нужно здороваться? Кто вам пом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Тема 6. </w:t>
      </w:r>
      <w:r>
        <w:rPr>
          <w:rFonts w:cs="Times New Roman" w:ascii="Times New Roman" w:hAnsi="Times New Roman"/>
          <w:b/>
          <w:bCs/>
          <w:sz w:val="24"/>
          <w:szCs w:val="24"/>
        </w:rPr>
        <w:t>Знакомство. Взаимодействие в группах</w:t>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учить взаимодействию в группах; продолжить знакомство детей друг с другом; отрабатывать у детей умение работать по знак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 </w:t>
      </w:r>
      <w:r>
        <w:rPr>
          <w:rFonts w:cs="Times New Roman" w:ascii="Times New Roman" w:hAnsi="Times New Roman"/>
          <w:sz w:val="24"/>
          <w:szCs w:val="24"/>
        </w:rPr>
        <w:t>знаки «Поднятая рука», листы белой бумаги (по числу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учивание нового приветств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ивете, мои дети? (вот так!) Как сегодня спали, дети? Как смеются мои дети? Как шагали в школу дети? Как учиться будут дети?</w:t>
      </w:r>
    </w:p>
    <w:p>
      <w:pPr>
        <w:pStyle w:val="Normal"/>
        <w:autoSpaceDE w:val="false"/>
        <w:spacing w:lineRule="auto" w:line="240" w:before="0" w:after="0"/>
        <w:jc w:val="both"/>
        <w:rPr/>
      </w:pPr>
      <w:r>
        <w:rPr>
          <w:rFonts w:cs="Times New Roman" w:ascii="Times New Roman" w:hAnsi="Times New Roman"/>
          <w:sz w:val="24"/>
          <w:szCs w:val="24"/>
        </w:rPr>
        <w:t>Учитель договаривается с детьми о том, как они будут отвечать: «Что важно на уроке в школе? (чтобы не мешать другим). Как вы уже умеете выполнять школьные задания, чтобы не мешать другим? (знаки, жесты). Давайте придумаем жесты на мои вопрос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Снежный к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так хорошо получается придумывать решения. Наверное, вы очень дружные! Что мы с вами делали, чтобы подружиться?</w:t>
      </w:r>
    </w:p>
    <w:p>
      <w:pPr>
        <w:pStyle w:val="Normal"/>
        <w:autoSpaceDE w:val="false"/>
        <w:spacing w:lineRule="auto" w:line="240" w:before="0" w:after="0"/>
        <w:jc w:val="both"/>
        <w:rPr/>
      </w:pPr>
      <w:r>
        <w:rPr>
          <w:rFonts w:cs="Times New Roman" w:ascii="Times New Roman" w:hAnsi="Times New Roman"/>
          <w:sz w:val="24"/>
          <w:szCs w:val="24"/>
        </w:rPr>
        <w:t>Значит, вы уже очень хорошо знакомы? Давайте проверим! Поможет нам игра «Снежный ком».</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ообщение правил игр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игры таковы. Первый называет свое имя. Второй повторяет имя первого и называет свое имя и т.д. Например: первый называет имя «Вика», второй – «Вика, Антон», третий – «Вика, 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н, Катя» и т. д.</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боры первого по жес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уже догадался, что нам нужно сделать для начала игры?</w:t>
      </w:r>
    </w:p>
    <w:p>
      <w:pPr>
        <w:pStyle w:val="Normal"/>
        <w:autoSpaceDE w:val="false"/>
        <w:spacing w:lineRule="auto" w:line="240" w:before="0" w:after="0"/>
        <w:jc w:val="both"/>
        <w:rPr/>
      </w:pPr>
      <w:r>
        <w:rPr>
          <w:rFonts w:cs="Times New Roman" w:ascii="Times New Roman" w:hAnsi="Times New Roman"/>
          <w:sz w:val="24"/>
          <w:szCs w:val="24"/>
        </w:rPr>
        <w:t>Сначала надо выбрать первого. Группы по сигналу колокольчика делают этот выбор, по второму сигналу колокольчика выбранный встает. Сейчас зазвенит колокольчик, который сообщит нам, что можно начинать игру.</w:t>
      </w:r>
    </w:p>
    <w:p>
      <w:pPr>
        <w:pStyle w:val="Normal"/>
        <w:autoSpaceDE w:val="false"/>
        <w:spacing w:lineRule="auto" w:line="240" w:before="0" w:after="0"/>
        <w:jc w:val="both"/>
        <w:rPr/>
      </w:pPr>
      <w:r>
        <w:rPr>
          <w:rFonts w:cs="Times New Roman" w:ascii="Times New Roman" w:hAnsi="Times New Roman"/>
          <w:b/>
          <w:bCs/>
          <w:i/>
          <w:iCs/>
          <w:sz w:val="24"/>
          <w:szCs w:val="24"/>
        </w:rPr>
        <w:t xml:space="preserve">Демонстрация игры в одной из групп Уточнение правил Самостоятельная игра детей в группах Обобщение </w:t>
      </w:r>
      <w:r>
        <w:rPr>
          <w:rFonts w:cs="Times New Roman" w:ascii="Times New Roman" w:hAnsi="Times New Roman"/>
          <w:sz w:val="24"/>
          <w:szCs w:val="24"/>
        </w:rPr>
        <w:t>– В чем помогла нам игра?</w:t>
      </w:r>
    </w:p>
    <w:p>
      <w:pPr>
        <w:pStyle w:val="Normal"/>
        <w:autoSpaceDE w:val="false"/>
        <w:spacing w:lineRule="auto" w:line="240" w:before="0" w:after="0"/>
        <w:jc w:val="both"/>
        <w:rPr/>
      </w:pPr>
      <w:r>
        <w:rPr>
          <w:rFonts w:cs="Times New Roman" w:ascii="Times New Roman" w:hAnsi="Times New Roman"/>
          <w:b/>
          <w:bCs/>
          <w:sz w:val="24"/>
          <w:szCs w:val="24"/>
        </w:rPr>
        <w:t>Создание проблемной ситуации Подвижная игра «Выбери пару по сигналу»</w:t>
      </w:r>
    </w:p>
    <w:p>
      <w:pPr>
        <w:pStyle w:val="Normal"/>
        <w:autoSpaceDE w:val="false"/>
        <w:spacing w:lineRule="auto" w:line="240" w:before="0" w:after="0"/>
        <w:jc w:val="both"/>
        <w:rPr/>
      </w:pPr>
      <w:r>
        <w:rPr>
          <w:rFonts w:cs="Times New Roman" w:ascii="Times New Roman" w:hAnsi="Times New Roman"/>
          <w:sz w:val="24"/>
          <w:szCs w:val="24"/>
        </w:rPr>
        <w:t>Учитель предлагает детям по сигналу колокольчика выбрать себе пару для игры на перемене.« Почему вы выбрали друг друга?</w:t>
      </w:r>
    </w:p>
    <w:p>
      <w:pPr>
        <w:pStyle w:val="Normal"/>
        <w:autoSpaceDE w:val="false"/>
        <w:spacing w:lineRule="auto" w:line="240" w:before="0" w:after="0"/>
        <w:jc w:val="both"/>
        <w:rPr/>
      </w:pPr>
      <w:r>
        <w:rPr>
          <w:rFonts w:cs="Times New Roman" w:ascii="Times New Roman" w:hAnsi="Times New Roman"/>
          <w:sz w:val="24"/>
          <w:szCs w:val="24"/>
        </w:rPr>
        <w:t>С кем тебе интересно играть? (уточнить высказывания детей – играть обычно приятно по общим интересам). С кем всегда играешь, Саша, Маша и т.д.? Кто не хотел выбирать пару? Почему? (сделать вывод, что дети еще плохо знают об интересах друг друга). Как же можно познакомиться с интересами други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исунки «Что я люблю»</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ого, чтобы нам познакомиться получше, интересно было бы узнать, что вы любите, а что – нет. Попробуем рассказать об этом не словами, а с помощью рисунка. Сейчас каждый на листочке</w:t>
      </w:r>
    </w:p>
    <w:p>
      <w:pPr>
        <w:pStyle w:val="Normal"/>
        <w:autoSpaceDE w:val="false"/>
        <w:spacing w:lineRule="auto" w:line="240" w:before="0" w:after="0"/>
        <w:jc w:val="both"/>
        <w:rPr/>
      </w:pPr>
      <w:r>
        <w:rPr>
          <w:rFonts w:cs="Times New Roman" w:ascii="Times New Roman" w:hAnsi="Times New Roman"/>
          <w:sz w:val="24"/>
          <w:szCs w:val="24"/>
        </w:rPr>
        <w:t>молча нарисует то, что он любит, так чтобы потом все остальные ребята в группе могли отгадать задуманное. Не рассказывайте никому, что вы рисуете, – это будет загадка.( Дети рисую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и обучение взаимодействию</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дите в группах, что нарисовал каждый из вас, выполняя предыдущее задание.</w:t>
      </w:r>
    </w:p>
    <w:p>
      <w:pPr>
        <w:pStyle w:val="Normal"/>
        <w:autoSpaceDE w:val="false"/>
        <w:spacing w:lineRule="auto" w:line="240" w:before="0" w:after="0"/>
        <w:jc w:val="both"/>
        <w:rPr/>
      </w:pPr>
      <w:r>
        <w:rPr>
          <w:rFonts w:cs="Times New Roman" w:ascii="Times New Roman" w:hAnsi="Times New Roman"/>
          <w:b/>
          <w:bCs/>
          <w:i/>
          <w:iCs/>
          <w:sz w:val="24"/>
          <w:szCs w:val="24"/>
        </w:rPr>
        <w:t>Листы сложить на центр стола. Попробовать в группах обсуждение рисунков – осознать неспособность осуществить это. Показ знакомства взрослыми – берем первый лист и по очереди высказываемся, уточняем у автора правильность. Уточнение взаимо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получилось?</w:t>
      </w:r>
    </w:p>
    <w:p>
      <w:pPr>
        <w:pStyle w:val="Normal"/>
        <w:autoSpaceDE w:val="false"/>
        <w:spacing w:lineRule="auto" w:line="240" w:before="0" w:after="0"/>
        <w:jc w:val="both"/>
        <w:rPr/>
      </w:pPr>
      <w:r>
        <w:rPr>
          <w:rFonts w:cs="Times New Roman" w:ascii="Times New Roman" w:hAnsi="Times New Roman"/>
          <w:b/>
          <w:bCs/>
          <w:i/>
          <w:iCs/>
          <w:sz w:val="24"/>
          <w:szCs w:val="24"/>
        </w:rPr>
        <w:t>Работа детей в группах Обобщение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у сейчас учились? (быть внимательными друг к друг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Выбегаем все в кружок»</w:t>
      </w:r>
    </w:p>
    <w:p>
      <w:pPr>
        <w:pStyle w:val="Normal"/>
        <w:autoSpaceDE w:val="false"/>
        <w:spacing w:lineRule="auto" w:line="240" w:before="0" w:after="0"/>
        <w:jc w:val="both"/>
        <w:rPr/>
      </w:pPr>
      <w:r>
        <w:rPr>
          <w:rFonts w:cs="Times New Roman" w:ascii="Times New Roman" w:hAnsi="Times New Roman"/>
          <w:sz w:val="24"/>
          <w:szCs w:val="24"/>
        </w:rPr>
        <w:t>Учитель называет первые слоги имен детей – ребята выбегают в круг.</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у сегодня научились школьники? Как подготовились к учебе в школе? Чем похвастаетесь дома? Какое новое правило узнали? Как помогли другим ребят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Тема 7. </w:t>
      </w:r>
      <w:r>
        <w:rPr>
          <w:rFonts w:cs="Times New Roman" w:ascii="Times New Roman" w:hAnsi="Times New Roman"/>
          <w:b/>
          <w:bCs/>
          <w:sz w:val="24"/>
          <w:szCs w:val="24"/>
        </w:rPr>
        <w:t>Введение знака «Хор»</w:t>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показать детям две возможные формы ответа: индивидуальную и групповую; ввести знаки «Я» и «Хо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мяч, знак «Я», знак «Хор», ордена, рисунки детей на тему «Что я любл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онный момент</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дети! Как необычно начался сегодня урок! Почему я так сказала? Потому что сегодня все дети поздоровались по-школьному! Тогда и я сейчас поступлю необычно: садятся дети</w:t>
      </w:r>
    </w:p>
    <w:p>
      <w:pPr>
        <w:pStyle w:val="Normal"/>
        <w:autoSpaceDE w:val="false"/>
        <w:spacing w:lineRule="auto" w:line="240" w:before="0" w:after="0"/>
        <w:jc w:val="both"/>
        <w:rPr/>
      </w:pPr>
      <w:r>
        <w:rPr>
          <w:rFonts w:cs="Times New Roman" w:ascii="Times New Roman" w:hAnsi="Times New Roman"/>
          <w:sz w:val="24"/>
          <w:szCs w:val="24"/>
        </w:rPr>
        <w:t>группы «Солнышко»; садятся дети группы «Ромашка»; садятся дети группы «Удача»; садятся дети группы «Башмак»; садятся дети группы «Бабочка». Что вы заметили? Действительно у нас сегодня урок начинается совсем по-школьному: тихо, спокойно. А это значит, что у нас хватит времени на уроке заняться любимым детским делом.</w:t>
      </w:r>
    </w:p>
    <w:p>
      <w:pPr>
        <w:pStyle w:val="Normal"/>
        <w:autoSpaceDE w:val="false"/>
        <w:spacing w:lineRule="auto" w:line="240" w:before="0" w:after="0"/>
        <w:jc w:val="both"/>
        <w:rPr/>
      </w:pPr>
      <w:r>
        <w:rPr>
          <w:rFonts w:cs="Times New Roman" w:ascii="Times New Roman" w:hAnsi="Times New Roman"/>
          <w:sz w:val="24"/>
          <w:szCs w:val="24"/>
        </w:rPr>
        <w:t>- Что любят многие дети? (выйти на отгадывание загадок). Кто догадался, что мы сейчас будем делат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здание проблемной ситуации</w:t>
      </w:r>
    </w:p>
    <w:p>
      <w:pPr>
        <w:pStyle w:val="Normal"/>
        <w:autoSpaceDE w:val="false"/>
        <w:spacing w:lineRule="auto" w:line="240" w:before="0" w:after="0"/>
        <w:jc w:val="both"/>
        <w:rPr/>
      </w:pPr>
      <w:r>
        <w:rPr>
          <w:rFonts w:cs="Times New Roman" w:ascii="Times New Roman" w:hAnsi="Times New Roman"/>
          <w:sz w:val="24"/>
          <w:szCs w:val="24"/>
        </w:rPr>
        <w:t>Учитель загадывает детям загадки и провоцирует детей на шумные ответы.</w:t>
      </w:r>
    </w:p>
    <w:p>
      <w:pPr>
        <w:pStyle w:val="Normal"/>
        <w:autoSpaceDE w:val="false"/>
        <w:spacing w:lineRule="auto" w:line="240" w:before="0" w:after="0"/>
        <w:jc w:val="both"/>
        <w:rPr/>
      </w:pPr>
      <w:r>
        <w:rPr>
          <w:rFonts w:cs="Times New Roman" w:ascii="Times New Roman" w:hAnsi="Times New Roman"/>
          <w:sz w:val="24"/>
          <w:szCs w:val="24"/>
        </w:rPr>
        <w:t xml:space="preserve">1. Лечит маленьких детей, Лечит птичек и зверей, Сквозь очки свои глядит Добрый доктор... </w:t>
      </w:r>
      <w:r>
        <w:rPr>
          <w:rFonts w:cs="Times New Roman" w:ascii="Times New Roman" w:hAnsi="Times New Roman"/>
          <w:b/>
          <w:bCs/>
          <w:sz w:val="24"/>
          <w:szCs w:val="24"/>
        </w:rPr>
        <w:t>(Айболит)</w:t>
      </w:r>
    </w:p>
    <w:p>
      <w:pPr>
        <w:pStyle w:val="Normal"/>
        <w:autoSpaceDE w:val="false"/>
        <w:spacing w:lineRule="auto" w:line="240" w:before="0" w:after="0"/>
        <w:jc w:val="both"/>
        <w:rPr/>
      </w:pPr>
      <w:r>
        <w:rPr>
          <w:rFonts w:cs="Times New Roman" w:ascii="Times New Roman" w:hAnsi="Times New Roman"/>
          <w:sz w:val="24"/>
          <w:szCs w:val="24"/>
        </w:rPr>
        <w:t xml:space="preserve">2. Вместе с Карлсоном Прыгал с крыш Шалунишка наш... </w:t>
      </w:r>
      <w:r>
        <w:rPr>
          <w:rFonts w:cs="Times New Roman" w:ascii="Times New Roman" w:hAnsi="Times New Roman"/>
          <w:b/>
          <w:bCs/>
          <w:sz w:val="24"/>
          <w:szCs w:val="24"/>
        </w:rPr>
        <w:t>(Малыш)</w:t>
      </w:r>
    </w:p>
    <w:p>
      <w:pPr>
        <w:pStyle w:val="Normal"/>
        <w:autoSpaceDE w:val="false"/>
        <w:spacing w:lineRule="auto" w:line="240" w:before="0" w:after="0"/>
        <w:jc w:val="both"/>
        <w:rPr/>
      </w:pPr>
      <w:r>
        <w:rPr>
          <w:rFonts w:cs="Times New Roman" w:ascii="Times New Roman" w:hAnsi="Times New Roman"/>
          <w:sz w:val="24"/>
          <w:szCs w:val="24"/>
        </w:rPr>
        <w:t xml:space="preserve">3. Она красива и мила, А имя ее от слова «зола»... </w:t>
      </w:r>
      <w:r>
        <w:rPr>
          <w:rFonts w:cs="Times New Roman" w:ascii="Times New Roman" w:hAnsi="Times New Roman"/>
          <w:b/>
          <w:bCs/>
          <w:sz w:val="24"/>
          <w:szCs w:val="24"/>
        </w:rPr>
        <w:t>(Золуш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думаете, ребята, почему у меня испортилось настроение? У кого еще после загадок испортилось настроение? Почему?</w:t>
      </w:r>
    </w:p>
    <w:p>
      <w:pPr>
        <w:pStyle w:val="Normal"/>
        <w:autoSpaceDE w:val="false"/>
        <w:spacing w:lineRule="auto" w:line="240" w:before="0" w:after="0"/>
        <w:jc w:val="both"/>
        <w:rPr/>
      </w:pPr>
      <w:r>
        <w:rPr>
          <w:rFonts w:cs="Times New Roman" w:ascii="Times New Roman" w:hAnsi="Times New Roman"/>
          <w:sz w:val="24"/>
          <w:szCs w:val="24"/>
        </w:rPr>
        <w:t>А почему так произошло? (выяснить с детьми, что ответ знали все, а с поднятой рукой учитель может спросить лишь некоторых и у других опять было бы плохое настроение). Что же делать? Как поступают школьники? (изобретают правило).</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суждение в группах ситуации</w:t>
      </w:r>
    </w:p>
    <w:p>
      <w:pPr>
        <w:pStyle w:val="Normal"/>
        <w:autoSpaceDE w:val="false"/>
        <w:spacing w:lineRule="auto" w:line="240" w:before="0" w:after="0"/>
        <w:jc w:val="both"/>
        <w:rPr/>
      </w:pPr>
      <w:r>
        <w:rPr>
          <w:rFonts w:cs="Times New Roman" w:ascii="Times New Roman" w:hAnsi="Times New Roman"/>
          <w:sz w:val="24"/>
          <w:szCs w:val="24"/>
        </w:rPr>
        <w:t>Задача детей – придумать правило: как поступать, если все знают ответ? Выбор одного человека – отвечающего от группы (жесты). Выслушивание всех предложений (выход на возможность хорового ответа). Действительно, ребята, в школе иногда требуется отвечать всем вместе, т.е. хором.</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несение знака «Хор»</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вы не запутались, я приготовила для вас знак. Учитель прикрепляет знак с другой стороны доски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пражнение в применении зна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играем в игру «Узнай знак». Чтобы играть тихо, как будем играть? (жестам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айте жест для этого знака. Покажите жест для этого знака. Игру учитель проводит по группам: группа «Солнышко» – показывает знак, а дети изображают ответ; группа «Ромашка», «Удача», «Башмак», «Бабоч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именение знаков «Хор» и «Поднятая ру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буду задавать вам вопросы и показывать один из этих знаков. Смотрите внимательно, когда надо отвечать хором, а когда поднимать руку и отвечать по одному. Учитель задает вопросы (демонстрирует картинки) и показывает один из знаков:</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вали сказочного героя, которого бабка и дед слепили из теста? (знак «Я») Правда ли, что колобок смог уйти и от зайца, и от медведя? (знак «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х сказочных героев ты знаешь? (знак «Хор»). Правда ли, что самая длинная шея у жирафа? (знак «Хор»). (</w:t>
      </w:r>
      <w:r>
        <w:rPr>
          <w:rFonts w:cs="Times New Roman" w:ascii="Times New Roman" w:hAnsi="Times New Roman"/>
          <w:i/>
          <w:sz w:val="24"/>
          <w:szCs w:val="24"/>
        </w:rPr>
        <w:t>Определение формы ответа по форме задан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показывает рисунок и говорит:</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м назовите имя этого героя! Как вы узнали, что надо отвечать хором? Я ведь не показала вам никакого значка?! Какие вы внимательные! Действительно, если внимательно слушать зад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точно определить, как надо отвечать – хором или самом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дение ордена Внима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есной школе ученикам всегда за внимание выдают ордена. Это орден Внимания. Давайте поиграем. Я буду задавать вопрос каждой группе и бросать мяч.</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а вопрос надо отвечать хором, вы приседаете и отвечаете на вопрос, и я не смогу никому бросить мяч.</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задаю вопрос и на него надо отвечать одному, я бросаю мяч тому, кто знает ответ и знаком показывает мне, что готов отвеч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знает, какое сейчас время года? Скажите хором, сколько месяцев в году? Кто знает, почему птицы осенью улетают в теплые края? Кто хочет сегодня поближе познакомиться с группой «Ромаш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тгадывание рисунков «Что я люблю»</w:t>
      </w:r>
    </w:p>
    <w:p>
      <w:pPr>
        <w:pStyle w:val="Normal"/>
        <w:autoSpaceDE w:val="false"/>
        <w:spacing w:lineRule="auto" w:line="240" w:before="0" w:after="0"/>
        <w:jc w:val="both"/>
        <w:rPr/>
      </w:pPr>
      <w:r>
        <w:rPr>
          <w:rFonts w:cs="Times New Roman" w:ascii="Times New Roman" w:hAnsi="Times New Roman"/>
          <w:sz w:val="24"/>
          <w:szCs w:val="24"/>
        </w:rPr>
        <w:t>Учитель раздает детям из этой группы их рисунки и приглашает ребят по одному выйти к доске. Дети отгадывают, что нарисова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из ребят в классе любит это же само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т здорово, у тебя может быть столько друзей для иг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му научились сегодня в школе школьни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м полезно новое школьное правил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овое узнали про школ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овое узнали друг про друга? О чем обязательно напишите в сочин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8. </w:t>
      </w:r>
      <w:r>
        <w:rPr>
          <w:rFonts w:cs="Times New Roman" w:ascii="Times New Roman" w:hAnsi="Times New Roman"/>
          <w:b/>
          <w:bCs/>
          <w:sz w:val="24"/>
          <w:szCs w:val="24"/>
        </w:rPr>
        <w:t>Лента школьного времен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уточнить представления детей о времени; помочь осознать школьное время, его деление на уроки и перемены; уточнить отношение детей к уроку; формировать умение планировать св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и «Поднятая рука», «Хор» и «Звонок», схема времени, картинки с режимными моментами, полоски цветной бумаги для диагност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Как живёте, мои дет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ивёте, мои детки? Как идёте, мои детки? Как стоите, мои детки? Как едите, мои детки? Как молчите, мои детки? Как грозите, мои детки? Как сидите, мои детки? Как вы спали, мои детки?</w:t>
      </w:r>
    </w:p>
    <w:p>
      <w:pPr>
        <w:pStyle w:val="Normal"/>
        <w:autoSpaceDE w:val="false"/>
        <w:spacing w:lineRule="auto" w:line="240" w:before="0" w:after="0"/>
        <w:jc w:val="both"/>
        <w:rPr/>
      </w:pPr>
      <w:r>
        <w:rPr>
          <w:rFonts w:cs="Times New Roman" w:ascii="Times New Roman" w:hAnsi="Times New Roman"/>
          <w:sz w:val="24"/>
          <w:szCs w:val="24"/>
        </w:rPr>
        <w:t>Сначала повторить игру по старому правилу (молча, с показом только жестов). После этого учитель предлагает сделать игру более радостной, т.е. озвучить – выход на хоровые громкие ответы. Дети повторяют игру заново. Выбирают вариант, который им нравитс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точнение утреннего режима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м вы еще занимались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группах с картин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ышен плач. Внесение игруш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ыш получил задание: составить по порядку режим дня вот по этим картинкам. Но он перепутал все картинки. И Карлсон не прилетает. Что же делать? Может, вы поможете? Дети в группах раскладывают картинки по порядк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ерка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ыбрать отвечающего (же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казать отвечающего (по звон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ставление картинок на доске (спрашивать поочередно детей из разных групп, называя только имя группы). Малыш благодарит ребят, читает им стихотворение и убега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 рано я вста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зу по поряд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ю заряд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щу зубы, мою уш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ь минут стою под душ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ждик хлещет по спи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нь нравится он мн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точнение представления о школьни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думаете, ребята, Малыш – школьник или дошкольник? (установить, что это непонятно). Как можно отличить школьника от дошкольника? Очень хорошо разбираетесь! Молодцы! Хоти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ть о других делах школьни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с лентой вре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на доску и скажите, что это такое? (смотри при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помогает детям осознать, что это лента време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догадались, что здесь показано время? Чье это время: школьника или дошкольника? Как вы узнали? Почему эта лента разделена на 3 части? Какая часть может быть одинаковой и у школь-</w:t>
      </w:r>
    </w:p>
    <w:p>
      <w:pPr>
        <w:pStyle w:val="Normal"/>
        <w:autoSpaceDE w:val="false"/>
        <w:spacing w:lineRule="auto" w:line="240" w:before="0" w:after="0"/>
        <w:jc w:val="both"/>
        <w:rPr/>
      </w:pPr>
      <w:r>
        <w:rPr>
          <w:rFonts w:cs="Times New Roman" w:ascii="Times New Roman" w:hAnsi="Times New Roman"/>
          <w:sz w:val="24"/>
          <w:szCs w:val="24"/>
        </w:rPr>
        <w:t>ника, и у дошкольника? Какая часть времени принадлежит только школьнику? Почем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лентой школьного вре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оставим только школьную часть схемы.</w:t>
      </w:r>
    </w:p>
    <w:p>
      <w:pPr>
        <w:pStyle w:val="Normal"/>
        <w:autoSpaceDE w:val="false"/>
        <w:spacing w:lineRule="auto" w:line="240" w:before="0" w:after="0"/>
        <w:jc w:val="both"/>
        <w:rPr/>
      </w:pPr>
      <w:r>
        <w:rPr>
          <w:rFonts w:cs="Times New Roman" w:ascii="Times New Roman" w:hAnsi="Times New Roman"/>
          <w:sz w:val="24"/>
          <w:szCs w:val="24"/>
        </w:rPr>
        <w:t>Учитель убирает с доски крайние части. На доске остается только одна полоска с картинкой школ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а что обозначает эта полоска, чем вы занимаетесь в школе? (подвести детей к выводу, что эта схема неправильная, т.к. в школе у детей 3 урока).</w:t>
      </w:r>
    </w:p>
    <w:p>
      <w:pPr>
        <w:pStyle w:val="Normal"/>
        <w:autoSpaceDE w:val="false"/>
        <w:spacing w:lineRule="auto" w:line="240" w:before="0" w:after="0"/>
        <w:jc w:val="both"/>
        <w:rPr/>
      </w:pPr>
      <w:r>
        <w:rPr>
          <w:rFonts w:cs="Times New Roman" w:ascii="Times New Roman" w:hAnsi="Times New Roman"/>
          <w:sz w:val="24"/>
          <w:szCs w:val="24"/>
        </w:rPr>
        <w:t>Учитель накладывает сверху разделительные полоски – получились 3 слитые части. Вспоминают, что между уроками всегда бывают перемены. Учитель на глазах у детей раздвигает полоски –</w:t>
      </w:r>
    </w:p>
    <w:p>
      <w:pPr>
        <w:pStyle w:val="Normal"/>
        <w:autoSpaceDE w:val="false"/>
        <w:spacing w:lineRule="auto" w:line="240" w:before="0" w:after="0"/>
        <w:jc w:val="both"/>
        <w:rPr/>
      </w:pPr>
      <w:r>
        <w:rPr>
          <w:rFonts w:cs="Times New Roman" w:ascii="Times New Roman" w:hAnsi="Times New Roman"/>
          <w:sz w:val="24"/>
          <w:szCs w:val="24"/>
        </w:rPr>
        <w:t>уроки. В результате на доске появляется схема без звонков (смотри при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ы можем показать, где начинается ур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расставляет звонки на начало каждого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показать начало перемены?</w:t>
      </w:r>
    </w:p>
    <w:p>
      <w:pPr>
        <w:pStyle w:val="Normal"/>
        <w:autoSpaceDE w:val="false"/>
        <w:spacing w:lineRule="auto" w:line="240" w:before="0" w:after="0"/>
        <w:jc w:val="both"/>
        <w:rPr/>
      </w:pPr>
      <w:r>
        <w:rPr>
          <w:rFonts w:cs="Times New Roman" w:ascii="Times New Roman" w:hAnsi="Times New Roman"/>
          <w:sz w:val="24"/>
          <w:szCs w:val="24"/>
        </w:rPr>
        <w:t>Таким образом, учитель договаривается с детьми, что начало и конец урока будут оповещаться звонком.</w:t>
      </w:r>
    </w:p>
    <w:p>
      <w:pPr>
        <w:pStyle w:val="Normal"/>
        <w:autoSpaceDE w:val="false"/>
        <w:spacing w:lineRule="auto" w:line="240" w:before="0" w:after="0"/>
        <w:jc w:val="both"/>
        <w:rPr/>
      </w:pPr>
      <w:r>
        <w:rPr>
          <w:rFonts w:cs="Times New Roman" w:ascii="Times New Roman" w:hAnsi="Times New Roman"/>
          <w:b/>
          <w:bCs/>
          <w:sz w:val="24"/>
          <w:szCs w:val="24"/>
        </w:rPr>
        <w:t xml:space="preserve">Внесение знака «Звонок» или настоящего звонка </w:t>
      </w:r>
      <w:r>
        <w:rPr>
          <w:rFonts w:cs="Times New Roman" w:ascii="Times New Roman" w:hAnsi="Times New Roman"/>
          <w:sz w:val="24"/>
          <w:szCs w:val="24"/>
        </w:rPr>
        <w:t>Отныне учитель и дети будут пользоваться им.</w:t>
      </w:r>
    </w:p>
    <w:p>
      <w:pPr>
        <w:pStyle w:val="Normal"/>
        <w:autoSpaceDE w:val="false"/>
        <w:spacing w:lineRule="auto" w:line="240" w:before="0" w:after="0"/>
        <w:jc w:val="both"/>
        <w:rPr/>
      </w:pPr>
      <w:r>
        <w:rPr>
          <w:rFonts w:cs="Times New Roman" w:ascii="Times New Roman" w:hAnsi="Times New Roman"/>
          <w:b/>
          <w:bCs/>
          <w:sz w:val="24"/>
          <w:szCs w:val="24"/>
        </w:rPr>
        <w:t xml:space="preserve">Упражнение </w:t>
      </w:r>
      <w:r>
        <w:rPr>
          <w:rFonts w:cs="Times New Roman" w:ascii="Times New Roman" w:hAnsi="Times New Roman"/>
          <w:sz w:val="24"/>
          <w:szCs w:val="24"/>
        </w:rPr>
        <w:t>Дети упражняются начинать и заканчивать урок по звонку. Для этого репетируют несколько раз урок и перемену (физкультмину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лана школьного дня (начинать и заканчивать работу по звон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йчас мы с вами отправимся в волшебную школу. В этой школе ученики сами придумывают уроки и перемены. Каждый может построить план такого школьного дня, который ему больше всего нравится. Если кто-то хочет, чтобы день состоял только из уроков, он должен сделать полоски только красного цвета. Если кто-то хочет, чтобы были только переменки, он должен сделать полоски только синего цвета. Может быть, кто-то захочет сделать длинные уроки и короткие перемены – пожалуйста. Кто-то захочет длинные перемены, а уроки короткие – тоже пожалуйста! Давайте уточним: уроки – красный цвет, перемены – синий. Фантазируй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Обобщение </w:t>
      </w:r>
      <w:r>
        <w:rPr>
          <w:rFonts w:cs="Times New Roman" w:ascii="Times New Roman" w:hAnsi="Times New Roman"/>
          <w:sz w:val="24"/>
          <w:szCs w:val="24"/>
        </w:rPr>
        <w:t>(по знакам «Поднятая рука»[1] и «Хор»[2])</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ось вам в волшебной школе? [2]; как же мы будем жить в нашей школе? [1]; что важнее в школе: уроки или перемены? [2]; что должно быть длиннее, уроки или перемены? [1]; зачем нуж-</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ы уроки? [1]; зачем нужны перемены?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ся ли урок? Чему научились? Что новое узнали пр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у? Хотите ли завтра снова прийти на ур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9. </w:t>
      </w:r>
      <w:r>
        <w:rPr>
          <w:rFonts w:cs="Times New Roman" w:ascii="Times New Roman" w:hAnsi="Times New Roman"/>
          <w:b/>
          <w:bCs/>
          <w:sz w:val="24"/>
          <w:szCs w:val="24"/>
        </w:rPr>
        <w:t>Введение знаков внимания «+», «</w:t>
      </w:r>
      <w:r>
        <w:rPr>
          <w:rFonts w:cs="Times New Roman" w:ascii="Times New Roman" w:hAnsi="Times New Roman"/>
          <w:sz w:val="24"/>
          <w:szCs w:val="24"/>
        </w:rPr>
        <w:t>–</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ввести знаки «+» и «–» для демонстрации внимательного слушания, учить использовать их в дальнейшей учебе; учить детей в процессе работы слушать сверстников, обращаться к н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чувство взаимопомощи, коллективиз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и «Поднятая рука», «Хор», «Звонок», Знаки внимания «+ –», картинка для склады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Школьники – дошкольни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йчас буду рассказывать пришедшим гостям, какие у нас в классе дети – настоящие школьники! Только если я ошибусь, вы не молчите, возмущайтесь. Как можно возмущаться? Ну, например, топать ногами. Если говорю правильно – хлопаем, неправильно – топае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школьники, когда хотят ответить, поднимают руку. Когда слышат звонок на урок – прячутся под парты. Если слышат слово «хором» – отвечают громко хором. Когда учитель говорит на уроке</w:t>
      </w:r>
    </w:p>
    <w:p>
      <w:pPr>
        <w:pStyle w:val="Normal"/>
        <w:autoSpaceDE w:val="false"/>
        <w:spacing w:lineRule="auto" w:line="240" w:before="0" w:after="0"/>
        <w:jc w:val="both"/>
        <w:rPr/>
      </w:pPr>
      <w:r>
        <w:rPr>
          <w:rFonts w:cs="Times New Roman" w:ascii="Times New Roman" w:hAnsi="Times New Roman"/>
          <w:sz w:val="24"/>
          <w:szCs w:val="24"/>
        </w:rPr>
        <w:t>«Здравствуйте» – отвечают громко: «Здравствуйте». Мои ученики знают, что в школе важнее всего перемены. Они на уроке стараются громче шумет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пражнение в применении знаков №1 и №2. Загад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роверим, кто говорил правду: я или вы. Я сейчас буду вас испытывать. Что это значит? (Выйти на сказочную аналогию и на тройной повто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им, как вы умеете работать по знакам №1 и №2.</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рок одежек и все без застежек. №2 (кочан капусты). Висит сито, не руками свито. №1 (паутина). </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 xml:space="preserve">Маленький, удаленький сквозь землю прошел – красную шапку нашел. №2 (гриб-подосиновик).    </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двух матерей по пять сыновей, все в одно имя. №1 (рука, пальцы).</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брата живут через дорогу, а друг друга не видят. №1 (глаза).</w:t>
      </w:r>
    </w:p>
    <w:p>
      <w:pPr>
        <w:pStyle w:val="Normal"/>
        <w:autoSpaceDE w:val="false"/>
        <w:spacing w:lineRule="auto" w:line="240" w:before="0" w:after="0"/>
        <w:jc w:val="both"/>
        <w:rPr/>
      </w:pPr>
      <w:r>
        <w:rPr>
          <w:rFonts w:cs="Times New Roman" w:ascii="Times New Roman" w:hAnsi="Times New Roman"/>
          <w:sz w:val="24"/>
          <w:szCs w:val="24"/>
        </w:rPr>
        <w:t>Молодцы! Справились с первым испытанием! За это вам награда новая игр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Пче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идел пчелок? Чем они занимаются? А пчелки все одинаковые или нет? (пчелы, трутн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ейчас будете пчелками. Вы уже знаете, что пчелки умеют действовать по звонку – дедушка Дианы собирает пчелок на ветку звоночком. Пчелки, слушайте меня внимательно: я буду вас</w:t>
      </w:r>
    </w:p>
    <w:p>
      <w:pPr>
        <w:pStyle w:val="Normal"/>
        <w:autoSpaceDE w:val="false"/>
        <w:spacing w:lineRule="auto" w:line="240" w:before="0" w:after="0"/>
        <w:jc w:val="both"/>
        <w:rPr/>
      </w:pPr>
      <w:r>
        <w:rPr>
          <w:rFonts w:cs="Times New Roman" w:ascii="Times New Roman" w:hAnsi="Times New Roman"/>
          <w:sz w:val="24"/>
          <w:szCs w:val="24"/>
        </w:rPr>
        <w:t>охранять. Когда все будет в порядке, я дам 1 звонок – вы можете спокойно собирать с цветочков сладкий нектар, если вдруг я замечу что-то подозрительное – дам 2 звонка, вы собирайтесь в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рилетят трутни, я дам 3 звонка – вы должны замолчать, перестать жужжат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чательно! А вы, наверное, и не поняли, что это было ваше второе испытание. Я проверяла, как вы умеете слушать школьный звонок. За это вам тоже полагается награда –игр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Да» и «нет» не говорите, черного и белого не берите». Создание проблемной ситуац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задавать вам любые вопросы. В ваших ответах не должно быть слов «да», «нет», «черное», «бело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йчас спишь? Коровы умеют летать? Доктор стрижет детей? Какое ты любишь мороженое, черное или белое? Какие у нас шторы? ( Вопросы должны быть посмешнее, чтобы спровоциро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ную реакцию детей на ответ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ось вам играть? А как вы думаете, почему некоторые дети не хотели отвечать на вопросы? (выйти на проблемы: не уверены в ответах, не нравится, когда над ними смеются). А ведь в школе, ребята, придется отвечать на много вопросов. Как можно помочь детям, которые стесняются или боятся ошибитьс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инятие нового прави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чера я была в соседнем классе и познакомилась с девочкой Олей. Она не разговаривает на уроках, слушает учителя, делает все, что он говорит, помогает одноклассникам. Оля помогает</w:t>
      </w:r>
    </w:p>
    <w:p>
      <w:pPr>
        <w:pStyle w:val="Normal"/>
        <w:autoSpaceDE w:val="false"/>
        <w:spacing w:lineRule="auto" w:line="240" w:before="0" w:after="0"/>
        <w:jc w:val="both"/>
        <w:rPr/>
      </w:pPr>
      <w:r>
        <w:rPr>
          <w:rFonts w:cs="Times New Roman" w:ascii="Times New Roman" w:hAnsi="Times New Roman"/>
          <w:sz w:val="24"/>
          <w:szCs w:val="24"/>
        </w:rPr>
        <w:t>им, не разговаривая. Для этого она изобрела свой способ подсказки. Мне он очень понравился. Хотите, я с вами поделюсь им и если он вам понравится, мы будем его использовать в своем класс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кто-то из учеников отвечает хорошо, правильно, Оля показывает знак «+». Если ученик отвечает плохо, говорит не то, что надо, Оля показывает знак «–». Этот знак помогает ученику быстро исправить свою ошибку. Давайте мы тоже попробуем применить эти знаки.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пражнение в применении зна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Буратино прислал нам сочинение и попросил его проверить. Я буду читать по предложению и если оно правильно – вы будете поднимать знак «+». Если Буратино ошибся, то показываем знак «–.</w:t>
      </w:r>
    </w:p>
    <w:p>
      <w:pPr>
        <w:pStyle w:val="Normal"/>
        <w:autoSpaceDE w:val="false"/>
        <w:spacing w:lineRule="auto" w:line="240" w:before="0" w:after="0"/>
        <w:jc w:val="both"/>
        <w:rPr/>
      </w:pPr>
      <w:r>
        <w:rPr>
          <w:rFonts w:cs="Times New Roman" w:ascii="Times New Roman" w:hAnsi="Times New Roman"/>
          <w:sz w:val="24"/>
          <w:szCs w:val="24"/>
        </w:rPr>
        <w:t>Однажды ночью я шел по лесу (+).Ярко светило солнце (–). А что могло светить ночью? (Луна). На елях висели бананы (–). Что могло висеть на елях? (Шишки). Вдруг я увидел, как по ели с ветки на ветку прыгали веселые крокодилы (–). А кто может прыгать с ветки на ветку? (Белки). Они</w:t>
      </w:r>
    </w:p>
    <w:p>
      <w:pPr>
        <w:pStyle w:val="Normal"/>
        <w:autoSpaceDE w:val="false"/>
        <w:spacing w:lineRule="auto" w:line="240" w:before="0" w:after="0"/>
        <w:jc w:val="both"/>
        <w:rPr/>
      </w:pPr>
      <w:r>
        <w:rPr>
          <w:rFonts w:cs="Times New Roman" w:ascii="Times New Roman" w:hAnsi="Times New Roman"/>
          <w:sz w:val="24"/>
          <w:szCs w:val="24"/>
        </w:rPr>
        <w:t>несли в свое дупло еловые шишки (+). Шишки были небольшого размера (+). Но вдруг белочка выпустила шишку из лапок (+). И она полетела на небо (–). А куда она могла улететь? (На землю). Шишка попала мне прямо в ногу и от этого на лбу у меня появился большой синяк (–). Куда попала шишка Буратино ? (В лоб). После этого я перестал ходить по ночам в л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цы! За эту работу вы заслужили настоящие ордена! Я их вручу вам в конце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поможет мне сосчитать, сколько было испытаний? (Дети называют моменты урока, учитель уточняет, в чем он испытывал детей, справились ли ребята, как им это удалось?). Какой вывод можно сделать про вас, мои дети: на кого вы становитесь больше похожими – на школьников или на дошкольников? Тогда вас ждет последняя награда за весь уро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ставление карти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любит собирать разрезанные картинки? Значит, я угадала ваше желание. Только есть одна проблема. У меня картинок только 5. Кому их дать? (на группы). Одно условие – участвовать в собирании картинки должны все дети. Придумайте, как вы это будете делать. (Учитель выдает картинки только тем группам, которые договорились работать сообща.) Главное, услышать сообщение первой группы – остальные подхватят иде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10. </w:t>
      </w:r>
      <w:r>
        <w:rPr>
          <w:rFonts w:cs="Times New Roman" w:ascii="Times New Roman" w:hAnsi="Times New Roman"/>
          <w:b/>
          <w:bCs/>
          <w:sz w:val="24"/>
          <w:szCs w:val="24"/>
        </w:rPr>
        <w:t>Введение знака «Мы – готов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формировать этические нормы взаимоотношений (эмоционально-положительный отклик на сверстников) через работу в парах; развивать внимание, воображение, логическое мыш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и №1, №2, новый знак «Мы», кружки для рассадки детей в группы, картинки корабликов на столах, детали для сбора корабликов в парах, тетрадь «Солнышко» – 1 на двоих детей, аудиозапись песни «Чунга-Чанга» Шаинск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ересадка детей в новые группы</w:t>
      </w:r>
    </w:p>
    <w:p>
      <w:pPr>
        <w:pStyle w:val="Normal"/>
        <w:autoSpaceDE w:val="false"/>
        <w:spacing w:lineRule="auto" w:line="240" w:before="0" w:after="0"/>
        <w:jc w:val="both"/>
        <w:rPr/>
      </w:pPr>
      <w:r>
        <w:rPr>
          <w:rFonts w:cs="Times New Roman" w:ascii="Times New Roman" w:hAnsi="Times New Roman"/>
          <w:sz w:val="24"/>
          <w:szCs w:val="24"/>
        </w:rPr>
        <w:t>Учитель спланировал рассадку детей по-новому. Но чтобы это не вызвало у детей обид, рассадка организуется по карточкам разного цвета. На карточках подписаны фамилии дет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мы отправляемся с вами в далекое плавание на удивительный остров «Чунга-Чанга». Послушайте о нем песню Э. Шаинского. (Звучит песня). Хочется вам попасть туда? На каком транс-</w:t>
      </w:r>
    </w:p>
    <w:p>
      <w:pPr>
        <w:pStyle w:val="Normal"/>
        <w:autoSpaceDE w:val="false"/>
        <w:spacing w:lineRule="auto" w:line="240" w:before="0" w:after="0"/>
        <w:jc w:val="both"/>
        <w:rPr/>
      </w:pPr>
      <w:r>
        <w:rPr>
          <w:rFonts w:cs="Times New Roman" w:ascii="Times New Roman" w:hAnsi="Times New Roman"/>
          <w:sz w:val="24"/>
          <w:szCs w:val="24"/>
        </w:rPr>
        <w:t>порте нужно плыть по морю? Каждый пассажир должен иметь билет. (Учитель раздает детям биле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толах стоят кораблики тех же цветов, что и билеты. Как узнать, где чей корабль? (по цвету). Рассаживайтесь, пожалуйста, на свои места. Удобно ли в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в новых групп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диночку такое плавание не совершить, поэтому нам нужна дружная команда. Члены команды должны понимать друг друга с полуслова. Сейчас мы проверим, как вы готовы к путешеств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Зеркало»</w:t>
      </w:r>
    </w:p>
    <w:p>
      <w:pPr>
        <w:pStyle w:val="Normal"/>
        <w:autoSpaceDE w:val="false"/>
        <w:spacing w:lineRule="auto" w:line="240" w:before="0" w:after="0"/>
        <w:jc w:val="both"/>
        <w:rPr/>
      </w:pPr>
      <w:r>
        <w:rPr>
          <w:rFonts w:cs="Times New Roman" w:ascii="Times New Roman" w:hAnsi="Times New Roman"/>
          <w:sz w:val="24"/>
          <w:szCs w:val="24"/>
        </w:rPr>
        <w:t>Дети выходят в круг и становятся лицом друг к другу, договариваются между собой: кто – зеркало, а кто – смотрящийся в не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отрящийся в зеркало показывает движение, а зеркало повторяет его. Вначале образец игры показывает учитель с любым из уче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Попугай»</w:t>
      </w:r>
    </w:p>
    <w:p>
      <w:pPr>
        <w:pStyle w:val="Normal"/>
        <w:autoSpaceDE w:val="false"/>
        <w:spacing w:lineRule="auto" w:line="240" w:before="0" w:after="0"/>
        <w:jc w:val="both"/>
        <w:rPr/>
      </w:pPr>
      <w:r>
        <w:rPr>
          <w:rFonts w:cs="Times New Roman" w:ascii="Times New Roman" w:hAnsi="Times New Roman"/>
          <w:sz w:val="24"/>
          <w:szCs w:val="24"/>
        </w:rPr>
        <w:t>Учитель выполняет роль попугая и показывает игру с одним из учеников. Просит ученика назвать любое время суток (утро, вечер, день, ночь) в любом порядке, старается подхватить слова партн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лить свой голос с голосом партнера (смена ро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зготовление кораб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дружная команда, но нет корабля, на котором мы могли бы плыть к острову. Заготовки для корабля у вас есть. Но в одиночку такую работу выполнить невозможно, поэтому работать будем парами. Кто уже догадался, как можно вместе собрать этот корабл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зобретение нового знака взаимо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у нас очень мало времени на подготовку к путешествию. Как я узнаю, что вы выполнили работу? (Дети предлагают варианты). А я предлагаю сделать еще проще: взяться за руки и поднять их. Давайте попробу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несение нового знака «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те мне этот знак (смотри при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вы возьмитесь за работу, но, прежде всего, распределите обязанности и внимательно рассмотрите образец. Молодцы! Вы хорошо потрудились. Покажите еще раз, что вы готовы. Как только работа у вас будет выполнена, покажите мне снова этот знак, и я сразу пойму, что можно отправляться в путешеств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культмину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лывем на остров «Чунга-Чанга», я думаю, что жителям будет приятно, если мы выучим их тане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скрашивание рисунка в пара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трове живет какое-то странное животное. Вот его фотография («Солнышко», стр. 13). Может быть, если мы его раскрасим, оно не будет нам казаться таким страшны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раскрашивают карандашами рисунок. Кто справился –поднимают руки – сигнал «Мы – готовы»). Что это за живот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культмину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трове опять весело, слышна музыка и все танцую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в пара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ойте глаза. Поднимите руки те, кто знает имя мальчика или девочки, с которыми вы работали. Откройте глаза. Если кто-то не знал имя соседа, познакомьтес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ойте глаза. Поднимите руки те, кто помнит, какого цвета волосы у мальчика или девочки, с которыми вы теперь работали.</w:t>
      </w:r>
    </w:p>
    <w:p>
      <w:pPr>
        <w:pStyle w:val="Normal"/>
        <w:autoSpaceDE w:val="false"/>
        <w:spacing w:lineRule="auto" w:line="240" w:before="0" w:after="0"/>
        <w:jc w:val="both"/>
        <w:rPr/>
      </w:pPr>
      <w:r>
        <w:rPr>
          <w:rFonts w:cs="Times New Roman" w:ascii="Times New Roman" w:hAnsi="Times New Roman"/>
          <w:sz w:val="24"/>
          <w:szCs w:val="24"/>
        </w:rPr>
        <w:t>Откройте глаза. Кто не успел внимательно посмотреть на соседа, сделайте это.</w:t>
      </w:r>
    </w:p>
    <w:p>
      <w:pPr>
        <w:pStyle w:val="Normal"/>
        <w:autoSpaceDE w:val="false"/>
        <w:spacing w:lineRule="auto" w:line="240" w:before="0" w:after="0"/>
        <w:jc w:val="both"/>
        <w:rPr/>
      </w:pPr>
      <w:r>
        <w:rPr>
          <w:rFonts w:cs="Times New Roman" w:ascii="Times New Roman" w:hAnsi="Times New Roman"/>
          <w:sz w:val="24"/>
          <w:szCs w:val="24"/>
        </w:rPr>
        <w:t>Вызываю к доске 3–4 смельчаков и их партнеров. Пара детей становится спиной друг к другу (использование знаков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цвета глаза у твоего партнера? (светлые или тем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й партнер выше или ниже тебя? У девочки, которая работала с тобой, платье красного или синего цвета? Какой ба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пора возвращаться домой. Закройте глаза. Вот мы и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вам больше всего запомнилось в этом путешествии? А почему нам это путешествие удалось? (Работали дружно, помогали друг дру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11. </w:t>
      </w:r>
      <w:r>
        <w:rPr>
          <w:rFonts w:cs="Times New Roman" w:ascii="Times New Roman" w:hAnsi="Times New Roman"/>
          <w:b/>
          <w:bCs/>
          <w:sz w:val="24"/>
          <w:szCs w:val="24"/>
        </w:rPr>
        <w:t>Спор и ссора (умение вести дискуссию)</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Задачи: </w:t>
      </w:r>
      <w:r>
        <w:rPr>
          <w:rFonts w:cs="Times New Roman" w:ascii="Times New Roman" w:hAnsi="Times New Roman"/>
          <w:sz w:val="24"/>
          <w:szCs w:val="24"/>
        </w:rPr>
        <w:t>формировать умение вести дискуссию; поощрять высказывание различных мнений, умение их выслушивать; умение доказывать свою точку зр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и №1, №2, №3, звонок, подарки сказочных друзей: корзинка с пирожками, золотой ключик, баночка с вареньем; разрезная картинка на каждую группу, ордена для групп, игрушки Бельчонка и Зайчонка, волшебная шкатулка.</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онный момент. Повторение знаков «+», «–»</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у нас с вами будет не совсем обыкновенный урок. А какой он будет, вы мне скажете сами потом, в конце урока. Договорились? На этот урок пришли наши любимые сказочные герои. Они</w:t>
      </w:r>
    </w:p>
    <w:p>
      <w:pPr>
        <w:pStyle w:val="Normal"/>
        <w:autoSpaceDE w:val="false"/>
        <w:spacing w:lineRule="auto" w:line="240" w:before="0" w:after="0"/>
        <w:jc w:val="both"/>
        <w:rPr/>
      </w:pPr>
      <w:r>
        <w:rPr>
          <w:rFonts w:cs="Times New Roman" w:ascii="Times New Roman" w:hAnsi="Times New Roman"/>
          <w:sz w:val="24"/>
          <w:szCs w:val="24"/>
        </w:rPr>
        <w:t>узнали, что здесь учатся очень старательные и дружные ребята. Они помогают друг другу необыкновенно, незаметно и очень тихо. Тихонечко напомните всем ребятам в группе, как вы умеете подсказывать без шума. Молодцы!</w:t>
      </w:r>
    </w:p>
    <w:p>
      <w:pPr>
        <w:pStyle w:val="Normal"/>
        <w:autoSpaceDE w:val="false"/>
        <w:spacing w:lineRule="auto" w:line="240" w:before="0" w:after="0"/>
        <w:jc w:val="both"/>
        <w:rPr/>
      </w:pPr>
      <w:r>
        <w:rPr>
          <w:rFonts w:cs="Times New Roman" w:ascii="Times New Roman" w:hAnsi="Times New Roman"/>
          <w:sz w:val="24"/>
          <w:szCs w:val="24"/>
        </w:rPr>
        <w:t>И вот наши сказочные герои прислали нам подарки: Карлсон – свой золотой ключик; Красная Шапочка – целую банку с вареньем; Буратино – корзинку с пирожками и маслом. А почему вы показываете мне «–»? Неужели я что-то перепутала? Помогите мне, пожалуйста, отгадать, где, чей подарок. Только вспомните, как школьники отвечаю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етиция по знакам №1 и №2. Учитель показывает подарок и указывает на знак для отве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бирание разрезной картин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амый лучший подарок прислала вам героиня вот этой сказ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л старик со своею старухо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самого синего мор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ни жили в ветхой землянк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вно тридцать лет и три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ик ловил неводом рыб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уха пряла свою пряж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знали, кто прислал вам подаро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олотая рыбка прислала вам свой портр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в группах собирают изображение рыбки из част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ведение итогов групповой работы</w:t>
      </w:r>
    </w:p>
    <w:p>
      <w:pPr>
        <w:pStyle w:val="Normal"/>
        <w:autoSpaceDE w:val="false"/>
        <w:spacing w:lineRule="auto" w:line="240" w:before="0" w:after="0"/>
        <w:jc w:val="both"/>
        <w:rPr/>
      </w:pPr>
      <w:r>
        <w:rPr>
          <w:rFonts w:cs="Times New Roman" w:ascii="Times New Roman" w:hAnsi="Times New Roman"/>
          <w:sz w:val="24"/>
          <w:szCs w:val="24"/>
        </w:rPr>
        <w:t>Вручение ордена группе, которая работала дружно, тихо и показала знаком «Мы готов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Мы с товарищем вдвоем очень весело жив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думаете, что вам нужно сделать, чтобы поиграть?</w:t>
      </w:r>
    </w:p>
    <w:p>
      <w:pPr>
        <w:pStyle w:val="Normal"/>
        <w:autoSpaceDE w:val="false"/>
        <w:spacing w:lineRule="auto" w:line="240" w:before="0" w:after="0"/>
        <w:jc w:val="both"/>
        <w:rPr/>
      </w:pPr>
      <w:r>
        <w:rPr>
          <w:rFonts w:cs="Times New Roman" w:ascii="Times New Roman" w:hAnsi="Times New Roman"/>
          <w:sz w:val="24"/>
          <w:szCs w:val="24"/>
        </w:rPr>
        <w:t>Конечно, выбрать друга. А как школьники все делают? (тихо, быстро, же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играют по звонку: веселимся, прячемся (1 звонок и 2 зво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ыло важно в этой игре? (выбрать друга и слышать звонки). Вот видите, школьники даже в играх чему-нибудь учатс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здание проблемной ситуац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ло вам было играть? А вот Бельчонок и Зайчонок играли, играли и поссорились.</w:t>
      </w:r>
    </w:p>
    <w:p>
      <w:pPr>
        <w:pStyle w:val="Normal"/>
        <w:autoSpaceDE w:val="false"/>
        <w:spacing w:lineRule="auto" w:line="240" w:before="0" w:after="0"/>
        <w:jc w:val="both"/>
        <w:rPr/>
      </w:pPr>
      <w:r>
        <w:rPr>
          <w:rFonts w:cs="Times New Roman" w:ascii="Times New Roman" w:hAnsi="Times New Roman"/>
          <w:sz w:val="24"/>
          <w:szCs w:val="24"/>
        </w:rPr>
        <w:t>Учитель разыгрывает ситуацию с игрушками: «Поспорили Зайчонок и Бельчонок, чье имя длиннее. Один кричит: «Мое!», другой: «Нет, мое!». Ругались, ругались и даже подрались. Понравилось 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м, как спорили друзья? Почему? Как можно им помоч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казание помощи Зайчонку и Бельчон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мы поможем незадачливым друзьям решить их спор.</w:t>
      </w:r>
    </w:p>
    <w:p>
      <w:pPr>
        <w:pStyle w:val="Normal"/>
        <w:autoSpaceDE w:val="false"/>
        <w:spacing w:lineRule="auto" w:line="240" w:before="0" w:after="0"/>
        <w:jc w:val="both"/>
        <w:rPr/>
      </w:pPr>
      <w:r>
        <w:rPr>
          <w:rFonts w:cs="Times New Roman" w:ascii="Times New Roman" w:hAnsi="Times New Roman"/>
          <w:sz w:val="24"/>
          <w:szCs w:val="24"/>
        </w:rPr>
        <w:t xml:space="preserve">Как узнать, чье имя длиннее? Правильно, разделить на слоги. Кто будет Зайчонком и поделит свое имя? Кто будет Бельчонком и поделит свое имя? Так что скажем по поводу длины имен? (одинаковы). Помогли ли мы зверям решить их спор?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у сегодня научились на уроке? Кто вам помогал? Какие сказочные герои приходили на урок? Какой у нас был урок? (сказочный). Закончим мы его тоже необычно. У каждого из вас есть дру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нь близкий вам человек. Я думаю, ему приятно будет услышать добрые слова в свой адрес. Я пойду по классу и соберу эти добрые слова в волшебную шкатулку. Это будет самая дорогая вещь в нашем классе. Иногда мы будем открывать ее и повторять добрые слова о друзь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12. </w:t>
      </w:r>
      <w:r>
        <w:rPr>
          <w:rFonts w:cs="Times New Roman" w:ascii="Times New Roman" w:hAnsi="Times New Roman"/>
          <w:b/>
          <w:bCs/>
          <w:sz w:val="24"/>
          <w:szCs w:val="24"/>
        </w:rPr>
        <w:t>Учимся спорит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формировать умение вести дискуссию; введение критериев оценки: «ровно», «точ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и, демонстрационный лист «Зрительные иллюзии», карточки со зрительными иллюзиями по 1 на парту, тетрадь, линейка, простой карандаш.</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онный момен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Как живете, мои дет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цы! Все работаете очень дружно. Значит, можно предложить вам задание: проверить работу Незнайки. Незнайка написал: «Теперь пора года весна. На красный свет можно переходить улицу. Груши растут на березе. Я живу в городе Минске. Слоны живут на севе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знаками «+ –» отмечают правильность высказыв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Индивидуальная работа «Создаем беговые дорожки для жуков и гусениц»</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ки и гусеницы решили посоревноваться в беге. Им нужны абсолютно одинаковые беговые дорожки. Учитель показывает, как работать с линейкой и карандашом, учит чертить отрезки. Дети делают несколько тренировочных отрезков. Вам надо начертить дорожки длиной 7 см. Начертите 5 дорожек и выберите самую лучшую. Какой должна быть самая лучшая дорожка? (ровная, точна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начит ровная? Выберите самую ровную дорожку и поставьте возле нее «+». Что значит точная? Как проверить точность? Измерьте еще раз дорожки и выберите самую точную. Какой знак возле нее постави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ыгрывание сценки ссоры</w:t>
      </w:r>
    </w:p>
    <w:p>
      <w:pPr>
        <w:pStyle w:val="Normal"/>
        <w:autoSpaceDE w:val="false"/>
        <w:spacing w:lineRule="auto" w:line="240" w:before="0" w:after="0"/>
        <w:jc w:val="both"/>
        <w:rPr/>
      </w:pPr>
      <w:r>
        <w:rPr>
          <w:rFonts w:cs="Times New Roman" w:ascii="Times New Roman" w:hAnsi="Times New Roman"/>
          <w:sz w:val="24"/>
          <w:szCs w:val="24"/>
        </w:rPr>
        <w:t>Учитель разыгрывает сценку с Буратино и Незнайкой, которые, начертив дорожки для жуков и гусениц, затеяли сс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ирай, Буратино, свои дорожки. Они неров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авда! Я их хорошо вымери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ля жука ты сделал длинн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динаков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линн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лохой суд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косой и слеп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гли ли наши герои договориться? (нет, они ушли от предмета спора и перешли на личные оскорбления). Почему это произошло? (забыли о взаимоуважении). Какое простое доказательство было в этой ситуации? (линей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в парах. Взаимопровер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и обмениваются листочками и проверяют работу соседа, если они согласны с оценкой, то рисуют кружок и ставят в него знак плюс, если не согласны – минус. Пара договаривается, чья дорожка будет для гусениц, чья для жуков. У жуков есть усы (показывают руками) – пририсовывают их к дорожке. А у гусениц голова имеет форму стрелки (складывают руки) – пририсовывают к дорожке гусениц стрел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инамическая физкультминут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ведение итогов совместной работ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те, пожалуйста, как вам удалось договориться и выбрать одинаковые дорожки? Кому пришлось поспорить? Кто поссорился из-за этого спора? Почему? Кто не ссорился? Что вы д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го делали? Как вы доказывали? Можно ли было на глаз определить длину дорожек и сравнить их? (нет). Правильно, усики жуков и головы гусениц привели к оптическому обману – иллюзии. Учитель хвалит всех, кто сумел сделать замечания, никого не обид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ыгрывание новой ситуации сп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йте разыграть сценку спора Буратино и Незнайки правильно, по-школьному. У кого получилось? Покажите всем (смотри при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олшебные рей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тическая иллюзия – рейки как бы раздвинулись. А сейчас поиграем в игру «Угадай-ка». Вот у меня две рейки, а в них я нарисовала стрелки (смотри приложение). Отгадайте, везде ли одинаковое</w:t>
      </w:r>
    </w:p>
    <w:p>
      <w:pPr>
        <w:pStyle w:val="Normal"/>
        <w:autoSpaceDE w:val="false"/>
        <w:spacing w:lineRule="auto" w:line="240" w:before="0" w:after="0"/>
        <w:jc w:val="both"/>
        <w:rPr/>
      </w:pPr>
      <w:r>
        <w:rPr>
          <w:rFonts w:cs="Times New Roman" w:ascii="Times New Roman" w:hAnsi="Times New Roman"/>
          <w:sz w:val="24"/>
          <w:szCs w:val="24"/>
        </w:rPr>
        <w:t>расстояние между рейками? Учитель провоцирует детей на разные высказывания и добивается выхода на доказательство.</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ы уже умеем доказывать? (с помощью линейки). Как линейка может нам помочь сейча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арту выдается по одному образцу и дети самостоятель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ширину полосы между рейками. Учитель поощряет 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ту тех детей, которые делали это дружно, спокой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культминутка танцевальная «Давайте жить дружно»</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сегодня было интересно на уроке? А кому было трудно? Как же так, некоторым детям было и интересно, и трудно. Разве так бывает? Действительно, в школе бывает трудно, но это все рав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но для школьников. Чему научились сегодня на уро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ой ур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сегодня мы можем положить добрые слова в волшебную шкатулочку для нашего урока. Я пойду по классу и соберу эти добрые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13. </w:t>
      </w:r>
      <w:r>
        <w:rPr>
          <w:rFonts w:cs="Times New Roman" w:ascii="Times New Roman" w:hAnsi="Times New Roman"/>
          <w:b/>
          <w:bCs/>
          <w:sz w:val="24"/>
          <w:szCs w:val="24"/>
        </w:rPr>
        <w:t>Знак «Вопрос»</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дать детям возможность выхода из ситуации, когда чегото не знаешь; формировать умение задавать вопросы по существ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изученные знаки, тетрадь «Солнышко», знаки вопроса для всех детей, игрушки–Знай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Ход урока</w:t>
      </w:r>
    </w:p>
    <w:p>
      <w:pPr>
        <w:pStyle w:val="Normal"/>
        <w:autoSpaceDE w:val="false"/>
        <w:spacing w:lineRule="auto" w:line="240" w:before="0" w:after="0"/>
        <w:jc w:val="both"/>
        <w:rPr/>
      </w:pPr>
      <w:r>
        <w:rPr>
          <w:rFonts w:cs="Times New Roman" w:ascii="Times New Roman" w:hAnsi="Times New Roman"/>
          <w:b/>
          <w:bCs/>
          <w:sz w:val="24"/>
          <w:szCs w:val="24"/>
        </w:rPr>
        <w:t>Повторение школьных знаков Игра «Путаница» (с использованием знаков «+ –»)</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Учитель выполняет разные действия: указывая на ребенка, называет любое имя; произносит какое-то утверждение и др. Дети с помощью знаков показывают, согласны они с учителем или нет. В</w:t>
      </w:r>
    </w:p>
    <w:p>
      <w:pPr>
        <w:pStyle w:val="Normal"/>
        <w:autoSpaceDE w:val="false"/>
        <w:spacing w:lineRule="auto" w:line="240" w:before="0" w:after="0"/>
        <w:jc w:val="both"/>
        <w:rPr/>
      </w:pPr>
      <w:r>
        <w:rPr>
          <w:rFonts w:cs="Times New Roman" w:ascii="Times New Roman" w:hAnsi="Times New Roman"/>
          <w:sz w:val="24"/>
          <w:szCs w:val="24"/>
        </w:rPr>
        <w:t xml:space="preserve">процессе игры учитель обращает внимание на то, к кому обращены знаки. Взрослый задает вопросы разным детям, остальные реагируют на ответы с помощью знаков. Например: </w:t>
      </w:r>
      <w:r>
        <w:rPr>
          <w:rFonts w:cs="Times New Roman" w:ascii="Times New Roman" w:hAnsi="Times New Roman"/>
          <w:i/>
          <w:iCs/>
          <w:sz w:val="24"/>
          <w:szCs w:val="24"/>
        </w:rPr>
        <w:t>«Эту девочку зову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ывает любое имя). </w:t>
      </w:r>
      <w:r>
        <w:rPr>
          <w:rFonts w:cs="Times New Roman" w:ascii="Times New Roman" w:hAnsi="Times New Roman"/>
          <w:i/>
          <w:iCs/>
          <w:sz w:val="24"/>
          <w:szCs w:val="24"/>
        </w:rPr>
        <w:t xml:space="preserve">Скажи, как зовут этого мальчика?». </w:t>
      </w:r>
      <w:r>
        <w:rPr>
          <w:rFonts w:cs="Times New Roman" w:ascii="Times New Roman" w:hAnsi="Times New Roman"/>
          <w:sz w:val="24"/>
          <w:szCs w:val="24"/>
        </w:rPr>
        <w:t>Если дети показывают знаки учителю, важно обратить внимание ребенка на то, что его знаки должны быть адресованы тому, кто отвеча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Покажи зна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в классе много правил. Так же, как водители автомашин должны знать и соблюдать правила дорожного движения, так и школьники должны знать и соблюдать наши школьные правила. Для каждого правила есть свой знак. Вы помните эти знаки? (Учитель показывает знаки, дети пантомимой показывают значение этого зна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Экзамен для Знаек</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нам на урок сегодня пришли разные игрушки. Вот они. Что ж я говорю: «Разные», они все одинаковые! Вы удивлены? Просто все они уверяют, что их зовут одинаково: Знайка. Что значит такое имя? (Знайка – все знает). Вы им верите, ребята? А вы любите обманщиков? Так что нам делать? Может, выгнать их всех? А вдруг они правду говорят? Как же нам поступить? (выйти на способ проверки). Ну что ж, давайте устроим им экзамен. Я задам им вопросы, а вы внимательно слушайте и знаками покажите мне, правду ли они говорят.</w:t>
      </w:r>
    </w:p>
    <w:p>
      <w:pPr>
        <w:pStyle w:val="Normal"/>
        <w:autoSpaceDE w:val="false"/>
        <w:spacing w:lineRule="auto" w:line="240" w:before="0" w:after="0"/>
        <w:jc w:val="both"/>
        <w:rPr/>
      </w:pPr>
      <w:r>
        <w:rPr>
          <w:rFonts w:cs="Times New Roman" w:ascii="Times New Roman" w:hAnsi="Times New Roman"/>
          <w:sz w:val="24"/>
          <w:szCs w:val="24"/>
        </w:rPr>
        <w:t>Знайки работают в группах, дети оценивают их ответы знаками–символами «Согласен», «Не согласен». Если в группе возникают разногласия, взрослый привлекает внимание всех детей к возникшему вопросу.</w:t>
      </w:r>
    </w:p>
    <w:p>
      <w:pPr>
        <w:pStyle w:val="Normal"/>
        <w:autoSpaceDE w:val="false"/>
        <w:spacing w:lineRule="auto" w:line="240" w:before="0" w:after="0"/>
        <w:jc w:val="both"/>
        <w:rPr/>
      </w:pPr>
      <w:r>
        <w:rPr>
          <w:rFonts w:cs="Times New Roman" w:ascii="Times New Roman" w:hAnsi="Times New Roman"/>
          <w:sz w:val="24"/>
          <w:szCs w:val="24"/>
        </w:rPr>
        <w:t xml:space="preserve">Вопросы могут быть следующими: </w:t>
      </w:r>
      <w:r>
        <w:rPr>
          <w:rFonts w:cs="Times New Roman" w:ascii="Times New Roman" w:hAnsi="Times New Roman"/>
          <w:i/>
          <w:iCs/>
          <w:sz w:val="24"/>
          <w:szCs w:val="24"/>
        </w:rPr>
        <w:t>Какие фрукты вы знаете? Какие деревья вы знаете? Назовите домашних птиц. Назовите разные страны. Какие школьные предметы вы знае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 Знайками, не выдержавшими экзамен, дети поступают по своему усмотрению (отправляют назад или берут с собой, чтобы они всему научил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Я тоже»</w:t>
      </w:r>
    </w:p>
    <w:p>
      <w:pPr>
        <w:pStyle w:val="Normal"/>
        <w:autoSpaceDE w:val="false"/>
        <w:spacing w:lineRule="auto" w:line="240" w:before="0" w:after="0"/>
        <w:jc w:val="both"/>
        <w:rPr/>
      </w:pPr>
      <w:r>
        <w:rPr>
          <w:rFonts w:cs="Times New Roman" w:ascii="Times New Roman" w:hAnsi="Times New Roman"/>
          <w:sz w:val="24"/>
          <w:szCs w:val="24"/>
        </w:rPr>
        <w:t>Дети играют в кругу. Учитель кидает ребенку мяч и сообщает какую-то информацию о себе. Ребенок возвращает мяч и говорит: «Я тоже». Но учитель может сказать не только «Я люблю мороженое», но и «Мне сорок лет». Не надо заранее предупреждать детей, что с учителем не всегда надо соглашаться: пусть попавшему в подражательную ловушку самому будет смешно.</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здание проблемной ситуац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ячом очень весело попадать в ловушки. Это же все-таки игра. А вот на уроке в ловушки вам хотелось бы попадать? Почему?</w:t>
      </w:r>
    </w:p>
    <w:p>
      <w:pPr>
        <w:pStyle w:val="Normal"/>
        <w:autoSpaceDE w:val="false"/>
        <w:spacing w:lineRule="auto" w:line="240" w:before="0" w:after="0"/>
        <w:jc w:val="both"/>
        <w:rPr/>
      </w:pPr>
      <w:r>
        <w:rPr>
          <w:rFonts w:cs="Times New Roman" w:ascii="Times New Roman" w:hAnsi="Times New Roman"/>
          <w:sz w:val="24"/>
          <w:szCs w:val="24"/>
        </w:rPr>
        <w:t>Что нужно, чтобы не ошибаться? (быть внимательными). Давайте попробуем. Я сейчас буду задавать вам вопросы, а вы отвечайте на них по знакам №1 и №2. Что сейчас для вас важнее всего? Кто знает эту букву? №1. Где живет слон? №2. Сколько у нас в классе окон? №1. Сколько в классе групп?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ледующий вопрос учитель не показывает никакого зна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зывается животное, у которого есть хобот? (в классе должны возникнуть шум или замешательство). А в чем дело, ребята, почему вы по-разному отвечаете? Вы не знаете, как отвечать? Как ж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дение нового правил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те, а что вы делаете дома, если чего-то не знаете? А как вы думаете, в школе можно задавать вопросы или нет? Давайте попробуем.</w:t>
      </w:r>
    </w:p>
    <w:p>
      <w:pPr>
        <w:pStyle w:val="Normal"/>
        <w:autoSpaceDE w:val="false"/>
        <w:spacing w:lineRule="auto" w:line="240" w:before="0" w:after="0"/>
        <w:jc w:val="both"/>
        <w:rPr/>
      </w:pPr>
      <w:r>
        <w:rPr>
          <w:rFonts w:cs="Times New Roman" w:ascii="Times New Roman" w:hAnsi="Times New Roman"/>
          <w:sz w:val="24"/>
          <w:szCs w:val="24"/>
        </w:rPr>
        <w:t>Учитель повторяет последний вопрос и просит детей задать ему вопрос. В классе возникает шу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это хорошо, что вы не стали делать ошибок, а спросили меня. Но получилось у вас как-то шумно. Может быть, воспользуемся подарками – нам ученики лесной школы прислали 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ручение знака «Вопрос»</w:t>
      </w:r>
    </w:p>
    <w:p>
      <w:pPr>
        <w:pStyle w:val="Normal"/>
        <w:autoSpaceDE w:val="false"/>
        <w:spacing w:lineRule="auto" w:line="240" w:before="0" w:after="0"/>
        <w:jc w:val="both"/>
        <w:rPr/>
      </w:pPr>
      <w:r>
        <w:rPr>
          <w:rFonts w:cs="Times New Roman" w:ascii="Times New Roman" w:hAnsi="Times New Roman"/>
          <w:sz w:val="24"/>
          <w:szCs w:val="24"/>
        </w:rPr>
        <w:t>Учитель дарит всем детям карточку со знаком вопроса. Снова задается последний вопрос и дети тренируются задавать вопросы молча – знак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раз, когда я буду видеть, что кто-то поднял этот знак, я буду спешить к вам на помощ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Физкультминутка «Карлики </w:t>
      </w:r>
      <w:r>
        <w:rPr>
          <w:rFonts w:cs="Times New Roman" w:ascii="Times New Roman" w:hAnsi="Times New Roman"/>
          <w:sz w:val="24"/>
          <w:szCs w:val="24"/>
        </w:rPr>
        <w:t xml:space="preserve">– </w:t>
      </w:r>
      <w:r>
        <w:rPr>
          <w:rFonts w:cs="Times New Roman" w:ascii="Times New Roman" w:hAnsi="Times New Roman"/>
          <w:b/>
          <w:bCs/>
          <w:sz w:val="24"/>
          <w:szCs w:val="24"/>
        </w:rPr>
        <w:t>великан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те, какие вы большие. А какие вы были раньше маленькие? Сейчас мы поиграем в игру, в которой надо быть очень внимательными, потому что я буду вас запутывать. По сигналу «ка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ки» вы должны приседать, а по сигналу «великаны» тянуться вверх.</w:t>
      </w:r>
    </w:p>
    <w:p>
      <w:pPr>
        <w:pStyle w:val="Normal"/>
        <w:autoSpaceDE w:val="false"/>
        <w:spacing w:lineRule="auto" w:line="240" w:before="0" w:after="0"/>
        <w:jc w:val="both"/>
        <w:rPr/>
      </w:pPr>
      <w:r>
        <w:rPr>
          <w:rFonts w:cs="Times New Roman" w:ascii="Times New Roman" w:hAnsi="Times New Roman"/>
          <w:sz w:val="24"/>
          <w:szCs w:val="24"/>
        </w:rPr>
        <w:t>Учитель выполняет действия вместе с детьми, но вскоре начинает запутывать детей: говорит «карлики», а сам тянется вверх и т.д.</w:t>
      </w:r>
    </w:p>
    <w:p>
      <w:pPr>
        <w:pStyle w:val="Normal"/>
        <w:autoSpaceDE w:val="false"/>
        <w:spacing w:lineRule="auto" w:line="240" w:before="0" w:after="0"/>
        <w:jc w:val="both"/>
        <w:rPr/>
      </w:pPr>
      <w:r>
        <w:rPr>
          <w:rFonts w:cs="Times New Roman" w:ascii="Times New Roman" w:hAnsi="Times New Roman"/>
          <w:b/>
          <w:bCs/>
          <w:sz w:val="24"/>
          <w:szCs w:val="24"/>
        </w:rPr>
        <w:t>Учимся задавать вопросы. Игра «Угадай-ка» (</w:t>
      </w:r>
      <w:r>
        <w:rPr>
          <w:rFonts w:cs="Times New Roman" w:ascii="Times New Roman" w:hAnsi="Times New Roman"/>
          <w:sz w:val="24"/>
          <w:szCs w:val="24"/>
        </w:rPr>
        <w:t>Стр. 66 «Солнышк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предлагает детям загадать всем вместе по картинке какой-нибудь предмет, но ему (учителю) об этом не сообщать. Угадывание заключается в следующем: надо задать как можно больше вопросов про этот предмет, чтобы быть уверенным в правильности отгадки. Например: этот предмет живой? Этот предмет едят? Под этим предметом прячутся от дождя? После первого проигрывания учитель загадывает предмет, а дети отгадывают. Возможен вариант игры по группам, в пар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понравился урок? Что новое узнали? Кто считает, что задавать вопросы на уроке, это очень важно? Почему? Кому трудно было задавать вопро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Гноми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разите себя гномиками, которые идут по лесной тропинке и несут большие мешки с разными ценностями. Гномикам тяжело, они устали, еле-еле передвигают ноги. Вот они дошли до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ли около стены мешки, распрямили спины, вытерли со лба пот, взялись за руки, образовали круг и весело танцуют в хорово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14. </w:t>
      </w:r>
      <w:r>
        <w:rPr>
          <w:rFonts w:cs="Times New Roman" w:ascii="Times New Roman" w:hAnsi="Times New Roman"/>
          <w:b/>
          <w:bCs/>
          <w:sz w:val="24"/>
          <w:szCs w:val="24"/>
        </w:rPr>
        <w:t>Применение знака «?»</w:t>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формировать умение задавать вопросы для выполнения задания; закреплять умения работать в соответствии с принятыми школьными прави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принятые школьные знаки, наборы геометрических фигур на группы: круг – 3 цвета, 3 размера, квадрат, треугольник, прямоугольник – аналогично по цвету, размеру; образцы двух фигур,</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pPr>
      <w:r>
        <w:rPr>
          <w:rFonts w:cs="Times New Roman" w:ascii="Times New Roman" w:hAnsi="Times New Roman"/>
          <w:b/>
          <w:bCs/>
          <w:sz w:val="24"/>
          <w:szCs w:val="24"/>
        </w:rPr>
        <w:t>Игра «Угадай-ка»</w:t>
      </w:r>
      <w:r>
        <w:rPr>
          <w:rFonts w:cs="Times New Roman" w:ascii="Times New Roman" w:hAnsi="Times New Roman"/>
          <w:sz w:val="24"/>
          <w:szCs w:val="24"/>
        </w:rPr>
        <w:t>– Что надо уметь делать, чтобы игра получилась интересной? Кому еще трудно было задавать вопросы?</w:t>
      </w:r>
    </w:p>
    <w:p>
      <w:pPr>
        <w:pStyle w:val="Normal"/>
        <w:autoSpaceDE w:val="false"/>
        <w:spacing w:lineRule="auto" w:line="240" w:before="0" w:after="0"/>
        <w:jc w:val="both"/>
        <w:rPr/>
      </w:pPr>
      <w:r>
        <w:rPr>
          <w:rFonts w:cs="Times New Roman" w:ascii="Times New Roman" w:hAnsi="Times New Roman"/>
          <w:b/>
          <w:bCs/>
          <w:sz w:val="24"/>
          <w:szCs w:val="24"/>
        </w:rPr>
        <w:t xml:space="preserve">Закрепление применения знаков №1 и №2 </w:t>
      </w:r>
      <w:r>
        <w:rPr>
          <w:rFonts w:cs="Times New Roman" w:ascii="Times New Roman" w:hAnsi="Times New Roman"/>
          <w:sz w:val="24"/>
          <w:szCs w:val="24"/>
        </w:rPr>
        <w:t>Учитель задает ребятам вопросы, обращает их внимание, как надо отвечать – хором сразу или индивидуально, подняв ру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егодня плакал и не хотел идти в школу? (№1)</w:t>
      </w:r>
    </w:p>
    <w:p>
      <w:pPr>
        <w:pStyle w:val="Normal"/>
        <w:autoSpaceDE w:val="false"/>
        <w:spacing w:lineRule="auto" w:line="240" w:before="0" w:after="0"/>
        <w:jc w:val="both"/>
        <w:rPr/>
      </w:pPr>
      <w:r>
        <w:rPr>
          <w:rFonts w:cs="Times New Roman" w:ascii="Times New Roman" w:hAnsi="Times New Roman"/>
          <w:sz w:val="24"/>
          <w:szCs w:val="24"/>
        </w:rPr>
        <w:t>Учитель обращает внимание на выкрикивавших детей, все оценивают работу учащихся знаками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с удовольствием пришел в школу?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с вами первый поздоровался? (№1).</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волшебное слово вы сказали мне при встрече? (учитель не показывает никакого зна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а этот вопрос отвечали по-разному: одни ребята поднимали руку, другие выкрикива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до делать, когда не знаем, как поступить? Для чего вам нужны знаки вопрос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бирание робот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что же надо делать, если чего-то не знаем? («я»). Сейчас мы с вами попробуем выполнить очень серьезную работу и посмотрим, помогает ли в школе знак вопроса.</w:t>
      </w:r>
    </w:p>
    <w:p>
      <w:pPr>
        <w:pStyle w:val="Normal"/>
        <w:autoSpaceDE w:val="false"/>
        <w:spacing w:lineRule="auto" w:line="240" w:before="0" w:after="0"/>
        <w:jc w:val="both"/>
        <w:rPr/>
      </w:pPr>
      <w:r>
        <w:rPr>
          <w:rFonts w:cs="Times New Roman" w:ascii="Times New Roman" w:hAnsi="Times New Roman"/>
          <w:b/>
          <w:bCs/>
          <w:i/>
          <w:iCs/>
          <w:sz w:val="24"/>
          <w:szCs w:val="24"/>
        </w:rPr>
        <w:t xml:space="preserve">Анализ образца </w:t>
      </w:r>
      <w:r>
        <w:rPr>
          <w:rFonts w:cs="Times New Roman" w:ascii="Times New Roman" w:hAnsi="Times New Roman"/>
          <w:sz w:val="24"/>
          <w:szCs w:val="24"/>
        </w:rPr>
        <w:t>– Сегодня мы должны сконструировать одного из таких человечков. Учитель показывает образцы (смотри приложение). – Какие геометрические формы использовались в этих фигурка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рганизация работ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ть будем только одного на доске. Работать будем все вмест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ой, ой, ребята, фигурки-то у меня все перепутались! Ну ничего, я вам буду говорить, какую искать и вы мне поможете. Правда? Учитель раздает детям на группы по одному набору фигу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итесь, как разложить фигуры, чтобы все дети их видел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Формирование умения задавать вопрос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нем выкладывать фигуру с головы. Найдите фигуру для головы. Что-то во всех группах мне показывают разные фигуры. Откуда вы знаете, какую надо? Что надо сделать, когда не знаете? (ребята поднимают знак «?»). Учитель помогает задать вопрос: «Спроси у меня, какого цвета должна быть голова?». Отвечаю: «Голова должна быть зеленого цвета». Покажите фигуру. Нет, еще неправильно. Спросите у меня, какой формы должна быть голова. Голова должна быть круглая. Покажите круглую зеленую фигуру. Еще неправильно, разные фигуры показа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чем еще надо спросить? Какого размера. Покажите мне большую, круглую, зеленую фигуру. Вот теперь все показали правильно!». Ребенок выходит к доске и наклеивает фигурку водо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бобщени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мы так долго выбирали одну фигурку? Что нам помогло отыскать нужную фигуру? Нужно ли в школе уметь задавать вопро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Коллективная работа </w:t>
      </w:r>
      <w:r>
        <w:rPr>
          <w:rFonts w:cs="Times New Roman" w:ascii="Times New Roman" w:hAnsi="Times New Roman"/>
          <w:sz w:val="24"/>
          <w:szCs w:val="24"/>
        </w:rPr>
        <w:t>Аналогично дети работают дальше. Теперь уже большинство ребят может без помощи учителя выйти на вопрос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Анализ готовой фигурки робот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гурка готова. Как вы считаете, ребята, правильно ли мы сконструировали нашего человечка? Как поступают школьники, чтобы не кричать и не ссориться? (сравнивают, проверяют).</w:t>
      </w:r>
    </w:p>
    <w:p>
      <w:pPr>
        <w:pStyle w:val="Normal"/>
        <w:autoSpaceDE w:val="false"/>
        <w:spacing w:lineRule="auto" w:line="240" w:before="0" w:after="0"/>
        <w:jc w:val="both"/>
        <w:rPr/>
      </w:pPr>
      <w:r>
        <w:rPr>
          <w:rFonts w:cs="Times New Roman" w:ascii="Times New Roman" w:hAnsi="Times New Roman"/>
          <w:sz w:val="24"/>
          <w:szCs w:val="24"/>
        </w:rPr>
        <w:t>Учитель вывешивает образец. Дети сравнивают и делают заклю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м удалось сложить такого же человечка? (задавали вопросы). Посмотрите на свой знак вопроса с уважением. Он будет всегда вашим настоящим помощник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тог урока</w:t>
      </w:r>
      <w:r>
        <w:rPr>
          <w:rFonts w:cs="Times New Roman" w:ascii="Times New Roman" w:hAnsi="Times New Roman"/>
          <w:sz w:val="24"/>
          <w:szCs w:val="24"/>
        </w:rPr>
        <w:t>– Кому понравился урок? Почему? Что было интересным? Что было трудным? Что важное узнали на уроке?</w:t>
      </w:r>
    </w:p>
    <w:p>
      <w:pPr>
        <w:pStyle w:val="Normal"/>
        <w:autoSpaceDE w:val="false"/>
        <w:spacing w:lineRule="auto" w:line="240" w:before="0" w:after="0"/>
        <w:jc w:val="both"/>
        <w:rPr/>
      </w:pPr>
      <w:r>
        <w:rPr>
          <w:rFonts w:cs="Times New Roman" w:ascii="Times New Roman" w:hAnsi="Times New Roman"/>
          <w:sz w:val="24"/>
          <w:szCs w:val="24"/>
        </w:rPr>
        <w:t xml:space="preserve">Тема 15. </w:t>
      </w:r>
      <w:r>
        <w:rPr>
          <w:rFonts w:cs="Times New Roman" w:ascii="Times New Roman" w:hAnsi="Times New Roman"/>
          <w:b/>
          <w:bCs/>
          <w:sz w:val="24"/>
          <w:szCs w:val="24"/>
        </w:rPr>
        <w:t>Оценка. Введение линейки оценок</w:t>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познакомить детей с оценочной линейкой; учить определять критерии оценки; учить умению оценивать свою и чужую работу; формировать адекватную самооценку.</w:t>
      </w:r>
    </w:p>
    <w:p>
      <w:pPr>
        <w:pStyle w:val="Normal"/>
        <w:autoSpaceDE w:val="false"/>
        <w:spacing w:lineRule="auto" w:line="240"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изученные знаки, тетрадь в клетку, прост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ндаш, тетрадь «Солнышко».</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вторение школьных прави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к нам на урок снова пришли Знайки. Говорят, что они учились в лесной школе и теперь знают и умеют все. Что будем делать? (дети предлагают проверить Знаек). Учитель разыгрывает с куклами сценку: учитель загадывает загадки, а куклы наперебой «кричат» ответ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конца, два кольца – посередине гвоздик? Сколько дней в неделе? Какие мультфильмы вы любите смотреть? Ребята тоже знают ответ, но не кричат так, как в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йки, вы не переживайте. Вы просто не знаете того, о чем мы с ребятами уже договорились. Не знать – не стыдно. Ребята, объясним Знайкам, что означают эти знаки. Кто скажет, что это за зна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объясняют значение знаков «Я», «Хор», «Согласен» и т.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м ли мы Знаек в школу? Не подведут ли они нас?</w:t>
      </w:r>
    </w:p>
    <w:p>
      <w:pPr>
        <w:pStyle w:val="Normal"/>
        <w:autoSpaceDE w:val="false"/>
        <w:spacing w:lineRule="auto" w:line="240" w:before="0" w:after="0"/>
        <w:jc w:val="both"/>
        <w:rPr/>
      </w:pPr>
      <w:r>
        <w:rPr>
          <w:rFonts w:cs="Times New Roman" w:ascii="Times New Roman" w:hAnsi="Times New Roman"/>
          <w:sz w:val="24"/>
          <w:szCs w:val="24"/>
        </w:rPr>
        <w:t>Дети решают взять Знаек с собой: пусть поучатся быть настоящими школьникам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Кто чему хочет научиться в школе?»</w:t>
      </w:r>
    </w:p>
    <w:p>
      <w:pPr>
        <w:pStyle w:val="Normal"/>
        <w:autoSpaceDE w:val="false"/>
        <w:spacing w:lineRule="auto" w:line="240" w:before="0" w:after="0"/>
        <w:jc w:val="both"/>
        <w:rPr/>
      </w:pPr>
      <w:r>
        <w:rPr>
          <w:rFonts w:cs="Times New Roman" w:ascii="Times New Roman" w:hAnsi="Times New Roman"/>
          <w:sz w:val="24"/>
          <w:szCs w:val="24"/>
        </w:rPr>
        <w:t>Дети встают в круг и разучивают три жеста. Руки вперед: «И я тоже. Согласен». Руки за спину: «Я не буду. Не согласен». Руки на голову, почесать в затылке: «Я подумаю. Я еще не знаю». Начинает</w:t>
      </w:r>
    </w:p>
    <w:p>
      <w:pPr>
        <w:pStyle w:val="Normal"/>
        <w:autoSpaceDE w:val="false"/>
        <w:spacing w:lineRule="auto" w:line="240" w:before="0" w:after="0"/>
        <w:jc w:val="both"/>
        <w:rPr/>
      </w:pPr>
      <w:r>
        <w:rPr>
          <w:rFonts w:cs="Times New Roman" w:ascii="Times New Roman" w:hAnsi="Times New Roman"/>
          <w:sz w:val="24"/>
          <w:szCs w:val="24"/>
        </w:rPr>
        <w:t>игру ведущий: «Я — Серенький волчок. Я пришел в школу, чтобы научиться кусаться. А вы?». Дети отвечают одним из трех жестов. Игру продолжают Знай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у мы учились в этой игре? Вот видите, Знайки, в школе, даже играя, дети учатс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с оценко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оздание проблемной ситуац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мне надо собрать ваши работы и посмотреть, кто чему научился. Чтобы я не перепутала тетради, подпишите на странице свое имя (кто не умеет – срисовывает со своего медальона).</w:t>
      </w:r>
    </w:p>
    <w:p>
      <w:pPr>
        <w:pStyle w:val="Normal"/>
        <w:autoSpaceDE w:val="false"/>
        <w:spacing w:lineRule="auto" w:line="240" w:before="0" w:after="0"/>
        <w:jc w:val="both"/>
        <w:rPr/>
      </w:pPr>
      <w:r>
        <w:rPr>
          <w:rFonts w:cs="Times New Roman" w:ascii="Times New Roman" w:hAnsi="Times New Roman"/>
          <w:sz w:val="24"/>
          <w:szCs w:val="24"/>
        </w:rPr>
        <w:t>По сигналу (1 звонок) отложите ручки, даже если вы не написали букв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те свою работу знаками «+ –». Как-то непонятно получилось. Все ребята написали по-разному, а оценки у всех одинаковые – «+». Что же нам придумать с оценкам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комство с оценочной линейко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йки хотят вам что-то сообщить. Оказывается они видели, что в лесной школе у всех учеников есть волшебные линеечки, на которых очень легко ставить оценку. Они хотят вам показать, как это</w:t>
      </w:r>
    </w:p>
    <w:p>
      <w:pPr>
        <w:pStyle w:val="Normal"/>
        <w:autoSpaceDE w:val="false"/>
        <w:spacing w:lineRule="auto" w:line="240" w:before="0" w:after="0"/>
        <w:jc w:val="both"/>
        <w:rPr/>
      </w:pPr>
      <w:r>
        <w:rPr>
          <w:rFonts w:cs="Times New Roman" w:ascii="Times New Roman" w:hAnsi="Times New Roman"/>
          <w:sz w:val="24"/>
          <w:szCs w:val="24"/>
        </w:rPr>
        <w:t>делать. Посмотрим? Учитель демонстрирует на доске волшебные линеечк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ведение способа оце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оске написано имя Павлик с ошибками в изображении букв.</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ьчик из подготовительного «Г» класса написал свое имя так. Давайте оценим, красиво ли написано имя (рисует линейку). Если я считаю, что слово написано красиво, красивей невозможно, я поставлю свою оценку тут (ставит практически возле верхней границы линейки). Если я считаю, что слово написано некрасиво, плохо, не бывает хуже, я поставлю свою оценку тут (ставит чуть выше нижней границы линейки). А куда поставить оценку, если я считаю, что слово написано красиво, но может быть и лучше? (помощники указывают место на линейке). Понятно ли, как оценивать работу по линейке? Давайте оценим теперь, правильность работы Павл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огичный разбо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рактическая работа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учащийся написал свое имя. Группа оценит, правильно ли написано имя и красиво ли. Выбирают одного учащегося, который кладет листик на центр стола. Работа сначала оценивается по линейке «красота», затем – «правильность». Т.о. оценивают все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бобщ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ись вам волшебные линеечки? За что на них можно ставить отмет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рганизация групповой работ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одолжаем работать в группах. Сейчас вы будете выполнять интересные задания и оценивать их. Причем оценивать правильность их выполнения будете не только вы сами, но и ваши друзья. Покажите, что вы готовы работать вместе. (Руки детей должны быть соединены и подняты вверх). На сегодняшнем занятии мы с вами будем учиться работать в паре, вот так. (Знак «Мы» прикрепляется на доску). Но что значит – работать в паре? Как показать, что пара готова к работе? Покажите! (Дети должны взяться за руки и поднять их вверх. За догадку вручить ордена). Молодцы, а теперь в группе найдите себе пару и покажите, что вы готовы работать вместе, сотрудничать! (Вручение орденов самой организованной паре). Мне очень нравится ваша активность и желание работать вмест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вижная игра «Ниточка с иголоч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йки вмешиваются в разговор: «Ребята, как здорово, что у вас есть друзья, с которыми вы можете работать вместе! Мы приготовили для вас удивительную игру, в которую можно играть вдвоем. Сейчас мы проверим ваше внимание и ловкость. Попробуете сыграть? Тогда будьте внимательны, в игре есть важные правила. Вы группами показываете ниточку с иголочкой. Кого вам сначала нужно выбрать? (иголочку). Ниточка не отрывается от иголочки и всегда двигается следом. По звоночку вы начинаете сшивать все в классе. Как? Но как только слышите 2 звонка, каждая группа должна занять свое место. Отрываться ниточке от иголочки нельзя. Победит группа, которая выполнит задание перв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трельба по мишеням (в тетради «Солнышк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йчас продолжим учебу. Чему мы сегодня учим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игры объясняют Знайки, демонстрируя «стрельбу» на доске.</w:t>
      </w:r>
    </w:p>
    <w:p>
      <w:pPr>
        <w:pStyle w:val="Normal"/>
        <w:autoSpaceDE w:val="false"/>
        <w:spacing w:lineRule="auto" w:line="240" w:before="0" w:after="0"/>
        <w:jc w:val="both"/>
        <w:rPr/>
      </w:pPr>
      <w:r>
        <w:rPr>
          <w:rFonts w:cs="Times New Roman" w:ascii="Times New Roman" w:hAnsi="Times New Roman"/>
          <w:sz w:val="24"/>
          <w:szCs w:val="24"/>
        </w:rPr>
        <w:t>Знайки договариваются, кто будет первым. Первый Знайка — стрелок, второй — командир. Первый Знайка: «Я беру карандаш и приставляю его к пистолету». Второй Знайка: «Я командую: «Готовь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ся! Пли!». Первый Знайка: «Я по команде «Пли!» веду линию к мишени. Надо стараться, чтобы линия была ровной, чертить ее нужно, не отрывая карандаш от бумаги, и попасть в центр мишени. Пуля должна лететь прямо! У вас есть три попытки. После этого вы поменяетесь ролями. Повторите, какие команды отдает командир. По сигналу колокольчика вы начинаете стрельбу. Договоритесь друг с другом, кто будет первым. По второму звонку начинайте стрельб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ценивание работ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ы думаете, за что можно оценить стрелка? ( Дети высказывают предположения). Давайте сегодня оценим наших стрелков за меткость попадания, ровность линий и скорость движения пули.</w:t>
      </w:r>
    </w:p>
    <w:p>
      <w:pPr>
        <w:pStyle w:val="Normal"/>
        <w:autoSpaceDE w:val="false"/>
        <w:spacing w:lineRule="auto" w:line="240" w:before="0" w:after="0"/>
        <w:jc w:val="both"/>
        <w:rPr/>
      </w:pPr>
      <w:r>
        <w:rPr>
          <w:rFonts w:cs="Times New Roman" w:ascii="Times New Roman" w:hAnsi="Times New Roman"/>
          <w:sz w:val="24"/>
          <w:szCs w:val="24"/>
        </w:rPr>
        <w:t>На обороте листочка нарисуйте три линеечки для оценки. Подпишите их буквами М (меткость), Р (ровность), С (скорость). Вы помните, как мы оцениваем свои работы? Учитель напоминает детям правила оценивания. – Оцените свою рабо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чит сигнал колокольч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меняйтесь своими работами и оцените работу своего друга. Помните, что оценка должна быть справедливой. Если вы согласны с оценкой, которую сам себе поставил ваш товарищ, то обведите ее кружком, – это значит, что он оценил свою работу правильно. Кто хочет поблагодарить своего командира, пусть пожмет ему ру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чень важное научились сегодня делать на уроке? Почему для учеников это важно? Что можно узнать, когда оценишь свою работу? Как надо ставить оценку на линеечке? За что можно ставить оцен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Тема 16. </w:t>
      </w:r>
      <w:r>
        <w:rPr>
          <w:rFonts w:cs="Times New Roman" w:ascii="Times New Roman" w:hAnsi="Times New Roman"/>
          <w:b/>
          <w:bCs/>
          <w:sz w:val="24"/>
          <w:szCs w:val="24"/>
        </w:rPr>
        <w:t>Оценка. Взаимооценка</w:t>
      </w:r>
    </w:p>
    <w:p>
      <w:pPr>
        <w:pStyle w:val="Normal"/>
        <w:autoSpaceDE w:val="false"/>
        <w:spacing w:lineRule="auto"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формирование навыков самооценки; развитие внимания, логического мышления; воспитание дружеских взаимоотношений.</w:t>
      </w:r>
    </w:p>
    <w:p>
      <w:pPr>
        <w:pStyle w:val="Normal"/>
        <w:autoSpaceDE w:val="false"/>
        <w:spacing w:lineRule="auto" w:line="240"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школьные знаки, тетрадь, простой карандаш, рисунок на доске.</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Ход урока</w:t>
      </w:r>
    </w:p>
    <w:p>
      <w:pPr>
        <w:pStyle w:val="Normal"/>
        <w:autoSpaceDE w:val="false"/>
        <w:spacing w:lineRule="auto" w:line="240" w:before="0" w:after="0"/>
        <w:jc w:val="both"/>
        <w:rPr/>
      </w:pPr>
      <w:r>
        <w:rPr>
          <w:rFonts w:cs="Times New Roman" w:ascii="Times New Roman" w:hAnsi="Times New Roman"/>
          <w:b/>
          <w:bCs/>
          <w:sz w:val="24"/>
          <w:szCs w:val="24"/>
        </w:rPr>
        <w:t>Введение в тему урока Чтение рассказа Л.Толстого «Вместе тесно, а по одному скучно»</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т говорит сестре: «Не трогай моего волчка!». А сестра ему: «А ты не трогай моих кукол!». Они расселись по разным углам, но вскоре им стало скучно. Почему детям стало скучно?                          – Вывод: без друга скучно, без дружбы не проживешь, но и дружить надо уметь, нужно быть внимательным, вежливым, терпеливым, добрым к друзьям. О дружбе много пословиц, стихотворений.</w:t>
      </w:r>
    </w:p>
    <w:p>
      <w:pPr>
        <w:pStyle w:val="Normal"/>
        <w:autoSpaceDE w:val="false"/>
        <w:spacing w:lineRule="auto" w:line="240" w:before="0" w:after="0"/>
        <w:jc w:val="both"/>
        <w:rPr/>
      </w:pPr>
      <w:r>
        <w:rPr>
          <w:rFonts w:cs="Times New Roman" w:ascii="Times New Roman" w:hAnsi="Times New Roman"/>
          <w:sz w:val="24"/>
          <w:szCs w:val="24"/>
        </w:rPr>
        <w:t>Каким должен быть настоящий друг? Настоящий друг никогда не оставит в беде, он всегда поможет, скажет другу правду, никогда не обидит его, правильно примет критику, будет радоваться и переживать вместе с другом. Есть ли у вас такие друзья? А сами вы настоящие друзья. Положите в шкатулку слова о своем друг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говорить друг другу правду – одно из правил дружб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дружб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жи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спори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ружи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е вспых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любого спор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рузья должны уметь спорить, доказывать свою правоту, но не в драке и не кулаками? На этом уроке спорить вам будет помогать линейка. Сначала покажите, как вы умеете ею пользоватьс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ческая работа в тетрад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ертите несколько отрезков. Как вы думаете, какое задание я вам сейчас поручу выполнить? (найти две одинаковые). Слушайте внимательно задание – правильно ли вы угадали: найдите среди ваших отрезков самый длинный и поставьте возле не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угадал задание? Нужно ли внимательно слушать на уроке?</w:t>
      </w:r>
    </w:p>
    <w:p>
      <w:pPr>
        <w:pStyle w:val="Normal"/>
        <w:autoSpaceDE w:val="false"/>
        <w:spacing w:lineRule="auto" w:line="240" w:before="0" w:after="0"/>
        <w:jc w:val="both"/>
        <w:rPr/>
      </w:pPr>
      <w:r>
        <w:rPr>
          <w:rFonts w:cs="Times New Roman" w:ascii="Times New Roman" w:hAnsi="Times New Roman"/>
          <w:sz w:val="24"/>
          <w:szCs w:val="24"/>
        </w:rPr>
        <w:t>Теперь найдите самый короткий отрезок и поставьте какой-нибудь другой зна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заимооценка в пара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ите друг другу разобраться, все ли вы правильно выполнили. Как это можно сделать? (поставить оценку). Что нужно сделать, чтобы не поссориться и все выполнить по-честному? (про-</w:t>
      </w:r>
    </w:p>
    <w:p>
      <w:pPr>
        <w:pStyle w:val="Normal"/>
        <w:autoSpaceDE w:val="false"/>
        <w:spacing w:lineRule="auto" w:line="240" w:before="0" w:after="0"/>
        <w:jc w:val="both"/>
        <w:rPr/>
      </w:pPr>
      <w:r>
        <w:rPr>
          <w:rFonts w:cs="Times New Roman" w:ascii="Times New Roman" w:hAnsi="Times New Roman"/>
          <w:sz w:val="24"/>
          <w:szCs w:val="24"/>
        </w:rPr>
        <w:t>верить – измерить отрезки). Как можно организовать работу? А вот в лесной школе ученики часто делают так: сначала вдвоем проверяют одну тетрадь, а потом вторую.</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культминутка. Игра «И я тож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использования знаков, изученных ране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во время работы вы еще больше подружились. Теперь вы можете с любой задачей справиться. Покажите мне, что вы готовы работать в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оске рисунок (смотри приложен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йчас расскажу вам одну историю про мальчика. А вы внимательно послушайте. Что значит внимательно слушать в школе? (показывать знаками «+ –»). Правильно. Если я буду все говорить правильно – какой знак покажете? А если неправильно?</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человечка с шариками сегодня день рождения. Ему дарят шарики. Вот у него уже три шарика, пришел следующий гость, и их у него стало 4. Потом пришел следующий гость. Сколько стало шариков? (учитель показывает на рисунки). Значит, я что-то неправильно подумала. Что? Следовательно, он сам дарит шарики. Сочините свою историю (дети внимательно слушают – со знакам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у научились на уроке? Какое у вас настроение? Почем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равилось ли вам работать в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17. </w:t>
      </w:r>
      <w:r>
        <w:rPr>
          <w:rFonts w:cs="Times New Roman" w:ascii="Times New Roman" w:hAnsi="Times New Roman"/>
          <w:b/>
          <w:bCs/>
          <w:sz w:val="24"/>
          <w:szCs w:val="24"/>
        </w:rPr>
        <w:t>Ловуш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познакомить с новой ситуацией на уроке и знаком ее распознавания; формировать умение осознанно принимать решения; различать ситуации взаимо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и, картинки для игр, счетные палоч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Ход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рассаживаются обычным способом по дв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онный момент. Игра «Хлоп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слушаем, как вы готовы работать по-новому. Дети хлопают по рядам. Учитель отмечает, дружно ли хлопали ребята (скорее всего хлопки будут недружными), и предлагает детям</w:t>
      </w:r>
    </w:p>
    <w:p>
      <w:pPr>
        <w:pStyle w:val="Normal"/>
        <w:autoSpaceDE w:val="false"/>
        <w:spacing w:lineRule="auto" w:line="240" w:before="0" w:after="0"/>
        <w:jc w:val="both"/>
        <w:rPr/>
      </w:pPr>
      <w:r>
        <w:rPr>
          <w:rFonts w:cs="Times New Roman" w:ascii="Times New Roman" w:hAnsi="Times New Roman"/>
          <w:sz w:val="24"/>
          <w:szCs w:val="24"/>
        </w:rPr>
        <w:t>сегодня на уроке постараться сдружиться со своими новыми сосед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ожно подружиться на уроке? (выполнять работу вместе, дружно, показывать ребятам знаки при ответах и т.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вторение школьных зна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многие из вас интересуются животными. Сейчас мы поговорим с вами о домашних животных. Скажите, каких животных можно назвать домашними? Я буду задавать вопросы, а вы будьте внимательны. У кого есть дома какие-либо животные? (Учитель некоторые вопросы подкрепляет знаками). Сколько лап у кошки? (знак «Я»). Скажите хором: сколько хвостов у собаки? Как зовут ваших питомцев? (знак «Я»). Кто знает, едят ли кошки арбузы? А умеют ли собаки лазить по деревьям? (знак «Я»). Скажите хором: у какого животного вместо носа пятачок? В лесу живет животное, очень похожее на свинью. Его так и называют — дикая свинья. Тело его покрыто щетиной, рыло вытянутое, с пятачком и клыками. Кто знает, как его зову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здание проблемной ситу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йчас я хочу прочитать вам стихотвор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видел подснежник в осеннем ле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заяц тащил по опушке ли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олк за охотником крал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слышал — охотник зубами стуча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слышал, как он «Помогите!» крича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громко от страха смеял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чера я поехал пешком по др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 снегом вокруг зеленела тр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лесу я дров не привез целый во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ер на жаре обмороженный нос.</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стихотворение написал для вас поэт Т. Белозеров. Но почему вы все время смеетесь? Как вы считаете, автор в самом деле все это видел или специально придумал такое, чтобы вы посмеялись? А скажите, почему не смеялся Павлик? (он не слушал).</w:t>
      </w:r>
    </w:p>
    <w:p>
      <w:pPr>
        <w:pStyle w:val="Normal"/>
        <w:autoSpaceDE w:val="false"/>
        <w:spacing w:lineRule="auto" w:line="240" w:before="0" w:after="0"/>
        <w:jc w:val="both"/>
        <w:rPr/>
      </w:pPr>
      <w:r>
        <w:rPr>
          <w:rFonts w:cs="Times New Roman" w:ascii="Times New Roman" w:hAnsi="Times New Roman"/>
          <w:sz w:val="24"/>
          <w:szCs w:val="24"/>
        </w:rPr>
        <w:t>Открою вам один секрет: я тоже люблю на уроках придумывать что-нибудь интересное, смешное, неправильное. Что будет, если я скажу: «Дети сделайте это задание, а задание будет неправильное, шуточное»? Вы его станете делать? А тот, кто не будет внимательно слушать и не поймет, что это шутка – что сделает он? (выполнит). И какую отметку получит? (плохую). Так что, мне шутить нельзя с вами? А как мне узнать, поняли вы шутку или нет? (надо придумать зна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предлагают вариан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дение знака «Ловуш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есной школе ученики придумали вот такой знак, они сказали, что это ловушка. Попробуйте, удобно вам пользоваться таким знаком? (дети пальчиками показывают букву 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Упражнение в применении знака «Л»   Работа с палочками индивидуально</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к нам на урок пришли два клоуна. Один добрый – он принес всем ордена за внимательность и сообразительность. А другой веселый, он любит придумывать ловушки. Он подготовил вам такие задания, выполнить которые невозможно. Когда вы услышите такое задание, то сразу поднимайте знак «Л».</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те одну палочку и сделайте что-нибудь с ней. Ты считаешь, что это ловушка. А давайте попробуем сделать это задание.</w:t>
      </w:r>
    </w:p>
    <w:p>
      <w:pPr>
        <w:pStyle w:val="Normal"/>
        <w:autoSpaceDE w:val="false"/>
        <w:spacing w:lineRule="auto" w:line="240" w:before="0" w:after="0"/>
        <w:jc w:val="both"/>
        <w:rPr/>
      </w:pPr>
      <w:r>
        <w:rPr>
          <w:rFonts w:cs="Times New Roman" w:ascii="Times New Roman" w:hAnsi="Times New Roman"/>
          <w:sz w:val="24"/>
          <w:szCs w:val="24"/>
        </w:rPr>
        <w:t>На что похожа эта палочка? Значит, это не ловушка. Нужно думать! Возьмите две палочки и составьте из них любую букву (Т, Х, Л). Положите еще одну палочку и составьте треугольник. Из этих палочек составьте квадрат (Л). Возьмите еще одну палочку, составьте колесо (Л). Из четырех палочек составьте букву Ш. Возьмите еще одну палочку, сложите флажок. Из 6 палочек составьте домик. Чтобы подняться на крышу дома, нужна лестница из 6 ступенек. Составьте 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оставляют лестницы без боковых перил. С такой лестницы можно легко упасть и сильно удариться. Ученики показывают знак «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культминутка «Ловушка»</w:t>
      </w:r>
    </w:p>
    <w:p>
      <w:pPr>
        <w:pStyle w:val="Normal"/>
        <w:autoSpaceDE w:val="false"/>
        <w:spacing w:lineRule="auto" w:line="240" w:before="0" w:after="0"/>
        <w:jc w:val="both"/>
        <w:rPr/>
      </w:pPr>
      <w:r>
        <w:rPr>
          <w:rFonts w:cs="Times New Roman" w:ascii="Times New Roman" w:hAnsi="Times New Roman"/>
          <w:sz w:val="24"/>
          <w:szCs w:val="24"/>
        </w:rPr>
        <w:t xml:space="preserve">Учитель медленно выполняет разные упражнения и называет их. Часть движений не совпадает с названиями. </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будете делать только то, что я буду говорить со словами «Я прошу ва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может пошутить: я прошу вас повернуться ко мне спиной (или закрыть глаза). А теперь делайте, как я… А вы увидели, что я дела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вторение всех знаков</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посмотрим, какие вы внимательные. Я знаю 5 цветов: астра, тюльпан, роза, рогатка, ромашка. Кто нашел ловушку? Я знаю 5 имен девочек: Наташа, Маша, Миша, Марина, Ирина. Я знаю 5 птиц: воробей, ворона, голубь, аист, пингвин. Какое слово лишн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ы точно знаете, что это не птица? А я думаю иначе. А как вы узнаете, какое слово лишнее, если не будете знать его значения? Какой знак нам поможе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гра «Третий лиш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вывешивает на доске картинки (медведь, лев, вор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назовет лишнее слово? (дети называют). Почему? (Ребенок объясняет, а дети показывают «+» или «–» (согласен или думаю иначе)). Слова: ложка, тарелка, каша; тетрадь, карандаш, книга; машина, конь, само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Итог урока   Оценка своей работы</w:t>
      </w:r>
    </w:p>
    <w:p>
      <w:pPr>
        <w:pStyle w:val="Normal"/>
        <w:autoSpaceDE w:val="false"/>
        <w:spacing w:lineRule="auto" w:line="240" w:before="0" w:after="0"/>
        <w:jc w:val="both"/>
        <w:rPr/>
      </w:pPr>
      <w:r>
        <w:rPr>
          <w:rFonts w:cs="Times New Roman" w:ascii="Times New Roman" w:hAnsi="Times New Roman"/>
          <w:sz w:val="24"/>
          <w:szCs w:val="24"/>
        </w:rPr>
        <w:t>Учитель проводит на доске линеечку и просит детей оценить сегодняшний ден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аким критериям мы будем оценивать его?</w:t>
      </w:r>
    </w:p>
    <w:p>
      <w:pPr>
        <w:pStyle w:val="Normal"/>
        <w:autoSpaceDE w:val="false"/>
        <w:spacing w:lineRule="auto" w:line="240" w:before="0" w:after="0"/>
        <w:jc w:val="both"/>
        <w:rPr/>
      </w:pPr>
      <w:r>
        <w:rPr>
          <w:rFonts w:cs="Times New Roman" w:ascii="Times New Roman" w:hAnsi="Times New Roman"/>
          <w:sz w:val="24"/>
          <w:szCs w:val="24"/>
        </w:rPr>
        <w:t>Дети предлагают различные варианты. Учитель может предложить свой: «Сегодня все было понятно – сегодня я ничего не понял». Сначала каждый ученик оценивает сегодняшний день сам, 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м отдает свой листок учителю, который переносит все оценки на общую линееч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ема 18. </w:t>
      </w:r>
      <w:r>
        <w:rPr>
          <w:rFonts w:cs="Times New Roman" w:ascii="Times New Roman" w:hAnsi="Times New Roman"/>
          <w:b/>
          <w:bCs/>
          <w:sz w:val="24"/>
          <w:szCs w:val="24"/>
        </w:rPr>
        <w:t>Недоопределенное правило</w:t>
      </w:r>
      <w:r>
        <w:rPr>
          <w:rFonts w:cs="Times New Roman" w:ascii="Times New Roman" w:hAnsi="Times New Roman"/>
          <w:sz w:val="24"/>
          <w:szCs w:val="24"/>
        </w:rPr>
        <w:t>__</w:t>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показать ситуацию недоопределенного правила; выработать правила поведения в данной ситуации; формировать интеллектуальную самостоятель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знаки, рисунки для ситуаций, цветные карандаши, тетрадь, руч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онный момент. Игра «Дожд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идят в 3 ряда – 6 вариантов: 1–2–3–4–5–6.</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мы с вами выполним упражнение, которое на что-то похоже. Но это что-то надо услышать самим. Мы будем создавать разные звуки: варианты 1 и 6 будут щелкать пальчиками – вот так,</w:t>
      </w:r>
    </w:p>
    <w:p>
      <w:pPr>
        <w:pStyle w:val="Normal"/>
        <w:autoSpaceDE w:val="false"/>
        <w:spacing w:lineRule="auto" w:line="240" w:before="0" w:after="0"/>
        <w:jc w:val="both"/>
        <w:rPr/>
      </w:pPr>
      <w:r>
        <w:rPr>
          <w:rFonts w:cs="Times New Roman" w:ascii="Times New Roman" w:hAnsi="Times New Roman"/>
          <w:sz w:val="24"/>
          <w:szCs w:val="24"/>
        </w:rPr>
        <w:t>попробуйте; варианты 2 и 5 будут шлепать по коленям – вот так, попробуйте; варианты 3 и 4 будут топать ножками – вот так, попробуйте. А я буду показывать, кто когда начинает и заканчивает действия – вот та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включает» сначала щелчки, потом добавляет шлепки и потом добавляет топот; так же постепенно «убирает» топот, шлепки и щелчки. Дети легко узнают, что это был дожд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здание проблемной ситуац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после такой дружной работы вам можно доверить любое трудное задание.</w:t>
      </w:r>
    </w:p>
    <w:p>
      <w:pPr>
        <w:pStyle w:val="Normal"/>
        <w:autoSpaceDE w:val="false"/>
        <w:spacing w:lineRule="auto" w:line="240" w:before="0" w:after="0"/>
        <w:jc w:val="both"/>
        <w:rPr/>
      </w:pPr>
      <w:r>
        <w:rPr>
          <w:rFonts w:cs="Times New Roman" w:ascii="Times New Roman" w:hAnsi="Times New Roman"/>
          <w:sz w:val="24"/>
          <w:szCs w:val="24"/>
        </w:rPr>
        <w:t>В классе раздается стук в окно. Учитель открывает шторы, на окошке сидит Карлсон.</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ребята! Это я, самый замечательный Карлсон на свете! Я прилетел сегодня к вам, чтобы рассказать вам несколько новых историй про нас с Малышом, которые произошли совсем недавно. Мой друг Малыш переехал на новую улицу, дома там такие красивые, но вот беда – все разные. Вы ведь помните, что Карлсончик – самый большой любитель ходить в гости. Вот какие истории с нами приключились. Чтобы вам было проще все увидеть, я принес вам фотографии новой улицы, где живет Малыш (смотри приложен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ешил навестить Малыша. Я точно помнил адрес, который мне сказал Малыш. Его надо искать в среднем окне второго этаж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же мне искать Малыша точ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кажи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найдите то окно, где ждет Малыш. Посовещайтесь в парах и поставьте красный карандаш на то окно, куда, по вашему мнению, надо мне лететь. У вас получились разные варианты, но ведь Малыш ждет своего друга только в одном окне. Что же дел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тверждение нового прави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фиксирует разные мнения и пока не выясняет, кто прав. Обсуждается только одно: почему получилось по-разному. Потому что действовали наугад, не было точной информации. Ребята должны прийти к выводу, что Малышу надо задать дополнительный вопрос: «В среднем окне второго этажа какого дома — трехэтажного или четырехэтажного — он жив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шение за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исуйте на окне, где живет Малыш, красные шторы. Что делать, если в следующий раз Карлсон вновь не сможет найти Малыша? Поднять знак вопро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Упражнение в применении нового правила     </w:t>
      </w:r>
      <w:r>
        <w:rPr>
          <w:rFonts w:cs="Times New Roman" w:ascii="Times New Roman" w:hAnsi="Times New Roman"/>
          <w:b/>
          <w:bCs/>
          <w:i/>
          <w:iCs/>
          <w:sz w:val="24"/>
          <w:szCs w:val="24"/>
        </w:rPr>
        <w:t>Ситуация 1</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те, как здорово мы с Малышом обманули домомучительницу, утащив у нее плюшки? Ох, и полакомились же мы тогда! Я решил повторить свой опыт. Я схватил плюшки, оставил Малышу</w:t>
      </w:r>
    </w:p>
    <w:p>
      <w:pPr>
        <w:pStyle w:val="Normal"/>
        <w:autoSpaceDE w:val="false"/>
        <w:spacing w:lineRule="auto" w:line="240" w:before="0" w:after="0"/>
        <w:jc w:val="both"/>
        <w:rPr/>
      </w:pPr>
      <w:r>
        <w:rPr>
          <w:rFonts w:cs="Times New Roman" w:ascii="Times New Roman" w:hAnsi="Times New Roman"/>
          <w:sz w:val="24"/>
          <w:szCs w:val="24"/>
        </w:rPr>
        <w:t>записку: «Ищи меня в крайнем правом окне». Мне очень хотелось попробовать плюшки, но я ждал Малыша. А он сказал, что я специально спрятался, чтобы съесть плюшки одному. Докажите Малышу, что он не пра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ребята, найдем то окно, где Карлсон ждал Малыш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ответить Карлсону? Спросите, что непонятно. Нарисуйте на окне цветок в горш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итуация 2</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 Малышом сидели у окна, и нам захотелось поиграть в свою любимую игру – в привидения. Мы летали по квартирам, как вдруг наткнулись на бандитов. Я остался их сторожить, а Малыш смело подкрался к телефону, набрал 02 и сообщил, что в доме, в крайнем окне — воры, и положил трубку. Но милиция почему-то нас не нашла. Почем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ак случилось? Дайте сигнал, нарисуйте лампочку в этом ок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 который делают дети вместе со взрослыми, таков: если тебе что-то неясно, если не хватает информации, на помощь придет знак вопро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Физкультминутка. Игра «Ниточка с иголочкой»     Применение правила в новой ситу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пробуем, поможет ли нам новое правило при выполнении школьных зад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рафический диктант «Петуш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ремя диктовки учитель не всегда сообщает направление движения или количество клеток. Добивается, чтобы дети уточняли (смотри при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закончился еще один урок. Сегодня, прежде чем проститься, предлагаю вам посмотреть внимательно на всех ребят в классе. Вспомните, с кем вы сегодня работали, выберите глазками</w:t>
      </w:r>
    </w:p>
    <w:p>
      <w:pPr>
        <w:pStyle w:val="Normal"/>
        <w:autoSpaceDE w:val="false"/>
        <w:spacing w:lineRule="auto" w:line="240" w:before="0" w:after="0"/>
        <w:jc w:val="both"/>
        <w:rPr/>
      </w:pPr>
      <w:r>
        <w:rPr>
          <w:rFonts w:cs="Times New Roman" w:ascii="Times New Roman" w:hAnsi="Times New Roman"/>
          <w:sz w:val="24"/>
          <w:szCs w:val="24"/>
        </w:rPr>
        <w:t>ребят, с которыми вам понравилось работать больше всего. По сигналу колокольчика подойдите к ним и поблагодарите их за работу. Посмотрите, как это делают наши гости.</w:t>
      </w:r>
    </w:p>
    <w:p>
      <w:pPr>
        <w:pStyle w:val="Normal"/>
        <w:autoSpaceDE w:val="false"/>
        <w:spacing w:lineRule="auto" w:line="240" w:before="0" w:after="0"/>
        <w:jc w:val="both"/>
        <w:rPr/>
      </w:pPr>
      <w:r>
        <w:rPr>
          <w:rFonts w:cs="Times New Roman" w:ascii="Times New Roman" w:hAnsi="Times New Roman"/>
          <w:sz w:val="24"/>
          <w:szCs w:val="24"/>
        </w:rPr>
        <w:t>Карлсон благодарит одного-двух детей за совместную работу: «Спасибо, мне с тобой сегодня было приятно работать, ты мне очень помогал», «Мне очень понравилось с тобой работать, ты был очень</w:t>
      </w:r>
    </w:p>
    <w:p>
      <w:pPr>
        <w:pStyle w:val="Normal"/>
        <w:autoSpaceDE w:val="false"/>
        <w:spacing w:lineRule="auto" w:line="240" w:before="0" w:after="0"/>
        <w:jc w:val="both"/>
        <w:rPr/>
      </w:pPr>
      <w:r>
        <w:rPr>
          <w:rFonts w:cs="Times New Roman" w:ascii="Times New Roman" w:hAnsi="Times New Roman"/>
          <w:sz w:val="24"/>
          <w:szCs w:val="24"/>
        </w:rPr>
        <w:t>внимательным и не забывал поддерживать меня своими оценками» и т.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у научил вас урок? Как он помог вам? Скажите спасибо и уроку. А как вы думаете, ребята, кому еще можно сказать спасибо? (учител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19. </w:t>
      </w:r>
      <w:r>
        <w:rPr>
          <w:rFonts w:cs="Times New Roman" w:ascii="Times New Roman" w:hAnsi="Times New Roman"/>
          <w:b/>
          <w:bCs/>
          <w:sz w:val="24"/>
          <w:szCs w:val="24"/>
        </w:rPr>
        <w:t>Посвящение в ученик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обобщить представления детей о школе, об учениках, об учителе; помочь детям осознать, что в школе важны и нужны любые ученики, все они одинаково любимы учителем.</w:t>
      </w:r>
    </w:p>
    <w:p>
      <w:pPr>
        <w:pStyle w:val="Normal"/>
        <w:autoSpaceDE w:val="false"/>
        <w:spacing w:lineRule="auto" w:line="240"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портреты учеников лесной школы, школьные знаки, фишки на каждого зверька, образцы письменных заданий учеников лесной школы, маршрутные листы для поиска клада, клад 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арями и пропис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онный мом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у нас торжественный день: мы познакомились со всеми школьными правилами и хотим, чтобы все знали, что мы – ученики. К нам на урок сегодня пришло много гостей – это ваши родители и еще ученики из лесной школы. Сейчас я вас с ними познакомл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с гостями из лесной школы</w:t>
      </w:r>
    </w:p>
    <w:p>
      <w:pPr>
        <w:pStyle w:val="Normal"/>
        <w:autoSpaceDE w:val="false"/>
        <w:spacing w:lineRule="auto" w:line="240" w:before="0" w:after="0"/>
        <w:jc w:val="both"/>
        <w:rPr/>
      </w:pPr>
      <w:r>
        <w:rPr>
          <w:rFonts w:cs="Times New Roman" w:ascii="Times New Roman" w:hAnsi="Times New Roman"/>
          <w:b/>
          <w:bCs/>
          <w:i/>
          <w:iCs/>
          <w:sz w:val="24"/>
          <w:szCs w:val="24"/>
        </w:rPr>
        <w:t xml:space="preserve">Лошадка. </w:t>
      </w:r>
      <w:r>
        <w:rPr>
          <w:rFonts w:cs="Times New Roman" w:ascii="Times New Roman" w:hAnsi="Times New Roman"/>
          <w:sz w:val="24"/>
          <w:szCs w:val="24"/>
        </w:rPr>
        <w:t>Чистенькая, аккуратная, стройная. Перед школой вымыла ушки, расчесала гривку и хвостик, челочку ровно подстригла, надела новые носочки. Вежливо слушает, улыбается, кивает головой, сразу делает все, что ей говорят.</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Кому она понравилась? Кто хоть немножечко на нее похож, хочет быть похожим? (синие фишки).</w:t>
      </w:r>
    </w:p>
    <w:p>
      <w:pPr>
        <w:pStyle w:val="Normal"/>
        <w:autoSpaceDE w:val="false"/>
        <w:spacing w:lineRule="auto" w:line="240" w:before="0" w:after="0"/>
        <w:jc w:val="both"/>
        <w:rPr/>
      </w:pPr>
      <w:r>
        <w:rPr>
          <w:rFonts w:cs="Times New Roman" w:ascii="Times New Roman" w:hAnsi="Times New Roman"/>
          <w:b/>
          <w:bCs/>
          <w:i/>
          <w:iCs/>
          <w:sz w:val="24"/>
          <w:szCs w:val="24"/>
        </w:rPr>
        <w:t>Медвежонок</w:t>
      </w:r>
      <w:r>
        <w:rPr>
          <w:rFonts w:cs="Times New Roman" w:ascii="Times New Roman" w:hAnsi="Times New Roman"/>
          <w:b/>
          <w:bCs/>
          <w:sz w:val="24"/>
          <w:szCs w:val="24"/>
        </w:rPr>
        <w:t xml:space="preserve">. </w:t>
      </w:r>
      <w:r>
        <w:rPr>
          <w:rFonts w:cs="Times New Roman" w:ascii="Times New Roman" w:hAnsi="Times New Roman"/>
          <w:sz w:val="24"/>
          <w:szCs w:val="24"/>
        </w:rPr>
        <w:t>Сразу видно, какой он умный, как много знает. Он очень хотел в школу: ведь там можно все-все узнать, там задают задачи, а он очень любит ломать голову над всякими загадками. Когда он думает (а думает он все время),он чешет лапой за ухом. Поэтому голова у него всегда лохматая. Так как он все время о чем-то умном думает, то он несколько рассеян, может не заметить стоящего рядом зверя и нечаянно наступить на лапу. Но потом очень огорчается и обязательно извинится. Кто на него похож или хочет быть похожим? (коричневые фишки).</w:t>
      </w:r>
    </w:p>
    <w:p>
      <w:pPr>
        <w:pStyle w:val="Normal"/>
        <w:autoSpaceDE w:val="false"/>
        <w:spacing w:lineRule="auto" w:line="240" w:before="0" w:after="0"/>
        <w:jc w:val="both"/>
        <w:rPr/>
      </w:pPr>
      <w:r>
        <w:rPr>
          <w:rFonts w:cs="Times New Roman" w:ascii="Times New Roman" w:hAnsi="Times New Roman"/>
          <w:b/>
          <w:bCs/>
          <w:i/>
          <w:iCs/>
          <w:sz w:val="24"/>
          <w:szCs w:val="24"/>
        </w:rPr>
        <w:t>Белочка</w:t>
      </w:r>
      <w:r>
        <w:rPr>
          <w:rFonts w:cs="Times New Roman" w:ascii="Times New Roman" w:hAnsi="Times New Roman"/>
          <w:b/>
          <w:bCs/>
          <w:sz w:val="24"/>
          <w:szCs w:val="24"/>
        </w:rPr>
        <w:t xml:space="preserve">. </w:t>
      </w:r>
      <w:r>
        <w:rPr>
          <w:rFonts w:cs="Times New Roman" w:ascii="Times New Roman" w:hAnsi="Times New Roman"/>
          <w:sz w:val="24"/>
          <w:szCs w:val="24"/>
        </w:rPr>
        <w:t>Больше всего на свете любит веселую компанию. Очень хотела в школу, ведь там так много зверят, со всеми можно поболтать, посмеяться. Белочка-болтушка, но она знает много-много историй, анекдотов, песенок. Она непоседа, не может долго оставаться на одном месте, все время скачет. Она очень ласковый зверек. Если тебе грустно, обнимет, приласкает, развеселит, пощекочет</w:t>
      </w:r>
    </w:p>
    <w:p>
      <w:pPr>
        <w:pStyle w:val="Normal"/>
        <w:autoSpaceDE w:val="false"/>
        <w:spacing w:lineRule="auto" w:line="240" w:before="0" w:after="0"/>
        <w:jc w:val="both"/>
        <w:rPr/>
      </w:pPr>
      <w:r>
        <w:rPr>
          <w:rFonts w:cs="Times New Roman" w:ascii="Times New Roman" w:hAnsi="Times New Roman"/>
          <w:sz w:val="24"/>
          <w:szCs w:val="24"/>
        </w:rPr>
        <w:t>мягким хвостиком. Но сама может расплакаться, если ее никто не замечает; если кто-то скажет грубое слово, она сердится и кидает шишки. Кому она нравится, кто хоть капельку на нее похож? (оранжевые фиш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Котенок</w:t>
      </w:r>
      <w:r>
        <w:rPr>
          <w:rFonts w:cs="Times New Roman" w:ascii="Times New Roman" w:hAnsi="Times New Roman"/>
          <w:b/>
          <w:bCs/>
          <w:sz w:val="24"/>
          <w:szCs w:val="24"/>
        </w:rPr>
        <w:t xml:space="preserve">. </w:t>
      </w:r>
      <w:r>
        <w:rPr>
          <w:rFonts w:cs="Times New Roman" w:ascii="Times New Roman" w:hAnsi="Times New Roman"/>
          <w:sz w:val="24"/>
          <w:szCs w:val="24"/>
        </w:rPr>
        <w:t xml:space="preserve">Это самый лучший фантазер и выдумщик. Он так здорово умеет придумывать игры, что с ним всегда интересно. И сам никогда не скучает. Если рядом друзья, он затевает общую игру. Если никого нет, он может поиграть с чем угодно: с клубочком ниток, палочкой, собственным хвостиком. У него покладистый, добродушный характер, и единственное, чего он не любит, это слово «надо». Мама-кошка часто слышала от сына: «Не хочу!» и привела его в школу, надеясь, что малыш подрастет и станет послушней. Котенок с удовольствием прибежал в школу: он любит все новое. Но маме он по дороге сказал: «Не хочу быть взрослым. Хочу всю жизнь играть. В школе ведь разрешают играть?». </w:t>
      </w:r>
    </w:p>
    <w:p>
      <w:pPr>
        <w:pStyle w:val="Normal"/>
        <w:autoSpaceDE w:val="false"/>
        <w:spacing w:lineRule="auto" w:line="240" w:before="0" w:after="0"/>
        <w:jc w:val="both"/>
        <w:rPr/>
      </w:pPr>
      <w:r>
        <w:rPr>
          <w:rFonts w:cs="Times New Roman" w:ascii="Times New Roman" w:hAnsi="Times New Roman"/>
          <w:sz w:val="24"/>
          <w:szCs w:val="24"/>
        </w:rPr>
        <w:t>Кому нравится такой друг? Кто сам похож на котенка (розовая фиш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бавить детям фишки всех звере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от учительница лесной школы </w:t>
      </w:r>
      <w:r>
        <w:rPr>
          <w:rFonts w:cs="Times New Roman" w:ascii="Times New Roman" w:hAnsi="Times New Roman"/>
          <w:b/>
          <w:bCs/>
          <w:i/>
          <w:iCs/>
          <w:sz w:val="24"/>
          <w:szCs w:val="24"/>
        </w:rPr>
        <w:t xml:space="preserve">Кенгуру. </w:t>
      </w:r>
      <w:r>
        <w:rPr>
          <w:rFonts w:cs="Times New Roman" w:ascii="Times New Roman" w:hAnsi="Times New Roman"/>
          <w:sz w:val="24"/>
          <w:szCs w:val="24"/>
        </w:rPr>
        <w:t>Это сказочно прекрасная учительница. Такая, что лучше не бывает. Догадайтесь, какой у нее характер, что она любит. Как вы думаете, кого из своих</w:t>
      </w:r>
    </w:p>
    <w:p>
      <w:pPr>
        <w:pStyle w:val="Normal"/>
        <w:autoSpaceDE w:val="false"/>
        <w:spacing w:lineRule="auto" w:line="240" w:before="0" w:after="0"/>
        <w:jc w:val="both"/>
        <w:rPr/>
      </w:pPr>
      <w:r>
        <w:rPr>
          <w:rFonts w:cs="Times New Roman" w:ascii="Times New Roman" w:hAnsi="Times New Roman"/>
          <w:sz w:val="24"/>
          <w:szCs w:val="24"/>
        </w:rPr>
        <w:t>учеников она будет любить больше всех? Объяснить детям, что она любит каждого ученика, видит, в чем ученику будет трудно и обязательно ему поможе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игрывание поведения зверят в школьных ситуация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пробуем изобразить этих учеников. Лошадка обязательно все сделает серьезно и старательно. Котенок во все играет – он хочет рассмешить. Белочка все время вертится и болтает. Медвежонок все делает неуклюж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ть на начало урока (как лошадка); сесть за парту (как котенок); поднять руку для ответа (как медвежонок); сесть за парту (как белочка); поднять руку для ответа (как лошадка); встать 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урока (как белоч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рок письм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ница дала своим ученикам задание: написать три ровных крючочка. Посмотрите, как выполнили работу ее ученики. Догадайтесь, где чья рабо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исано почти как в прописи (чья это рабо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исано коряво (чья это работ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ученик сказал: «Просто крючочки рисовать скучно. Пусть это будут зонтики» (чья это работа?) .</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ница спросила: «Почему ты написал целую строчку, я ведь просила 3 крючочка». Ученик ответил: «Я прослушал» (чья это рабо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еремен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возьмите в руку фишку того зверька, которого вы будете изображать на перемене, а мы с гостями постараемся отгадать (фишку спрятать в кулачо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итуация с новенько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ласс лесной школы входит новенькая – Заинька. Она дрожит, сжимается в комочек и тайком смахивает слезинки. Как ее утешить? Скажите Заиньке, почему в школе хорошо и не страшно.</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курс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удрая Сова, она директор Лесной школы. Сова принесла вам задания и пообещала, что если вы их дружно выполните, то в конце вас ожидают подарки. Согласн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Школьные загад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ете ли вы отгадывать школьные загадк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еселая задач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читать умее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гусыней шли гуськом восемь гусят. Покажите на пальчиках.</w:t>
      </w:r>
    </w:p>
    <w:p>
      <w:pPr>
        <w:pStyle w:val="Normal"/>
        <w:autoSpaceDE w:val="false"/>
        <w:spacing w:lineRule="auto" w:line="240" w:before="0" w:after="0"/>
        <w:jc w:val="both"/>
        <w:rPr/>
      </w:pPr>
      <w:r>
        <w:rPr>
          <w:rFonts w:cs="Times New Roman" w:ascii="Times New Roman" w:hAnsi="Times New Roman"/>
          <w:sz w:val="24"/>
          <w:szCs w:val="24"/>
        </w:rPr>
        <w:t>Один отстал. Сколько осталось с гусыней? Покажи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м отстали еще два гусе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осталось? Покажи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и гусенка спрятались в кус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осталось? Покажи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спокоилась гусы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а собирать гуся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х собрала. Сколько стало гуся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гусят шли за гусыней гуськом? Покажит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антомим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смотрим, хорошие ли вы артисты, весело ли у вас будет на уро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ь как охотничья собака принюхиваетс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ь, как лисичка стоит у окна избушки, в которой живут котик с петушком, и подслушивает, о чем они говорят.</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ь, как девочка гуляла в саду и вдруг увидела большого зеленого кузнечика и стала к нему подкрадыватьс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ием в школьник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ый месяц, ребята, вы старательно изучали школьные правила. И сегодня каждый из вас получает диплом настоящего школьника. Я приглашаю пройти через школьные ворота за дипломом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иск клада</w:t>
      </w:r>
    </w:p>
    <w:p>
      <w:pPr>
        <w:pStyle w:val="Normal"/>
        <w:autoSpaceDE w:val="false"/>
        <w:spacing w:lineRule="auto" w:line="240" w:before="0" w:after="0"/>
        <w:jc w:val="both"/>
        <w:rPr/>
      </w:pPr>
      <w:r>
        <w:rPr>
          <w:rFonts w:cs="Times New Roman" w:ascii="Times New Roman" w:hAnsi="Times New Roman"/>
          <w:sz w:val="24"/>
          <w:szCs w:val="24"/>
        </w:rPr>
        <w:t>По маршрутным листам. В итоге дети находят клад – буквари и пропис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ссматривание учебник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ся ли вам сегодняшний урок? Кому захотелось завтра на новые уроки? Почему? Какие бывают настоящие школь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bCs/>
          <w:sz w:val="24"/>
          <w:szCs w:val="24"/>
        </w:rPr>
        <w:t>Методика организации уроков определения стартовых возможностей дет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w:t>
      </w:r>
      <w:r>
        <w:rPr>
          <w:rFonts w:cs="Times New Roman" w:ascii="Times New Roman" w:hAnsi="Times New Roman"/>
          <w:b/>
          <w:bCs/>
          <w:sz w:val="24"/>
          <w:szCs w:val="24"/>
        </w:rPr>
        <w:t>Ориентировка на листе бумаг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провести первичную диагностику умения ребенка ориентироваться на листе бумаги; учить выполнять графический диктант (развивать произволь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колокольчик, ксерокопии «Дорожки» (по числу детей), тетради в клетку (по числу детей), простой карандаш, ручка, зна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альчиковая гимнастика</w:t>
      </w:r>
    </w:p>
    <w:p>
      <w:pPr>
        <w:pStyle w:val="Normal"/>
        <w:autoSpaceDE w:val="false"/>
        <w:spacing w:lineRule="auto" w:line="240" w:before="0" w:after="0"/>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Чтобы наши пальчики сегодня хорошо работали, давайте сделаем гимнастику. Для этого приготовьте ладошки и повторяйте за мной слова и дви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капусту рубим-рубим (ребрышки ладоней ударяют по столу, имитируя работу ножей — 3 раза), мы капусту солим-солим (движение пальцев, имитирующее посыпание соли — 3 раза), мы капусту жмем-жмем (сжимание и разжимание кулачков — 3 раза), мы капусту трем-трем (ладошки потирают друг друга — 3 раз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Езда по «Дорожкам» (тест на развитие мелкой моторики руки) </w:t>
      </w:r>
      <w:r>
        <w:rPr>
          <w:rFonts w:cs="Times New Roman" w:ascii="Times New Roman" w:hAnsi="Times New Roman"/>
          <w:sz w:val="24"/>
          <w:szCs w:val="24"/>
        </w:rPr>
        <w:t>Каждому ребенку выдается ксерокопия «Дорож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кажет, на чем мы будем путешествовать по дорожкам?</w:t>
      </w:r>
    </w:p>
    <w:p>
      <w:pPr>
        <w:pStyle w:val="Normal"/>
        <w:autoSpaceDE w:val="false"/>
        <w:spacing w:lineRule="auto" w:line="240" w:before="0" w:after="0"/>
        <w:jc w:val="both"/>
        <w:rPr/>
      </w:pPr>
      <w:r>
        <w:rPr>
          <w:rFonts w:cs="Times New Roman" w:ascii="Times New Roman" w:hAnsi="Times New Roman"/>
          <w:sz w:val="24"/>
          <w:szCs w:val="24"/>
        </w:rPr>
        <w:t>Назовите те виды транспорта, которые нарисованы на дорожках? (Самолет, вертолет, велосипе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чем путешествовать сложнее всего? Почему? По какой дорожке ехать легче всего? Почем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осадка при пись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редставьте, что вы сели за руль автомобиля, ваша спина должна касаться спинки сиденья машины. Ноги крепко стоят на полу. Лист «Дорожки» лежит на парте с небольшим наклоном влево, а уголок смотрит вам в грудь. Голова немного наклонена вперед. Двигаться по дорожке будем слева направо. Ехать надо посредине дорожки, не съезжая на обочины. Карандаш нельзя отрывать от бумаги. Лист бумаги нельзя двигать и переворачи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авильное положение карандаша</w:t>
      </w:r>
    </w:p>
    <w:p>
      <w:pPr>
        <w:pStyle w:val="Normal"/>
        <w:autoSpaceDE w:val="false"/>
        <w:spacing w:lineRule="auto" w:line="240" w:before="0" w:after="0"/>
        <w:jc w:val="both"/>
        <w:rPr/>
      </w:pPr>
      <w:r>
        <w:rPr>
          <w:rFonts w:cs="Times New Roman" w:ascii="Times New Roman" w:hAnsi="Times New Roman"/>
          <w:sz w:val="24"/>
          <w:szCs w:val="24"/>
        </w:rPr>
        <w:t>Учитель обращает внимание на правильное положение карандаша в руке: «Кроме вас в машине поедет вся семья: мама, папа, бабушка и дедушка (учитель показывает и называет все пальц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душка и бабушка старенькие, они поедут на заднем сиденье и не будут держать руль. Загните пальцы. Папа – глава семьи, ее опора. Он будет держать руль – карандаш. Положите карандаш на средний палец. Мама и сын помогают папе и придерживают руль сверху. По команде учителя (звонку в колокольчик) дети выполняют тест. Учитель проверяет соблюдение детьми правил посадки и положения карандаша в ру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культминут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буду показывать движения, и называть их. Повторяйте за мной. Будьте внимательны. Делайте те движения, которые я называю. Например: правая рука в сторону, левая рука в сторону,</w:t>
      </w:r>
    </w:p>
    <w:p>
      <w:pPr>
        <w:pStyle w:val="Normal"/>
        <w:autoSpaceDE w:val="false"/>
        <w:spacing w:lineRule="auto" w:line="240" w:before="0" w:after="0"/>
        <w:jc w:val="both"/>
        <w:rPr/>
      </w:pPr>
      <w:r>
        <w:rPr>
          <w:rFonts w:cs="Times New Roman" w:ascii="Times New Roman" w:hAnsi="Times New Roman"/>
          <w:sz w:val="24"/>
          <w:szCs w:val="24"/>
        </w:rPr>
        <w:t>обе руки вверх, обе на пояс, левая рука в сторону, правая рука в сторону, обе вверх, обе на поя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ем учитель начинает путать детей, его движения не совпадают с командой, награждает самых вниматель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иентировка на листе бумаг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ям выдаются тетради в клетку с разметко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сте, на том месте, где поставлены точки, нужно нарисовать то, что я сейчас скажу, а где рисовать, вы узнаете, если будете внимательно меня слушать.</w:t>
      </w:r>
    </w:p>
    <w:p>
      <w:pPr>
        <w:pStyle w:val="Normal"/>
        <w:autoSpaceDE w:val="false"/>
        <w:spacing w:lineRule="auto" w:line="240" w:before="0" w:after="0"/>
        <w:jc w:val="both"/>
        <w:rPr/>
      </w:pPr>
      <w:r>
        <w:rPr>
          <w:rFonts w:cs="Times New Roman" w:ascii="Times New Roman" w:hAnsi="Times New Roman"/>
          <w:sz w:val="24"/>
          <w:szCs w:val="24"/>
        </w:rPr>
        <w:t>1. Наступила осень, завяли цветы. Нарисуйте простым карандашом цветок в правом верхнем углу.</w:t>
      </w:r>
    </w:p>
    <w:p>
      <w:pPr>
        <w:pStyle w:val="Normal"/>
        <w:autoSpaceDE w:val="false"/>
        <w:spacing w:lineRule="auto" w:line="240" w:before="0" w:after="0"/>
        <w:jc w:val="both"/>
        <w:rPr/>
      </w:pPr>
      <w:r>
        <w:rPr>
          <w:rFonts w:cs="Times New Roman" w:ascii="Times New Roman" w:hAnsi="Times New Roman"/>
          <w:sz w:val="24"/>
          <w:szCs w:val="24"/>
        </w:rPr>
        <w:t>2. Осенью листья на деревьях меняют цвет и опадают. Нарисуйте в левом нижнем углу листок.</w:t>
      </w:r>
    </w:p>
    <w:p>
      <w:pPr>
        <w:pStyle w:val="Normal"/>
        <w:autoSpaceDE w:val="false"/>
        <w:spacing w:lineRule="auto" w:line="240" w:before="0" w:after="0"/>
        <w:jc w:val="both"/>
        <w:rPr/>
      </w:pPr>
      <w:r>
        <w:rPr>
          <w:rFonts w:cs="Times New Roman" w:ascii="Times New Roman" w:hAnsi="Times New Roman"/>
          <w:sz w:val="24"/>
          <w:szCs w:val="24"/>
        </w:rPr>
        <w:t>3. Мы ждем, когда наступит «бабье лето», потому что в это время возвращаются солнечные дни. Нарисуйте в верхнем левом углу солнышко.</w:t>
      </w:r>
    </w:p>
    <w:p>
      <w:pPr>
        <w:pStyle w:val="Normal"/>
        <w:autoSpaceDE w:val="false"/>
        <w:spacing w:lineRule="auto" w:line="240" w:before="0" w:after="0"/>
        <w:jc w:val="both"/>
        <w:rPr/>
      </w:pPr>
      <w:r>
        <w:rPr>
          <w:rFonts w:cs="Times New Roman" w:ascii="Times New Roman" w:hAnsi="Times New Roman"/>
          <w:sz w:val="24"/>
          <w:szCs w:val="24"/>
        </w:rPr>
        <w:t>4. Когда выглядывает солнышко, нам становится весело. Нарисуйте улыбку в правом нижнем угл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раскрывает доску, дети сравнивают свои рисунки с образц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му новому вы сегодня научились на уроке? </w:t>
      </w:r>
    </w:p>
    <w:p>
      <w:pPr>
        <w:pStyle w:val="Normal"/>
        <w:autoSpaceDE w:val="false"/>
        <w:spacing w:lineRule="auto" w:line="240" w:before="0" w:after="0"/>
        <w:jc w:val="both"/>
        <w:rPr/>
      </w:pPr>
      <w:r>
        <w:rPr>
          <w:rFonts w:cs="Times New Roman" w:ascii="Times New Roman" w:hAnsi="Times New Roman"/>
          <w:sz w:val="24"/>
          <w:szCs w:val="24"/>
        </w:rPr>
        <w:t xml:space="preserve">Кто очень старался, чтобы у него все получилос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ужно делать ученику, чтобы на уроке было все понят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вет нашего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упило время высадить наши первые цветочки. Но цветы наши не простые, лепесточки у них такие же, как ваше настроение сегодня. </w:t>
      </w:r>
    </w:p>
    <w:p>
      <w:pPr>
        <w:pStyle w:val="Normal"/>
        <w:autoSpaceDE w:val="false"/>
        <w:spacing w:lineRule="auto" w:line="240" w:before="0" w:after="0"/>
        <w:jc w:val="both"/>
        <w:rPr/>
      </w:pPr>
      <w:r>
        <w:rPr>
          <w:rFonts w:cs="Times New Roman" w:ascii="Times New Roman" w:hAnsi="Times New Roman"/>
          <w:sz w:val="24"/>
          <w:szCs w:val="24"/>
        </w:rPr>
        <w:t>Каждый раскрасит лепесток тем цветом, какой похож на его настроение.</w:t>
      </w:r>
    </w:p>
    <w:p>
      <w:pPr>
        <w:pStyle w:val="Normal"/>
        <w:autoSpaceDE w:val="false"/>
        <w:spacing w:lineRule="auto" w:line="240" w:before="0" w:after="0"/>
        <w:jc w:val="both"/>
        <w:rPr/>
      </w:pPr>
      <w:r>
        <w:rPr>
          <w:rFonts w:cs="Times New Roman" w:ascii="Times New Roman" w:hAnsi="Times New Roman"/>
          <w:sz w:val="24"/>
          <w:szCs w:val="24"/>
        </w:rPr>
        <w:t>На доске появляется большой цветок, который в целом характеризует настроение класса после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для учителя: красный – восторженное, оранжевый – радостное, желтый – светлое, приятное, зеленый – спокойное, уравновешенное, синий – грустное, фиолетовый – тревожное, белый – трудно сказ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иагностическая методика «Елочка» («Дерево»)</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Задачи: </w:t>
      </w:r>
      <w:r>
        <w:rPr>
          <w:rFonts w:cs="Times New Roman" w:ascii="Times New Roman" w:hAnsi="Times New Roman"/>
          <w:sz w:val="24"/>
          <w:szCs w:val="24"/>
        </w:rPr>
        <w:t>выявление типа ситуации в развитии ребенка; уточнение представлений детей о школьнике; закрепление школьных прави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орудование</w:t>
      </w:r>
      <w:r>
        <w:rPr>
          <w:rFonts w:cs="Times New Roman" w:ascii="Times New Roman" w:hAnsi="Times New Roman"/>
          <w:sz w:val="24"/>
          <w:szCs w:val="24"/>
        </w:rPr>
        <w:t>: знаки школьных правил; карточки с рисунками елочки для диагностики; цветные карандаш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онный момент</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ребята! Скажите, как вы сейчас поздоровались? Как школьники или дошкольники? Попробуем еще ра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ы теперь: школьники или дошкольники? Чем отличается школьник от дошкольника? Покажите, как сидит дошкольник, школьни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вторение школьных прави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школьные правила знает и использует школьник? (поднятая рука, приветствие учителя и т.д.). Отгадывание загадок с применением школьных прави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Диагностическая работа (</w:t>
      </w:r>
      <w:r>
        <w:rPr>
          <w:rFonts w:cs="Times New Roman" w:ascii="Times New Roman" w:hAnsi="Times New Roman"/>
          <w:sz w:val="24"/>
          <w:szCs w:val="24"/>
        </w:rPr>
        <w:t>Методика «Елочка», [7] 1 часть).</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оздание мотиваци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им соседям – ребятам из детского сада дали задание – раскрасить елочки (демонстрация образца елочки). Но оказалось, что они еще не могут справиться с этим заданием. Малыши просят</w:t>
      </w:r>
    </w:p>
    <w:p>
      <w:pPr>
        <w:pStyle w:val="Normal"/>
        <w:autoSpaceDE w:val="false"/>
        <w:spacing w:lineRule="auto" w:line="240" w:before="0" w:after="0"/>
        <w:jc w:val="both"/>
        <w:rPr/>
      </w:pPr>
      <w:r>
        <w:rPr>
          <w:rFonts w:cs="Times New Roman" w:ascii="Times New Roman" w:hAnsi="Times New Roman"/>
          <w:sz w:val="24"/>
          <w:szCs w:val="24"/>
        </w:rPr>
        <w:t>у нас помощи. Он могут нарисовать только игрушки на елке, а саму елочку им закрасить тяжело. Может, поможем нашим малышам дошкольникам?</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нструкция к выполнению</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ем так: елочку раскрашивают школьники, оставляя место для игрушек, которые потом нарисуют малыши. Хорошо? Катя, что мы будем закрашивать? Каким цветом?</w:t>
      </w:r>
    </w:p>
    <w:p>
      <w:pPr>
        <w:pStyle w:val="Normal"/>
        <w:autoSpaceDE w:val="false"/>
        <w:spacing w:lineRule="auto" w:line="240" w:before="0" w:after="0"/>
        <w:jc w:val="both"/>
        <w:rPr/>
      </w:pPr>
      <w:r>
        <w:rPr>
          <w:rFonts w:cs="Times New Roman" w:ascii="Times New Roman" w:hAnsi="Times New Roman"/>
          <w:sz w:val="24"/>
          <w:szCs w:val="24"/>
        </w:rPr>
        <w:t>Вы должны раскрасить свои елочки (демонстрация первой части методики) зеленым цветом, а для игрушек оставить пустые белые места. Игрушки потом дорисуют дошкольники в детском са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ача именных листочков).</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те свои карточки. А теперь отвечайте хором на мои вопросы. Что мы будем сейчас делать? (раскрашивать елоч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м цветом будете раскрашивать елочку? (зеленым). Всю ли елочку будете закрашивать? Какого цвета должны быть пустые места? Любого? (нет, белого).</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ндивидуальная работа детей.</w:t>
      </w:r>
    </w:p>
    <w:p>
      <w:pPr>
        <w:pStyle w:val="Normal"/>
        <w:autoSpaceDE w:val="false"/>
        <w:spacing w:lineRule="auto" w:line="240" w:before="0" w:after="0"/>
        <w:jc w:val="both"/>
        <w:rPr/>
      </w:pPr>
      <w:r>
        <w:rPr>
          <w:rFonts w:cs="Times New Roman" w:ascii="Times New Roman" w:hAnsi="Times New Roman"/>
          <w:sz w:val="24"/>
          <w:szCs w:val="24"/>
        </w:rPr>
        <w:t>Учитель в это время не должен подходить к детям, а должен находиться в стороне – этого требует методика.</w:t>
      </w:r>
    </w:p>
    <w:p>
      <w:pPr>
        <w:pStyle w:val="Normal"/>
        <w:autoSpaceDE w:val="false"/>
        <w:spacing w:lineRule="auto" w:line="240" w:before="0" w:after="0"/>
        <w:jc w:val="both"/>
        <w:rPr/>
      </w:pPr>
      <w:r>
        <w:rPr>
          <w:rFonts w:cs="Times New Roman" w:ascii="Times New Roman" w:hAnsi="Times New Roman"/>
          <w:b/>
          <w:bCs/>
          <w:sz w:val="24"/>
          <w:szCs w:val="24"/>
        </w:rPr>
        <w:t>Физкультминутка</w:t>
      </w:r>
      <w:r>
        <w:rPr>
          <w:rFonts w:cs="Times New Roman" w:ascii="Times New Roman" w:hAnsi="Times New Roman"/>
          <w:sz w:val="24"/>
          <w:szCs w:val="24"/>
        </w:rPr>
        <w:t>: (стоя) пальчиковая гимнастика и «Карлики и великан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нализ работ и настрой на повторное выполнен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ы работали, я увидела, что не всем понравились свои работы. Кто может выполнить еще лучше? Кто хочет попробовать раскрасить елочку еще раз?</w:t>
      </w:r>
    </w:p>
    <w:p>
      <w:pPr>
        <w:pStyle w:val="Normal"/>
        <w:autoSpaceDE w:val="false"/>
        <w:spacing w:lineRule="auto" w:line="240" w:before="0" w:after="0"/>
        <w:jc w:val="both"/>
        <w:rPr/>
      </w:pPr>
      <w:r>
        <w:rPr>
          <w:rFonts w:cs="Times New Roman" w:ascii="Times New Roman" w:hAnsi="Times New Roman"/>
          <w:sz w:val="24"/>
          <w:szCs w:val="24"/>
        </w:rPr>
        <w:t>Учитель обращает внимание детей только на аккуратность выполнения работы, на другие недочеты и ошибки не указывать – требование методики, дает еще один шаблон каждому ребенк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вторное выполнение задани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еще раз внимательно на образец (учитель демонстрирует его) и постарайтесь очень аккуратно выполнить задание – раскрасить елку для дошколят. (Во время повторного выполнения задания детьми учитель ходит по классу, останавливаясь у каждого ребенка на некоторое время, просто наблюдая – это знак присутствия рядом учителя, который видит качество работы ребенк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методик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сегодня делали на уроке? Какую школьную работу выполняли? Чему научились? Какими стали?) (добросердечными, так как помогли малыш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b/>
          <w:bCs/>
          <w:sz w:val="24"/>
          <w:szCs w:val="24"/>
        </w:rPr>
        <w:t>Методика организации уроков  презентации учебных предмет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Тема: </w:t>
      </w:r>
      <w:r>
        <w:rPr>
          <w:rFonts w:cs="Times New Roman" w:ascii="Times New Roman" w:hAnsi="Times New Roman"/>
          <w:b/>
          <w:bCs/>
          <w:sz w:val="24"/>
          <w:szCs w:val="24"/>
        </w:rPr>
        <w:t>Презентация урока математики</w:t>
      </w:r>
    </w:p>
    <w:p>
      <w:pPr>
        <w:pStyle w:val="Normal"/>
        <w:autoSpaceDE w:val="false"/>
        <w:spacing w:lineRule="auto" w:line="240" w:before="0" w:after="0"/>
        <w:jc w:val="both"/>
        <w:rPr/>
      </w:pPr>
      <w:r>
        <w:rPr>
          <w:rFonts w:cs="Times New Roman" w:ascii="Times New Roman" w:hAnsi="Times New Roman"/>
          <w:b/>
          <w:bCs/>
          <w:sz w:val="24"/>
          <w:szCs w:val="24"/>
        </w:rPr>
        <w:t>Задачи</w:t>
      </w:r>
      <w:r>
        <w:rPr>
          <w:rFonts w:cs="Times New Roman" w:ascii="Times New Roman" w:hAnsi="Times New Roman"/>
          <w:sz w:val="24"/>
          <w:szCs w:val="24"/>
        </w:rPr>
        <w:t>: вызвать у детей интерес к уроку математики; формировать умение договариваться и взаимодействовать в группе; закрепить умение работать по правил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орудование</w:t>
      </w:r>
      <w:r>
        <w:rPr>
          <w:rFonts w:cs="Times New Roman" w:ascii="Times New Roman" w:hAnsi="Times New Roman"/>
          <w:sz w:val="24"/>
          <w:szCs w:val="24"/>
        </w:rPr>
        <w:t>: мяч для игры, 1 маршрут для разбора на доске, 1 маршрут на каждую группу, для каждого ребенка бабочка и рисунок геометрической фигур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онный момент</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равствуйте, ребята! Молодцы! Вы со мной поздоровались как настоящие школьники. Садитесь. Какая сейчас пора года? Что происходит осенью в жизни птиц? Как они называются одним словом? </w:t>
      </w:r>
      <w:r>
        <w:rPr>
          <w:rFonts w:cs="Times New Roman" w:ascii="Times New Roman" w:hAnsi="Times New Roman"/>
          <w:b/>
          <w:bCs/>
          <w:sz w:val="24"/>
          <w:szCs w:val="24"/>
        </w:rPr>
        <w:t>Устный счет</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утром я увидела в небе стайку уток. Хотите узнать, сколько их было? Сейчас сосчитаете. Я буду бросать мяч, а тот, кто его поймает, будет называть число по порядку (счет 1 –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колько летело уток, скажите хором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ейчас утки улетают далеко и по одной пропадают вдали. Давайте посчитаем в обратном направлении (диагностика умения считать до 10 и обратно).</w:t>
      </w:r>
    </w:p>
    <w:p>
      <w:pPr>
        <w:pStyle w:val="Normal"/>
        <w:autoSpaceDE w:val="false"/>
        <w:spacing w:lineRule="auto" w:line="240" w:before="0" w:after="0"/>
        <w:jc w:val="both"/>
        <w:rPr/>
      </w:pPr>
      <w:r>
        <w:rPr>
          <w:rFonts w:cs="Times New Roman" w:ascii="Times New Roman" w:hAnsi="Times New Roman"/>
          <w:b/>
          <w:bCs/>
          <w:sz w:val="24"/>
          <w:szCs w:val="24"/>
        </w:rPr>
        <w:t>Алгоритмическая игра «Передвижение по прямоугольной таблиц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полетели птицы? Как они находят дорогу? До сих пор, ребята, ученые не могут до конца отгадать этот секрет. А как человек находит дорогу в другой город или страну? (карта). Все, наверняка, видели карты, по которым ищут клад, сокровища в мультфильмах, кино? Что на них указано? (место прибытия и маршрут)</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тоже есть такая карта, но она необычная. Это карта – муравья. По ней муравей носит в свой домик-муравейник веточки, готовясь к холодной зим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вила игр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ходить так, как ему вздумается, муравей не может, он ходит только по заданному стрелками маршруту и только по прямой линии (наискосок ходить нельзя). Показ учителя. Одна стрелка маршрута – один шаг.</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культурная пауз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те, дети, выйдите из-за своих парт. Покажите, как вы делаете один шаг (дети делают шаг вперед). А теперь сделайте 1 шаг вправо, 1 влево, 1 назад, 1 вперед. Молодцы! Вот так и муравей ходит на одну клеточку, садите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можно шагать на доске? (мелом)</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шагать буду я, а вы будете мне командовать, куда по маршруту должен идти мурав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разбирает с детьми значение стрелок.</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муравей, кажется в нижнем левом углу, а его домик – в правом верхнем углу. Если мы правильно будем следовать по маршруту, то попадем в муравейник, а если неправильно – то нет. </w:t>
      </w:r>
      <w:r>
        <w:rPr>
          <w:rFonts w:cs="Times New Roman" w:ascii="Times New Roman" w:hAnsi="Times New Roman"/>
          <w:b/>
          <w:bCs/>
          <w:sz w:val="24"/>
          <w:szCs w:val="24"/>
        </w:rPr>
        <w:t>Демонстрация учителем работы на доск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должен сделать муравей первый шаг? Где это нужно узнать? (посмотреть на первую стрелку маршрута). Павел, куда сделаем первый шаг? Вика, куда пойдем? Покажите пальчиками, куда нужно идти. Сю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указывает это место на рисунк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будем делать следующий шаг? Отсюда? (учитель показывает начальный пункт выхода и пункт остановки первого шага, а дети должны выбрать правильный).</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уда будем шагать? (учитель указывает все возможные неправильные варианты, спрашивая: «Сюда?»). Куда  ? будем делать третий шаг? И т.д. Кто сосчитает, сколько шагов сделал мурав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можно сосчитать шаги? (по маршруту стрелки и по шагам-клеточкам).</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заимодействие в группах</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вам нужно по вашим картам отвести муравья домой. Но у меня только один маршрут на группу, который состоит ровно из стольких ходов, сколько человек в группе, то есть каждый может сделать один шаг. Выберите в своих группах жестами тех, кто будет делать первый шаг. Встаньте первые. Первый пусть достанет карандаш.</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вторые, третьи и т.д. Но помните, что от каждого из вас зависит, дойдет ли группа с муравьем до муравьиного домика или нет. А что нужно сделать, чтобы не заблудиться? (внимательно следовать по маршруту и помогать друг дру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повторим условные знаки. Отвечайте хор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шагов может сделать каждый?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скосок перемещаться можно? (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можно? (по прям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стрелочка сколько шагов обозначает?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правила вы уяснили отлично. А теперь посмотрим, чья группа правильно и дружно справится с заданием. Помните, что готовность всей группы нужно показать жестом.</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изкультминутка «Карлики и велика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ась вам игра с муравьем ребята? Чем? Чему через игру вы научились? В такие и другие интересные игры вы будете играть на уроках математик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шение математических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еще делают на уроках математики? (решают за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решают задач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обходимо, чтобы правильно решить задачу? (внимательно ее слушать и правильно считать, используя свои пальч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сенью собираю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Ежик по лесу ше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ед грибы наше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 под берез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ин – у оси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их буд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етеной корзине?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т грибочки на лужай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желтых шапочках стоя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грибочка, три грибоч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вместе будет?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да Аленк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ла два масле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четыре в корзин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грибов на картинке?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ядя Ежик в сад заше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сять спелых груш наше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и из них он дал ежат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льные же – зайчат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груш получили зайчата?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Яблоки в саду посп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отведать их усп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ь румяных, налив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и с кислин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их? (8)</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пражнение на сравнени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а уроках математики вы будете не только считать, решать задачи и играть в математические игры, но и сравнивать. А умеете вы сравнивать? Проверим. Будьте вниматель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а «Башмак» нашла 3 гриба, а группа «Солнышко» –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ба. Пусть встанет та группа, которая собрала больше грибов.</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а «Бабочка» собрала в саду 5 корзин яблок, а группа «Удача» – 2 корзины груш. Пусть встанет та группа, которая собрала меньшее количество корзин с фруктами.</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а «Ромашка» нашла 8 лисичек, а группа «Бабочка» – 8 подберезовиков. Встанет та группа, которая собрала больше гриб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ьше грибов. А почему никто не встает? (собрали поровн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ось вам занятие? Чем? Чему вы на нем научились? Чем вы занимались сегодня? А на каких уроках вы будете этим заниматься? Чем бы вы хотели заняться на следующих уроках ма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ики?</w:t>
      </w:r>
    </w:p>
    <w:p>
      <w:pPr>
        <w:pStyle w:val="Normal"/>
        <w:autoSpaceDE w:val="false"/>
        <w:spacing w:lineRule="auto" w:line="240" w:before="0" w:after="0"/>
        <w:jc w:val="both"/>
        <w:rPr/>
      </w:pPr>
      <w:r>
        <w:rPr>
          <w:rFonts w:cs="Times New Roman" w:ascii="Times New Roman" w:hAnsi="Times New Roman"/>
          <w:sz w:val="24"/>
          <w:szCs w:val="24"/>
        </w:rPr>
        <w:t xml:space="preserve">Тема: </w:t>
      </w:r>
      <w:r>
        <w:rPr>
          <w:rFonts w:cs="Times New Roman" w:ascii="Times New Roman" w:hAnsi="Times New Roman"/>
          <w:b/>
          <w:bCs/>
          <w:sz w:val="24"/>
          <w:szCs w:val="24"/>
        </w:rPr>
        <w:t>Презентация урока письма</w:t>
      </w:r>
    </w:p>
    <w:p>
      <w:pPr>
        <w:pStyle w:val="Normal"/>
        <w:autoSpaceDE w:val="false"/>
        <w:spacing w:lineRule="auto" w:line="240" w:before="0" w:after="0"/>
        <w:jc w:val="both"/>
        <w:rPr/>
      </w:pPr>
      <w:r>
        <w:rPr>
          <w:rFonts w:cs="Times New Roman" w:ascii="Times New Roman" w:hAnsi="Times New Roman"/>
          <w:b/>
          <w:bCs/>
          <w:sz w:val="24"/>
          <w:szCs w:val="24"/>
        </w:rPr>
        <w:t>Задачи</w:t>
      </w:r>
      <w:r>
        <w:rPr>
          <w:rFonts w:cs="Times New Roman" w:ascii="Times New Roman" w:hAnsi="Times New Roman"/>
          <w:sz w:val="24"/>
          <w:szCs w:val="24"/>
        </w:rPr>
        <w:t>: познакомить с новым уроком; вызвать желание участвовать в уроке; повторить школьные правила.</w:t>
      </w:r>
    </w:p>
    <w:p>
      <w:pPr>
        <w:pStyle w:val="Normal"/>
        <w:autoSpaceDE w:val="false"/>
        <w:spacing w:lineRule="auto" w:line="240" w:before="0" w:after="0"/>
        <w:jc w:val="both"/>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рисунки для штриховки «Облако», ручки, тетрад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Ход уро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изационный момент</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ром, когда я пришла в класс, было еще темно. Я услышала шорох. Включила свет и увидела, как разлетались вот эти фигурки.</w:t>
      </w:r>
    </w:p>
    <w:p>
      <w:pPr>
        <w:pStyle w:val="Normal"/>
        <w:autoSpaceDE w:val="false"/>
        <w:spacing w:lineRule="auto" w:line="240" w:before="0" w:after="0"/>
        <w:jc w:val="both"/>
        <w:rPr/>
      </w:pPr>
      <w:r>
        <w:rPr>
          <w:rFonts w:cs="Times New Roman" w:ascii="Times New Roman" w:hAnsi="Times New Roman"/>
          <w:sz w:val="24"/>
          <w:szCs w:val="24"/>
        </w:rPr>
        <w:t>Как вы думаете, что это такое? (облака). Зачем они здесь? Сколько их? (пересчитали – оказывается, по количеству детей). Неужели это для нас? Что с ними делали (штриховка)? Да здесь еще и письмо</w:t>
      </w:r>
    </w:p>
    <w:p>
      <w:pPr>
        <w:pStyle w:val="Normal"/>
        <w:autoSpaceDE w:val="false"/>
        <w:spacing w:lineRule="auto" w:line="240" w:before="0" w:after="0"/>
        <w:jc w:val="both"/>
        <w:rPr/>
      </w:pPr>
      <w:r>
        <w:rPr>
          <w:rFonts w:cs="Times New Roman" w:ascii="Times New Roman" w:hAnsi="Times New Roman"/>
          <w:sz w:val="24"/>
          <w:szCs w:val="24"/>
        </w:rPr>
        <w:t>есть: «Ребята, если вы правильно выполните задание – облака станут волшебным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штрихуют обла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волшебного может получиться? (на них можно полетет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с картой путешествия</w:t>
      </w:r>
    </w:p>
    <w:p>
      <w:pPr>
        <w:pStyle w:val="Normal"/>
        <w:autoSpaceDE w:val="false"/>
        <w:spacing w:lineRule="auto" w:line="240" w:before="0" w:after="0"/>
        <w:jc w:val="both"/>
        <w:rPr/>
      </w:pPr>
      <w:r>
        <w:rPr>
          <w:rFonts w:cs="Times New Roman" w:ascii="Times New Roman" w:hAnsi="Times New Roman"/>
          <w:sz w:val="24"/>
          <w:szCs w:val="24"/>
        </w:rPr>
        <w:t>На доске появляется карта путешествия. Ребята разглядывают карту – на ней отмечены номерами остановк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танция 1. «Волшебные дорожки»</w:t>
      </w:r>
    </w:p>
    <w:p>
      <w:pPr>
        <w:pStyle w:val="Normal"/>
        <w:autoSpaceDE w:val="false"/>
        <w:spacing w:lineRule="auto" w:line="240" w:before="0" w:after="0"/>
        <w:jc w:val="both"/>
        <w:rPr/>
      </w:pPr>
      <w:r>
        <w:rPr>
          <w:rFonts w:cs="Times New Roman" w:ascii="Times New Roman" w:hAnsi="Times New Roman"/>
          <w:b/>
          <w:bCs/>
          <w:sz w:val="24"/>
          <w:szCs w:val="24"/>
        </w:rPr>
        <w:t>Загадка</w:t>
      </w:r>
      <w:r>
        <w:rPr>
          <w:rFonts w:cs="Times New Roman" w:ascii="Times New Roman" w:hAnsi="Times New Roman"/>
          <w:sz w:val="24"/>
          <w:szCs w:val="24"/>
        </w:rPr>
        <w:t>: найдете волшебные дорожки, если отгадае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я в клетку, то в линей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ть по мне сумей-ка (тетрадь).</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с рабочей стро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раздает тетр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те в тетради дорожку. Почему написано «дорож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ют рабочую и нерабочие строк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пражнение «Дорожка для слона и муравья»</w:t>
      </w:r>
    </w:p>
    <w:p>
      <w:pPr>
        <w:pStyle w:val="Normal"/>
        <w:autoSpaceDE w:val="false"/>
        <w:spacing w:lineRule="auto" w:line="240" w:before="0" w:after="0"/>
        <w:jc w:val="both"/>
        <w:rPr/>
      </w:pPr>
      <w:r>
        <w:rPr>
          <w:rFonts w:cs="Times New Roman" w:ascii="Times New Roman" w:hAnsi="Times New Roman"/>
          <w:sz w:val="24"/>
          <w:szCs w:val="24"/>
        </w:rPr>
        <w:t>Подготовить дорожку для соревнования в беге: слону – синюю, муравью – красную. Штриховка дорожек.</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танция 2. «Наклонная»</w:t>
      </w:r>
    </w:p>
    <w:p>
      <w:pPr>
        <w:pStyle w:val="Normal"/>
        <w:autoSpaceDE w:val="false"/>
        <w:spacing w:lineRule="auto" w:line="240" w:before="0" w:after="0"/>
        <w:jc w:val="both"/>
        <w:rPr/>
      </w:pPr>
      <w:r>
        <w:rPr>
          <w:rFonts w:cs="Times New Roman" w:ascii="Times New Roman" w:hAnsi="Times New Roman"/>
          <w:sz w:val="24"/>
          <w:szCs w:val="24"/>
        </w:rPr>
        <w:t>С первых же уроков отрабатывается правильное положение тетради на парте. Не все даже опытные учителя осознают, что наклон при письме достигается положением тетради. Нет элемента в письме «наклонная линия» – все линии прямые. Ребенок пишет все линии прямо, перпендикулярно линии края парты, к центру груди. Для осознания этого учитель проводит с детьми упражнение – опыт на альбомном листе: «Положите лист ровно, проведите прямую линию к центру груди; положите лист с наклоном, снова проведите прямую линию; рассмотрите обе линии – одинаковы ли они? Как вам удалось написать линию с наклоном? От чего зависит наклон? Рассмотрите страничку в букваре – как там напечатаны буквы? Рассмотрите страничку в прописи – как там написаны буквы? Разгадайте секрет: как написать буквы с наклоном? Вот вы и узнали важный секрет станции «Наклонна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танция 3.«Здоровая»</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заботятся на этой станции? Требования к приезжим – выучить правило посадки при письме. Спина, ноги, рук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танция 4. «Волшебная ручка»</w:t>
      </w:r>
    </w:p>
    <w:p>
      <w:pPr>
        <w:pStyle w:val="Normal"/>
        <w:autoSpaceDE w:val="false"/>
        <w:spacing w:lineRule="auto" w:line="240" w:before="0" w:after="0"/>
        <w:jc w:val="both"/>
        <w:rPr/>
      </w:pPr>
      <w:r>
        <w:rPr>
          <w:rFonts w:cs="Times New Roman" w:ascii="Times New Roman" w:hAnsi="Times New Roman"/>
          <w:sz w:val="24"/>
          <w:szCs w:val="24"/>
        </w:rPr>
        <w:t>Для более скорого освоения детьми правила пользования ручкой учитель повторяет и закрепляет с ними названия пальцев на руке. С этой целью можно использовать различные игровые упраж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подготовительной работы важно с первого раза правильно объяснить и закрепить положение ручки в руке. Ручка лежит на среднем пальце (на первой фаланге), слева она прижимается большим пальцем. Указательный палец свободно поднимается и опускается на ручку. Мизинец и безымянный пальцы слабо подогнуты внутрь кисти руки – рука во время письма опирается на них. Дети очень любят упражнение для указательного пальчика, которое дает им психологический настрой на успех, а учителю – возможность проконтролировать положение ручки у всех учащихся сразу. Ребята мягко поглаживают указательным пальчиком ручку и шепотом просят ее быть умницей и писать краси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комство с королевством Пись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вление королевы письма – линии с закруглением вниз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пожаловал в мое королевство? Приглашаю вас в гости. В моем королевстве живут элементы букв. Они очень важные и очень нужные – их них строятся буквы. Меня выбрали королевой, потому что я участвую в строительстве почти всех букв.</w:t>
      </w:r>
    </w:p>
    <w:p>
      <w:pPr>
        <w:pStyle w:val="Normal"/>
        <w:autoSpaceDE w:val="false"/>
        <w:spacing w:lineRule="auto" w:line="240" w:before="0" w:after="0"/>
        <w:jc w:val="both"/>
        <w:rPr/>
      </w:pPr>
      <w:r>
        <w:rPr>
          <w:rFonts w:cs="Times New Roman" w:ascii="Times New Roman" w:hAnsi="Times New Roman"/>
          <w:sz w:val="24"/>
          <w:szCs w:val="24"/>
        </w:rPr>
        <w:t>Королева открывает на доске ряд письменных букв. При вытирании остальных элементов на доске остается целый ряд элемента королев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 научитесь меня писать, вы подготовитесь к письму всех этих бук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готовка к письм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ете ли вы штриховать? Покажите свои работы.</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те ли рабочую строку в тетради? Чья это дорожка? Покажите.</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те ли вы, как получаются наклонные линии? Положите правильно тетрадь.</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ете ли вы беречь свое здоровье? Покажите, как надо сидеть при пись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ется ли вас ручка? Покажите, как вы разговариваете с 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исьмо элемен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 у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лева отправляет детей дом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равилось ли вам путешествовать? В каком королевстве побывали? Чему научились? Всему этому вы будете учиться на уроках письма. И с королевой вы еще не раз встретите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42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Название Знак"/>
    <w:basedOn w:val="Style12"/>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3:54:00Z</dcterms:created>
  <dc:creator>школа</dc:creator>
  <dc:description/>
  <cp:keywords/>
  <dc:language>en-US</dc:language>
  <cp:lastModifiedBy>школа</cp:lastModifiedBy>
  <dcterms:modified xsi:type="dcterms:W3CDTF">2012-06-11T10:32:00Z</dcterms:modified>
  <cp:revision>6</cp:revision>
  <dc:subject/>
  <dc:title/>
</cp:coreProperties>
</file>