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36920" cy="7795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779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Данная рабочая программа по истории разработана на основе:</w:t>
      </w:r>
    </w:p>
    <w:p>
      <w:pPr>
        <w:pStyle w:val="Normal"/>
        <w:numPr>
          <w:ilvl w:val="0"/>
          <w:numId w:val="1"/>
        </w:numPr>
        <w:autoSpaceDE w:val="false"/>
        <w:spacing w:lineRule="atLeast" w:line="268" w:before="0" w:after="14"/>
        <w:ind w:left="1353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 мая 2012 г. № 413 с изменениями и дополнениями от 29 декабря 2014г. и 31 декабря 2015г. </w:t>
      </w:r>
    </w:p>
    <w:p>
      <w:pPr>
        <w:pStyle w:val="Normal"/>
        <w:numPr>
          <w:ilvl w:val="0"/>
          <w:numId w:val="1"/>
        </w:numPr>
        <w:autoSpaceDE w:val="false"/>
        <w:spacing w:before="10" w:after="0"/>
        <w:ind w:left="1353" w:right="10" w:hanging="36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Приказа Минобрнауки Российской Федерации от 30 августа 2013 г. N 10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</w:t>
      </w:r>
    </w:p>
    <w:p>
      <w:pPr>
        <w:pStyle w:val="Normal"/>
        <w:numPr>
          <w:ilvl w:val="0"/>
          <w:numId w:val="1"/>
        </w:numPr>
        <w:autoSpaceDE w:val="false"/>
        <w:ind w:left="1353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новной образовательной программы  среднего общего образования МБОУ СШ № 7 г. Ярцева. </w:t>
      </w:r>
    </w:p>
    <w:p>
      <w:pPr>
        <w:pStyle w:val="Normal"/>
        <w:numPr>
          <w:ilvl w:val="0"/>
          <w:numId w:val="1"/>
        </w:numPr>
        <w:autoSpaceDE w:val="false"/>
        <w:ind w:left="1353" w:hanging="360"/>
        <w:rPr>
          <w:color w:val="000000"/>
        </w:rPr>
      </w:pPr>
      <w:r>
        <w:rPr>
          <w:color w:val="000000"/>
        </w:rPr>
        <w:t>Л.А. Пашкина. Программа курса «История». Базовый уровень. 10-11 классы.–М.: ООО «Русское слово», 2015.</w:t>
      </w:r>
    </w:p>
    <w:p>
      <w:pPr>
        <w:pStyle w:val="Normal"/>
        <w:numPr>
          <w:ilvl w:val="0"/>
          <w:numId w:val="1"/>
        </w:numPr>
        <w:autoSpaceDE w:val="false"/>
        <w:ind w:left="1353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ебованиям Положения о рабочей программе ОУ.</w:t>
      </w:r>
    </w:p>
    <w:p>
      <w:pPr>
        <w:pStyle w:val="Normal"/>
        <w:numPr>
          <w:ilvl w:val="0"/>
          <w:numId w:val="1"/>
        </w:numPr>
        <w:autoSpaceDE w:val="false"/>
        <w:ind w:left="1353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ва ОУ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Данная программа является рабочей программой по предмету «История» в 10 «А» классе  базового уровня.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</w:rPr>
      </w:pPr>
      <w:r>
        <w:rPr>
          <w:b/>
        </w:rPr>
        <w:t>2. ПЛАНИРУЕМЫЕ РЕЗУЛЬТАТЫ</w:t>
      </w:r>
    </w:p>
    <w:p>
      <w:pPr>
        <w:pStyle w:val="Normal"/>
        <w:spacing w:lineRule="auto" w:line="360"/>
        <w:rPr/>
      </w:pPr>
      <w:r>
        <w:rPr>
          <w:rFonts w:cs="TimesNewRoman;Times New Roman" w:ascii="TimesNewRoman;Times New Roman" w:hAnsi="TimesNewRoman;Times New Roman"/>
          <w:color w:val="000000"/>
          <w:u w:val="single"/>
        </w:rPr>
        <w:t>Личностными результатами</w:t>
      </w:r>
      <w:r>
        <w:rPr>
          <w:rFonts w:cs="TimesNewRoman;Times New Roman" w:ascii="TimesNewRoman;Times New Roman" w:hAnsi="TimesNewRoman;Times New Roman"/>
          <w:color w:val="000000"/>
        </w:rPr>
        <w:t xml:space="preserve"> освоения курса истории на базовом уровне являются: </w:t>
      </w:r>
    </w:p>
    <w:p>
      <w:pPr>
        <w:pStyle w:val="Normal"/>
        <w:spacing w:lineRule="auto" w:line="276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сформированность российской гражданской идентичности, уважительного</w:t>
        <w:br/>
        <w:t>отношения к своему народу, чувства ответственности перед Родиной, гордости за</w:t>
        <w:br/>
        <w:t xml:space="preserve">свой край, свою Родину, прошлое и настоящее многонационального народа России; </w:t>
      </w:r>
    </w:p>
    <w:p>
      <w:pPr>
        <w:pStyle w:val="Normal"/>
        <w:spacing w:lineRule="auto" w:line="276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сформированность гражданской позиции обучающегося как активного и</w:t>
        <w:br/>
        <w:t>ответственного члена российского общества, осознающего свои конституционные</w:t>
        <w:br/>
        <w:t>права и обязанности, уважающего закон и правопорядок, обладающего чувством</w:t>
        <w:br/>
        <w:t>собственного достоинства, осознанно принимающего традиционные национальные</w:t>
        <w:br/>
        <w:t xml:space="preserve">и общечеловеческие гуманистические и демократические ценности; </w:t>
      </w:r>
    </w:p>
    <w:p>
      <w:pPr>
        <w:pStyle w:val="Normal"/>
        <w:spacing w:lineRule="auto" w:line="276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сформированность мировоззрения, соответствующего современному уровню</w:t>
        <w:br/>
        <w:t>развития науки и общественной практики, основанного на диалоге культур, а также</w:t>
        <w:br/>
        <w:t>различных форм общественного сознания, осознание своего места в</w:t>
        <w:br/>
        <w:t>поликультурном мире;</w:t>
      </w:r>
    </w:p>
    <w:p>
      <w:pPr>
        <w:pStyle w:val="Normal"/>
        <w:spacing w:lineRule="auto" w:line="276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сформированность основ саморазвития и самовоспитания в соответствии с</w:t>
        <w:br/>
        <w:t>общечеловеческими ценностями и идеалами гражданского общества; готовность и</w:t>
        <w:br/>
        <w:t xml:space="preserve">способность к самостоятельной, творческой и ответственной деятельности; </w:t>
      </w:r>
    </w:p>
    <w:p>
      <w:pPr>
        <w:pStyle w:val="Normal"/>
        <w:spacing w:lineRule="auto" w:line="276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толерантное сознание и поведение в поликультурном мире, готовность и</w:t>
        <w:br/>
        <w:t>способность вести диалог с другими людьми, достигать в нём взаимопонимания,</w:t>
        <w:br/>
        <w:t xml:space="preserve">находить общие цели и сотрудничать для их достижения; </w:t>
      </w:r>
    </w:p>
    <w:p>
      <w:pPr>
        <w:pStyle w:val="Normal"/>
        <w:spacing w:lineRule="auto" w:line="276"/>
        <w:rPr/>
      </w:pPr>
      <w:r>
        <w:rPr>
          <w:rFonts w:cs="TimesNewRoman;Times New Roman" w:ascii="TimesNewRoman;Times New Roman" w:hAnsi="TimesNewRoman;Times New Roman"/>
          <w:color w:val="00000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нравственное сознание и поведение на основе усвоения общечеловеческих ценностей;</w:t>
        <w:br/>
        <w:t>• готовность и способность к образованию и самообразованию, на протяжении всей</w:t>
        <w:br/>
        <w:t>жизни; сознательное отношение к непрерывному образованию как условию</w:t>
        <w:br/>
        <w:t>успешной профессиональной и общественной деятельности.</w:t>
      </w:r>
    </w:p>
    <w:p>
      <w:pPr>
        <w:pStyle w:val="Normal"/>
        <w:spacing w:lineRule="auto" w:line="276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  <w:u w:val="single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u w:val="single"/>
        </w:rPr>
        <w:t xml:space="preserve">Метапредметными результатами </w:t>
      </w:r>
      <w:r>
        <w:rPr>
          <w:rFonts w:cs="TimesNewRoman;Times New Roman" w:ascii="TimesNewRoman;Times New Roman" w:hAnsi="TimesNewRoman;Times New Roman"/>
          <w:color w:val="000000"/>
        </w:rPr>
        <w:t xml:space="preserve">освоения, обучающимися курса, являются: 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умение самостоятельно определять цели деятельности, планировать,</w:t>
        <w:br/>
        <w:t xml:space="preserve">самостоятельно осуществлять, контролировать и корректировать деятельность; 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умение продуктивно общаться и взаимодействовать в процессе совместной</w:t>
        <w:br/>
        <w:t>деятельности, учитывать позиции других участников деятельности, эффективно</w:t>
        <w:br/>
        <w:t xml:space="preserve">разрешать конфликты; 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color w:val="00000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владение навыками познавательной, учебно-исследовательской и проектной деятельности;</w:t>
        <w:br/>
        <w:t>• готовность и способность к самостоятельной информационно-познавательной</w:t>
        <w:br/>
        <w:t>деятельности, включая умение ориентироваться в различных источниках</w:t>
        <w:br/>
        <w:t>информации, критически оценивать и интерпретировать информацию, получаемую</w:t>
        <w:br/>
        <w:t xml:space="preserve">из различных источников; 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 xml:space="preserve">умение определять назначение и функции различных социальных институтов; 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умение самостоятельно оценивать и принимать решения, определяющие стратегию</w:t>
        <w:br/>
        <w:t xml:space="preserve">поведения, с учётом гражданских и нравственных ценностей; </w:t>
      </w:r>
    </w:p>
    <w:p>
      <w:pPr>
        <w:pStyle w:val="Normal"/>
        <w:rPr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умение ясно, логично и точно излагать свою точку зрения, использовать</w:t>
        <w:br/>
        <w:t>адекватные языковые средства;</w:t>
        <w:br/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• </w:t>
      </w:r>
      <w:r>
        <w:rPr>
          <w:rFonts w:cs="TimesNewRoman;Times New Roman" w:ascii="TimesNewRoman;Times New Roman" w:hAnsi="TimesNewRoman;Times New Roman"/>
          <w:color w:val="000000"/>
        </w:rPr>
        <w:t>владение навыками познавательной рефлексии как осознания совершаемых</w:t>
        <w:br/>
        <w:t>действий и мыслительных процессов, их результатов и оснований, границ своего</w:t>
        <w:br/>
        <w:t xml:space="preserve">знания и незнания, новых познавательных задач и средств их достижения. </w:t>
      </w:r>
    </w:p>
    <w:p>
      <w:pPr>
        <w:pStyle w:val="Normal"/>
        <w:rPr>
          <w:color w:val="000000"/>
        </w:rPr>
      </w:pPr>
      <w:r>
        <w:rPr>
          <w:rFonts w:cs="Times New Roman CYR" w:ascii="Times New Roman CYR" w:hAnsi="Times New Roman CYR"/>
        </w:rPr>
        <w:t>формирование знаний и навыков по соблюдению правил безопасности в современной цифровой сред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  <w:u w:val="single"/>
        </w:rPr>
        <w:t>На предметном уровне</w:t>
      </w:r>
      <w:r>
        <w:rPr>
          <w:rFonts w:cs="TimesNewRoman;Times New Roman" w:ascii="TimesNewRoman;Times New Roman" w:hAnsi="TimesNewRoman;Times New Roman"/>
          <w:color w:val="000000"/>
        </w:rPr>
        <w:t xml:space="preserve"> в результате освоение курса истории на базовом уровне</w:t>
        <w:br/>
        <w:t xml:space="preserve">обучающиеся </w:t>
      </w:r>
      <w:r>
        <w:rPr>
          <w:color w:val="000000"/>
        </w:rPr>
        <w:t>получат: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</w:p>
    <w:p>
      <w:pPr>
        <w:pStyle w:val="Normal"/>
        <w:rPr/>
      </w:pPr>
      <w:r>
        <w:rPr/>
        <w:t>1) сформированность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;</w:t>
      </w:r>
    </w:p>
    <w:p>
      <w:pPr>
        <w:pStyle w:val="Normal"/>
        <w:rPr/>
      </w:pPr>
      <w:r>
        <w:rPr/>
        <w:t>2) владение комплексом знаний об истории России и человечества в целом, представлениями об общем и особенном в мировом историческом процессе;</w:t>
      </w:r>
    </w:p>
    <w:p>
      <w:pPr>
        <w:pStyle w:val="Normal"/>
        <w:rPr/>
      </w:pPr>
      <w:r>
        <w:rPr/>
        <w:t>3) сформированность умений применять исторические знания в профессиональной и общественной деятельности, поликультурном общении;</w:t>
      </w:r>
    </w:p>
    <w:p>
      <w:pPr>
        <w:pStyle w:val="Normal"/>
        <w:rPr/>
      </w:pPr>
      <w:r>
        <w:rPr/>
        <w:t>4) владение навыками проектной деятельности и исторической реконструкции с привлечением различных источников;</w:t>
      </w:r>
    </w:p>
    <w:p>
      <w:pPr>
        <w:pStyle w:val="Normal"/>
        <w:rPr/>
      </w:pPr>
      <w:r>
        <w:rPr/>
        <w:t>5) сформированность умений вести диалог, обосновывать свою точку зрения в дискуссии по исторической тематике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УМК: </w:t>
      </w:r>
      <w:r>
        <w:rPr/>
        <w:t>Сахаров А.Н., Загладин Н.В. История с древнейших времён до конца XIX в.:учебник для 10 класса общеобразовательных организаций. Базовый уровень.-М.: «Русское слово»,2017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 СОДЕРЖАНИЕ ТЕМ УЧЕБНОГО ПРЕДМЕТА, КУРС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Раздел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УТИ И МЕТОДЫ ПОЗНАНИЯ ИСТОРИИ (3 ч)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1. Этапы развития исторического знания</w:t>
        <w:br/>
      </w:r>
      <w:r>
        <w:rPr>
          <w:color w:val="000000"/>
        </w:rPr>
        <w:t>Значение изучения истории. Зарождение исторической науки. Историческая наука</w:t>
        <w:br/>
        <w:t>античного мира. Особенности развития исторической науки в Средние века и Новое время. Основные научные принципы и подходы исторического исследования. 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движущие силы исторического развития, принципы историзма и объективности.</w:t>
        <w:br/>
        <w:t>Основные персоналии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 xml:space="preserve">Геродот, Фукидид, Плутарх, Тит Ливий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2. Основы исторической науки</w:t>
        <w:br/>
      </w:r>
      <w:r>
        <w:rPr>
          <w:color w:val="000000"/>
        </w:rPr>
        <w:t>Движущие силы исторического развития в религиозно-мистических концепциях.</w:t>
        <w:br/>
        <w:t xml:space="preserve">Проблема движущих сил исторического развития в философии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 Становление и</w:t>
        <w:br/>
        <w:t>развитие материалистических воззрений на мир. Марксизм и формационная теория.</w:t>
        <w:br/>
        <w:t>Теории цивилизационного развития. Принципы периодизации в истории. Периодизация</w:t>
        <w:br/>
        <w:t>истории. Проблемы периодизации Новейшей истории.</w:t>
      </w:r>
      <w:r>
        <w:rPr>
          <w:color w:val="FF0000"/>
        </w:rPr>
        <w:t xml:space="preserve"> </w:t>
      </w:r>
      <w:r>
        <w:rPr/>
        <w:t>Развитие исторической науки в ХХ веке.  Проблема достоверности и фальсификации исторических знаний.</w:t>
        <w:br/>
      </w:r>
      <w:r>
        <w:rPr>
          <w:color w:val="000000"/>
        </w:rPr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прогресс, регресс, классовая борьба, формация,</w:t>
        <w:br/>
        <w:t>цивилизация, первобытная эпоха, Древний мир, Средние века, Новое время, Новейшее</w:t>
        <w:br/>
        <w:t>время история.</w:t>
        <w:br/>
        <w:t>Основные персоналии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Дж. Локк, Ж.Ж. Руссо, Вольтер, И. Кант, К. Маркс, Ф. Энгельс, М.</w:t>
        <w:br/>
        <w:t xml:space="preserve">Вебер, А. Тойнби, Л.Н. Гумилёв, Дж. Гэлбрейт, Э. Тоффлер, Ж. Кондорсе, Л. Морган, </w:t>
      </w:r>
      <w:r>
        <w:rPr>
          <w:b/>
          <w:bCs/>
          <w:color w:val="000000"/>
        </w:rPr>
        <w:t>Тема 3. Россия во всемирной истории</w:t>
        <w:br/>
      </w:r>
      <w:r>
        <w:rPr>
          <w:color w:val="000000"/>
        </w:rPr>
        <w:t>Природно-климатическая специфика России. Цивилизационные особенности России.</w:t>
        <w:br/>
        <w:t>Культурно-исторические особенности развития России. Периодизация Отечественной</w:t>
        <w:br/>
        <w:t>истории. 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зона рискованного земледелия, многонациональность, поликонфессиональность.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Раздел </w:t>
      </w:r>
      <w:r>
        <w:rPr>
          <w:b/>
          <w:bCs/>
          <w:color w:val="000000"/>
          <w:lang w:val="en-US"/>
        </w:rPr>
        <w:t>II</w:t>
      </w:r>
      <w:r>
        <w:rPr>
          <w:color w:val="000000"/>
        </w:rPr>
        <w:br/>
        <w:t xml:space="preserve">ОТ ПЕРВОБЫТНОЙ ЭПОХИ К ЦИВИЛИЗАЦИИ (6 ч)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4. У истоков рода человеческого</w:t>
        <w:br/>
      </w:r>
      <w:r>
        <w:rPr>
          <w:color w:val="000000"/>
        </w:rPr>
        <w:t>Теории происхождения человека. Этапы становления человека. Освоение человеком планеты. Зарождение религии и искусства. Палеолит и мезолит на территории России: древнейшие стоянки и археологические культуры. Человек и природа. Неолитическая революция. Аграрно-скотоводческие культуры. Изменения в укладе жизни и формах социальных связей. Развитие ремёсел и зарождение торговли. Переход от матриархата к патриархату. Переход к энеолиту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палеолит, мезолит, неолит, энеолит, раса, фетишизм,</w:t>
        <w:br/>
        <w:t>археологическая культура, неолитическая революция, присваивающее хозяйство,</w:t>
        <w:br/>
        <w:t>производящее хозяйство, матриархат, патриархат, племя.</w:t>
        <w:br/>
        <w:t>Основные персоналии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 xml:space="preserve">Ч. Дарвин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5. Государства Древнего Востока</w:t>
        <w:br/>
      </w:r>
      <w:r>
        <w:rPr>
          <w:color w:val="000000"/>
        </w:rPr>
        <w:t>Предпосылки возникновения государства. Рабовладение и общественные отношения в</w:t>
        <w:br/>
        <w:t>древних государствах. Фараоны, жрецы и чиновники в древнеегипетском обществе.</w:t>
        <w:br/>
        <w:t>Особенности развития древних государств. Истоки слабости деспотий древности. Военные деспотии Древнего мира. Индия и Китай в эпоху древности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государство, рабовладельческий строй, общинное</w:t>
        <w:br/>
        <w:t xml:space="preserve">землевладение, деспотия, варновая и кастовая системы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6. Культура стран Древнего Востока</w:t>
        <w:br/>
      </w:r>
      <w:r>
        <w:rPr>
          <w:color w:val="000000"/>
        </w:rPr>
        <w:t>Возникновение письменности. Верования в Древнем мире. Новый этап духовной жизни:</w:t>
        <w:br/>
        <w:t>зарождение новых религий. Архитектура Древнего мира. Зарождение научных знаний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иероглифическое письмо, клинопись, зороастризм,</w:t>
        <w:br/>
        <w:t>буддизм, конфуцианство, даосизм, иудаизм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Тема 7. Цивилизация Древней Греции</w:t>
        <w:br/>
      </w:r>
      <w:r>
        <w:rPr>
          <w:color w:val="000000"/>
        </w:rPr>
        <w:t xml:space="preserve">Рождение и исчезновение цивилизации Крита. Ахейская цивилизация и её завоевание. Природно-географические условия развития греческой цивилизации. Города-государства Греции. Демократия и тирания. Афины и Спарта. Греко-персидские войны. Пелопоннесские войны </w:t>
      </w:r>
      <w:r>
        <w:rPr>
          <w:color w:val="000000"/>
          <w:lang w:val="en-US"/>
        </w:rPr>
        <w:t>IV</w:t>
      </w:r>
      <w:r>
        <w:rPr>
          <w:color w:val="000000"/>
        </w:rPr>
        <w:t>—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вв. до н.э. Возвышение Македонии. Завоевания Александра Македонского.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античность, полис, демократия.</w:t>
        <w:br/>
        <w:t>Основные персоналии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 xml:space="preserve">Перикл, Дарий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Ксеркс, Филипп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Александр Македонский. </w:t>
      </w:r>
      <w:r>
        <w:rPr>
          <w:b/>
          <w:bCs/>
          <w:color w:val="000000"/>
        </w:rPr>
        <w:t>Тема 8. Древнеримская цивилизация</w:t>
        <w:br/>
      </w:r>
      <w:r>
        <w:rPr>
          <w:color w:val="000000"/>
        </w:rPr>
        <w:t>Основание Рима. Подчинение Италии. Пунические войны. Римское господство в</w:t>
        <w:br/>
        <w:t>Средиземноморье. Причины кризиса Римской республики и этапы становления Римской</w:t>
        <w:br/>
        <w:t>империи. Золотой век Рима. Внутренние и внешние причины упадка Римской империи.</w:t>
        <w:br/>
        <w:t>Упадок рабовладения и переход к колонату. Великое переселение народов и падение</w:t>
        <w:br/>
        <w:t>Западной Римской империи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патриции, плебеи, народный трибун, республика,</w:t>
        <w:br/>
        <w:t>триумвират, империя, колоны, пекулии.</w:t>
        <w:br/>
        <w:t>Основные персоналии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Сервий Тулий, Тиберий Гракх, Спартак, Юлий Цезарь, Г. Помпей,</w:t>
        <w:br/>
        <w:t xml:space="preserve">М. Красс, Октавиан Август, Траян, Адриан, Диоклетиан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9. Культурно-религиозное наследие античной цивилизации</w:t>
        <w:br/>
      </w:r>
      <w:r>
        <w:rPr>
          <w:color w:val="000000"/>
        </w:rPr>
        <w:t>Дохристианские верования античности. Зарождение иудео-христианской духовной</w:t>
        <w:br/>
        <w:t>традиции, её мировоззренческие особенности. Ранняя христианская церковь.</w:t>
        <w:br/>
        <w:t>Христианство в Римской империи. Культура Древней Греции. Культура Древнего Рима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стоицизм, эпикурейство, христианство, акрополь, портик,</w:t>
        <w:br/>
        <w:t>амфитеатр.</w:t>
        <w:br/>
        <w:t>Основные персоналии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Эпикур, Диоген, Платон, Аристотель, Архимед, Пифагор, Эсхил,</w:t>
        <w:br/>
        <w:t>Софокл, Сенека, Овидий, Вергилий, Гораций, Марк Аврелий, Лукиан.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Раздел </w:t>
      </w:r>
      <w:r>
        <w:rPr>
          <w:b/>
          <w:bCs/>
          <w:color w:val="000000"/>
          <w:lang w:val="en-US"/>
        </w:rPr>
        <w:t>III</w:t>
      </w:r>
      <w:r>
        <w:rPr>
          <w:color w:val="000000"/>
        </w:rPr>
        <w:br/>
        <w:t xml:space="preserve">РУСЬ, ЕВРОПА И АЗИЯ В СРЕДНИЕ ВЕКА (19 ч)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10. Европа в эпоху раннего Средневековья</w:t>
        <w:br/>
      </w:r>
      <w:r>
        <w:rPr>
          <w:color w:val="000000"/>
        </w:rPr>
        <w:t>Хозяйственная и общественная жизнь народов Европы до Великого переселения народов.</w:t>
        <w:br/>
        <w:t>Социально-экономические отношения раннего Средневековья. Византия после крушения</w:t>
        <w:br/>
        <w:t>Западной Римской империи. Религиозное единство Западной Европы и создание Франкской империи. Нормандские завоевания и создание Священной Римской империи германской нации. Раскол христианства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конунг, родовая община, соседская община, феодал,</w:t>
        <w:br/>
        <w:t>вассал, рыцарь, Вселенские соборы, военная демократия, католичество, православие.</w:t>
        <w:br/>
        <w:t>Основные персоналии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 xml:space="preserve">Юстиниан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Лев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Ле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Карл Великий, Оттон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Кнут Великий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11. Рождение исламской цивилизации</w:t>
        <w:br/>
      </w:r>
      <w:r>
        <w:rPr>
          <w:color w:val="000000"/>
        </w:rPr>
        <w:t>Аравийские племена в начале новой эры. Возникновение ислама. Арабские завоевания.</w:t>
        <w:br/>
        <w:t>Социальные нормы общественного поведения человека в исламском обществе. Распад</w:t>
        <w:br/>
        <w:t>Арабского халифата: причины и последствия. Разногласия в исламской среде: возникновение шиизма, суннизма и других направлений ислама. Культурное наследие Арабского халифата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меджлис, ислам, Коран, Сунна, мулла, халифат, харадж,</w:t>
        <w:br/>
        <w:t>джизья, шиизм, суннизм, суфизм, дервиши.</w:t>
        <w:br/>
        <w:t>Основные персоналии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 xml:space="preserve">Муххамад, Гарун-аль-Рашид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12. Славяне в раннем Средневековье</w:t>
        <w:br/>
      </w:r>
      <w:r>
        <w:rPr>
          <w:color w:val="000000"/>
        </w:rPr>
        <w:t>Расселение славян, их разделение на три ветви. Кочевые общества евразийских степей в</w:t>
        <w:br/>
        <w:t>эпоху бронзы и раннем железном веке. Великое переселение народов и славяне. Соседи</w:t>
        <w:br/>
        <w:t>славян: Тюркский каганат, Хазарский каганат, Великая Болгария, Волжская Булгария.</w:t>
        <w:br/>
        <w:t xml:space="preserve">Восточные славяне в </w:t>
      </w:r>
      <w:r>
        <w:rPr>
          <w:color w:val="000000"/>
          <w:lang w:val="en-US"/>
        </w:rPr>
        <w:t>VIII</w:t>
      </w:r>
      <w:r>
        <w:rPr>
          <w:color w:val="000000"/>
        </w:rPr>
        <w:t>—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в. Соседи восточных славян: балты и финно-угры.</w:t>
        <w:br/>
        <w:t>Хозяйственное развитие восточных славян. Развитие торговых отношений с соседними</w:t>
        <w:br/>
        <w:t>странами и народами. Путь «из варяга в греки». Общественные отношения у восточных</w:t>
        <w:br/>
        <w:t>славян. Традиционные верования восточных славян. Основные термины и понятия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каганат, союз племён, летопись, подсечно-огневое</w:t>
        <w:br/>
        <w:t xml:space="preserve">земледелие, князь, дружина, вече, политеизм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13. Образование Древнерусского государства</w:t>
        <w:br/>
      </w:r>
      <w:r>
        <w:rPr>
          <w:color w:val="000000"/>
        </w:rPr>
        <w:t>Исторические условия складывания русской государственности. Первые известия о Руси.</w:t>
        <w:br/>
        <w:t>Проблема образования древнерусского государства. Начало династии Рюриковичей.</w:t>
        <w:br/>
        <w:t>Первые русские князья. Правление Святослава Игоревича. Отношения Руси с</w:t>
        <w:br/>
        <w:t>Византийской империей, кочевниками европейских степей. Основные термины и понятия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варяги, норманнская и антинорманнская теории, дань,полюдье, уроки, погосты.</w:t>
        <w:br/>
        <w:t>Основные персоналии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 xml:space="preserve">Рюрик, Олег, Игорь, Ольга, Святослав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14. Расцвет Древней Руси</w:t>
        <w:br/>
      </w:r>
      <w:r>
        <w:rPr>
          <w:color w:val="000000"/>
        </w:rPr>
        <w:t>Правление Владимира Святославича. Крещение Руси, значение принятия христианства.</w:t>
        <w:br/>
        <w:t>Усобица после смерти Владимира. Правление Ярослава Мудрого. Формирование</w:t>
        <w:br/>
        <w:t>древнерусского права: Русская Правда. Русь при Ярославичах. Любечский съезд 1097 г.</w:t>
        <w:br/>
        <w:t>Владимир Мономах. Отношения Руси с половцами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усобица, Русская Правда, вервь, вира, кровная месть,</w:t>
        <w:br/>
        <w:t>лествичная система престолонаследия.</w:t>
        <w:br/>
        <w:t>Основные персоналии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Владимир Святой, Святополк Окаянный, Борис и Глеб, Ярослав</w:t>
        <w:br/>
        <w:t xml:space="preserve">Мудрый, Святополк Изяславич, Владимир Мономах, Мстислав Великий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15. Социально-экономические развитие Древней Руси</w:t>
        <w:br/>
      </w:r>
      <w:r>
        <w:rPr>
          <w:color w:val="000000"/>
        </w:rPr>
        <w:t>Складывание феодальных отношений на Руси. Категории рядового и зависимого</w:t>
        <w:br/>
        <w:t>населения. Древнерусское войско: структура, военное дело и оружие. Развитие городов и</w:t>
        <w:br/>
        <w:t>торговли. Русская церковь. Первые народные восстания на Руси. Русская Правда</w:t>
        <w:br/>
        <w:t>Ярославичей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кормление, закупы, рядовичи, смерды, холопы, челядь,</w:t>
        <w:br/>
        <w:t>дружинник, бояре, купцы, гости, гривна, митрополит, епархия, монастырь, Русская</w:t>
        <w:br/>
      </w:r>
      <w:r>
        <w:rPr>
          <w:b/>
          <w:bCs/>
          <w:color w:val="000000"/>
        </w:rPr>
        <w:t>Правда. Тема 16. Политическая раздробленность Руси</w:t>
        <w:br/>
      </w:r>
      <w:r>
        <w:rPr>
          <w:color w:val="000000"/>
        </w:rPr>
        <w:t>Предпосылки, причины и распада Руси на самостоятельные земли. Особенности эпохи</w:t>
        <w:br/>
        <w:t>раздробленности и признаки сохранения единства русских земель в хозяйственной,</w:t>
        <w:br/>
        <w:t>политической и культурной жизни страны. Галицко-Волынское княжество. Господин</w:t>
        <w:br/>
        <w:t>Великий Новгород. Владимиро-Суздальское княжество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политическая раздробленность, тысяцкий, вече, посадник,</w:t>
        <w:br/>
        <w:t>ряд.Основные персоналии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Ярослав Осмомысл, Роман Мстиславич, Даниил Романович, Юрий</w:t>
        <w:br/>
        <w:t xml:space="preserve">Долгорукий, Андрей Боголюбский, Всеволод Большое Гнездо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Тема 17. Культура Руси </w:t>
      </w:r>
      <w:r>
        <w:rPr>
          <w:b/>
          <w:bCs/>
          <w:color w:val="000000"/>
          <w:lang w:val="en-US"/>
        </w:rPr>
        <w:t>X</w:t>
      </w:r>
      <w:r>
        <w:rPr>
          <w:b/>
          <w:bCs/>
          <w:color w:val="000000"/>
        </w:rPr>
        <w:t xml:space="preserve"> — начала </w:t>
      </w:r>
      <w:r>
        <w:rPr>
          <w:b/>
          <w:bCs/>
          <w:color w:val="000000"/>
          <w:lang w:val="en-US"/>
        </w:rPr>
        <w:t>XIII</w:t>
      </w:r>
      <w:r>
        <w:rPr>
          <w:b/>
          <w:bCs/>
          <w:color w:val="000000"/>
        </w:rPr>
        <w:t xml:space="preserve"> в. Зарождение русской цивилизации</w:t>
        <w:br/>
      </w:r>
      <w:r>
        <w:rPr>
          <w:color w:val="000000"/>
        </w:rPr>
        <w:t>Особенности культурного развития Руси. Кирилло-мефодиевская традиция на Руси.</w:t>
        <w:br/>
        <w:t>Письменность. Распространение грамотности. Развитие летописания. Литература Руси.</w:t>
        <w:br/>
        <w:t>Архитектура, живопись, скульптура, музыка. Фольклор. Повседневная жизнь. Сельский и</w:t>
        <w:br/>
        <w:t>городской быт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кириллица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летопись, житие, пергамен, устав, иконопись,</w:t>
        <w:br/>
        <w:t xml:space="preserve">фреска, мозаика, былины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18. Католический мир на подъёме</w:t>
        <w:br/>
      </w:r>
      <w:r>
        <w:rPr>
          <w:color w:val="000000"/>
        </w:rPr>
        <w:t>Рост городов и создание органов сословного представительства в Западной Европе. Роль</w:t>
        <w:br/>
        <w:t>Церкви в европейском обществе. Светская и духовная власть в Западной Европе. Крестовые походы. Столкновение цивилизаций. Инквизиция и учение Фомы Аквинского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магистрат, университет, догмат, ересь, крестовый поход,</w:t>
        <w:br/>
        <w:t>уния, инквизиция, индульгенция.</w:t>
        <w:br/>
        <w:t>Основные персоналии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 xml:space="preserve">Григорий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, Генрих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Иннокентий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19. Государства Азии в период европейского Средневековья. Падение Византии.</w:t>
        <w:br/>
      </w:r>
      <w:r>
        <w:rPr>
          <w:color w:val="000000"/>
        </w:rPr>
        <w:t>Китай до монгольского завоевания. Общественное устройство и хозяйственная</w:t>
        <w:br/>
        <w:t>деятельность монголов. Возникновение державы Чингисхана. Завоевания Чингисхана в Азии. Возникновение Османской империи. Османские завоевания. Падение Византии. Индия под властью Великих Моголов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курултай, хан, араты, султанат.</w:t>
        <w:br/>
        <w:t>Основные персоналии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 xml:space="preserve">Чингисхан, Осман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Бабур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20. Монгольское нашествие на Русь</w:t>
        <w:br/>
      </w:r>
      <w:r>
        <w:rPr>
          <w:color w:val="000000"/>
        </w:rPr>
        <w:t>Битва на Калке. Походы Батыя на Русь и страны Восточной Европы. Последствия</w:t>
        <w:br/>
        <w:t>монгольского нашествия для Руси. Система зависимости русских земель от ордынских</w:t>
        <w:br/>
        <w:t>ханов.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ордынское иго, выход, ярлык, баскак.</w:t>
        <w:br/>
        <w:t>Основные персоналии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Батый, Мстислав Удалой, Мстислав Киевский, Мстислав Черниговский,</w:t>
        <w:br/>
        <w:t xml:space="preserve">Даниил Владимиро-Волынский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21. Русь между Востоком и Западом. Политика Александра Невского</w:t>
        <w:br/>
      </w:r>
      <w:r>
        <w:rPr>
          <w:color w:val="000000"/>
        </w:rPr>
        <w:t>Натиск с Запада. Александр Невский. Невская битва и Ледовое побоище. Отношения с</w:t>
        <w:br/>
        <w:t>Ордой при Александре Ярославиче. Экономический и культурный подъём Руси в конце</w:t>
        <w:br/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– начале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в. Роль Русской Православной Церкви в возрождении Руси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Тевтонский орден, орден меченосцев, Ливонский орден.</w:t>
        <w:br/>
        <w:t>Основные персоналии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 xml:space="preserve">Александр Невский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Тема 22. Западная Европа в </w:t>
      </w:r>
      <w:r>
        <w:rPr>
          <w:b/>
          <w:bCs/>
          <w:color w:val="000000"/>
          <w:lang w:val="en-US"/>
        </w:rPr>
        <w:t>XIV</w:t>
      </w:r>
      <w:r>
        <w:rPr>
          <w:b/>
          <w:bCs/>
          <w:color w:val="000000"/>
        </w:rPr>
        <w:t xml:space="preserve"> – </w:t>
      </w:r>
      <w:r>
        <w:rPr>
          <w:b/>
          <w:bCs/>
          <w:color w:val="000000"/>
          <w:lang w:val="en-US"/>
        </w:rPr>
        <w:t>XV</w:t>
      </w:r>
      <w:r>
        <w:rPr>
          <w:b/>
          <w:bCs/>
          <w:color w:val="000000"/>
        </w:rPr>
        <w:t xml:space="preserve"> вв.</w:t>
        <w:br/>
      </w:r>
      <w:r>
        <w:rPr>
          <w:color w:val="000000"/>
        </w:rPr>
        <w:t>Усиление королевской власти. Усложнение социальных отношений. Создание органов</w:t>
        <w:br/>
        <w:t>сословного представительства. Причины и ход Столетней войны. Крестьянские восстания (Жакерия, восстание У. Тайлера): причины, характер восстаний и их итоги. Подъём</w:t>
        <w:br/>
        <w:t>национального самосознания в ходе Столетней войны. Феодальная раздробленность в</w:t>
        <w:br/>
        <w:t>Центральной Европе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домен, купеческие гильдии, кортесы, парламент,</w:t>
        <w:br/>
        <w:t>Генеральные штаты, Реконкиста, Жакерия, рейхстаг.</w:t>
        <w:br/>
        <w:t>Основные персоналии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 xml:space="preserve">Иоанн Безземельный, Филипп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Эдуард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Филипп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алуа,</w:t>
        <w:br/>
        <w:t xml:space="preserve">Жанна д´Арк, Карл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, Карл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23. Европейская культура, наука и техника в Средние века</w:t>
        <w:br/>
      </w:r>
      <w:r>
        <w:rPr>
          <w:color w:val="000000"/>
        </w:rPr>
        <w:t>Религиозная культура европейского Средневековья: религиозная мысль, влияние религии</w:t>
        <w:br/>
        <w:t>на архитектуру и искусство. Еретические учения и политика. Европейская светская</w:t>
        <w:br/>
        <w:t>культура: развитие науки, техники, литературы, книгопечатания. Ремесло эпохи</w:t>
        <w:br/>
        <w:t>Средневековья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схоластика, мистицизм, романский стиль, готика, схизма,</w:t>
        <w:br/>
        <w:t>секуляризация, новеллы, рыцарский роман.</w:t>
        <w:br/>
        <w:t>Основные персоналии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Пьер Абеляр, Ян Гус, Ян Жижка, Р. Бэкон, У. Оккам, И.</w:t>
        <w:br/>
        <w:t xml:space="preserve">Гуттенберг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24. Мир за пределами Европы в Средние века</w:t>
        <w:br/>
      </w:r>
      <w:r>
        <w:rPr>
          <w:color w:val="000000"/>
        </w:rPr>
        <w:t>Особенности общественного и социокультурного развития доколумбовых цивилизаций</w:t>
        <w:br/>
        <w:t>Америки (цивилизации майя, ацтеков, инков). Древние цивилизации Африки. Торговые пути средневековья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 xml:space="preserve">майя, ацтеки, инки, Великий шелковый путь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25. Возвышение новых русских центров и начало собирания земель вокруг Москвы</w:t>
      </w:r>
      <w:r>
        <w:rPr>
          <w:color w:val="000000"/>
        </w:rPr>
        <w:t>.</w:t>
        <w:br/>
        <w:t>Возникновение Литовского государства и включение в его состав части русских земель.</w:t>
        <w:br/>
        <w:t>Расцвет Тверского княжества. Первый московский князь Даниил. Борьба Твери и Москвы</w:t>
        <w:br/>
        <w:t>за первенство. Возвышение Москвы при Иване Калите. Усиление Москвы при Дмитрии</w:t>
        <w:br/>
        <w:t>Ивановиче.</w:t>
        <w:br/>
        <w:t>Основные персоналии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Гедимин, Ольгерд, Михаил Ярославич, Даниил Александрович,</w:t>
        <w:br/>
        <w:t xml:space="preserve">Юрий Данилович, Иван Калита, митрополит Пётр, Семён Гордый, Иван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расный,</w:t>
        <w:br/>
        <w:t xml:space="preserve">митрополит Алексий, Дмитрий Иванович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26. Эпоха Куликовской битвы. По пути Дмитрия Донского</w:t>
        <w:br/>
      </w:r>
      <w:r>
        <w:rPr>
          <w:color w:val="000000"/>
        </w:rPr>
        <w:t>Русь накануне Куликовской битвы. Куликовская битва: подготовка и ход. Историческое</w:t>
        <w:br/>
        <w:t xml:space="preserve">значение Куликовской битвы. Поход хана Тохтамыша на Русь. Княжение Василия </w:t>
      </w:r>
      <w:r>
        <w:rPr>
          <w:color w:val="000000"/>
          <w:lang w:val="en-US"/>
        </w:rPr>
        <w:t>I</w:t>
      </w:r>
      <w:r>
        <w:rPr>
          <w:color w:val="000000"/>
        </w:rPr>
        <w:t>:</w:t>
        <w:br/>
        <w:t>внутренняя и внешняя политика князя. Грюнвальдская битва. Роль Церкви в объединении</w:t>
        <w:br/>
        <w:t>Руси. Сергий Радонежский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Золотая Орда, темник.</w:t>
        <w:br/>
        <w:t>Основные персоналии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Дмитрий Иванович Донской, Мамай, хан Тохтамыш, митрополит</w:t>
        <w:br/>
        <w:t xml:space="preserve">Пётр, митрополит Алексий, Сергий Радонежский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27. Междоусобная война на Руси</w:t>
        <w:br/>
      </w:r>
      <w:r>
        <w:rPr>
          <w:color w:val="000000"/>
        </w:rPr>
        <w:t xml:space="preserve">Причины междоусобной войны. Юрий Звенигородский. Сторонники Василия </w:t>
      </w:r>
      <w:r>
        <w:rPr>
          <w:color w:val="000000"/>
          <w:lang w:val="en-US"/>
        </w:rPr>
        <w:t>II</w:t>
      </w:r>
      <w:r>
        <w:rPr>
          <w:color w:val="000000"/>
        </w:rPr>
        <w:t>. Борьба</w:t>
        <w:br/>
        <w:t>дяди и племянника. Мятеж Дмитрия Шемяки. Победа в династической войне Василия</w:t>
        <w:br/>
        <w:t>Тёмного.</w:t>
        <w:br/>
        <w:t>Основные персоналии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 xml:space="preserve">Юрий Дмитриевич, Василий Косой, Софья Витовтовна, Василий </w:t>
      </w:r>
      <w:r>
        <w:rPr>
          <w:color w:val="000000"/>
          <w:lang w:val="en-US"/>
        </w:rPr>
        <w:t>II</w:t>
      </w:r>
      <w:r>
        <w:rPr>
          <w:color w:val="000000"/>
        </w:rPr>
        <w:br/>
        <w:t xml:space="preserve">Тёмный, Дмитрий Шемяка.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овторительно-обобщающий урок по разделу «Руь, Еврпа и Азия в средние века».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Раздел </w:t>
      </w:r>
      <w:r>
        <w:rPr>
          <w:b/>
          <w:bCs/>
          <w:color w:val="000000"/>
          <w:lang w:val="en-US"/>
        </w:rPr>
        <w:t>IV</w:t>
      </w:r>
      <w:r>
        <w:rPr>
          <w:color w:val="000000"/>
        </w:rPr>
        <w:br/>
        <w:t xml:space="preserve">РОССИЯ И МИР НА РУБЕЖЕ НОВОГО ВРЕМЕНИ (КОНЕЦ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— НАЧАЛО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) (11 ч)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Тема 28. На заре новой эпохи</w:t>
        <w:br/>
      </w:r>
      <w:r>
        <w:rPr>
          <w:color w:val="000000"/>
        </w:rPr>
        <w:t>Открытие Америки. Великие географические открытия и их влияние на развитие европейского общества. Создание первых колониальных империй. Методы освоения новых земель и подчинения народов. Борьба за колонии и расцвет пиратства. Итоги колониальной политики. Переход к мануфактурному производству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Великие географические открытия, колония, метрополия,</w:t>
        <w:br/>
        <w:t>революция цен, мануфактура, разделение труда, огораживание</w:t>
      </w:r>
      <w:r>
        <w:rPr>
          <w:b/>
          <w:bCs/>
          <w:color w:val="000000"/>
        </w:rPr>
        <w:t>.</w:t>
      </w:r>
      <w:r>
        <w:rPr>
          <w:color w:val="000000"/>
        </w:rPr>
        <w:br/>
        <w:t>Основные персоналии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Х. Колумб, А. Веспуччи, Б. Диас, Э. Кортес, Ф. Писарро, Ф.</w:t>
        <w:br/>
        <w:t>Магеллан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Тема 29. Западная Европа: новый этап развития</w:t>
        <w:br/>
      </w:r>
      <w:r>
        <w:rPr>
          <w:color w:val="000000"/>
        </w:rPr>
        <w:t>Предпосылки и сущность эпохи Возрождения. Ренессанс в литературе и искусстве. Начало Реформации. Первые религиозные войны в Европе. Контрреформация в Европе. Причины перехода к абсолютизму в Западной Европе. Становление абсолютизма в Англии и Франции: общее и особенное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Возрождение, Реформация, гуманизм, секуляризация,</w:t>
        <w:br/>
        <w:t>протестантизм, англиканство, кальвинизм, иезуиты, Контрреформация, абсолютизм,</w:t>
        <w:br/>
        <w:t>меркантилизм, религиозные войны.</w:t>
        <w:br/>
        <w:t>Основные персоналии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Ф. Петрарка, Дж. Боккаччо, Д. Чосер, У. Шекспир, Э.</w:t>
        <w:br/>
        <w:t>Роттердамский, Ф. Рабле, Микеланджело, С. Боттичелли, Леонардо да Винчи, Рафаэль, М.</w:t>
        <w:br/>
        <w:t xml:space="preserve">Лютер, Т. Мюнцер, Ж. Кальвин,И. Лойола, Дж. Бруно, Н. Коперник, Генрих </w:t>
      </w:r>
      <w:r>
        <w:rPr>
          <w:color w:val="000000"/>
          <w:lang w:val="en-US"/>
        </w:rPr>
        <w:t>VII</w:t>
      </w:r>
      <w:r>
        <w:rPr>
          <w:color w:val="000000"/>
        </w:rPr>
        <w:t>,</w:t>
        <w:br/>
        <w:t xml:space="preserve">Франциск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Елизавет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Мария Стюарт, Н. Макиавелли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30. Тридцатилетняя война и буржуазные революции в Европе</w:t>
        <w:br/>
      </w:r>
      <w:r>
        <w:rPr>
          <w:color w:val="000000"/>
        </w:rPr>
        <w:t xml:space="preserve">Европа в начале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ека: предпосылки общеевропейского конфликта. Революция в</w:t>
        <w:br/>
        <w:t>Нидерландах. Тридцатилетняя война 1618—1648 гг.: причины, этапы, итоги. Обострение</w:t>
        <w:br/>
        <w:t xml:space="preserve">противоречий в английском обществе начала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ека. Начало революции в Англии.</w:t>
        <w:br/>
        <w:t>Установление диктатуры Кромвеля. Режим протектората и реставрация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Евангелическая уния, Католическая лига, революция,</w:t>
        <w:br/>
        <w:t>пуритане, диктатура, роялисты, индепенденты, левеллеры, диггеры, протекторат,</w:t>
        <w:br/>
        <w:t>реставрация.</w:t>
        <w:br/>
        <w:t>Основные персоналии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 xml:space="preserve">Фердинанд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Габсбург, Кристиан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А. Валленштейн, Густав </w:t>
      </w:r>
      <w:r>
        <w:rPr>
          <w:color w:val="000000"/>
          <w:lang w:val="en-US"/>
        </w:rPr>
        <w:t>II</w:t>
      </w:r>
      <w:r>
        <w:rPr>
          <w:color w:val="000000"/>
        </w:rPr>
        <w:br/>
        <w:t xml:space="preserve">Адольф, Як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Карл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Д. Лильберн, О. Кромвель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31. Образование Русского централизованного государства</w:t>
        <w:br/>
      </w:r>
      <w:r>
        <w:rPr>
          <w:color w:val="000000"/>
        </w:rPr>
        <w:t xml:space="preserve">Иван </w:t>
      </w:r>
      <w:r>
        <w:rPr>
          <w:color w:val="000000"/>
          <w:lang w:val="en-US"/>
        </w:rPr>
        <w:t>III</w:t>
      </w:r>
      <w:r>
        <w:rPr>
          <w:color w:val="000000"/>
        </w:rPr>
        <w:t>. Освобождение Руси от ордынской зависимости. Подчинение Новгорода.</w:t>
        <w:br/>
        <w:t>Государь всея Руси. Централизация государственной власти. Судебник 1497 г. Выход</w:t>
        <w:br/>
        <w:t>Руси на международную арену. Формирование многонационального государства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герб, Боярская дума, Казна, Дворец, приказы, кормление,</w:t>
        <w:br/>
        <w:t>поместье, Судебник 1497 г., пожилое.</w:t>
        <w:br/>
        <w:t>Основные персоналии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 xml:space="preserve">Иван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Ахмат, Марфа Борецкая, Василий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Тема 32. Правление Ивана </w:t>
      </w: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 xml:space="preserve"> Грозного</w:t>
        <w:br/>
      </w:r>
      <w:r>
        <w:rPr>
          <w:color w:val="000000"/>
        </w:rPr>
        <w:t>Регентство Елены Глинской. Унификация денежной системы. Период боярского</w:t>
        <w:br/>
        <w:t>правления. Юные годы Ивана Васильевича и венчание на царство. Избранная рада: её</w:t>
        <w:br/>
        <w:t>состав и значение. Реформы Избранной рады. Появление Земских соборов. Судебник 1550</w:t>
        <w:br/>
        <w:t xml:space="preserve">г. Стоглавый собор. Внешняя политика Ивана </w:t>
      </w:r>
      <w:r>
        <w:rPr>
          <w:color w:val="000000"/>
          <w:lang w:val="en-US"/>
        </w:rPr>
        <w:t>IV</w:t>
      </w:r>
      <w:r>
        <w:rPr>
          <w:color w:val="000000"/>
        </w:rPr>
        <w:t>. Присоединение Казанского и</w:t>
        <w:br/>
        <w:t>Астраханского ханств. Поход Ермака на Сибирское ханство. Начало присоединения к</w:t>
        <w:br/>
        <w:t>России Западной Сибири. Опричнина и последние годы Грозного царя. Правление Фёдора</w:t>
        <w:br/>
        <w:t>Ивановича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Избранная рада, Земский собор, стрелецкое войско,</w:t>
        <w:br/>
        <w:t>губной староста, целовальник, голова, Судебник 1550 г., Стоглавый собор, засечная черта,</w:t>
        <w:br/>
        <w:t>опричнина, земщина, заповедные лета, урочные лета, патриаршество.</w:t>
        <w:br/>
        <w:t>Основные персоналии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 xml:space="preserve">Елена Глинская, Иван </w:t>
      </w:r>
      <w:r>
        <w:rPr>
          <w:color w:val="000000"/>
          <w:lang w:val="en-US"/>
        </w:rPr>
        <w:t>IV</w:t>
      </w:r>
      <w:r>
        <w:rPr>
          <w:color w:val="000000"/>
        </w:rPr>
        <w:t>, А. Курбский, Сильвестр, А. Адашев, И.</w:t>
        <w:br/>
        <w:t xml:space="preserve">Висковатый, М. Воротынский, Ермак Тимофеевич, Фёдор Иванович, Б. Годунов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Тема 33. Культура и быт России в </w:t>
      </w:r>
      <w:r>
        <w:rPr>
          <w:b/>
          <w:bCs/>
          <w:color w:val="000000"/>
          <w:lang w:val="en-US"/>
        </w:rPr>
        <w:t>XIV</w:t>
      </w:r>
      <w:r>
        <w:rPr>
          <w:b/>
          <w:bCs/>
          <w:color w:val="000000"/>
        </w:rPr>
        <w:t>—Х</w:t>
      </w: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 xml:space="preserve"> вв.</w:t>
        <w:br/>
      </w:r>
      <w:r>
        <w:rPr>
          <w:color w:val="000000"/>
        </w:rPr>
        <w:t>Летописи и другие исторические сочинения. Жития, сказания и хождения.</w:t>
        <w:br/>
        <w:t>Распространение грамотности. Начало книгопечатания. Зодчество. Складывание</w:t>
        <w:br/>
        <w:t>Кремлёвского ансамбля в Москве. Шатровый стиль. Изобразительное искусство.</w:t>
        <w:br/>
        <w:t>Творчество Феофана Грека и Андрея Рублёва. Фольклор. Быт и повседневная жизнь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хождение, летописный свод, сказание, шатровый стиль.</w:t>
        <w:br/>
        <w:t>Основные персоналии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И. Фёдоров, А. Фиораванти, А. и М. Фрязины, П.А. Солари, Ф.</w:t>
        <w:br/>
        <w:t xml:space="preserve">Грек, А. Рублёв, Даниил Чёрный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34. Смутное время на Руси</w:t>
        <w:br/>
      </w:r>
      <w:r>
        <w:rPr>
          <w:color w:val="000000"/>
        </w:rPr>
        <w:t>Предпосылки Смуты. Династический кризис. Правление Бориса Годунова. Личность и</w:t>
        <w:br/>
        <w:t xml:space="preserve">правление Лжедмитрия </w:t>
      </w:r>
      <w:r>
        <w:rPr>
          <w:color w:val="000000"/>
          <w:lang w:val="en-US"/>
        </w:rPr>
        <w:t>I</w:t>
      </w:r>
      <w:r>
        <w:rPr>
          <w:color w:val="000000"/>
        </w:rPr>
        <w:t>. Восстание 1606 г. и убийство самозванца. Боярский царь</w:t>
        <w:br/>
        <w:t xml:space="preserve">Василий Шуйский и восстание И.И. Болотникова. Лжедмитрий </w:t>
      </w:r>
      <w:r>
        <w:rPr>
          <w:color w:val="000000"/>
          <w:lang w:val="en-US"/>
        </w:rPr>
        <w:t>II</w:t>
      </w:r>
      <w:r>
        <w:rPr>
          <w:color w:val="000000"/>
        </w:rPr>
        <w:t>. Иностранное</w:t>
        <w:br/>
        <w:t>вмешательство в русскую Смуту. Семибоярщина. Первое ополчение и его распад. Второе</w:t>
        <w:br/>
        <w:t>ополчение. К. Минин и Д. Пожарский. Избрание Михаила Романова на царство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династический кризис, самозванство, интервенция,</w:t>
        <w:br/>
        <w:t>Семибоярщина, земское ополчение, Земский собор.</w:t>
        <w:br/>
        <w:t>Основные персоналии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 xml:space="preserve">Б. Годунов, Хлопок Косолап, Лжедмитрий </w:t>
      </w:r>
      <w:r>
        <w:rPr>
          <w:color w:val="000000"/>
          <w:lang w:val="en-US"/>
        </w:rPr>
        <w:t>I</w:t>
      </w:r>
      <w:r>
        <w:rPr>
          <w:color w:val="000000"/>
        </w:rPr>
        <w:t>, В.И. Шуйский, М.В.</w:t>
        <w:br/>
        <w:t xml:space="preserve">Скопин-Шуйский, И.И. Болотников, Лжедмитрий </w:t>
      </w:r>
      <w:r>
        <w:rPr>
          <w:color w:val="000000"/>
          <w:lang w:val="en-US"/>
        </w:rPr>
        <w:t>II</w:t>
      </w:r>
      <w:r>
        <w:rPr>
          <w:color w:val="000000"/>
        </w:rPr>
        <w:t>, Ф.И. Мстиславский, В.В. Голицын,</w:t>
        <w:br/>
        <w:t>М.Б. Шеин, П.П. Ляпунов, И.М. Заруцкий, Д.Т. Трубецкой, К. Минин, Д.М. Пожарский,</w:t>
        <w:br/>
        <w:t xml:space="preserve">М.Ф. Романов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35. Россия при первых Романовых</w:t>
        <w:br/>
      </w:r>
      <w:r>
        <w:rPr>
          <w:color w:val="000000"/>
        </w:rPr>
        <w:t>Царствование Михаила Романова: преодоление последствий Смуты. Царь Алексей</w:t>
        <w:br/>
        <w:t>Михайлович и Соборное Уложение. Окончательное закрепощение крестьян. Реформы</w:t>
        <w:br/>
        <w:t>Никона и раскол в Церкви. Усиление царской власти. Войны с Польшей, Швецией и</w:t>
        <w:br/>
        <w:t>присоединение Украины. Городские восстания. Восстание Степана Разина: причины,</w:t>
        <w:br/>
        <w:t>состав участников, ход, итоги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заповедные лета, Соборное Уложение, крепостное право,</w:t>
        <w:br/>
        <w:t>раскол, старообрядцы, самодержавие, Переяславская Рада, белые слободы.</w:t>
        <w:br/>
        <w:t>Основные персоналии: Михаил Фёдорович, патриарх Филарет, Алексей Михайлович, Б.И.</w:t>
        <w:br/>
        <w:t xml:space="preserve">Морозов, патриарх Никон, протопоп Аввакум, Б. Хмельницкий, С.Т. Разин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Тема 36. Экономическое и общественное развитие России в </w:t>
      </w:r>
      <w:r>
        <w:rPr>
          <w:b/>
          <w:bCs/>
          <w:color w:val="000000"/>
          <w:lang w:val="en-US"/>
        </w:rPr>
        <w:t>XVII</w:t>
      </w:r>
      <w:r>
        <w:rPr>
          <w:b/>
          <w:bCs/>
          <w:color w:val="000000"/>
        </w:rPr>
        <w:t xml:space="preserve"> в.</w:t>
        <w:br/>
      </w:r>
      <w:r>
        <w:rPr>
          <w:color w:val="000000"/>
        </w:rPr>
        <w:t xml:space="preserve">Развитие сельского хозяйства. Русская деревня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 Промышленное развитие:</w:t>
        <w:br/>
        <w:t>появление первых мануфактур. Укрепление внутренних торговых связей и развитие</w:t>
        <w:br/>
        <w:t>хозяйственной специализации регионов Российского государства. Ярмарки. Внешняя</w:t>
        <w:br/>
        <w:t>торговля. Новоторговый устав. Положение различных сословий. Окончательное</w:t>
        <w:br/>
        <w:t>присоединение Сибири и освоение Дальнего Востока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мануфактура, специализация, вотчина, крестьяне, оброк,</w:t>
        <w:br/>
        <w:t>барщина, тягло, ясак.</w:t>
        <w:br/>
        <w:t>Основные персоналии: И.Ю. Москвитин, С.И. Дежнев, В.Д. Поярков, Е.П. Хабаров, В.В.</w:t>
        <w:br/>
        <w:t>Атласов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Тема 37. Россия накануне преобразований</w:t>
        <w:br/>
      </w:r>
      <w:r>
        <w:rPr>
          <w:color w:val="000000"/>
        </w:rPr>
        <w:t>Царь Фёдор Алексеевич. Отмена местничества. Налоговая (податная) реформа. Русскотурецкая война 1672-1681 гг. Политика Фёдора Алексеевича в сфере культуры. Восстание стрельцов 1682 г. Правление царевны Софьи. Хованщина. Крымские походы. Приход к власти Петра Алексеевича. 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местничество, регентство.</w:t>
        <w:br/>
        <w:t>Основные персоналии: Фёдор Алексеевич, Софья Алексеевна, Пётр и Иван Алексеевичи,</w:t>
        <w:br/>
        <w:t xml:space="preserve">В.В. Голицын, И.А. Хованский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Тема 38. Культура и быт России в </w:t>
      </w:r>
      <w:r>
        <w:rPr>
          <w:b/>
          <w:bCs/>
          <w:color w:val="000000"/>
          <w:lang w:val="en-US"/>
        </w:rPr>
        <w:t>XVII</w:t>
      </w:r>
      <w:r>
        <w:rPr>
          <w:b/>
          <w:bCs/>
          <w:color w:val="000000"/>
        </w:rPr>
        <w:t xml:space="preserve"> в.</w:t>
        <w:br/>
      </w:r>
      <w:r>
        <w:rPr>
          <w:color w:val="000000"/>
        </w:rPr>
        <w:t>Новые культурные веяния. Развитие образования и научных знаний. Причины угасания</w:t>
        <w:br/>
        <w:t>жанра летописей и популярности произведений светского характера. Литература</w:t>
        <w:br/>
        <w:t xml:space="preserve">Смутного времени. Сказания, повести, сатирические произведения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 Архитектура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 Появление театра в России. Развитие изобразительного искусства. Симон Ушаков</w:t>
        <w:br/>
        <w:t>Парсунная живопись. Музыка. Проникновенеие элементов европейской культуры в быт</w:t>
        <w:br/>
        <w:t>высших слоёв населения России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Славяно-греко-латинская академия, нарышкинское</w:t>
        <w:br/>
        <w:t>барокко, парсуна.</w:t>
        <w:br/>
        <w:t>Основные персоналии: Ф. М. Ртищев, И. и С. Лихуды, В. Бурцев, К. Истомин, С.</w:t>
        <w:br/>
        <w:t>Медведев, А. Палицын, С. Полоцкий, С.Ф. Ушаков, В. Титов.</w:t>
      </w:r>
    </w:p>
    <w:p>
      <w:pPr>
        <w:pStyle w:val="Normal"/>
        <w:autoSpaceDE w:val="false"/>
        <w:rPr/>
      </w:pPr>
      <w:r>
        <w:rPr>
          <w:color w:val="000000"/>
        </w:rPr>
        <w:t xml:space="preserve">Раздел </w:t>
      </w:r>
      <w:r>
        <w:rPr>
          <w:b/>
          <w:bCs/>
          <w:color w:val="000000"/>
          <w:lang w:val="en-US"/>
        </w:rPr>
        <w:t>V</w:t>
      </w:r>
      <w:r>
        <w:rPr>
          <w:color w:val="000000"/>
        </w:rPr>
        <w:br/>
        <w:t xml:space="preserve">РОССИЯ И МИР В ЭПОХУ ЗАРОЖДЕНИЯ ИНДУСТРИАЛЬНОЙ ЦИВИЛИЗАЦИИ (9 ч) </w:t>
      </w:r>
      <w:r>
        <w:rPr>
          <w:b/>
          <w:bCs/>
          <w:color w:val="000000"/>
        </w:rPr>
        <w:t>Тема 39. Промышленный переворот в Англии и его последствия</w:t>
        <w:br/>
      </w:r>
      <w:r>
        <w:rPr>
          <w:color w:val="000000"/>
        </w:rPr>
        <w:t>Социально-экономические предпосылки промышленного переворота. Особенности</w:t>
        <w:br/>
        <w:t>политического развития Англии в эпоху промышленного переворота. От мануфактурного</w:t>
        <w:br/>
        <w:t>производства к промышленному. Промышленный переворот и общество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промышленный переворот, имущественный ценз, виги,</w:t>
        <w:br/>
        <w:t>тори, фабрика, луддизм, рабочие союзы, забастовка, «гнилые местечки».</w:t>
        <w:br/>
        <w:t xml:space="preserve">Основные персоналии: Яков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Вильгельм Оранский, Д. Уатт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40. Эпоха Просвещения и просвещенный абсолютизм</w:t>
        <w:br/>
      </w:r>
      <w:r>
        <w:rPr>
          <w:color w:val="000000"/>
        </w:rPr>
        <w:t>Политический идеал просветителей Англии и Франции. Формирование конституционализма как правовой идеологии и системы правоотношений. Феномен просвещённого абсолютизма. Политика просвещённого абсолютизма в Австрии и Пруссии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Просвещение, теория «общественного договора»,</w:t>
        <w:br/>
        <w:t>энциклопедисты, разделение властей, просвещенный абсолютизм, веротерпимость.</w:t>
        <w:br/>
        <w:t>Основные персоналии: Дж. Локк, Вольтер, Д. Дидро, Ш.Л. де Монтескьё, Ж.Ж. Руссо,</w:t>
        <w:br/>
        <w:t xml:space="preserve">Мария Терезия, Иосиф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Фридрих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Тема 41. Государства Азии в </w:t>
      </w:r>
      <w:r>
        <w:rPr>
          <w:b/>
          <w:bCs/>
          <w:color w:val="000000"/>
          <w:lang w:val="en-US"/>
        </w:rPr>
        <w:t>XVII</w:t>
      </w:r>
      <w:r>
        <w:rPr>
          <w:b/>
          <w:bCs/>
          <w:color w:val="000000"/>
        </w:rPr>
        <w:t>—</w:t>
      </w:r>
      <w:r>
        <w:rPr>
          <w:b/>
          <w:bCs/>
          <w:color w:val="000000"/>
          <w:lang w:val="en-US"/>
        </w:rPr>
        <w:t>XVIII</w:t>
      </w:r>
      <w:r>
        <w:rPr>
          <w:b/>
          <w:bCs/>
          <w:color w:val="000000"/>
        </w:rPr>
        <w:t xml:space="preserve"> вв.</w:t>
        <w:br/>
      </w:r>
      <w:r>
        <w:rPr>
          <w:color w:val="000000"/>
        </w:rPr>
        <w:t>Причины, проявления и следствия кризиса Османской империи. Британское завоевание</w:t>
        <w:br/>
        <w:t>Индии. Ост-Индская кампания. Китай: на пути самоизоляции. Основные термины и понятия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военно-ленная система, янычары, паша, визирь, режим</w:t>
        <w:br/>
        <w:t>капитуляций, сипаи, конфуцианство.</w:t>
        <w:br/>
        <w:t xml:space="preserve">Основные персоналии: Ахмед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Надир-шах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Тема 42. Россия при Петре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br/>
      </w:r>
      <w:r>
        <w:rPr>
          <w:color w:val="000000"/>
        </w:rPr>
        <w:t xml:space="preserve">Первые годы царствования Петра </w:t>
      </w:r>
      <w:r>
        <w:rPr>
          <w:color w:val="000000"/>
          <w:lang w:val="en-US"/>
        </w:rPr>
        <w:t>I</w:t>
      </w:r>
      <w:r>
        <w:rPr>
          <w:color w:val="000000"/>
        </w:rPr>
        <w:t>. Азовские походы. Великое посольство. Северная</w:t>
        <w:br/>
        <w:t xml:space="preserve">война 1700—1721 гг. и начало реформ Петр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Преобразования Петра </w:t>
      </w:r>
      <w:r>
        <w:rPr>
          <w:color w:val="000000"/>
          <w:lang w:val="en-US"/>
        </w:rPr>
        <w:t>I</w:t>
      </w:r>
      <w:r>
        <w:rPr>
          <w:color w:val="000000"/>
        </w:rPr>
        <w:t>: реформы</w:t>
        <w:br/>
        <w:t>центрального и местного управления, сословная и экономическая политика. Оценка</w:t>
        <w:br/>
        <w:t xml:space="preserve">деятельности Петр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 исторической науке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Великое посольство, Азовские походы, Сенат, Священный</w:t>
        <w:br/>
        <w:t>синод, коллегии, подушная подать, губернии, Табель о рангах, протекционизм,</w:t>
        <w:br/>
        <w:t>меркантилизм, посессионные крестьяне, рекруты.</w:t>
        <w:br/>
        <w:t xml:space="preserve">Основные персоналии: Пётр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Карл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, И.С. Мазепа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43. Россия в период дворцовых переворотов</w:t>
        <w:br/>
      </w:r>
      <w:r>
        <w:rPr>
          <w:color w:val="000000"/>
        </w:rPr>
        <w:t>Дворцовые перевороты: причины и сущность. Борьба группировок знати за власть после</w:t>
        <w:br/>
        <w:t xml:space="preserve">смерти Петр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Правление Екатерин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Петра </w:t>
      </w:r>
      <w:r>
        <w:rPr>
          <w:color w:val="000000"/>
          <w:lang w:val="en-US"/>
        </w:rPr>
        <w:t>II</w:t>
      </w:r>
      <w:r>
        <w:rPr>
          <w:color w:val="000000"/>
        </w:rPr>
        <w:t>. Правление Анны Иоанновны.</w:t>
        <w:br/>
        <w:t xml:space="preserve">Бироновщина. Правление Елизаветы Петровны. Царствование Петра </w:t>
      </w:r>
      <w:r>
        <w:rPr>
          <w:color w:val="000000"/>
          <w:lang w:val="en-US"/>
        </w:rPr>
        <w:t>III</w:t>
      </w:r>
      <w:r>
        <w:rPr>
          <w:color w:val="000000"/>
        </w:rPr>
        <w:t>. Внешняя политика</w:t>
        <w:br/>
        <w:t>России в эпоху дворцовых переворотов. Участие России в Семилетней войне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дворцовые перевороты, бироновщина, гвардия,</w:t>
        <w:br/>
        <w:t>секуляризация.</w:t>
        <w:br/>
        <w:t xml:space="preserve">Основные персоналии: Екатерин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Пётр </w:t>
      </w:r>
      <w:r>
        <w:rPr>
          <w:color w:val="000000"/>
          <w:lang w:val="en-US"/>
        </w:rPr>
        <w:t>II</w:t>
      </w:r>
      <w:r>
        <w:rPr>
          <w:color w:val="000000"/>
        </w:rPr>
        <w:t>, А.Д. Меншиков, Б.К. Миних, А.И. Остерман,</w:t>
        <w:br/>
        <w:t>Анна Иоанновна, Э.И. Бирон, Елизавета Петровна, И.И. Шувалов, А.П. Бестужев-Рюмин,</w:t>
        <w:br/>
        <w:t xml:space="preserve">Пётр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44. Расцвет дворянской империи в России</w:t>
        <w:br/>
      </w:r>
      <w:r>
        <w:rPr>
          <w:color w:val="000000"/>
        </w:rPr>
        <w:t xml:space="preserve">Личность Екатерин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. Россия в начале правления Екатерины </w:t>
      </w:r>
      <w:r>
        <w:rPr>
          <w:color w:val="000000"/>
          <w:lang w:val="en-US"/>
        </w:rPr>
        <w:t>II</w:t>
      </w:r>
      <w:r>
        <w:rPr>
          <w:color w:val="000000"/>
        </w:rPr>
        <w:t>. Особенности</w:t>
        <w:br/>
        <w:t>просвещённого абсолютизма в России. Деятельность Уложенной комиссии. Внутренняя</w:t>
        <w:br/>
        <w:t xml:space="preserve">политика Екатерины </w:t>
      </w:r>
      <w:r>
        <w:rPr>
          <w:color w:val="000000"/>
          <w:lang w:val="en-US"/>
        </w:rPr>
        <w:t>II</w:t>
      </w:r>
      <w:r>
        <w:rPr>
          <w:color w:val="000000"/>
        </w:rPr>
        <w:t>. Жалованные грамоты дворянству и городам. Восстание Е.И.</w:t>
        <w:br/>
        <w:t>Пугачёва: причины, состав участников, итоги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просвещенный абсолютизм, Уложенная комиссия, Наказ,</w:t>
        <w:br/>
        <w:t>Жалованные грамоты дворянству и городам.</w:t>
        <w:br/>
        <w:t xml:space="preserve">Основные персоналии: Екатерин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Е.И. Пугачёв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45. Могучая внешнеполитическая поступь Российской империи</w:t>
        <w:br/>
      </w:r>
      <w:r>
        <w:rPr>
          <w:color w:val="000000"/>
        </w:rPr>
        <w:t xml:space="preserve">Международное положение Российской империи в середине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 и актуальные</w:t>
        <w:br/>
        <w:t>направления ее внешней политики. Русско-турецкие войны 1768-1774, 1787-1791 гг.:</w:t>
        <w:br/>
        <w:t>причины и цели участников; основные сражения на суше и море; выдающиеся</w:t>
        <w:br/>
        <w:t>полководцы и адмиралы России. Территориальные приобретения России по условиям</w:t>
        <w:br/>
        <w:t>Кючук-Кайнарджийского и Ясского мирных договоров. Освоение Новороссии и Крыма.</w:t>
        <w:br/>
        <w:t>Участие России в разделах Польши. Россия и революционная Франция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протекторат.</w:t>
        <w:br/>
        <w:t xml:space="preserve">Основные персоналии: Екатерина </w:t>
      </w:r>
      <w:r>
        <w:rPr>
          <w:color w:val="000000"/>
          <w:lang w:val="en-US"/>
        </w:rPr>
        <w:t>II</w:t>
      </w:r>
      <w:r>
        <w:rPr>
          <w:color w:val="000000"/>
        </w:rPr>
        <w:t>, П.А. Румянцев, А.В. Суворов, А.Г. Орлов, Г.А.</w:t>
        <w:br/>
        <w:t xml:space="preserve">Спиридов, Ф.Ф. Ушаков, Фридрих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Н.И. Новиков, А.Н. Радищев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Тема 46. Экономика и население России во второй половине </w:t>
      </w:r>
      <w:r>
        <w:rPr>
          <w:b/>
          <w:bCs/>
          <w:color w:val="000000"/>
          <w:lang w:val="en-US"/>
        </w:rPr>
        <w:t>XVIII</w:t>
      </w:r>
      <w:r>
        <w:rPr>
          <w:b/>
          <w:bCs/>
          <w:color w:val="000000"/>
        </w:rPr>
        <w:t xml:space="preserve"> в.</w:t>
        <w:br/>
      </w:r>
      <w:r>
        <w:rPr>
          <w:color w:val="000000"/>
        </w:rPr>
        <w:t xml:space="preserve">Особенности экономического развития страны во второй половине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 Развитие</w:t>
        <w:br/>
        <w:t>промышленности в городе и деревне. Успехи промышленного развития России во второй</w:t>
        <w:br/>
        <w:t xml:space="preserve">половине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 Развитие сельского хозяйства. Внутренняя и внешняя торговля.</w:t>
        <w:br/>
        <w:t>Финансы. Жизнь и хозяйство народов России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отходничество, завод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Тема 47. Культура и быт России </w:t>
      </w:r>
      <w:r>
        <w:rPr>
          <w:b/>
          <w:bCs/>
          <w:color w:val="000000"/>
          <w:lang w:val="en-US"/>
        </w:rPr>
        <w:t>XVIII</w:t>
      </w:r>
      <w:r>
        <w:rPr>
          <w:b/>
          <w:bCs/>
          <w:color w:val="000000"/>
        </w:rPr>
        <w:t xml:space="preserve"> в.</w:t>
        <w:br/>
      </w:r>
      <w:r>
        <w:rPr>
          <w:color w:val="000000"/>
        </w:rPr>
        <w:t xml:space="preserve">Особенности российской культуры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 Образование и просвещение народа.</w:t>
        <w:br/>
        <w:t>Сословные учебные заведения для юношества из дворянства. Московский университет –</w:t>
        <w:br/>
        <w:t>первый российский университет. Развитие сети общеобразовательных школ. Первые</w:t>
        <w:br/>
        <w:t xml:space="preserve">журналы. Российская наука в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 М.В. Ломоносов. Русская литература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</w:t>
        <w:br/>
        <w:t>Архитектура. Барокко в архитектуре Москвы и Петербурга. Переход к классицизму.</w:t>
        <w:br/>
        <w:t>Живопись и скульптуры: выдающиеся мастера и произведения. Театр и музыка. Быт</w:t>
        <w:br/>
        <w:t xml:space="preserve">российских сословий в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пансион, гимназия, сентиментализм, классицизм, барокко,</w:t>
        <w:br/>
        <w:t>портретная живопись, пейзаж, ассамблеи.</w:t>
        <w:br/>
        <w:t>Основные персоналии: М.В. Ломоносов, И.И. Шувалов, Н.И. Новиков, И.И. Ползунов,</w:t>
        <w:br/>
        <w:t>И.П. Кулибин, А.Д. Кантемир, В.К. Тредиаковский, А.П. Сумароков, Н.М. Карамзин, Г.Р.</w:t>
        <w:br/>
        <w:t>Державин, Д.И. Фонвизин, В.В. Растрелли, Дж. Кваренги, В.И. Баженов, М.Ф. Казаков,</w:t>
        <w:br/>
        <w:t>И.Е. Старов, И.Н. Никитин, А.М. Матвеев, А.П. Антропов, И.П. Аргунов, Ф.С. Рокотов,</w:t>
        <w:br/>
        <w:t>Д.Г. Левицкий, В.Л. Боровиковский, Э.М. Фальконе, Ф.И. Шубин, Ф.Г. Волков, Д.С.</w:t>
        <w:br/>
        <w:t>Бортнянский.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Раздел </w:t>
      </w:r>
      <w:r>
        <w:rPr>
          <w:b/>
          <w:bCs/>
          <w:color w:val="000000"/>
          <w:lang w:val="en-US"/>
        </w:rPr>
        <w:t>VI</w:t>
      </w:r>
      <w:r>
        <w:rPr>
          <w:color w:val="000000"/>
        </w:rPr>
        <w:br/>
        <w:t xml:space="preserve">РОССИЯ И МИР В КОНЦЕ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—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Х (18 ч)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48. Война за независимость в Северной Америке</w:t>
        <w:br/>
      </w:r>
      <w:r>
        <w:rPr>
          <w:color w:val="000000"/>
        </w:rPr>
        <w:t xml:space="preserve">Английская колонизация Северной Америки в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 Положение переселенцев. Хозяйственное</w:t>
        <w:br/>
        <w:t>развитие колоний. Предпосылки и причины войны за независимость в Америке. «Бостонское</w:t>
        <w:br/>
        <w:t>чаепитие». Америка на пути к освобождению. Декларация независимости. Утверждение</w:t>
        <w:br/>
        <w:t>демократии в США. Конституция 1777 г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колонисты, рабство, фермеры, латифундии, лоялисты,</w:t>
        <w:br/>
        <w:t>Бостонское чаепитие, Декларация независимости, конституция, президент, Конгресс,</w:t>
        <w:br/>
        <w:t>Верховный суд.</w:t>
        <w:br/>
        <w:t xml:space="preserve">Основные персоналии: Б. Франклин, Т. Джефферсон, С. Адамс, Дж. Вашингтон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49. Французская революция и её последствия для Европы</w:t>
        <w:br/>
      </w:r>
      <w:r>
        <w:rPr>
          <w:color w:val="000000"/>
        </w:rPr>
        <w:t>Кризис абсолютизма и начало революции во Франции. Декларация прав человека и</w:t>
        <w:br/>
        <w:t>гражданина. Учреждение конституционной монархии во Франции. Развитие революционной</w:t>
        <w:br/>
        <w:t>ситуации. Начало войны с Австрией и Пруссией. Созыв Национального конвента. Казнь</w:t>
        <w:br/>
        <w:t xml:space="preserve">Людовика </w:t>
      </w:r>
      <w:r>
        <w:rPr>
          <w:color w:val="000000"/>
          <w:lang w:val="en-US"/>
        </w:rPr>
        <w:t>XVI</w:t>
      </w:r>
      <w:r>
        <w:rPr>
          <w:color w:val="000000"/>
        </w:rPr>
        <w:t>. Утверждение якобинской диктатуры во Франции. Термидорианская диктатура и</w:t>
        <w:br/>
        <w:t>Директория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Генеральные штаты, Учредительное собрание,</w:t>
        <w:br/>
        <w:t>конституционная монархия, Национальный конвент, якобинская диктатура, республика,</w:t>
        <w:br/>
        <w:t>жирондисты, роялисты, революционный террор, термидорианская диктатура, Директория.</w:t>
        <w:br/>
        <w:t xml:space="preserve">Основные персоналии: Людовик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, Ж. Дантон, Ж.П. Марат, Наполеон Бонапарт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50. Европа и наполеоновские войны</w:t>
        <w:br/>
      </w:r>
      <w:r>
        <w:rPr>
          <w:color w:val="000000"/>
        </w:rPr>
        <w:t xml:space="preserve">Переворот 18 брюмера. Новая конституция Франции. Империя Наполеона </w:t>
      </w:r>
      <w:r>
        <w:rPr>
          <w:color w:val="000000"/>
          <w:lang w:val="en-US"/>
        </w:rPr>
        <w:t>I</w:t>
      </w:r>
      <w:r>
        <w:rPr>
          <w:color w:val="000000"/>
        </w:rPr>
        <w:t>. Завоевательные</w:t>
        <w:br/>
        <w:t>войны Наполеона. Народы против империи Наполеона. Проявления кризиса империи.</w:t>
        <w:br/>
        <w:t>Основные персоналии: континентальная блокада, ландвер.</w:t>
        <w:br/>
        <w:t xml:space="preserve">Основные персоналии: Наполеон Бонапарт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Тема 51. Россия в начале </w:t>
      </w:r>
      <w:r>
        <w:rPr>
          <w:b/>
          <w:bCs/>
          <w:color w:val="000000"/>
          <w:lang w:val="en-US"/>
        </w:rPr>
        <w:t>XIX</w:t>
      </w:r>
      <w:r>
        <w:rPr>
          <w:b/>
          <w:bCs/>
          <w:color w:val="000000"/>
        </w:rPr>
        <w:t xml:space="preserve"> в. Отечественная война 1812 г.</w:t>
        <w:br/>
      </w:r>
      <w:r>
        <w:rPr>
          <w:color w:val="000000"/>
        </w:rPr>
        <w:t xml:space="preserve">Внутренняя и внешняя политика Павл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(1796-1801). Личность Александра </w:t>
      </w:r>
      <w:r>
        <w:rPr>
          <w:color w:val="000000"/>
          <w:lang w:val="en-US"/>
        </w:rPr>
        <w:t>I</w:t>
      </w:r>
      <w:r>
        <w:rPr>
          <w:color w:val="000000"/>
        </w:rPr>
        <w:t>. Проекты</w:t>
        <w:br/>
        <w:t>реформ и первые преобразования. Восточное и европейское направления внешней политики</w:t>
        <w:br/>
        <w:t xml:space="preserve">Александра </w:t>
      </w:r>
      <w:r>
        <w:rPr>
          <w:color w:val="000000"/>
          <w:lang w:val="en-US"/>
        </w:rPr>
        <w:t>I</w:t>
      </w:r>
      <w:r>
        <w:rPr>
          <w:color w:val="000000"/>
        </w:rPr>
        <w:t>. Русско-французские отношения. Тильзитский мир. Отечественная война 1812</w:t>
        <w:br/>
        <w:t>г.: причины, основные этапы и сражения, историческое значение войны. Заграничный</w:t>
        <w:br/>
        <w:t>поход русской армии. Венский конгресс и его итоги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Негласный комитет, Государственный совет,</w:t>
        <w:br/>
        <w:t>министерства, континентальная блокада, партизаны, Венская система.</w:t>
        <w:br/>
        <w:t xml:space="preserve">Основные персоналии: Павел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А.В. Суворов, Ф.Ф. Ушаков, Александр </w:t>
      </w:r>
      <w:r>
        <w:rPr>
          <w:color w:val="000000"/>
          <w:lang w:val="en-US"/>
        </w:rPr>
        <w:t>I</w:t>
      </w:r>
      <w:r>
        <w:rPr>
          <w:color w:val="000000"/>
        </w:rPr>
        <w:t>, М.М.</w:t>
        <w:br/>
        <w:t xml:space="preserve">Сперанский, Наполеон Бонапарт, М.И. Кутузов, Ш. Талейран, Людовик </w:t>
      </w:r>
      <w:r>
        <w:rPr>
          <w:color w:val="000000"/>
          <w:lang w:val="en-US"/>
        </w:rPr>
        <w:t>VIII</w:t>
      </w:r>
      <w:r>
        <w:rPr>
          <w:color w:val="000000"/>
        </w:rPr>
        <w:t>, А.</w:t>
        <w:br/>
        <w:t xml:space="preserve">Веллингтон, Г. Блюхер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52. Россия и Священный Союз. Тайные общества</w:t>
        <w:br/>
      </w:r>
      <w:r>
        <w:rPr>
          <w:color w:val="000000"/>
        </w:rPr>
        <w:t>Священный союз: система безопасности для монархов. Особенности внутренней политики</w:t>
        <w:br/>
        <w:t xml:space="preserve">Александр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 послевоенный период. Дворянская оппозиция самодержавию. Тайные</w:t>
        <w:br/>
        <w:t>организации: «Союз спасения», «Союз благоденствия», «Северное» и «Южное» общества. «Конституция» Н.М. Муравьёва и «Русская правда» П.И. Пестеля. Восстание декабристов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Священный союз, военные поселения, декабристы.</w:t>
        <w:br/>
        <w:t xml:space="preserve">Основные персоналии: Александр </w:t>
      </w:r>
      <w:r>
        <w:rPr>
          <w:color w:val="000000"/>
          <w:lang w:val="en-US"/>
        </w:rPr>
        <w:t>I</w:t>
      </w:r>
      <w:r>
        <w:rPr>
          <w:color w:val="000000"/>
        </w:rPr>
        <w:t>, А.А. Аракчеев, П.И. Пестель, Н.М. Муравёв, С.И.</w:t>
        <w:br/>
        <w:t xml:space="preserve">Муравьёв-Апостол, С.П. Трубецкой, К.Ф. Рылеев, Николай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53. Реакция и революции в Европе 1820—1840-х гг.</w:t>
        <w:br/>
      </w:r>
      <w:r>
        <w:rPr>
          <w:color w:val="000000"/>
        </w:rPr>
        <w:t>Поражения политики Священного союза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Революция 1848 г. во Франции: причины, ход,</w:t>
        <w:br/>
        <w:t>результаты. Революции 1848—1849 гг. в Центральной Европе: общее и особенное.</w:t>
        <w:br/>
        <w:t>Основные персоналии: Карл Х, Филипп Орлеанский, Л.О. Бланки, Луи Бонапарт, Дж.</w:t>
        <w:br/>
        <w:t xml:space="preserve">Гарибальди, Л. Кошут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54. Европа: облик и противоречия промышленной эпохи</w:t>
        <w:br/>
      </w:r>
      <w:r>
        <w:rPr>
          <w:color w:val="000000"/>
        </w:rPr>
        <w:t>Технический прогресс и рост промышленного производства. Урбанизация. Проблемы</w:t>
        <w:br/>
        <w:t>социального развития индустриальных стран. Формирование пролетариата. Чартистское</w:t>
        <w:br/>
        <w:t>движение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промышленный переворот, пролетариат, чартизм, хартия,</w:t>
        <w:br/>
        <w:t>локаут.</w:t>
        <w:br/>
        <w:t xml:space="preserve">Основные персоналии: Ю. Либих, Р. Фултон, Дж. Стефенсон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Тема 55. Страны Западного полушария в </w:t>
      </w:r>
      <w:r>
        <w:rPr>
          <w:b/>
          <w:bCs/>
          <w:color w:val="000000"/>
          <w:lang w:val="en-US"/>
        </w:rPr>
        <w:t>XIX</w:t>
      </w:r>
      <w:r>
        <w:rPr>
          <w:b/>
          <w:bCs/>
          <w:color w:val="000000"/>
        </w:rPr>
        <w:t xml:space="preserve"> в. Гражданская война в США</w:t>
        <w:br/>
      </w:r>
      <w:r>
        <w:rPr>
          <w:color w:val="000000"/>
        </w:rPr>
        <w:t>Освободительные революции в странах Латинской Америки. Доктрина Монро. США в первой</w:t>
        <w:br/>
        <w:t xml:space="preserve">половин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Гражданская война в США: причины, ход, итоги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пеоны, Доктрина Монро, конфедераты, закон о гомстедах.</w:t>
        <w:br/>
        <w:t xml:space="preserve">Основные персоналии: М. Идальго, Х.М. Морелос, С. Боливар, М. Бельграно, Х. СанМартин, А. Итурбиде, Дж. Монро, А. Линкольн, Д. Дэвис, Р. Ли, У. Грант, У. Шерман </w:t>
      </w:r>
      <w:r>
        <w:rPr>
          <w:b/>
          <w:bCs/>
          <w:color w:val="000000"/>
        </w:rPr>
        <w:t>Тема 56. Колониализм и кризис «традиционного общества» в странах Востока</w:t>
        <w:br/>
      </w:r>
      <w:r>
        <w:rPr>
          <w:color w:val="000000"/>
        </w:rPr>
        <w:t>Индия под властью англичан. Восстание сипаев 1857-1859 гг. «Опиумные» войны в Китае и его</w:t>
        <w:br/>
        <w:t>закабаление европейскими державами. Восстание тайпинов. Япония: опыт модернизации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сипаи, тайпины, дайме, сегунат, самураи, реставрация</w:t>
        <w:br/>
        <w:t>Мэйдзи, патерналистский тип трудовых отношений.</w:t>
        <w:br/>
        <w:t xml:space="preserve">Основные персоналии: Хун Сюцюань, Муцухито (Мэйдзи)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Тема 57. Россия при Николае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Крымская война</w:t>
        <w:br/>
      </w:r>
      <w:r>
        <w:rPr>
          <w:color w:val="000000"/>
        </w:rPr>
        <w:t xml:space="preserve">Внутренняя политика Николая </w:t>
      </w:r>
      <w:r>
        <w:rPr>
          <w:color w:val="000000"/>
          <w:lang w:val="en-US"/>
        </w:rPr>
        <w:t>I</w:t>
      </w:r>
      <w:r>
        <w:rPr>
          <w:color w:val="000000"/>
        </w:rPr>
        <w:t>. Усиление центральной власти. Официальная идеология: «Православие, самодержавие, народность». Крестьянский вопрос и реформа</w:t>
        <w:br/>
        <w:t xml:space="preserve">государственных крестьян. Экономическая политика правительства Николая </w:t>
      </w:r>
      <w:r>
        <w:rPr>
          <w:color w:val="000000"/>
          <w:lang w:val="en-US"/>
        </w:rPr>
        <w:t>I</w:t>
      </w:r>
      <w:r>
        <w:rPr>
          <w:color w:val="000000"/>
        </w:rPr>
        <w:t>. «Восточный вопрос». Россия в Крымской войне. Итоги Крымской войны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теория «официальной народности», танзимат, «восточный</w:t>
        <w:br/>
        <w:t>вопрос».</w:t>
        <w:br/>
        <w:t xml:space="preserve">Основные персоналии: Николай </w:t>
      </w:r>
      <w:r>
        <w:rPr>
          <w:color w:val="000000"/>
          <w:lang w:val="en-US"/>
        </w:rPr>
        <w:t>I</w:t>
      </w:r>
      <w:r>
        <w:rPr>
          <w:color w:val="000000"/>
        </w:rPr>
        <w:t>, С.С. Уваров, Мухаммед Али, П.С. Нахимов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Тема 58. Воссоединение Италии и объединение Германии</w:t>
        <w:br/>
      </w:r>
      <w:r>
        <w:rPr>
          <w:color w:val="000000"/>
        </w:rPr>
        <w:t>Воссоединение Италии. Роль Пруссии в объединении Германии. Франко-прусская война 1870—1871 гг. Провозглашение Германской империи. Парижская коммуна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Северогерманский союз, Парижская коммуна.</w:t>
        <w:br/>
        <w:t xml:space="preserve">Основные персоналии: К. Кавур, Виктор-Эммануил, О. фон Бисмарк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Тема 59. Россия в эпоху реформ Александра 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br/>
      </w:r>
      <w:r>
        <w:rPr>
          <w:color w:val="000000"/>
        </w:rPr>
        <w:t>Крестьянская реформа 1861 г. и её последствия. Земская, городская, судебная, военная,</w:t>
        <w:br/>
        <w:t>университетская реформы. Польское восстание 1863-1864 гг. Присоединение Средней</w:t>
        <w:br/>
        <w:t>Азии. «Союз трёх императоров». Россия и Балканы. Русско-турецкая война 1877-1878 гг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выкупные платежи, уставные грамоты, земские собрания,</w:t>
        <w:br/>
        <w:t>присяжные заседатели, всеобщая воинская повинность, университетская автономия.</w:t>
        <w:br/>
        <w:t xml:space="preserve">Основные персоналии: Александр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Тема 60. Правление Александра </w:t>
      </w: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br/>
      </w:r>
      <w:r>
        <w:rPr>
          <w:color w:val="000000"/>
        </w:rPr>
        <w:t>Упрочение основ самодержавия. Социально-экономическое развитие России в</w:t>
        <w:br/>
        <w:t xml:space="preserve">пореформенное время. Рабочее законодательство. Внешняя политика Александра </w:t>
      </w:r>
      <w:r>
        <w:rPr>
          <w:color w:val="000000"/>
          <w:lang w:val="en-US"/>
        </w:rPr>
        <w:t>III</w:t>
      </w:r>
      <w:r>
        <w:rPr>
          <w:color w:val="000000"/>
        </w:rPr>
        <w:t>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контрреформы, рабочее законодательство.</w:t>
        <w:br/>
        <w:t xml:space="preserve">Основные персоналии: Александр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К.П. Победоносцев, С.Ю. Витте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Тема 61. Общественно-политическое развитие стран Запада во второй пол. </w:t>
      </w:r>
      <w:r>
        <w:rPr>
          <w:b/>
          <w:bCs/>
          <w:color w:val="000000"/>
          <w:lang w:val="en-US"/>
        </w:rPr>
        <w:t>XIX</w:t>
      </w:r>
      <w:r>
        <w:rPr>
          <w:b/>
          <w:bCs/>
          <w:color w:val="000000"/>
        </w:rPr>
        <w:t xml:space="preserve"> в.</w:t>
        <w:br/>
      </w:r>
      <w:r>
        <w:rPr>
          <w:color w:val="000000"/>
        </w:rPr>
        <w:t xml:space="preserve">Развитие либерализма в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Консервативная идеология. Утопический социализм. Марксизм</w:t>
        <w:br/>
        <w:t>и развитие рабочего движения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либерализм, консерватизм, утопический социализм,</w:t>
        <w:br/>
        <w:t>марксизм, классовая борьба, пролетариат, коммунизм, капитализм.</w:t>
        <w:br/>
        <w:t>Основные персоналии: А. Смит, Д. Рикардо, А. Сен-Симон, Т. Карлейль, Р. Оуэн, П.Ж.</w:t>
        <w:br/>
        <w:t xml:space="preserve">Прудон, Л. Блан, Ш. Фурье, К. Маркс, Ф. Энгельс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Тема 62. Власть и оппозиция в России середины – конца </w:t>
      </w:r>
      <w:r>
        <w:rPr>
          <w:b/>
          <w:bCs/>
          <w:color w:val="000000"/>
          <w:lang w:val="en-US"/>
        </w:rPr>
        <w:t>XIX</w:t>
      </w:r>
      <w:r>
        <w:rPr>
          <w:b/>
          <w:bCs/>
          <w:color w:val="000000"/>
        </w:rPr>
        <w:t xml:space="preserve"> в.</w:t>
        <w:br/>
      </w:r>
      <w:r>
        <w:rPr>
          <w:color w:val="000000"/>
        </w:rPr>
        <w:t>Власть и общество в России. Западники и славянофилы. Революционно-демократическое</w:t>
        <w:br/>
        <w:t>течение общественной мысли. Русские революционеры и Европа. Народничество и его</w:t>
        <w:br/>
        <w:t>эволюция. Народнические кружки: идеология и практика. «Хождение в народ». «Земля и</w:t>
        <w:br/>
        <w:t>воля» и её раскол. «Чёрный передел» и «Народная воля». Политический терроризм.</w:t>
        <w:br/>
        <w:t>Распространение марксизма и формирование социал-демократии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славянофильство, западничество, народники, хождение в</w:t>
        <w:br/>
        <w:t>народ, анархизм, марксизм.</w:t>
        <w:br/>
        <w:t>Основные персоналии: А.С. Хомяков, И.С. и К.С. Аксаковы, И.В. Киреевский, С.М.</w:t>
        <w:br/>
        <w:t>Соловьёв, К.Д. Кавелин, Т.Н. Грановский, В.Г. Белинский, А.И. Герцен, М.А. Бакунин,</w:t>
        <w:br/>
        <w:t>П.Л. Лавров, П.Н. Ткачёв, А.И. Желябов, С.Л. Перовская, Ф.Н. Фигнер, В.И. Засулич, Г.В.</w:t>
        <w:br/>
        <w:t xml:space="preserve">Плеханов, В.И. Ленин (Ульянов)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Тема 63. Наука и искусство в </w:t>
      </w:r>
      <w:r>
        <w:rPr>
          <w:b/>
          <w:bCs/>
          <w:color w:val="000000"/>
          <w:lang w:val="en-US"/>
        </w:rPr>
        <w:t>XVIII</w:t>
      </w:r>
      <w:r>
        <w:rPr>
          <w:b/>
          <w:bCs/>
          <w:color w:val="000000"/>
        </w:rPr>
        <w:t>—</w:t>
      </w:r>
      <w:r>
        <w:rPr>
          <w:b/>
          <w:bCs/>
          <w:color w:val="000000"/>
          <w:lang w:val="en-US"/>
        </w:rPr>
        <w:t>XIX</w:t>
      </w:r>
      <w:r>
        <w:rPr>
          <w:b/>
          <w:bCs/>
          <w:color w:val="000000"/>
        </w:rPr>
        <w:t xml:space="preserve"> вв.</w:t>
        <w:br/>
      </w:r>
      <w:r>
        <w:rPr>
          <w:color w:val="000000"/>
        </w:rPr>
        <w:t xml:space="preserve">Особенности науки </w:t>
      </w:r>
      <w:r>
        <w:rPr>
          <w:color w:val="000000"/>
          <w:lang w:val="en-US"/>
        </w:rPr>
        <w:t>XVIII</w:t>
      </w:r>
      <w:r>
        <w:rPr>
          <w:color w:val="000000"/>
        </w:rPr>
        <w:t>-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в. Развитие естественнонаучных знаний. Литература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в. Классицизм, романтизм и реализм в литературе и искусстве. Патриотические мотивы</w:t>
        <w:br/>
        <w:t>и идеи национального освобождения в литературе, живописи и музыке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эволюционизм, классицизм, реализм, романтизм.</w:t>
        <w:br/>
        <w:t>Основные персоналии: П. Лаплас, К. Линней, Ж.Л. Бюффон, А.Л. Лавуазье, А. Левенгук,</w:t>
        <w:br/>
        <w:t>И. Ньютон, А. Вольт, Л. Гальвани, Ампер, М. Фарадей, Ч. Дарвин, П.О. Бамарше, Дж.</w:t>
        <w:br/>
        <w:t>Свифт, Д. Дефо, И.В. Гёте, И.Ф. Шиллер, Ж.Л. Давид, Ф.Р. де Шатобриан, Ж. де Сталь,</w:t>
        <w:br/>
        <w:t>Э.Т.А. Гофман, Г. Гейне, Дж. Байрон, Г. Констебл, К. Коро, Г. Курбе, Ж.Ф. Милле, О. де</w:t>
        <w:br/>
        <w:t>Бальзак, Стендаль, В. Гюго, П. Мериме, Г. Флобер, Ч. Диккенс, У. Теккерей, Р. Вагнер, А.</w:t>
        <w:br/>
        <w:t>Мандзони, А. Мицкевич</w:t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ема 64. Золотой век русской культуры</w:t>
      </w:r>
      <w:r>
        <w:rPr>
          <w:color w:val="000000"/>
        </w:rPr>
        <w:br/>
        <w:t xml:space="preserve">Золотой век русской литературы. Русская литература второй половины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Основные</w:t>
        <w:br/>
        <w:t xml:space="preserve">стили, жанры, темы художественной культуры России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Выдающиеся архитекторы,</w:t>
        <w:br/>
        <w:t xml:space="preserve">скульпторы и художники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; основные темы их творчества и произведения. Театр и</w:t>
        <w:br/>
        <w:t xml:space="preserve">драматургия. Музыкальное искусство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Развитие образования, науки и техники.</w:t>
        <w:br/>
        <w:t>Основные термины и понят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романтизм, реализм, классицизм, неорусский стиль,</w:t>
        <w:br/>
        <w:t>передвижники, Могучая кучка.</w:t>
        <w:br/>
        <w:t>Основные персоналии: А.С. Пушкин, М.Ю. Лермонтов, Н.В. Гоголь, И.С. Тургенев, А.П.</w:t>
        <w:br/>
        <w:t>Чехов, Ф.М. Достоевский, А.Н. Островский, Л.Н. Толстой, О.</w:t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b/>
          <w:bCs/>
        </w:rPr>
        <w:t>Повторительно-обобщающий урок по разделу «Россия и мир в конце XVIII-XIX вв.»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4. </w:t>
      </w:r>
      <w:r>
        <w:rPr>
          <w:b/>
          <w:bCs/>
        </w:rPr>
        <w:t>ТЕМАТИЧЕСКОЕ ПЛАНИРОВАНИЕ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4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1"/>
        <w:gridCol w:w="2126"/>
        <w:gridCol w:w="1418"/>
      </w:tblGrid>
      <w:tr>
        <w:trPr>
          <w:trHeight w:val="616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50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№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50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 раздел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autoSpaceDE w:val="false"/>
              <w:ind w:right="-250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50" w:hanging="0"/>
              <w:rPr>
                <w:lang w:val="en-US"/>
              </w:rPr>
            </w:pPr>
            <w:r>
              <w:rPr>
                <w:b/>
                <w:bCs/>
              </w:rPr>
              <w:t>Резерв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5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50" w:hanging="0"/>
              <w:rPr/>
            </w:pPr>
            <w:r>
              <w:rPr/>
              <w:t>Пути и методы познания истор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25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5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autoSpaceDE w:val="false"/>
              <w:ind w:right="-250" w:hanging="0"/>
              <w:rPr/>
            </w:pPr>
            <w:r>
              <w:rPr/>
              <w:t>От первобытной эпохи к цивилиз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25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50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50" w:hanging="0"/>
              <w:rPr/>
            </w:pPr>
            <w:r>
              <w:rPr/>
              <w:t xml:space="preserve">Русь, Европа и Азия в Средние века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2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5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50" w:hanging="0"/>
              <w:rPr/>
            </w:pPr>
            <w:r>
              <w:rPr/>
              <w:t>Россия и мир на рубеже Нового времени( конец XV –XVIIвв.)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2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50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50" w:hanging="0"/>
              <w:rPr/>
            </w:pPr>
            <w:r>
              <w:rPr/>
              <w:t>Россия и мир в эпоху зарождения индустриальной цивилиз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2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50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50" w:hanging="0"/>
              <w:rPr/>
            </w:pPr>
            <w:r>
              <w:rPr/>
              <w:t>Россия и мир в конце XVIII-XIX вв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2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50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autoSpaceDE w:val="false"/>
              <w:ind w:right="-25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-250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Итоговое занятие по курсу. Россия и мир к началу XX века. </w:t>
            </w:r>
          </w:p>
          <w:p>
            <w:pPr>
              <w:pStyle w:val="Normal"/>
              <w:autoSpaceDE w:val="false"/>
              <w:ind w:right="-250" w:hanging="0"/>
              <w:rPr/>
            </w:pPr>
            <w:r>
              <w:rPr/>
              <w:t>Промежуточная (годовая)  аттестация по курс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2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2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New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21:03:00Z</dcterms:created>
  <dc:creator>Владелец</dc:creator>
  <dc:description/>
  <cp:keywords/>
  <dc:language>en-US</dc:language>
  <cp:lastModifiedBy>Ларченков И.В.</cp:lastModifiedBy>
  <dcterms:modified xsi:type="dcterms:W3CDTF">2019-11-12T21:05:00Z</dcterms:modified>
  <cp:revision>2</cp:revision>
  <dc:subject/>
  <dc:title/>
</cp:coreProperties>
</file>