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85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нтеллектуальная игр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ле чудес</w:t>
      </w:r>
      <w:r>
        <w:rPr>
          <w:b/>
          <w:bCs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вящённая Дню Учителя</w:t>
      </w:r>
    </w:p>
    <w:p>
      <w:pPr>
        <w:pStyle w:val="Normal"/>
        <w:autoSpaceDE w:val="false"/>
        <w:spacing w:lineRule="auto" w:line="360"/>
        <w:ind w:right="85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Цель мероприятия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здание условий для проявления интеллектуально-творческого потенциала обучающихся и педагогов.</w:t>
      </w:r>
    </w:p>
    <w:p>
      <w:pPr>
        <w:pStyle w:val="Normal"/>
        <w:autoSpaceDE w:val="false"/>
        <w:spacing w:lineRule="auto" w:line="360"/>
        <w:ind w:right="85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дачи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пагандировать интеллектуально-развлекательные игры как действенные формы проведения содержательного досуга учеников и педагогов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влекать обучающихся в интеллектуально-развлекательные формы досуг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вышать активность среди обучающихся и педагогов школы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спитывать уважительное отношение к профессии учителя.</w:t>
      </w:r>
    </w:p>
    <w:p>
      <w:pPr>
        <w:pStyle w:val="Normal"/>
        <w:autoSpaceDE w:val="false"/>
        <w:spacing w:lineRule="auto" w:line="360"/>
        <w:ind w:right="8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енние листья для украшения зал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арабан для игры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ле чудес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кран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кшер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ктивная акустическая систем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крофоны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ёрный ящик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ве шкатулк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трибуты для праздничных номеров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уквы на листах формата А4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веты, подарки, суперпризы</w:t>
        <w:br/>
      </w:r>
    </w:p>
    <w:p>
      <w:pPr>
        <w:pStyle w:val="Normal"/>
        <w:autoSpaceDE w:val="false"/>
        <w:spacing w:lineRule="auto" w:line="360"/>
        <w:ind w:left="360" w:right="85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точники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kj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rchive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rticles</w:t>
        </w:r>
        <w:r>
          <w:rPr>
            <w:rStyle w:val="InternetLink"/>
            <w:color w:val="0000FF"/>
            <w:sz w:val="28"/>
            <w:szCs w:val="28"/>
            <w:u w:val="single"/>
          </w:rPr>
          <w:t>/4478/</w:t>
        </w:r>
      </w:hyperlink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otvet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xpert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kak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anshe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v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tarinu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azivali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chitelya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ochemu</w:t>
        </w:r>
        <w:r>
          <w:rPr>
            <w:rStyle w:val="InternetLink"/>
            <w:color w:val="0000FF"/>
            <w:sz w:val="28"/>
            <w:szCs w:val="28"/>
            <w:u w:val="single"/>
          </w:rPr>
          <w:t>-980878</w:t>
        </w:r>
      </w:hyperlink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850" w:hanging="360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kratkoe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vklad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komenskogo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v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edagogik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</w:hyperlink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мероприятия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таршеклассница встречает учителей на входе в актовый зал и раздает жетоны разного цвет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тройка – жетоны оранжевого  цвета (3 штуки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>тройка – жетоны жёлтого цвета (3 штуки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>тройка – жетоны зелёного цвета (3 штуки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тальные жетоны – красного, зелёного, белого по 4 штуки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чителя поднимаются по ступенька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шатай: </w:t>
      </w:r>
      <w:r>
        <w:rPr>
          <w:rFonts w:cs="Times New Roman CYR" w:ascii="Times New Roman CYR" w:hAnsi="Times New Roman CYR"/>
          <w:sz w:val="28"/>
          <w:szCs w:val="28"/>
        </w:rPr>
        <w:t>Дорогие дамы! С праздником. С днём учителя!  Не проходите мимо. В этот замечательный день примите в подарок эту чудесную лотерею. Секрет, которой раскроется через несколько минут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чителя входят в за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идеоролик – заставк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 Днём Учителя, милые дамы, господа, с Днём Учителя Вас</w:t>
      </w:r>
      <w:r>
        <w:rPr>
          <w:i/>
          <w:iCs/>
          <w:sz w:val="28"/>
          <w:szCs w:val="28"/>
        </w:rPr>
        <w:t>»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ка учителя занимают места в зале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аставк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елекомпания вид представляет…</w:t>
      </w:r>
      <w:r>
        <w:rPr>
          <w:i/>
          <w:iCs/>
          <w:sz w:val="28"/>
          <w:szCs w:val="28"/>
        </w:rPr>
        <w:t>»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 зале стоит подготовленный для игры барабан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br/>
        <w:t xml:space="preserve">3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гра начинается с хореографического номер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анец со шляпами</w:t>
      </w:r>
      <w:r>
        <w:rPr>
          <w:i/>
          <w:iCs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одготовленного старшеклассникам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Танец заканчивается, под музыку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ле чудес</w:t>
      </w:r>
      <w:r>
        <w:rPr>
          <w:i/>
          <w:iCs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ходит ведущий в образе Якубович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: </w:t>
      </w:r>
      <w:r>
        <w:rPr>
          <w:rFonts w:cs="Times New Roman CYR" w:ascii="Times New Roman CYR" w:hAnsi="Times New Roman CYR"/>
          <w:sz w:val="28"/>
          <w:szCs w:val="28"/>
        </w:rPr>
        <w:t>Добрый день,  дамы и господа! 5 октября – День учителя! Я рад приветствовать в нашей студии – виновников праздника – наших любимых учителей, их незабываемых учеников, родителей и гостей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Днем учителя! Пусть свет, который Вы вкладываете в сердца своих учеников, зажигает звезды и ярко освещает Ваш жизненный путь, а Ваша доброта возвращается Вам  и материализуется в виде успехов и благополучия. Сегодня наша игра посвящается всем учителям. И я приглашаю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в студию первую тройку игроков, обладателей лотереи – оранжевого  цвета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грает музык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ле чудес</w:t>
      </w:r>
      <w:r>
        <w:rPr>
          <w:i/>
          <w:iCs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ыходят учителя. Ведущий представляет учителе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В первом туре играют: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</w:t>
      </w:r>
      <w:r>
        <w:rPr>
          <w:rFonts w:cs="Times New Roman CYR" w:ascii="Times New Roman CYR" w:hAnsi="Times New Roman CYR"/>
          <w:sz w:val="28"/>
          <w:szCs w:val="28"/>
        </w:rPr>
        <w:t>: Цветы первой тройке игроков в студию!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:</w:t>
      </w:r>
      <w:r>
        <w:rPr>
          <w:rFonts w:cs="Times New Roman CYR" w:ascii="Times New Roman CYR" w:hAnsi="Times New Roman CYR"/>
          <w:sz w:val="28"/>
          <w:szCs w:val="28"/>
        </w:rPr>
        <w:t xml:space="preserve"> Крутите, пожалуйста,  барабан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арабан крутится, ведущий формулирует зада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Задание для первого тур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просьбе Екатерины II знаменитый  французский философ Дени Дидро составил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лан школы публичного преподавания наук для Российского правительства</w:t>
      </w:r>
      <w:r>
        <w:rPr>
          <w:sz w:val="28"/>
          <w:szCs w:val="28"/>
        </w:rPr>
        <w:t xml:space="preserve">».  </w:t>
      </w:r>
      <w:r>
        <w:rPr>
          <w:rFonts w:cs="Times New Roman CYR" w:ascii="Times New Roman CYR" w:hAnsi="Times New Roman CYR"/>
          <w:sz w:val="28"/>
          <w:szCs w:val="28"/>
        </w:rPr>
        <w:t>Особое внимание Д. Дидро считал необходимым уделять подбору учителей, обладающих всеми необходимыми, по его мнению, качествами, к которым он относил прежде всего глубокое знание науки,  отзывчивость, любовь к детям и  ещё одно качество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каком качестве учителя идёт речь?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ы для бесед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1. </w:t>
      </w:r>
      <w:r>
        <w:rPr>
          <w:rFonts w:cs="Times New Roman CYR" w:ascii="Times New Roman CYR" w:hAnsi="Times New Roman CYR"/>
          <w:sz w:val="28"/>
          <w:szCs w:val="28"/>
        </w:rPr>
        <w:t>Как вы считаете, чем должен обладать современный ученик, чтобы быть успешным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А, Дени Дидро считал, что для достижения успеха в учёбе ученик должен иметь задатки, заложенные природо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2. </w:t>
      </w:r>
      <w:r>
        <w:rPr>
          <w:rFonts w:cs="Times New Roman CYR" w:ascii="Times New Roman CYR" w:hAnsi="Times New Roman CYR"/>
          <w:sz w:val="28"/>
          <w:szCs w:val="28"/>
        </w:rPr>
        <w:t xml:space="preserve">Французский философ Дени Дидро в обучении на первый план  ставил естественные науки, а какие предметы  вы бы поставили  на первый план в современной школе?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 3.</w:t>
      </w:r>
      <w:r>
        <w:rPr>
          <w:rFonts w:cs="Times New Roman CYR" w:ascii="Times New Roman CYR" w:hAnsi="Times New Roman CYR"/>
          <w:sz w:val="28"/>
          <w:szCs w:val="28"/>
        </w:rPr>
        <w:t xml:space="preserve"> По вашему мнению, учителя, какими качествами должен обладать со временный учитель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4. </w:t>
      </w:r>
      <w:r>
        <w:rPr>
          <w:rFonts w:cs="Times New Roman CYR" w:ascii="Times New Roman CYR" w:hAnsi="Times New Roman CYR"/>
          <w:sz w:val="28"/>
          <w:szCs w:val="28"/>
        </w:rPr>
        <w:t>И. О. учителя, что самое сложное в работе учителя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5.  </w:t>
      </w:r>
      <w:r>
        <w:rPr>
          <w:rFonts w:cs="Times New Roman CYR" w:ascii="Times New Roman CYR" w:hAnsi="Times New Roman CYR"/>
          <w:sz w:val="28"/>
          <w:szCs w:val="28"/>
        </w:rPr>
        <w:t>И. О. учителя, дайте, пожалуйста, профессиональный совет начинающим учителям?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о отгадали, ведущий говори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Победителем первого тура стала … .  Давайте  поаплодируем  победителю. Это качество – честнос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Подарки первой тройке игроков – в студию!!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едущий подходит к победителю и говори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, сейчас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бедитель</w:t>
      </w:r>
      <w:r>
        <w:rPr>
          <w:rFonts w:cs="Times New Roman CYR" w:ascii="Times New Roman CYR" w:hAnsi="Times New Roman CYR"/>
          <w:sz w:val="28"/>
          <w:szCs w:val="28"/>
        </w:rPr>
        <w:t>: рекламная пауза!!!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 xml:space="preserve">: Дорогие учителя! Для вас поёт Сергей Магер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олотое сердце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грает музык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ле чудес</w:t>
      </w:r>
      <w:r>
        <w:rPr>
          <w:i/>
          <w:iCs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ходит ведущий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Мы продолжаем нашу игру и я приглашаю в студию вторую тройку игроков, обладателей лотереи жёлтого цвета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</w:t>
      </w:r>
      <w:r>
        <w:rPr>
          <w:rFonts w:cs="Times New Roman CYR" w:ascii="Times New Roman CYR" w:hAnsi="Times New Roman CYR"/>
          <w:sz w:val="28"/>
          <w:szCs w:val="28"/>
        </w:rPr>
        <w:t>: Цветы второй тройке игроков в студию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Крутите, пожалуйста,  барабан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Барабан крутится, ведущий представляет учителе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Во втором туре играют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И. О. учителя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ервого игрока второй тройки) к</w:t>
      </w:r>
      <w:r>
        <w:rPr>
          <w:rFonts w:cs="Times New Roman CYR" w:ascii="Times New Roman CYR" w:hAnsi="Times New Roman CYR"/>
          <w:sz w:val="28"/>
          <w:szCs w:val="28"/>
        </w:rPr>
        <w:t>аких у вас больше учеников, отличников или двоечников? А как вы называли своих отличников, когда их хвалили?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адание для второго тур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Как на Руси в учительской среде называли нерадивых учеников?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атериал для бесед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highlight w:val="white"/>
        </w:rPr>
        <w:t>1.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На Руси нерадивого ученика могли запереть на целый год, посадить на хлеб и воду. Если ученик не выучит уроки, домой его не отпускали. В воспитании применяли розги. Про таких учеников сложили даже пословицу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Фита, ижица —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лётка ближится</w:t>
      </w:r>
      <w:r>
        <w:rPr>
          <w:sz w:val="28"/>
          <w:szCs w:val="28"/>
          <w:highlight w:val="white"/>
        </w:rPr>
        <w:t>»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опрос для учителя, ребёнок которого будет выступа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Я знаю, вы сегодня пришли не одна. Встречайте звезда эстрады – Верка Сердюч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Крутите, пожалуйста,  барабан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Барабан крутится, ведущий представляет учителе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Во втором туре играют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И. О. учителя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ервого игрока второй тройки) к</w:t>
      </w:r>
      <w:r>
        <w:rPr>
          <w:rFonts w:cs="Times New Roman CYR" w:ascii="Times New Roman CYR" w:hAnsi="Times New Roman CYR"/>
          <w:sz w:val="28"/>
          <w:szCs w:val="28"/>
        </w:rPr>
        <w:t>аких у вас больше учеников, отличников или двоечников? А как вы называли своих отличников, когда их хвалили?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адание для второго тур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Как на Руси в учительской среде называли нерадивых учеников?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атериал для бесед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highlight w:val="white"/>
        </w:rPr>
        <w:t>1.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На Руси нерадивого ученика могли запереть на целый год, посадить на хлеб и воду. Если ученик не выучит уроки, домой его не отпускали. В воспитании применяли розги. Про таких учеников сложили даже пословицу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Фита, ижица —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лётка ближится</w:t>
      </w:r>
      <w:r>
        <w:rPr>
          <w:sz w:val="28"/>
          <w:szCs w:val="28"/>
          <w:highlight w:val="white"/>
        </w:rPr>
        <w:t>»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опрос для учителя, ребёнок которого будет выступа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Я знаю, вы сегодня пришли не одна. Встречайте звезда эстрады – Верка Сердюч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i/>
          <w:iCs/>
          <w:color w:val="333333"/>
          <w:sz w:val="28"/>
          <w:szCs w:val="28"/>
          <w:highlight w:val="white"/>
        </w:rPr>
        <w:t xml:space="preserve">Танец  Верки Сердючки </w:t>
      </w:r>
      <w:r>
        <w:rPr>
          <w:i/>
          <w:iCs/>
          <w:color w:val="333333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333333"/>
          <w:sz w:val="28"/>
          <w:szCs w:val="28"/>
          <w:highlight w:val="white"/>
        </w:rPr>
        <w:t>Хорошо, всё будет хорошо</w:t>
      </w:r>
      <w:r>
        <w:rPr>
          <w:i/>
          <w:iCs/>
          <w:color w:val="333333"/>
          <w:sz w:val="28"/>
          <w:szCs w:val="28"/>
          <w:highlight w:val="white"/>
        </w:rPr>
        <w:t>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:  3. </w:t>
      </w:r>
      <w:r>
        <w:rPr>
          <w:rFonts w:cs="Times New Roman CYR" w:ascii="Times New Roman CYR" w:hAnsi="Times New Roman CYR"/>
          <w:sz w:val="28"/>
          <w:szCs w:val="28"/>
        </w:rPr>
        <w:t>И. О. учителя, расскажите какой – нибудь интересный случай  из вашей педагогической практик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  4</w:t>
      </w:r>
      <w:r>
        <w:rPr>
          <w:rFonts w:cs="Times New Roman CYR" w:ascii="Times New Roman CYR" w:hAnsi="Times New Roman CYR"/>
          <w:sz w:val="28"/>
          <w:szCs w:val="28"/>
        </w:rPr>
        <w:t>. Сколько лет вы работаете в школе? Почему вы решили стать учителем?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 5. </w:t>
      </w:r>
      <w:r>
        <w:rPr>
          <w:rFonts w:cs="Times New Roman CYR" w:ascii="Times New Roman CYR" w:hAnsi="Times New Roman CYR"/>
          <w:sz w:val="28"/>
          <w:szCs w:val="28"/>
        </w:rPr>
        <w:t>И. О. учителя, напомните нам, пожалуйста задание для второго тура?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лово отгадали, ведущий говори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! Это слов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лохиш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Победителем второго тура стала .. .  Аплодисменты победителю!!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Подарки второй тройке игроков – в студию!!!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едущий подходит к ребенку из зала и подносит микрофон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Рекламная пауз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ценк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дна школа – один ученик</w:t>
      </w:r>
      <w:r>
        <w:rPr>
          <w:i/>
          <w:iCs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грает музык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ле чудес</w:t>
      </w:r>
      <w:r>
        <w:rPr>
          <w:i/>
          <w:iCs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ходит ведущи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муниципального бюджетного общеобразовательного учреждения средней школы № 7 г. Ярцева благодарит своих социальных партнёров за помощь в организации праздничной игры.  Для вручения благодарственных писем в студию приглашается директор муниципального бюджетного общеобразовательного учреждения средней школы № 7 Кузнецова Ирина Викторовна.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ручение благодарственных писем социальным партнёрам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 xml:space="preserve">А я приглашаю в студию третью тройку игроков! Встречайте обладателей зелёной лотереи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едущий представляет учителей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третьем туре играют: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</w:t>
      </w:r>
      <w:r>
        <w:rPr>
          <w:rFonts w:cs="Times New Roman CYR" w:ascii="Times New Roman CYR" w:hAnsi="Times New Roman CYR"/>
          <w:sz w:val="28"/>
          <w:szCs w:val="28"/>
        </w:rPr>
        <w:t>: Цветы третьей тройке игроков в студию!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:</w:t>
      </w:r>
      <w:r>
        <w:rPr>
          <w:rFonts w:cs="Times New Roman CYR" w:ascii="Times New Roman CYR" w:hAnsi="Times New Roman CYR"/>
          <w:sz w:val="28"/>
          <w:szCs w:val="28"/>
        </w:rPr>
        <w:t xml:space="preserve"> Крутите, пожалуйста,  барабан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арабан крутится, ведущий говорит задание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В 1965 году в советских школах начали использовать шариковые ручки. Их производство было налажено на Куйбышевском шарикоподшипниковом заводе. И. О. учителя, что использовали для письма до этого года? А вы знаете, из чего делали чернила?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одном из рецептов написано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зять немного дубовой коры, да ольховой, да ясеневой, сварить их в воде... а потом кинуть кусок железа, подлить поварешку щей покислей да…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ак, задание на 3 тур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надо было ещё добавить по рецепту, чтобы получить качественные чернила?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териал для беседы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: 1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уществует много рецептов приготовления чернил. Из дубовых желудей  выжимали сок, смешивали с железным купоросом, добавляли немного клея — получались чернила, которые хорошо держались на пере. Правда, эти чернила имели один, но довольно существенный недостаток: написанное можно было прочесть только спустя 10—12 часов, а до этого текст был почти бесцветен. Это, естественно, затрудняло процесс письма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: 2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очему вы решили стать учителем?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: 3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ы помните свой рабочий день в школе? Что вы чувствовали, когда первый раз зашли в класс?</w:t>
      </w:r>
    </w:p>
    <w:p>
      <w:pPr>
        <w:pStyle w:val="Normal"/>
        <w:autoSpaceDE w:val="false"/>
        <w:spacing w:lineRule="auto" w:line="360"/>
        <w:rPr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highlight w:val="white"/>
        </w:rPr>
        <w:t>4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 Англии на праздник принято дарить чай. Одна из английских пословиц гласит: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бирайся знаний в школе за книжкой, а дома за чашкой чая</w:t>
      </w:r>
      <w:r>
        <w:rPr>
          <w:sz w:val="28"/>
          <w:szCs w:val="28"/>
          <w:highlight w:val="white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 некоторых краях сохранился обычай - устраивать чайную церемонию, на которой, помимо членов семьи, должен быть хотя бы один учитель.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br/>
        <w:br/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 Турции наряду с поздравлениями учителям целуют руки за их нелегкий труд и неоценимый вклад в развитие общества.</w:t>
      </w:r>
      <w:r>
        <w:rPr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 Польше, например, этот праздник отмечают 14 октября - это официальный государственный праздник, в этот день учителям дарят главное, по мнению поляков, - покой и позволяют выспаться всласть, не приходя в школу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о отгадали, ведущий говорит: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 п</w:t>
      </w:r>
      <w:r>
        <w:rPr>
          <w:rFonts w:cs="Times New Roman CYR" w:ascii="Times New Roman CYR" w:hAnsi="Times New Roman CYR"/>
          <w:sz w:val="28"/>
          <w:szCs w:val="28"/>
        </w:rPr>
        <w:t>обедителем третьего  тура стала ….. .  Аплодисменты победителю!!!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 это слов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вас</w:t>
      </w:r>
      <w:r>
        <w:rPr>
          <w:sz w:val="28"/>
          <w:szCs w:val="28"/>
        </w:rPr>
        <w:t>»!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Подарки третьей тройке игроков – в студию!!!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кламная пауза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Осенний танец от ритмопластики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ля вас поёт Сергей Магер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грает музык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ле чудес</w:t>
      </w:r>
      <w:r>
        <w:rPr>
          <w:i/>
          <w:iCs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ходит ведущий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В честь  праздника – игра со зрителями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ущий: Итак, внимание задание: уважительное отношение к этому предмету идёт с древних времён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вести временных ле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  ней говорилось так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то – река, напоминающая вселенную, в ней неумеримая глубина; ей мы в печали утешаемся; она – узда воздержания. Если поищешь прилежно, то в ней  найдешь великую пользу для души своей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зовите этот предмет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: Мы приветствуем победителя громкими аплодисментами!!!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Вручение подарка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едитель игры со зрителями: Чернова Раиса Алексеевна, учитель русского языка и литературы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грает музык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ле чудес</w:t>
      </w:r>
      <w:r>
        <w:rPr>
          <w:i/>
          <w:iCs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ходит ведущий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И вновь 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ле чудес</w:t>
      </w:r>
      <w:r>
        <w:rPr>
          <w:sz w:val="28"/>
          <w:szCs w:val="28"/>
        </w:rPr>
        <w:t xml:space="preserve">». – </w:t>
      </w:r>
      <w:r>
        <w:rPr>
          <w:rFonts w:cs="Times New Roman CYR" w:ascii="Times New Roman CYR" w:hAnsi="Times New Roman CYR"/>
          <w:sz w:val="28"/>
          <w:szCs w:val="28"/>
        </w:rPr>
        <w:t>финал! Вот задание на финальный тур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Крутите барабан!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астоящее время учителя называют педагог, его ученики составляют класс. На Руси учеников называли дружиной. Как называли на Руси учителя?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</w:rPr>
        <w:t>Материал для беседы: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</w:rPr>
        <w:t>Ведущий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Вы крутите барабан или назовёте слово сразу?</w:t>
      </w:r>
    </w:p>
    <w:p>
      <w:pPr>
        <w:pStyle w:val="Normal"/>
        <w:autoSpaceDE w:val="false"/>
        <w:spacing w:lineRule="auto" w:line="360" w:before="3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: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В Древней Греции, как и сейчас у нас, учителя называли педагог, но тогда педагог только сопровождал ребёнка в школу, нёс его сумку, защищал от любых невзгод,  в средневековой Европе учителя называли -  схоласт,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школьный ученый". А как же на Руси называли учителя?</w:t>
      </w:r>
    </w:p>
    <w:p>
      <w:pPr>
        <w:pStyle w:val="Normal"/>
        <w:autoSpaceDE w:val="false"/>
        <w:spacing w:lineRule="auto" w:line="360" w:before="3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3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: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Что должен был уметь учитель на Руси? Человек умеющий делать ЭТО пользовался большим почётом и уважением на Руси. Как его называли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 п</w:t>
      </w:r>
      <w:r>
        <w:rPr>
          <w:rFonts w:cs="Times New Roman CYR" w:ascii="Times New Roman CYR" w:hAnsi="Times New Roman CYR"/>
          <w:sz w:val="28"/>
          <w:szCs w:val="28"/>
        </w:rPr>
        <w:t>обедителем финальной игры стала …..  Аплодисменты победителю!!!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Ура! Ну, конечно, грамотник!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Наш победитель набрал … очков. В честь Дня Учителя ваши очки превращаются в сладкое наслаждение для вдохновения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бедитель финальной игры: </w:t>
      </w:r>
      <w:r>
        <w:rPr>
          <w:rFonts w:cs="Times New Roman CYR" w:ascii="Times New Roman CYR" w:hAnsi="Times New Roman CYR"/>
          <w:sz w:val="28"/>
          <w:szCs w:val="28"/>
        </w:rPr>
        <w:t xml:space="preserve">Юденкова Татьяна Ивановна, учитель русского языка и литературы.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 Ваше дело решить, что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бедитель: </w:t>
      </w:r>
      <w:r>
        <w:rPr>
          <w:rFonts w:cs="Times New Roman CYR" w:ascii="Times New Roman CYR" w:hAnsi="Times New Roman CYR"/>
          <w:sz w:val="28"/>
          <w:szCs w:val="28"/>
        </w:rPr>
        <w:t>Суперигра!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Итак, сегодня в суперигре  разыгрываются: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Сертификат на софит,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Офисный набор,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Сертификат на модельную стрижку,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Комплект для кухонного гарнитура,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Сертификат на канцтовары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 xml:space="preserve">Автомобиль 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узыкальная колонка в виде машинки)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 xml:space="preserve">Этот выдающийся человек был крупнейшей фигурой в педагогике Нового времени. В своём труде </w:t>
      </w:r>
      <w:r>
        <w:rPr>
          <w:color w:val="333333"/>
          <w:sz w:val="28"/>
          <w:szCs w:val="28"/>
        </w:rPr>
        <w:t>«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Материнская школа</w:t>
      </w:r>
      <w:r>
        <w:rPr>
          <w:color w:val="333333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 xml:space="preserve">он ставил заботу о детях выше этого… Он создал основу школьного обучения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Внимание задание! По горизонтали назовите фамилию этого человека. По вертикали слева, слово выше, которого педагог ставил заботу о детях, по  вертикали справа, слово обозначающее основу школьного обучения.</w:t>
      </w:r>
    </w:p>
    <w:p>
      <w:pPr>
        <w:pStyle w:val="Normal"/>
        <w:autoSpaceDE w:val="false"/>
        <w:spacing w:lineRule="auto" w:line="360"/>
        <w:rPr>
          <w:color w:val="333333"/>
          <w:sz w:val="28"/>
          <w:szCs w:val="28"/>
          <w:highlight w:val="white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303780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В честь Дня учителя, я разрешаю вам открыть  шесть букв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грок называет буквы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Откройте, пожалуйста, буквы, если такие есть в словах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: Назовёте слова сразу или дать вам минуту на размышления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ак, у вас минута, Время пошло!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сли слово не знают: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читает медленно до пяти, потом говорит: </w:t>
      </w:r>
      <w:r>
        <w:rPr>
          <w:b/>
          <w:bCs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вы и ах!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крывает слово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сли знают, ведущий объявляет победителя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 перед нами победитель капитал-шоу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ле чудес</w:t>
      </w:r>
      <w:r>
        <w:rPr>
          <w:b/>
          <w:bCs/>
          <w:sz w:val="28"/>
          <w:szCs w:val="28"/>
        </w:rPr>
        <w:t>»!!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бедитель игры: </w:t>
      </w:r>
      <w:r>
        <w:rPr>
          <w:rFonts w:cs="Times New Roman CYR" w:ascii="Times New Roman CYR" w:hAnsi="Times New Roman CYR"/>
          <w:sz w:val="28"/>
          <w:szCs w:val="28"/>
        </w:rPr>
        <w:t>Юденкова Татьяна Ивановна, учитель русского языка и литературы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Мы прощаемся с вами, желаю вам хорошей погоды, солнца и отличного настроения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Песня 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чителя вы свет в окошке</w:t>
      </w:r>
      <w:r>
        <w:rPr>
          <w:b/>
          <w:bCs/>
          <w:i/>
          <w:iCs/>
          <w:sz w:val="28"/>
          <w:szCs w:val="28"/>
        </w:rPr>
        <w:t>»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Видеофрагмент интеллектуальной игр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ле чудес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можно посмотреть в группе В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Школа гордых пингвинов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4478/" TargetMode="External"/><Relationship Id="rId3" Type="http://schemas.openxmlformats.org/officeDocument/2006/relationships/hyperlink" Target="http://otvet.expert/kak-ranshe-v-starinu-nazivali-uchitelya-i-pochemu-980878" TargetMode="External"/><Relationship Id="rId4" Type="http://schemas.openxmlformats.org/officeDocument/2006/relationships/hyperlink" Target="https://kratkoe.com/vklad-komenskogo-v-pedagogiku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5:55:00Z</dcterms:created>
  <dc:creator>Владелец</dc:creator>
  <dc:description/>
  <cp:keywords/>
  <dc:language>en-US</dc:language>
  <cp:lastModifiedBy>Ларченков И.В.</cp:lastModifiedBy>
  <dcterms:modified xsi:type="dcterms:W3CDTF">2019-11-16T16:06:00Z</dcterms:modified>
  <cp:revision>5</cp:revision>
  <dc:subject/>
  <dc:title/>
</cp:coreProperties>
</file>