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няя школа № 7 г. Ярцева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о-развлекательная игра для обучающихся 7 класса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Классный руководитель: Ларченкова Елена Николаевна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звание мероприятия: «Интеллектуальная игра «Сыграй с Дедом Морозом»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ели мероприятия</w:t>
      </w:r>
      <w:r>
        <w:rPr>
          <w:bCs/>
          <w:color w:val="000000"/>
          <w:sz w:val="28"/>
          <w:szCs w:val="28"/>
        </w:rPr>
        <w:t xml:space="preserve">: продолжить работу над формированием дружного классного коллектива;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ть навыки организации командной (групповой работы) посредством организации досуга обучающихся в свободное время.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чностные УУД: </w:t>
      </w:r>
      <w:r>
        <w:rPr>
          <w:color w:val="000000"/>
          <w:sz w:val="28"/>
          <w:szCs w:val="28"/>
        </w:rPr>
        <w:t>нравственно-этическая ориентация — действие нравственно — этического оценивания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  <w:r>
        <w:rPr>
          <w:sz w:val="28"/>
          <w:szCs w:val="28"/>
        </w:rPr>
        <w:t>: самостоятельно обнаруживать и формулировать проблему, определять цель деятельности, выбирать из предложенных, и искать самостоятельно средства достижения це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0" w:hanging="0"/>
        <w:jc w:val="both"/>
        <w:rPr/>
      </w:pPr>
      <w:r>
        <w:rPr>
          <w:b/>
          <w:sz w:val="28"/>
          <w:szCs w:val="28"/>
        </w:rPr>
        <w:t xml:space="preserve">Коммуникативные УУД: </w:t>
      </w:r>
      <w:r>
        <w:rPr>
          <w:color w:val="000000"/>
          <w:sz w:val="28"/>
          <w:szCs w:val="28"/>
        </w:rPr>
        <w:t>планирование учебного сотрудничества с учителем и сверстниками – определение целей, функций участников, способов взаимодействия;</w:t>
      </w:r>
    </w:p>
    <w:p>
      <w:pPr>
        <w:pStyle w:val="Normal"/>
        <w:numPr>
          <w:ilvl w:val="0"/>
          <w:numId w:val="1"/>
        </w:numPr>
        <w:shd w:fill="FFFFFF" w:val="clear"/>
        <w:ind w:left="4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numPr>
          <w:ilvl w:val="0"/>
          <w:numId w:val="1"/>
        </w:numPr>
        <w:shd w:fill="FFFFFF" w:val="clear"/>
        <w:ind w:left="4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конфликтов — выявление, идентификация проблемы, поиск и оценка альтернативных способов разрешение конфликта, принятие решения и его реализация;</w:t>
      </w:r>
    </w:p>
    <w:p>
      <w:pPr>
        <w:pStyle w:val="Normal"/>
        <w:numPr>
          <w:ilvl w:val="0"/>
          <w:numId w:val="1"/>
        </w:numPr>
        <w:shd w:fill="FFFFFF" w:val="clear"/>
        <w:ind w:left="4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оведением партнера — контроль, коррекция, оценка действий партнера;</w:t>
      </w:r>
    </w:p>
    <w:p>
      <w:pPr>
        <w:pStyle w:val="Normal"/>
        <w:numPr>
          <w:ilvl w:val="0"/>
          <w:numId w:val="1"/>
        </w:numPr>
        <w:shd w:fill="FFFFFF" w:val="clear"/>
        <w:ind w:left="4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самостоятельно предполагать, какая информация нужна для решения задачи, состоящей из нескольких шагов, осуществлять сравнение, самостоятельно выбирая основания и критерии для указанных логических операций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 к мероприятию: </w:t>
      </w:r>
      <w:r>
        <w:rPr>
          <w:bCs/>
          <w:color w:val="000000"/>
          <w:sz w:val="28"/>
          <w:szCs w:val="28"/>
        </w:rPr>
        <w:t>мультимедиа, экран, микрофоны, микшер, музыкальная колонка, ноутбук, жетоны, призы, сувениры.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ходят в класс два скомороха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скоморох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честной народ! Проходи вперед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орот поворот. А потом наоборот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2 скоморох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девчонки и мальчишки! Озорные шалунишки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веселье ждет, проходи вперед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>1 скоморох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запрещается хныкать и хандрить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рого воспрещается зевать, пищать и ныть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коморох: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Здесь будет веселье и шутки, и смех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здник к себе пригласили мы всех!</w:t>
      </w:r>
    </w:p>
    <w:p>
      <w:pPr>
        <w:pStyle w:val="Style15"/>
        <w:shd w:fill="FFFFFF" w:val="clear"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ходит ведущий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А кто пришел на наш праздник мы сейчас узнаем, познакомимс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знакомство)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: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Все Вики хлопают, Маши ногами топают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Кости и Матвеи прыгают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Ксении и Светы ногами дрыгают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Ульяны  и Насти руки поднимают, во всю Егорки и Максимки приседают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стальные как можно громче свое имя называют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раз, два, три- .свое имя назови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еселье дальше пошло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царило везде торжество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жданного здесь одного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ватает скажите –кого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хором: Деда Мороз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 № 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вот и он! И предлагает нам сыграть в игру.</w:t>
      </w:r>
    </w:p>
    <w:p>
      <w:pPr>
        <w:pStyle w:val="Normal"/>
        <w:rPr/>
      </w:pPr>
      <w:r>
        <w:rPr>
          <w:sz w:val="28"/>
          <w:szCs w:val="28"/>
        </w:rPr>
        <w:t>Ребята, у нас будет 5 команд, и мы будем играть с Дедом Морозом в интеллектуальную игру. В игре 4 раунда победителем станет команда, которая выиграет 4 раунд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и команды: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Серпантин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одарки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Новогодняя игрушка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Ёлка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Снегурки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аунд 1. Внимание на экр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№ 1. 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жных человечков славянские племена лепили с давних лет. Даже по христианской легенде снеговики – это ангелы, которые могут передать богу просьбы людей. Для этого из свежевыпавшего снега лепили снежную фигурку и тихонько шептали ей желание. А каким образом, согласно преданию, снеговики передавали эти послания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Style15"/>
        <w:shd w:fill="FFFFFF" w:val="clear"/>
        <w:spacing w:lineRule="auto" w:line="360" w:before="0" w:after="300"/>
        <w:textAlignment w:val="top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ется, что впервые снеговики появились в XII столетии в Европе. Их придумал святой Франциск Ассизский. Он считал, что такие создания способны защищать от бесов, поскольку снег – это дар ангелов с небес. Люди верили, что злые существа путали снеговика с живым человеком, вселялись в него и не могли выбраться, а весной, когда снег таял, погибали. «Защитников» от злых духов лепили и возле домов, чтобы демоны не могли попасть на порог. Франциск Ассизский учил население, что в марте растаявший снег возносится обратно на небеса, поэтому люди стали лепить маленьких снеговиков и шептать им свои желания: они были убеждены, что их просьбы будут исполнены ангелами.</w:t>
      </w:r>
    </w:p>
    <w:p>
      <w:pPr>
        <w:pStyle w:val="Style15"/>
        <w:shd w:fill="FFFFFF" w:val="clear"/>
        <w:spacing w:lineRule="auto" w:line="360" w:before="0" w:after="300"/>
        <w:textAlignment w:val="top"/>
        <w:rPr/>
      </w:pPr>
      <w:r>
        <w:rPr>
          <w:color w:val="000000"/>
          <w:sz w:val="28"/>
          <w:szCs w:val="28"/>
        </w:rPr>
        <w:t>Позже у снеговиков появилась своеобразная символика. Чтобы осенью собрать богатый урожай, вместо носа снеговику втыкали морковку, для благополучия и достатка в доме на его голову надевали ведро, а для того чтобы лучше получалось отгонять злых духов – в руки давали метлу. Жители Румынии придумали еще одну примету: если на шею снеговику повесить бусы из чеснока, все домочадцы будут здоровы круглый год</w:t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аунд 1. Внимание на экр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2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тот фильм удостоился награды на Международном кинофестивале в Венеции. Съёмки фильма проходили на Кольском полуострове, главную героиню сыграла 15-летняя фигуристка, а в Чехии картина известна под названием «Мразик». Назовите этот филь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color w:val="252525"/>
          <w:sz w:val="28"/>
          <w:szCs w:val="28"/>
          <w:shd w:fill="FFFFFF" w:val="clear"/>
        </w:rPr>
        <w:t>Александр Артурович Роу завоевал своё особое место в советском кинематографе. Вся его жизнь была полностью посвящена киносказке. Он создал такие фильмы, как «По щучьему велению», «Марья-искусница», «Кащей Бессмертный», «Варвара-краса, длинная коса», «Золотые рога», «Огонь, вода и медные трубы», «Конёк-Горбунок» и «Василиса Прекрасная».</w:t>
      </w:r>
      <w:r>
        <w:rPr>
          <w:color w:val="252525"/>
          <w:sz w:val="28"/>
          <w:szCs w:val="28"/>
        </w:rPr>
        <w:br/>
      </w:r>
      <w:r>
        <w:rPr>
          <w:color w:val="252525"/>
          <w:sz w:val="28"/>
          <w:szCs w:val="28"/>
          <w:shd w:fill="FFFFFF" w:val="clear"/>
        </w:rPr>
        <w:t>Многолетние поиски режиссёра нашли своё наилучшее выражение в «Морозко». Тринадцатый фильм Роу приняли единодушно и у нас, и за рубежом. О нём много писали как о произведении гармоничном, ярком, высокохудожественном.</w:t>
      </w:r>
      <w:r>
        <w:rPr>
          <w:color w:val="252525"/>
          <w:sz w:val="28"/>
          <w:szCs w:val="28"/>
        </w:rPr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аунд 1. Внимание на экр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3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начале января 1703 года на «шутейской ассамблее» Пётр I веселился, как мог: он предстал перед знатью в овчинном тулупе, велел называть себя Иваном Морозовым и из мешка с гостинцами доставал для своих гостей берестяных кукол. Провинившихся перед ним чудной царь «одаривал» особо. Впоследствии источник этих «подарков» стал частью облика Деда Мороза. Даже первая буква и количество букв в слове не изменились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азовите оба слов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аунд 1. Внимание на экр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4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я над своим знаменитым фильмом-сказкой «Морозко», режиссёр Александр Роу очень долго и безуспешно искал подходящую актрису на эту роль. В итоге её исполнил мужчина, причём настолько блестяще, что впоследствии он играл этого персонажа ещё более десяти раз. Что это за рол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аунд 1. Внимание на экр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вой половине XIX века англичанин по имени Генри Коул придумал хитроумный способ поздравить многочисленных друзей и родственников с Рождеством и Новым Годом. Вместо того, чтобы тратить время на длинные письма, он послал им то, что впоследствии произвело фурор в почтовом бизнесе. Назовите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 что же 1 раунд закончился, поприветствуем команду, набравшую больше всего голосов. Во второй раунд проходят только четыре команды, набравшие больше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одарки команде «Название» в студию </w:t>
      </w:r>
      <w:r>
        <w:rPr>
          <w:i/>
          <w:sz w:val="28"/>
          <w:szCs w:val="28"/>
        </w:rPr>
        <w:t>(выносят браслетик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годний номер от девочек для поздравлен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мы продолжаем интеллектуальное сражение с Дедом Морозом. Раунд 2. Команды готовы! Поеха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нимание, задание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гадайте, в какой стране или городе находиться эта новогодняя красавица. Команда, которая первой даст правильный ответ получает 5 балл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ы с задания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 что же 2 раунд закончился, поприветствуем команду, набравшую больше всего голосов. В третий раунд проходят только три команды, набравшие больше балл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о поздравление на новый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одарки команде «Название» в студию </w:t>
      </w:r>
      <w:r>
        <w:rPr>
          <w:i/>
          <w:sz w:val="28"/>
          <w:szCs w:val="28"/>
        </w:rPr>
        <w:t>(выносят браслетик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мы продолжаем! Третий раунд и у нас играют три команды. Внимание задан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гадайте, какого новогоднего атрибута не хватает на фотографии? Команда, которая даст первой ответ на вопрос получит 5 балл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ы с задания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 что же 3 раунд закончился, поприветствуем команду, набравшую больше всего голосов. В четвёртый раунд проходят только две команды, набравшие больше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годний конкурс «Кто энергичнее умеет танцевать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одарки команде «Название» в студию </w:t>
      </w:r>
      <w:r>
        <w:rPr>
          <w:i/>
          <w:sz w:val="28"/>
          <w:szCs w:val="28"/>
        </w:rPr>
        <w:t>(выносят брелк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мы продолжаем! Последний, четвёртый раунд и у нас играют две команды. Внимание, задан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получите конверты с заданиями от Деда Мороза и должны за 3 минуты подготовить импровизацию! Подойдите, пожалуйста, по одному представителю от команды и возьмите свой конвер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конкурса «Импровизац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айте своей командой сюжет: «Дед Мороз заснул на мешке с подарками после новогоднего утренника». Используйте всевозможные атрибуты. Время на подготовку 5 ми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ыграйте своей командой сюжет: «Дед Мороз объелся мороженным и у него заболел живот». Используйте всевозможные атрибуты. Время на подготовку 5 ми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импровизация готовиться, музыкальный номе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ши команды готовы и мы начинаем. Первой начинает команда, набравшая меньше баллов, итак, пожалуй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: Ребята, а теперь давайте громкими аплодисментами поддержим команды и проголосуем через электронное приложение </w:t>
      </w:r>
      <w:r>
        <w:rPr>
          <w:sz w:val="28"/>
          <w:szCs w:val="28"/>
          <w:lang w:val="en-US"/>
        </w:rPr>
        <w:t>mentimener</w:t>
      </w:r>
      <w:r>
        <w:rPr>
          <w:sz w:val="28"/>
          <w:szCs w:val="28"/>
        </w:rPr>
        <w:t xml:space="preserve"> за команду, которую вы считаете победител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а вручаем подарки нашим финалистам и победителям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ар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ое поздравл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с Новым годо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радость несут вам снега новогодни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жизнь ваша будет хорошей большо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удьте заботы свои прошлогодние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ам счастья желаем всем сердцем, душ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9:00:00Z</dcterms:created>
  <dc:creator>Владелец</dc:creator>
  <dc:description/>
  <cp:keywords/>
  <dc:language>en-US</dc:language>
  <cp:lastModifiedBy>Ларченков И.В.</cp:lastModifiedBy>
  <dcterms:modified xsi:type="dcterms:W3CDTF">2019-11-16T18:13:00Z</dcterms:modified>
  <cp:revision>39</cp:revision>
  <dc:subject/>
  <dc:title/>
</cp:coreProperties>
</file>