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8210" cy="799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мерная структура папки классного руководителя: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Пункты, отмеченные красным шрифтом не доступны для просмотра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итульный лист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Сведения об  обучающихся (простыня класса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Социальный паспорт класса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Характеристика класса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  <w:color w:val="FF0000"/>
          <w:sz w:val="28"/>
          <w:szCs w:val="28"/>
        </w:rPr>
        <w:t xml:space="preserve">Таблица «Занятость обучающихся во внеурочное время»  </w:t>
      </w:r>
      <w:r>
        <w:rPr/>
        <w:t>как внутри школы так и в учреждениях дополнительного образования по форме:</w:t>
      </w:r>
    </w:p>
    <w:tbl>
      <w:tblPr>
        <w:tblW w:w="9211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63"/>
        <w:gridCol w:w="1805"/>
        <w:gridCol w:w="1991"/>
        <w:gridCol w:w="1830"/>
      </w:tblGrid>
      <w:tr>
        <w:trPr>
          <w:trHeight w:val="23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. И. обучающегося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нятость в школьных кружках и секциях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нятость в кружках и секциях организаций дополнительного образования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звание учреждения от которого они организованы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Отчёт классных руководителей за  2017-2018 учебный год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форма в папке прилагается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ан воспитательной работы на 2018-2019 учебный год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Раздел мониторинга включает график мониторингов класса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учение уровня воспитанности обучающихся  А. Н. Капустиной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агностика развития классного коллектива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ыявление мотивов участия обучающихся в делах классного и общешкольного коллектив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. В. Лишин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иагностика общей коммуникативной толерантности. позволяет диагностировать толерантные и интолерантные установки личности, проявляющиеся в процессе общения В. В. Бойко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иагностика уровня нравственной воспитанности С. М. Петровой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Тематические беседы с обучающимися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позитивных жизненных це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глашение в мир общ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мся дружить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ерь в себя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гда есть люди, которые тебе помогут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опасный интернет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я семья. Как составить своё семейное древо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елано вместе. Своими рукам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профессии нужны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яни руку помощ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не мы, то кто же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0.</w:t>
      </w:r>
      <w:r>
        <w:rPr>
          <w:rFonts w:cs="Times New Roman CYR" w:ascii="Times New Roman CYR" w:hAnsi="Times New Roman CYR"/>
          <w:sz w:val="28"/>
          <w:szCs w:val="28"/>
        </w:rPr>
        <w:t>Сценарии мероприятий, проводимых в классе (</w:t>
      </w:r>
      <w:r>
        <w:rPr>
          <w:rFonts w:cs="Times New Roman CYR" w:ascii="Times New Roman CYR" w:hAnsi="Times New Roman CYR"/>
          <w:i/>
          <w:sz w:val="28"/>
          <w:szCs w:val="28"/>
        </w:rPr>
        <w:t>смотрите на сайте в разделе «Классные мероприятия»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Протоколы родительских собраний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Памятки и инструктажи по охране жизни и здоровья обучающихся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ЛАН ВОСПИТАТЕЛЬНОЙ РАБОТЫ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редняя школа № 7 г. Ярце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«СОГЛАСОВАНО"                                            УТВЕРЖДАЮ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И. о. </w:t>
      </w:r>
      <w:r>
        <w:rPr>
          <w:rFonts w:cs="Cambria" w:ascii="Cambria" w:hAnsi="Cambria"/>
          <w:color w:val="0D0D0D"/>
        </w:rPr>
        <w:t>заместителя директора</w:t>
      </w:r>
      <w:r>
        <w:rPr>
          <w:rFonts w:cs="Times New Roman CYR" w:ascii="Times New Roman CYR" w:hAnsi="Times New Roman CYR"/>
        </w:rPr>
        <w:t xml:space="preserve">                        Директор МБОУ СШ №7 г.Ярцева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Cambria" w:ascii="Cambria" w:hAnsi="Cambria"/>
          <w:color w:val="0D0D0D"/>
        </w:rPr>
        <w:t xml:space="preserve">по ВР МБОУ СШ №7 г. Ярцева               </w:t>
      </w:r>
      <w:r>
        <w:rPr>
          <w:rFonts w:cs="Times New Roman CYR" w:ascii="Times New Roman CYR" w:hAnsi="Times New Roman CYR"/>
        </w:rPr>
        <w:t xml:space="preserve">                         _______________ И. В. Кузнецов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__________/Челуснова И. Н.                          Приказ № 130  от  22 мая 2018 г.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t xml:space="preserve">«21  »    мая        2018 </w:t>
      </w:r>
      <w:r>
        <w:rPr>
          <w:rFonts w:cs="Times New Roman CYR" w:ascii="Times New Roman CYR" w:hAnsi="Times New Roman CYR"/>
        </w:rPr>
        <w:t xml:space="preserve">г.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лан  воспитательной работы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на 2018-2019 учебный год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Классного руководителя 7 «А» класса: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Ларченковой Елены Николаевн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8 – 2019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чебный год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лан  воспитательной работы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на 2018-2019 учебный год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ь воспитательной работы</w:t>
      </w:r>
      <w:r>
        <w:rPr>
          <w:rFonts w:cs="Times New Roman CYR" w:ascii="Times New Roman CYR" w:hAnsi="Times New Roman CYR"/>
          <w:sz w:val="28"/>
          <w:szCs w:val="28"/>
        </w:rPr>
        <w:t xml:space="preserve"> - создание целостной образовательной среды, стимулирующей саморазвитие личности и обеспечивающей достижения обучающимися уровня развития ключевых компетентностей в интеллектуальной, духовной, нравственной, правовой, коммуникативной, информационной сферах, позволяющих им успешно адаптироваться в конкурентном и изменяющемся мире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ршенствовать работу по формированию навыков здорового образа жизни, </w:t>
      </w:r>
    </w:p>
    <w:p>
      <w:pPr>
        <w:pStyle w:val="Normal"/>
        <w:autoSpaceDE w:val="false"/>
        <w:ind w:left="128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охранению и укреплению здоровья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ть духовно-нравственную личность, обладающую активной гражданской и патриотической пози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гармоничную личность посредством создания условий для физического, интеллектуального, нравственного и духовного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пуляризировать идеи бережного отношения к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тимизировать условия и возможности для успешной социализации и эффективной самореализации обучающихся, максимального использования их созидательного потенциала в интересах образовательной организации, региона, Ро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овать совместную деятельность образовательной организации с социальными партнерами для обеспечения максимального достижения планируемых результатов воспитания и социализации обучающихся посредством интеграции урочной, внеурочной и внешко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ствовать организации эффективной работы органов ученического самоупра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spacing w:lineRule="auto" w:line="276" w:before="0" w:after="200"/>
        <w:ind w:left="1287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ршенствование условий взаимодействия семьи и школы через формирование единого простран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е научно-теоретического уровня педагогического коллектива в области воспитания обучающихся. Организация работы ШМО классных руковод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ршенствование работы пилотной площадки Российского движения школьников по направлениям. Расширение поля взаимодействия с институтами гражданского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тизация работы по удовлетворенности ученических коллективов работой Совета обучающихся и интереса к  школьным мероприят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128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активного участия обучающихся школы в городских и районных  соревнов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spacing w:lineRule="auto" w:line="276" w:before="0" w:after="200"/>
        <w:ind w:left="1287" w:hanging="360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охранение и совершенствование  школьных традиций.</w:t>
        <w:tab/>
      </w:r>
    </w:p>
    <w:p>
      <w:pPr>
        <w:pStyle w:val="Normal"/>
        <w:autoSpaceDE w:val="false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ОРИТЕТНЫЕ  НАПРАВЛЕНИЯ  ВОСПИТАНИЯ И СОЦИАЛИЗАЦИИ НА  2018-2019  УЧЕБНЫЙ  ГОД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287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ние гражданственности, патриотизма, уважения к правам, свободам и обязанностям человека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287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ние социальной ответственности и компетентности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287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ние нравственных чувств, убеждений, этического созн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287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ние экологической культуры, культуры здорового и безопасного образа жизни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287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287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ние ценностного отношения к прекрасному, формирование основ эстетической культуры</w:t>
      </w:r>
    </w:p>
    <w:p>
      <w:pPr>
        <w:pStyle w:val="Normal"/>
        <w:autoSpaceDE w:val="false"/>
        <w:ind w:left="567" w:hanging="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АЛИЗАЦИЯ ЭТИХ ЦЕЛЕЙ И ЗАДАЧ ПРЕДПОЛАГАЕТ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 xml:space="preserve">Создание благоприятных условий и возможностей для полноценного развития личности, для охраны здоровья и жизни детей; 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 xml:space="preserve">Создание условий проявления и мотивации творческой активности воспитанников в различных сферах социально значимой деятельности; 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 xml:space="preserve">Развитие системы непрерывного образования; преемственность уровней и ступеней образования; поддержка исследовательской и проектной деятельности; 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>Освоение и использование в практической деятельности новых педагогических технологий и методик воспитательной работы;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 xml:space="preserve">Развитие различных форм ученического самоуправления; 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>Дальнейшее развитие и совершенствование системы дополнительного образования в школе;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 xml:space="preserve">              • </w:t>
      </w:r>
      <w:r>
        <w:rPr>
          <w:rFonts w:cs="Times New Roman CYR" w:ascii="Times New Roman CYR" w:hAnsi="Times New Roman CYR"/>
          <w:sz w:val="28"/>
          <w:szCs w:val="28"/>
        </w:rPr>
        <w:t>Координация деятельности и взаимодействие всех звеньев воспитательной системы: базового и дополнительного образования; школы и социума; школы и семь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раз выпускника основной школы: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равственный потенциал:</w:t>
      </w:r>
      <w:r>
        <w:rPr>
          <w:rFonts w:cs="Times New Roman CYR" w:ascii="Times New Roman CYR" w:hAnsi="Times New Roman CYR"/>
          <w:sz w:val="28"/>
          <w:szCs w:val="28"/>
        </w:rPr>
        <w:t xml:space="preserve"> социальная взрослость, ответственность за свои действия, осознание собственной индивидуальности, потребность в общественном признании, необходимый уровень воспитанности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теллектуальный потенциал</w:t>
      </w:r>
      <w:r>
        <w:rPr>
          <w:rFonts w:cs="Times New Roman CYR" w:ascii="Times New Roman CYR" w:hAnsi="Times New Roman CYR"/>
          <w:sz w:val="28"/>
          <w:szCs w:val="28"/>
        </w:rPr>
        <w:t xml:space="preserve">: достаточный уровень базовых знаний, норм социального поведения и межличностного общения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ммуникативный потенциал</w:t>
      </w:r>
      <w:r>
        <w:rPr>
          <w:rFonts w:cs="Times New Roman CYR" w:ascii="Times New Roman CYR" w:hAnsi="Times New Roman CYR"/>
          <w:sz w:val="28"/>
          <w:szCs w:val="28"/>
        </w:rPr>
        <w:t xml:space="preserve">: эмпатия, коммуникативность, толерантность, умения саморегуляции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удожественно - эстетический потенциал:</w:t>
      </w:r>
      <w:r>
        <w:rPr>
          <w:rFonts w:cs="Times New Roman CYR" w:ascii="Times New Roman CYR" w:hAnsi="Times New Roman CYR"/>
          <w:sz w:val="28"/>
          <w:szCs w:val="28"/>
        </w:rPr>
        <w:t xml:space="preserve"> самосознание и адекватная самооценка, способность рассуждать и критически оценивать произведения литературы и искусств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изический потенциал</w:t>
      </w:r>
      <w:r>
        <w:rPr>
          <w:rFonts w:cs="Times New Roman CYR" w:ascii="Times New Roman CYR" w:hAnsi="Times New Roman CYR"/>
          <w:sz w:val="28"/>
          <w:szCs w:val="28"/>
        </w:rPr>
        <w:t xml:space="preserve">: самоопределение в способах достижения здоровья, самоорганизация на уровне здорового образа жизни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ланируемые результаты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>У обучающихся сформированы представления о базовых национальных ценностях российского обществ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>Обучающиеся активно включены в коллективную творческую деятельность ученического самоуправления, ориентированную на общечеловеческие и национальные цен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 xml:space="preserve">Система воспитательной работы стала более прозрачной, логичной благодаря организации через погружение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матические периоды</w:t>
      </w:r>
      <w:r>
        <w:rPr>
          <w:sz w:val="28"/>
          <w:szCs w:val="28"/>
        </w:rPr>
        <w:t xml:space="preserve">»; </w:t>
      </w:r>
      <w:r>
        <w:rPr>
          <w:rFonts w:cs="Times New Roman CYR" w:ascii="Times New Roman CYR" w:hAnsi="Times New Roman CYR"/>
          <w:sz w:val="28"/>
          <w:szCs w:val="28"/>
        </w:rPr>
        <w:t>такая система ориентирована на реализацию каждого направления воспитательной работ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>Максимальное количество обучающихся включено в систему дополнительного образования. Организация занятий в кружках направлена на развитие мотивации личности к познанию и творчеств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>Повышено профессиональное мастерство классных руководителей и мотивация к самообразованию, благодаря чему увеличивается эффективность воспитательной работы в классах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• </w:t>
      </w:r>
      <w:r>
        <w:rPr>
          <w:rFonts w:cs="Times New Roman CYR" w:ascii="Times New Roman CYR" w:hAnsi="Times New Roman CYR"/>
          <w:sz w:val="28"/>
          <w:szCs w:val="28"/>
        </w:rPr>
        <w:t>Система мониторинга эффективности воспитательного процесса позволяет своевременное выявление и анализ изменений, происходящих в воспитательном процессе, и факторов, вызывающих их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• </w:t>
      </w:r>
      <w:r>
        <w:rPr>
          <w:rFonts w:cs="Times New Roman CYR" w:ascii="Times New Roman CYR" w:hAnsi="Times New Roman CYR"/>
          <w:sz w:val="28"/>
          <w:szCs w:val="28"/>
        </w:rPr>
        <w:t>Повышение педагогической культуры родителей, система работы способствует раскрытию творческого потенциала родителей, совершенствованию семейного воспитания на примерах традиций семьи, усилению роли семьи в воспитании дет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FF0000"/>
          <w:sz w:val="28"/>
          <w:szCs w:val="28"/>
        </w:rPr>
        <w:t>Смотрите таблицу с графиком по месяцам в отдельном файл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Работа с родителями: </w:t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88"/>
        <w:gridCol w:w="1598"/>
        <w:gridCol w:w="2393"/>
      </w:tblGrid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артнёры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 подросткового периода»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психолог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воспитанности детей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тивация обучающихся в обучении»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беседы с родителями слабоуспевающих детей 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  проекта «Новогодняя сказка»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огонёк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«Итоги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я»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вашего ребёнка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тоги второго триместра»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  детей асоциального поведения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воспитанности обучающихся (вых.)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ности жизни вашего ребёнка»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ий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детского отдыха детей и летней трудовой практики»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тчёт классных руководителей за 2017-2018 учебный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ласс: 6 «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личество обучающихся: 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лассный руководитель: Ларченкова Е. 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организации воспитательной работы в классе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аботы обучающихся класса: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не доступен</w:t>
      </w:r>
    </w:p>
    <w:p>
      <w:pPr>
        <w:pStyle w:val="Normal"/>
        <w:spacing w:lineRule="auto" w:line="360" w:before="280" w:after="280"/>
        <w:rPr>
          <w:rFonts w:eastAsia="Calibri"/>
          <w:i/>
          <w:i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нализ развития коллектива класса:  </w:t>
      </w:r>
      <w:r>
        <w:rPr>
          <w:rFonts w:eastAsia="Calibri"/>
          <w:i/>
          <w:color w:val="FF0000"/>
          <w:sz w:val="28"/>
          <w:szCs w:val="28"/>
        </w:rPr>
        <w:t>не доступен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направления воспитательной деятельности и дела класса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Ӏ. </w:t>
      </w:r>
      <w:r>
        <w:rPr/>
        <w:t>Духовно-нравственное воспитание обучающихся:</w:t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160"/>
        <w:gridCol w:w="1980"/>
        <w:gridCol w:w="1111"/>
      </w:tblGrid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ероприятие/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Ф. И. участников/ класс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Форма участ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ровень (общешк., муниц., регионал., всеросс.)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и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Торжественная линейка посвящённая  Дню Знани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ьный звонок всех зовёт на урок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 xml:space="preserve">2. </w:t>
            </w:r>
            <w:r>
              <w:rPr>
                <w:sz w:val="28"/>
                <w:szCs w:val="28"/>
              </w:rPr>
              <w:t>Урок Мир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оржественная линейк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рок с элементами бесед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ча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ящённые  международному дню толерантности: «Как научиться толерантност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, посвящённая Дню матери в России: «Материнское счастье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посвящённый Дню матери «Мой ангел-хранител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ст (активная форма участ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мамы и ребё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качестве зрителе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ласс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ое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вогодние приключения для 5-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вест для всех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ое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показ, посвящённый дню разгрома советскими войсками немецко-фашистских войск в Сталинградской битве «В бой идут одни старики» </w:t>
            </w:r>
            <w:r>
              <w:rPr>
                <w:b/>
                <w:sz w:val="28"/>
                <w:szCs w:val="28"/>
              </w:rPr>
              <w:t>5-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триот – это …»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челове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человек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 в актовом з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час с элементами бесед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ля класса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фон поздравлений «Прекрасным дамам посвящается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ённый празднованию 8 Марта: «Весна. Музыка. Любовь »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 челове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я «А ну-ка девочки, а ну красавицы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ое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енняя Неделя Доб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бор помощи детям дома малютки «Солнышко»,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уг Добр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ое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родины нет забытых солдат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еда с показом видеофрагменто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утри класса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итинг в п. Яковлево 9 м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 челове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итин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ое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/>
        <w:t>ӀӀ. Гражданско-патриотическое воспитание обучающихся:</w:t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60"/>
        <w:gridCol w:w="2092"/>
        <w:gridCol w:w="2019"/>
        <w:gridCol w:w="1207"/>
      </w:tblGrid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е/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 И. участников/ класс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орма участия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ровень (общешк., муниц., регионал., всеросс.)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и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, посвящённый Дню солидарности в борьбе с терроризмом «Если мы едины – мы непобедимы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еда с элементами работы в группах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борка «Аллеи Памяти» возле АТС п. Пионерны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овек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душный десант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ероев Отечеств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треча с казаками станицы «Платовская» и представителями МЧС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 в строю – силён в бо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: 10 человек – команда, остальные болельщики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ртивная игра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тический классный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рта. День присоединения Крыма к Росси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ля класса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, посвящённый 100-ю юннатского движения «Коллаж Защитники – юннаты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человек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 посвященный Дню космонавт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 человека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очно-заочная накопительная олимпи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Ярцево в годы Великой Отечественной войны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ауреаты конкурс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итинг, посвящённый Дню Побе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 человек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итинг п. Яковлево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 «Зарница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андная игра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место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/>
        <w:t>ӀӀӀ. Экологическое воспитание обучающихся:</w:t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877"/>
        <w:gridCol w:w="1349"/>
      </w:tblGrid>
      <w:tr>
        <w:trPr>
          <w:trHeight w:val="209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е/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 И. участников/ класс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а участия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ровень (общешк., муниц., регионал., всеросс.)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и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ая экологическая операция «Наши любимые питомцы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ктивисты класс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готовление кормушек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ый экологический урок «Мы любим тебя земля!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ый урок, работа в группах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нокопилка «Неудобная правда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но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кольный рейд «Наши любимые питомцы» (забота о птицах с фотоотчётом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тивисты класс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рмушки и еда для птиц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я «покормите птиц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тивисты класс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рм для птиц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 конкурс проектов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вети, любимая школа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ка схемы оформления пришкольного участка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ведение итогов конкурса проектов «Цвети, любимая школа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хема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тур конкурса про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, любимая школа!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адка рассады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 конкурс, посвящённый 100-ю юннатского движения «Коллаж Защитники – юннаты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 человек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лаж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Аллея Памяти»: благоустройство территории, оформление клумб, побелка деревье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тур конкурса «Цвети, любимая школа»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вчон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«Аллеи Памя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формление клумбы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пришкольной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рритори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на уроках технологии и биологии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Ӏ</w:t>
      </w:r>
      <w:r>
        <w:rPr>
          <w:b/>
          <w:bCs/>
          <w:sz w:val="28"/>
          <w:szCs w:val="28"/>
          <w:lang w:val="en-US"/>
        </w:rPr>
        <w:t>V</w:t>
      </w:r>
      <w:r>
        <w:rPr/>
        <w:t>. Формирование ценностного отношения к здоровью и здоровому образу жизни:</w:t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701"/>
        <w:gridCol w:w="1525"/>
      </w:tblGrid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е/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 И. участников/ клас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орма учас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ровень (общешк., муниц., регионал., всеросс.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и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профилактике дорожно-транспортного травматиз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Знай правила дорожного движения как таблицу умножения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тивн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иский урок безопасности школьников в сети Интер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тивн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ая бес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да, которую несут наркотик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1" w:before="10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по профилактике гриппа и ОРВИ в семье  и образовательных учреждениях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ссивн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ая беседа: «Осторожно гололёд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беседа: «Правила безопасного поведения во время новогодних празд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акция «Час кода». Тематический урок информат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профилактике ОРЗ, ОРВИ и гри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борьбы с наркоманией и наркобизне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и документальный филь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работниками детской комнаты полиции по профилактике правонарушени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овый за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документальных филь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учащихся по охране жизни и здоров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жарной охраны (эвакуация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школьны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9571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2551"/>
              <w:gridCol w:w="1701"/>
              <w:gridCol w:w="1701"/>
              <w:gridCol w:w="1525"/>
            </w:tblGrid>
            <w:tr>
              <w:trPr>
                <w:trHeight w:val="23" w:hRule="atLeast"/>
              </w:trPr>
              <w:tc>
                <w:tcPr>
                  <w:tcW w:w="20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й</w:t>
                  </w:r>
                </w:p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седы о правилах безопасного передвижения во время проведения экскурсий, походов, прогулок».</w:t>
                  </w:r>
                </w:p>
              </w:tc>
              <w:tc>
                <w:tcPr>
                  <w:tcW w:w="25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21 человек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беседа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en-US"/>
        </w:rPr>
        <w:t xml:space="preserve">V. </w:t>
      </w:r>
      <w:r>
        <w:rPr/>
        <w:t>Интеллектуальное воспитание:</w:t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701"/>
        <w:gridCol w:w="1525"/>
      </w:tblGrid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е/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. И. участников/ клас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орма учас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ровень (общешк., муниц., регионал., всеросс.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и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гра «Поле чудес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ля мальчиков, готовили девоч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ктивная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ое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 конкурс, посвящённый 100-ю юннатского движения «Коллаж Защитники – юннаты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 человек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лаж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очно-заочная накопительная олимпиад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Ярцево в годы Великой Отечественной войны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кскурсия в районную библиотеку и оформление проек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ауреат конкурса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ы бесед и мероприятий с обучающимис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1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ного часа с обучающимися 7 «А» класс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ата: </w:t>
      </w:r>
      <w:r>
        <w:rPr>
          <w:rFonts w:cs="Times New Roman CYR" w:ascii="Times New Roman CYR" w:hAnsi="Times New Roman CYR"/>
          <w:bCs/>
          <w:sz w:val="28"/>
          <w:szCs w:val="28"/>
        </w:rPr>
        <w:t>03. 09. 2018 год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ный руководитель: </w:t>
      </w:r>
      <w:r>
        <w:rPr>
          <w:rFonts w:cs="Times New Roman CYR" w:ascii="Times New Roman CYR" w:hAnsi="Times New Roman CYR"/>
          <w:bCs/>
          <w:sz w:val="28"/>
          <w:szCs w:val="28"/>
        </w:rPr>
        <w:t>Ларченкова Елена Николаевн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: </w:t>
      </w:r>
      <w:r>
        <w:rPr>
          <w:rFonts w:cs="Times New Roman CYR" w:ascii="Times New Roman CYR" w:hAnsi="Times New Roman CYR"/>
          <w:bCs/>
          <w:sz w:val="28"/>
          <w:szCs w:val="28"/>
        </w:rPr>
        <w:t>7 «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личество присутствующих: </w:t>
      </w:r>
      <w:r>
        <w:rPr>
          <w:rFonts w:cs="Times New Roman CYR" w:ascii="Times New Roman CYR" w:hAnsi="Times New Roman CYR"/>
          <w:bCs/>
          <w:sz w:val="28"/>
          <w:szCs w:val="28"/>
        </w:rPr>
        <w:t>22 человек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 </w:t>
      </w:r>
      <w:r>
        <w:rPr>
          <w:rFonts w:cs="Times New Roman CYR" w:ascii="Times New Roman CYR" w:hAnsi="Times New Roman CYR"/>
          <w:bCs/>
          <w:sz w:val="28"/>
          <w:szCs w:val="28"/>
        </w:rPr>
        <w:t>Терроризм – угроза общества. Война с беззащитным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6.Цель(и): </w:t>
      </w:r>
      <w:r>
        <w:rPr>
          <w:sz w:val="28"/>
          <w:szCs w:val="28"/>
        </w:rPr>
        <w:t>объяснить сущности терроризма, его типы и цели, формировать общественное сознание и гражданскую позицию подрастающего поколения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пользуемые формы и методы: </w:t>
      </w:r>
      <w:r>
        <w:rPr>
          <w:rFonts w:cs="Times New Roman CYR" w:ascii="Times New Roman CYR" w:hAnsi="Times New Roman CYR"/>
          <w:bCs/>
          <w:sz w:val="28"/>
          <w:szCs w:val="28"/>
        </w:rPr>
        <w:t>объяснение учителя, опережающее задание (дети заранее подготовили стихи), видеоролик о терактах, практические задания на правила поведения во время террористических актов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держание мероприятия (кратко  не более 10 предложений) </w:t>
      </w:r>
      <w:r>
        <w:rPr>
          <w:rFonts w:cs="Times New Roman CYR" w:ascii="Times New Roman CYR" w:hAnsi="Times New Roman CYR"/>
          <w:bCs/>
          <w:sz w:val="28"/>
          <w:szCs w:val="28"/>
        </w:rPr>
        <w:t>Мероприятие начинается с объяснения учителя о том, что такое терроризм, каковы его причины, о трагических итогах, которые он несёт. Затем дети смотрят ролики о террористических актах в Российской Федерации. По ходу мероприятия дети эмоционально читают печальные стихи. Затем учитель предлагает повторить правила поведения при обнаружении подозрительных предметов и поведения во время террористических актов. В конце мероприятия дети выполняют практические задания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нализ (выводы) классного руководителя (несколько предложений):</w:t>
      </w:r>
    </w:p>
    <w:p>
      <w:pPr>
        <w:pStyle w:val="Style15"/>
        <w:shd w:fill="FFFFFF" w:val="clear"/>
        <w:spacing w:before="0" w:after="135"/>
        <w:rPr/>
      </w:pPr>
      <w:r>
        <w:rPr>
          <w:bCs/>
          <w:sz w:val="28"/>
          <w:szCs w:val="28"/>
        </w:rPr>
        <w:t>Учитель направляет детей на понимание того, что б</w:t>
      </w:r>
      <w:r>
        <w:rPr>
          <w:sz w:val="28"/>
          <w:szCs w:val="28"/>
        </w:rPr>
        <w:t>ояться терроризма нельзя, потому что жизнь под страхом очень тяжела и именно этого добиваются террористы, но нужно быть в любой ситуации бдительным и осторожным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Всё мирное население планеты надеется, что когда-нибудь это закончится и слово «терроризм» исчезнет из словаря навсегда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А также важно обратить внимание детей на то, что терроризм это глобальная проблема и только совместными действиями и усилиями всех стран мира её надо решать или бороться с ней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окол № 2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еды классного руководителя с обучающимися 7 «А» класс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ата: </w:t>
      </w:r>
      <w:r>
        <w:rPr>
          <w:rFonts w:cs="Times New Roman CYR" w:ascii="Times New Roman CYR" w:hAnsi="Times New Roman CYR"/>
          <w:bCs/>
          <w:sz w:val="28"/>
          <w:szCs w:val="28"/>
        </w:rPr>
        <w:t>10.12. 2019 год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ный руководитель: </w:t>
      </w:r>
      <w:r>
        <w:rPr>
          <w:rFonts w:cs="Times New Roman CYR" w:ascii="Times New Roman CYR" w:hAnsi="Times New Roman CYR"/>
          <w:bCs/>
          <w:sz w:val="28"/>
          <w:szCs w:val="28"/>
        </w:rPr>
        <w:t>Ларченкова Елена Николаевн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: </w:t>
      </w:r>
      <w:r>
        <w:rPr>
          <w:rFonts w:cs="Times New Roman CYR" w:ascii="Times New Roman CYR" w:hAnsi="Times New Roman CYR"/>
          <w:bCs/>
          <w:sz w:val="28"/>
          <w:szCs w:val="28"/>
        </w:rPr>
        <w:t>7 «А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личество присутствующих: </w:t>
      </w:r>
      <w:r>
        <w:rPr>
          <w:rFonts w:cs="Times New Roman CYR" w:ascii="Times New Roman CYR" w:hAnsi="Times New Roman CYR"/>
          <w:bCs/>
          <w:sz w:val="28"/>
          <w:szCs w:val="28"/>
        </w:rPr>
        <w:t>22 человек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</w:t>
      </w:r>
      <w:r>
        <w:rPr>
          <w:rFonts w:cs="Times New Roman CYR" w:ascii="Times New Roman CYR" w:hAnsi="Times New Roman CYR"/>
          <w:bCs/>
          <w:sz w:val="28"/>
          <w:szCs w:val="28"/>
        </w:rPr>
        <w:t>«Межличностные отношения подростков»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6.Цель(и)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ссказать о видах и формах межличностных отношений, особенностях протекания социального конфликта и возможных способах действия в конфликтной ситуации.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пользуемые формы и методы: </w:t>
      </w:r>
      <w:r>
        <w:rPr>
          <w:rFonts w:cs="Times New Roman CYR" w:ascii="Times New Roman CYR" w:hAnsi="Times New Roman CYR"/>
          <w:bCs/>
          <w:sz w:val="28"/>
          <w:szCs w:val="28"/>
        </w:rPr>
        <w:t>фронтальная беседа, мозговой шторм, проблемное обучение, ИКТ, театрализация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держание мероприятия (кратко  не более 10 предложений)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беседа началась с театральной зарисовки, заранее подготовленной обучающимися.  Затем обучающиеся обдумывали данные ситуации и выясняли какие виды  межличностных отношений были продемонстрированы(с видами обучающиеся уже познакомились в 6 классе на уроках обществознания). Учитель обратил внимание обучающихся на социальный конфликт. Затем ученики посмотрели объяснение психолога о поведении подростков в период межличностных конфликтов и причинах данного поведения. Учитель рассказал о причинах, которые усиливают конфликт и о возможных способах поведения во время конфликтной ситуации, о общечеловеческих ценностях человека, которые являются смыслом жизни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нализ (выводы) классного руководителя (несколько предложений):</w:t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тическая беседа помогла обучающимся чётко сформировать представление о общечеловеческих ценностях, продумать  возможные пути выхода из проблемных ситуаций, совместное обсуждение  и работа способствовали сплочению ученического коллектива.  </w:t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окол № 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еды классного руководителя с обучающимися 7 «А» класс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ата: </w:t>
      </w:r>
      <w:r>
        <w:rPr>
          <w:rFonts w:cs="Times New Roman CYR" w:ascii="Times New Roman CYR" w:hAnsi="Times New Roman CYR"/>
          <w:bCs/>
          <w:sz w:val="28"/>
          <w:szCs w:val="28"/>
        </w:rPr>
        <w:t>09.02.2019 год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ный руководитель: </w:t>
      </w:r>
      <w:r>
        <w:rPr>
          <w:rFonts w:cs="Times New Roman CYR" w:ascii="Times New Roman CYR" w:hAnsi="Times New Roman CYR"/>
          <w:bCs/>
          <w:sz w:val="28"/>
          <w:szCs w:val="28"/>
        </w:rPr>
        <w:t>Ларченкова Елена Николаевн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: </w:t>
      </w:r>
      <w:r>
        <w:rPr>
          <w:rFonts w:cs="Times New Roman CYR" w:ascii="Times New Roman CYR" w:hAnsi="Times New Roman CYR"/>
          <w:bCs/>
          <w:sz w:val="28"/>
          <w:szCs w:val="28"/>
        </w:rPr>
        <w:t>7 «А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личество присутствующих: </w:t>
      </w:r>
      <w:r>
        <w:rPr>
          <w:rFonts w:cs="Times New Roman CYR" w:ascii="Times New Roman CYR" w:hAnsi="Times New Roman CYR"/>
          <w:bCs/>
          <w:sz w:val="28"/>
          <w:szCs w:val="28"/>
        </w:rPr>
        <w:t>20 человек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</w:t>
      </w:r>
      <w:r>
        <w:rPr>
          <w:rFonts w:cs="Times New Roman CYR" w:ascii="Times New Roman CYR" w:hAnsi="Times New Roman CYR"/>
          <w:bCs/>
          <w:sz w:val="28"/>
          <w:szCs w:val="28"/>
        </w:rPr>
        <w:t>Смысл жизни человека и её цен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6.Цель(и): </w:t>
      </w:r>
      <w:r>
        <w:rPr>
          <w:rFonts w:cs="Times New Roman CYR" w:ascii="Times New Roman CYR" w:hAnsi="Times New Roman CYR"/>
          <w:bCs/>
          <w:sz w:val="28"/>
          <w:szCs w:val="28"/>
        </w:rPr>
        <w:t>формировать у подростков чёткое представление об общечеловеческих ценностях и мотивацию к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активному образу жизни основанному на принципах гуманизма, гражданственности и патриотизма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пользуемые формы и методы: </w:t>
      </w:r>
      <w:r>
        <w:rPr>
          <w:rFonts w:cs="Times New Roman CYR" w:ascii="Times New Roman CYR" w:hAnsi="Times New Roman CYR"/>
          <w:bCs/>
          <w:sz w:val="28"/>
          <w:szCs w:val="28"/>
        </w:rPr>
        <w:t>фронтальная беседа, мозговой шторм, проблемное обучение, ИКТ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держание мероприятия (кратко  не более 10 предложений) </w:t>
      </w:r>
      <w:r>
        <w:rPr>
          <w:rFonts w:cs="Times New Roman CYR" w:ascii="Times New Roman CYR" w:hAnsi="Times New Roman CYR"/>
          <w:bCs/>
          <w:sz w:val="28"/>
          <w:szCs w:val="28"/>
        </w:rPr>
        <w:t>Беседа началась с социального ролика «Ценности жизни человека», который создал образ обычной проблемной ситуации подростка и родителей. Обучающимся 7 класса было предложено проанализировать ролик: мальчикам – поведение подростка, девочкам – поведение родителей в данной ситуации, затем ученики обсудили,  почему произошёл конфликт. В ходе обсуждения ученики пришли к выводу, что конфликт произошёл из-за того, что подросток недостаточно понимал, какие ценности жизни есть у человека. В ходе рассказа учителя о ценностях жизни и её смысле обучающиеся чётко представили и проговорили, какие нравственные и моральные категории составляют смысл жизни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Затем ребята разделились на группы и составили сами ситуации, по аналогии с роликом, где знание основных общечеловеческих ценностей помогло подросткам выйти из сложной ситуаци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нализ (выводы) классного руководителя (несколько предложений):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тическая беседа помогла обучающимся чётко сформировать представление о общечеловеческих ценностях, продумать  возможные пути выхода из проблемных ситуаций, работа в группах способствовала сплочению ученического коллектива.  В ходе беседы были выявлены обучающиеся, с которыми необходима дополнительная разъяснительная работа.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окол № 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лассного мероприятия, посвящённого празднованию Международного женского дн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ата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07. 03. 2019 год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ный руководитель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Ларченкова Елена Николаевна  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: </w:t>
      </w:r>
      <w:r>
        <w:rPr>
          <w:rFonts w:cs="Times New Roman CYR" w:ascii="Times New Roman CYR" w:hAnsi="Times New Roman CYR"/>
          <w:bCs/>
          <w:sz w:val="28"/>
          <w:szCs w:val="28"/>
        </w:rPr>
        <w:t>7 «А»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личество присутствующих: </w:t>
      </w:r>
      <w:r>
        <w:rPr>
          <w:rFonts w:cs="Times New Roman CYR" w:ascii="Times New Roman CYR" w:hAnsi="Times New Roman CYR"/>
          <w:bCs/>
          <w:sz w:val="28"/>
          <w:szCs w:val="28"/>
        </w:rPr>
        <w:t>22 человека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</w:t>
      </w:r>
      <w:r>
        <w:rPr>
          <w:rFonts w:cs="Times New Roman CYR" w:ascii="Times New Roman CYR" w:hAnsi="Times New Roman CYR"/>
          <w:bCs/>
          <w:sz w:val="28"/>
          <w:szCs w:val="28"/>
        </w:rPr>
        <w:t>молодежная развлекательная игра «Любовь с первого взгляда»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6.Цель(и): </w:t>
      </w:r>
      <w:r>
        <w:rPr>
          <w:rFonts w:cs="Times New Roman CYR" w:ascii="Times New Roman CYR" w:hAnsi="Times New Roman CYR"/>
          <w:bCs/>
          <w:sz w:val="28"/>
          <w:szCs w:val="28"/>
        </w:rPr>
        <w:t>рассказать и показать на практических ситуациях об особенностях подросткового возраста, этикете подростка в межличностных отношениях, умении выходить из сложных жизненных ситуаций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пользуемые формы и методы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игра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держание мероприятия (кратко  не более 10 предложений) </w:t>
      </w:r>
      <w:r>
        <w:rPr>
          <w:rFonts w:cs="Times New Roman CYR" w:ascii="Times New Roman CYR" w:hAnsi="Times New Roman CYR"/>
          <w:bCs/>
          <w:sz w:val="28"/>
          <w:szCs w:val="28"/>
        </w:rPr>
        <w:t>Методом жеребьёвки определились участники игры: это три девушки и три парня из класса, двое ведущих мальчик и девочка из класса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гра предполагала несколько туров по результатам, которых было голосование, и ведущие смотрели, какие пары совпали. В ходе игры надо было красочно рассказать о себе, затем найти выход из затруднительной ситуации с противоположным полом, и наконец рассказать о своём идеале хорошей девушки или хорошего парня. По результатам игры было общее голосование и совпала в классе одна пара: Рябцев Егор и Сапроненкова Светлан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нализ (выводы) классного руководителя (несколько предложений):</w:t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ая развлекательная форма проведения досуга подростками помогает им соориентироваться в сложных жизненных ситуациях и даёт опыт взрослой жизни, умения правильно себя вести с противоположным полом и формирует гендерные особенности обучающихся. </w:t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окол № 5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ата: </w:t>
      </w:r>
      <w:r>
        <w:rPr>
          <w:rFonts w:cs="Times New Roman CYR" w:ascii="Times New Roman CYR" w:hAnsi="Times New Roman CYR"/>
          <w:bCs/>
          <w:sz w:val="28"/>
          <w:szCs w:val="28"/>
        </w:rPr>
        <w:t>07. 04. 2019 год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ный руководитель: </w:t>
      </w:r>
      <w:r>
        <w:rPr>
          <w:rFonts w:cs="Times New Roman CYR" w:ascii="Times New Roman CYR" w:hAnsi="Times New Roman CYR"/>
          <w:bCs/>
          <w:sz w:val="28"/>
          <w:szCs w:val="28"/>
        </w:rPr>
        <w:t>Ларченкова Елена Николаевн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: </w:t>
      </w:r>
      <w:r>
        <w:rPr>
          <w:rFonts w:cs="Times New Roman CYR" w:ascii="Times New Roman CYR" w:hAnsi="Times New Roman CYR"/>
          <w:bCs/>
          <w:sz w:val="28"/>
          <w:szCs w:val="28"/>
        </w:rPr>
        <w:t>7 «А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личество присутствующих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21 человек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</w:t>
      </w:r>
      <w:r>
        <w:rPr>
          <w:rFonts w:cs="Times New Roman CYR" w:ascii="Times New Roman CYR" w:hAnsi="Times New Roman CYR"/>
          <w:bCs/>
          <w:sz w:val="28"/>
          <w:szCs w:val="28"/>
        </w:rPr>
        <w:t>Безопасные каникулы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6.Цель(и): </w:t>
      </w:r>
      <w:r>
        <w:rPr>
          <w:color w:val="000000"/>
          <w:sz w:val="28"/>
          <w:szCs w:val="28"/>
          <w:shd w:fill="FFFFFF" w:val="clear"/>
        </w:rPr>
        <w:t>подготовить  обучающихся к опасным ситуациям, включающая в себя выработку правильной реакции и способности успешно действовать для сохранения и укрепления своего здоровья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пользуемые формы и методы: </w:t>
      </w:r>
      <w:r>
        <w:rPr>
          <w:rFonts w:cs="Times New Roman CYR" w:ascii="Times New Roman CYR" w:hAnsi="Times New Roman CYR"/>
          <w:bCs/>
          <w:sz w:val="28"/>
          <w:szCs w:val="28"/>
        </w:rPr>
        <w:t>час-практикум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(классный час)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держание мероприятия (кратко  не более 10 предложений) </w:t>
      </w:r>
      <w:r>
        <w:rPr>
          <w:b/>
          <w:bCs/>
          <w:color w:val="000000"/>
          <w:sz w:val="28"/>
          <w:szCs w:val="28"/>
          <w:shd w:fill="FFFFFF" w:val="clear"/>
        </w:rPr>
        <w:t>Задачи: </w:t>
      </w:r>
      <w:r>
        <w:rPr>
          <w:color w:val="000000"/>
          <w:sz w:val="28"/>
          <w:szCs w:val="28"/>
          <w:shd w:fill="FFFFFF" w:val="clear"/>
        </w:rPr>
        <w:t>- научить обучающихся избегать опасные для здоровья ситуаций; - воспитывать бережное отношение к своему здоровью, желание с пользой проводить свободное время. </w:t>
      </w:r>
      <w:r>
        <w:rPr>
          <w:b/>
          <w:bCs/>
          <w:color w:val="000000"/>
          <w:sz w:val="28"/>
          <w:szCs w:val="28"/>
          <w:shd w:fill="FFFFFF" w:val="clear"/>
        </w:rPr>
        <w:t>Рассматриваемые вопросы: 1. </w:t>
      </w:r>
      <w:r>
        <w:rPr>
          <w:color w:val="000000"/>
          <w:sz w:val="28"/>
          <w:szCs w:val="28"/>
          <w:shd w:fill="FFFFFF" w:val="clear"/>
        </w:rPr>
        <w:t>Безопасность на воде - правила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ведения. Тепловой и солнечный удар – оказание первой помощи.</w:t>
      </w:r>
      <w:r>
        <w:rPr>
          <w:b/>
          <w:bCs/>
          <w:color w:val="000000"/>
          <w:sz w:val="28"/>
          <w:szCs w:val="28"/>
          <w:shd w:fill="FFFFFF" w:val="clear"/>
        </w:rPr>
        <w:t> 2. </w:t>
      </w:r>
      <w:r>
        <w:rPr>
          <w:color w:val="000000"/>
          <w:sz w:val="28"/>
          <w:szCs w:val="28"/>
          <w:shd w:fill="FFFFFF" w:val="clear"/>
        </w:rPr>
        <w:t>Кроссворд «Электроприборы» - обращение с электроприборами. </w:t>
      </w:r>
      <w:r>
        <w:rPr>
          <w:b/>
          <w:bCs/>
          <w:color w:val="000000"/>
          <w:sz w:val="28"/>
          <w:szCs w:val="28"/>
          <w:shd w:fill="FFFFFF" w:val="clear"/>
        </w:rPr>
        <w:t>3. </w:t>
      </w:r>
      <w:r>
        <w:rPr>
          <w:color w:val="000000"/>
          <w:sz w:val="28"/>
          <w:szCs w:val="28"/>
          <w:shd w:fill="FFFFFF" w:val="clear"/>
        </w:rPr>
        <w:t>Безопасный интернет, игры в интернете («Синий кит» и др.) - памятка по безопасному поведению в интернете</w:t>
      </w:r>
      <w:r>
        <w:rPr>
          <w:b/>
          <w:bCs/>
          <w:color w:val="000000"/>
          <w:sz w:val="28"/>
          <w:szCs w:val="28"/>
          <w:shd w:fill="FFFFFF" w:val="clear"/>
        </w:rPr>
        <w:t> 4.</w:t>
      </w:r>
      <w:r>
        <w:rPr>
          <w:color w:val="000000"/>
          <w:sz w:val="28"/>
          <w:szCs w:val="28"/>
          <w:shd w:fill="FFFFFF" w:val="clear"/>
        </w:rPr>
        <w:t>ПДД – знай правила движения как таблицу умножения.</w:t>
      </w:r>
      <w:r>
        <w:rPr>
          <w:b/>
          <w:bCs/>
          <w:color w:val="000000"/>
          <w:sz w:val="28"/>
          <w:szCs w:val="28"/>
          <w:shd w:fill="FFFFFF" w:val="clear"/>
        </w:rPr>
        <w:t> 5. </w:t>
      </w:r>
      <w:r>
        <w:rPr>
          <w:color w:val="000000"/>
          <w:sz w:val="28"/>
          <w:szCs w:val="28"/>
          <w:shd w:fill="FFFFFF" w:val="clear"/>
        </w:rPr>
        <w:t>Профилактика суицидов – как бороться со стрессами, способы и приёмы решения сложных жизненных ситуаций. </w:t>
      </w:r>
      <w:r>
        <w:rPr>
          <w:b/>
          <w:bCs/>
          <w:color w:val="000000"/>
          <w:sz w:val="28"/>
          <w:szCs w:val="28"/>
          <w:shd w:fill="FFFFFF" w:val="clear"/>
        </w:rPr>
        <w:t>6. </w:t>
      </w:r>
      <w:r>
        <w:rPr>
          <w:color w:val="000000"/>
          <w:sz w:val="28"/>
          <w:szCs w:val="28"/>
          <w:shd w:fill="FFFFFF" w:val="clear"/>
        </w:rPr>
        <w:t>Встреча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 незнакомцем – правила поведения</w:t>
      </w:r>
      <w:r>
        <w:rPr>
          <w:b/>
          <w:bCs/>
          <w:color w:val="000000"/>
          <w:sz w:val="28"/>
          <w:szCs w:val="28"/>
          <w:shd w:fill="FFFFFF" w:val="clear"/>
        </w:rPr>
        <w:t>. 7. </w:t>
      </w:r>
      <w:r>
        <w:rPr>
          <w:color w:val="000000"/>
          <w:sz w:val="28"/>
          <w:szCs w:val="28"/>
          <w:shd w:fill="FFFFFF" w:val="clear"/>
        </w:rPr>
        <w:t>Алкогольные напитки, наркотические и токсические вещества</w:t>
      </w:r>
      <w:r>
        <w:rPr>
          <w:b/>
          <w:bCs/>
          <w:color w:val="000000"/>
          <w:sz w:val="28"/>
          <w:szCs w:val="28"/>
          <w:shd w:fill="FFFFFF" w:val="clear"/>
        </w:rPr>
        <w:t> – </w:t>
      </w:r>
      <w:r>
        <w:rPr>
          <w:color w:val="000000"/>
          <w:sz w:val="28"/>
          <w:szCs w:val="28"/>
          <w:shd w:fill="FFFFFF" w:val="clear"/>
        </w:rPr>
        <w:t>признаки алкогольного и наркотического употребления.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чины и последствия употребления. </w:t>
      </w:r>
      <w:r>
        <w:rPr>
          <w:b/>
          <w:bCs/>
          <w:color w:val="000000"/>
          <w:sz w:val="28"/>
          <w:szCs w:val="28"/>
          <w:shd w:fill="FFFFFF" w:val="clear"/>
        </w:rPr>
        <w:t>8. </w:t>
      </w:r>
      <w:r>
        <w:rPr>
          <w:color w:val="000000"/>
          <w:sz w:val="28"/>
          <w:szCs w:val="28"/>
          <w:shd w:fill="FFFFFF" w:val="clear"/>
        </w:rPr>
        <w:t>Службы спасения – специальные службы, номера телефонов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нализ (выводы) классного руководителя (несколько предложений):</w:t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 классном часе мы рассмотрели ситуации, при которых может возникнуть опасность в повседневной жизни. Нарушение правил безопасности может привести к непоправимым последствиям. Самым страшным является то, что незнание или неумение правильно действовать в тех или иных ситуациях могут создать угрозу жизни и здоровью человека. Я желаю всем здоровья и надеюсь, что наше занятие поможет вам вырасти счастливыми и успешными людьми. </w:t>
      </w:r>
      <w:r>
        <w:rPr>
          <w:bCs/>
          <w:sz w:val="28"/>
          <w:szCs w:val="28"/>
        </w:rPr>
        <w:t>Ребята решили ещё дома в индивидуальном порядке изучить памятку по безопасному Интернету и соблюдать правила безопасного поведения на каникулах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ТОКОЛ №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дительского собрания обучающихся 7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сса МБОУ СШ № 7 г. Ярцев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«  10 »  апреля</w:t>
      </w:r>
      <w:r>
        <w:rPr>
          <w:rFonts w:cs="Times New Roman CYR" w:ascii="Times New Roman CYR" w:hAnsi="Times New Roman CYR"/>
          <w:sz w:val="28"/>
          <w:szCs w:val="28"/>
        </w:rPr>
        <w:t xml:space="preserve">  2019 года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сутствовали: </w:t>
      </w:r>
      <w:r>
        <w:rPr>
          <w:rFonts w:cs="Times New Roman CYR" w:ascii="Times New Roman CYR" w:hAnsi="Times New Roman CYR"/>
          <w:sz w:val="28"/>
          <w:szCs w:val="28"/>
        </w:rPr>
        <w:t xml:space="preserve">_____ родителе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законные представители)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учающихся  7 А класса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вестка собрания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Успеваемость обучающихся 7 «А» класс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О безопасном поведении обучающихся (безопасность в Интернете, суицидальное поведение подростков, правила дорожного движения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Знакомство с графиком промежуточной аттестации обучающихся 7 «А» класс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Анализ мониторинга сформированности УУД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Мониторинг по А. Н. Капустину «Уровень воспитанности»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Разно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первому вопросу: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второму вопросу: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третьему вопросу: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четвёртому вопросу: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пятому вопросу: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 CYR" w:ascii="Times New Roman CYR" w:hAnsi="Times New Roman CYR"/>
          <w:b/>
          <w:sz w:val="28"/>
          <w:szCs w:val="28"/>
        </w:rPr>
        <w:t>По шестому вопросу: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Решили:</w:t>
      </w:r>
      <w:r>
        <w:rPr>
          <w:rFonts w:cs="Times New Roman CYR" w:ascii="Times New Roman CYR" w:hAnsi="Times New Roman CYR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седатель родительского комитета:                               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екретарь родительского комитета: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ассный руководитель: _____________________ Ларченкова Е. 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0.04.2019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Родители (законные представители) обучающихся 7 А класса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02"/>
        <w:gridCol w:w="31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одителя (законного представител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4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5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6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7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8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9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0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1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2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3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4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5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6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7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8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9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0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1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2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17:00Z</dcterms:created>
  <dc:creator>Владелец</dc:creator>
  <dc:description/>
  <cp:keywords/>
  <dc:language>en-US</dc:language>
  <cp:lastModifiedBy>Ларченков И.В.</cp:lastModifiedBy>
  <dcterms:modified xsi:type="dcterms:W3CDTF">2019-07-29T06:18:00Z</dcterms:modified>
  <cp:revision>8</cp:revision>
  <dc:subject/>
  <dc:title/>
</cp:coreProperties>
</file>