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лендарный план воспитательной работы классного руководител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НТЯБРЬ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Месячник благоустройства школьной территории. Акция "Школьный двор - уютный самый"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lang w:val="en-US"/>
        </w:rPr>
        <w:t>2.</w:t>
      </w:r>
      <w:r>
        <w:rPr>
          <w:rFonts w:cs="Times New Roman CYR" w:ascii="Times New Roman CYR" w:hAnsi="Times New Roman CYR"/>
          <w:b/>
          <w:bCs/>
        </w:rPr>
        <w:t>Месячник по правилам дорожного дви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1609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067"/>
        <w:gridCol w:w="284"/>
        <w:gridCol w:w="969"/>
        <w:gridCol w:w="1478"/>
        <w:gridCol w:w="269"/>
        <w:gridCol w:w="1906"/>
        <w:gridCol w:w="234"/>
        <w:gridCol w:w="2204"/>
      </w:tblGrid>
      <w:tr>
        <w:trPr>
          <w:trHeight w:val="413" w:hRule="atLeast"/>
        </w:trPr>
        <w:tc>
          <w:tcPr>
            <w:tcW w:w="2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евое направле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я</w:t>
            </w:r>
          </w:p>
        </w:tc>
        <w:tc>
          <w:tcPr>
            <w:tcW w:w="271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е</w:t>
            </w:r>
          </w:p>
        </w:tc>
        <w:tc>
          <w:tcPr>
            <w:tcW w:w="22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щешкольные</w:t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лассные</w:t>
            </w:r>
          </w:p>
        </w:tc>
        <w:tc>
          <w:tcPr>
            <w:tcW w:w="271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 xml:space="preserve">Торжественная линейка посвящённая  Дню Знан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Школьный звонок всех зовёт на урок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Урок Росс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Беседы по правовому воспитанию, по ПДД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Беседа Сократовская "Зачем человеку совесть?" </w:t>
            </w:r>
            <w:r>
              <w:rPr>
                <w:rFonts w:cs="Times New Roman CYR" w:ascii="Times New Roman CYR" w:hAnsi="Times New Roman CYR"/>
                <w:i/>
                <w:iCs/>
              </w:rPr>
              <w:t>1-11 классы</w:t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рок Росс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FF0000"/>
              </w:rPr>
              <w:t xml:space="preserve">« </w:t>
            </w:r>
            <w:r>
              <w:rPr>
                <w:rFonts w:cs="Times New Roman CYR" w:ascii="Times New Roman CYR" w:hAnsi="Times New Roman CYR"/>
                <w:b/>
                <w:bCs/>
                <w:color w:val="FF0000"/>
              </w:rPr>
              <w:t>Нам есть, кем гордиться!</w:t>
            </w:r>
            <w:r>
              <w:rPr>
                <w:b/>
                <w:bCs/>
                <w:color w:val="FF0000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к посвящён Светлане Школиной, чемпионке мира по лёгкой атлетике, ученице МБОУ СШ № 7 г. Ярце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Сократовская беседа</w:t>
            </w:r>
            <w:r>
              <w:rPr>
                <w:rFonts w:cs="Times New Roman CYR" w:ascii="Times New Roman CYR" w:hAnsi="Times New Roman CYR"/>
              </w:rPr>
              <w:t>: Что есть наша совесть или свобода и ответственность в нашей жизн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.09. 2018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.09. 201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й руководи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ченкова Е. 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й руководител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ченкова Е. 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ско-патриотическое воспитание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солидарности в борьбе с терроризм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, посвящённые празднованию 75- летию Освобождения Смоленщины от немецко-фашистских захватчиков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курс творческих работ на военную тематик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курс стихотворений о военной жизни Смоленщины </w:t>
            </w:r>
            <w:r>
              <w:rPr>
                <w:rFonts w:cs="Times New Roman CYR" w:ascii="Times New Roman CYR" w:hAnsi="Times New Roman CYR"/>
                <w:i/>
                <w:iCs/>
              </w:rPr>
              <w:t>1-8 класс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курсия в школьный музей; </w:t>
            </w:r>
            <w:r>
              <w:rPr>
                <w:rFonts w:cs="Times New Roman CYR" w:ascii="Times New Roman CYR" w:hAnsi="Times New Roman CYR"/>
                <w:i/>
                <w:iCs/>
              </w:rPr>
              <w:t>5-7 клас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Классные часы, посвящённые 75-летию Освобождения Смоленщины </w:t>
            </w:r>
            <w:r>
              <w:rPr>
                <w:rFonts w:cs="Times New Roman CYR" w:ascii="Times New Roman CYR" w:hAnsi="Times New Roman CYR"/>
                <w:i/>
                <w:iCs/>
              </w:rPr>
              <w:t>1-11 класс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частие в районных мероприятия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й час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ород герой Смоленск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  <w:i/>
                <w:iCs/>
              </w:rPr>
              <w:t>посвящён исторической дате, Дню освобождения Смоленщины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курсия в школьный музей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9.2018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.09.201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й руководител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ченкова Е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уководитель музея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седы по профилактике дорожно-транспортного травматизм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Неделя безопасности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здник "Посвящение в пешеходы"1-5 класс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ормление общешкольного уголка по безопасности дорожного движения (он систематически должен обновляться новой информацией и носить познавательный характер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курс коллажей "Зебры в городе" 6-11 класс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седы по профилактике дорожно-транспортного травматизм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курс коллажей "Зебры в городе" 6-11 класс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9.2018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й руководи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Ларченкова Е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й руководи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Ларченкова Е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ботники ДПС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российская экологическая акция: «Генеральная уборка страны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о всероссийская экологическая акция: «Генеральная уборка страны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9.201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школ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одители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е экологической культур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ная экологическая операция «Наши любимые питомцы»</w:t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кормушек для птиц</w:t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одители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часы «Планирование работы класса на 2018-19 уч.год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боры органов самоуправления и волонтёров в класс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боры актива школьного совета обучающихся</w:t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с планом воспитательной работы</w:t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 – III неделя сентября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воспитательным процессом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а планов воспитательной работы классных руководителей, рабочих программ по внеурочной деятель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а журналов внеурочной деятельности и дополнительного образова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иторинг уровня воспитанности Н. А. Капустина 1-11 классы</w:t>
            </w:r>
          </w:p>
        </w:tc>
        <w:tc>
          <w:tcPr>
            <w:tcW w:w="3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иторинг по Н. А. Капустину</w:t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0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есячник: Природоохранной и экологической деятельности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ю любим, тебя Земля</w:t>
            </w:r>
            <w:r>
              <w:rPr>
                <w:b/>
                <w:bCs/>
              </w:rPr>
              <w:t>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bCs/>
              </w:rPr>
              <w:t>Месячник по профилактике правонарушений, преступлений, употребления ПА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евое направле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я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е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щешкольные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лассные</w:t>
            </w:r>
          </w:p>
        </w:tc>
        <w:tc>
          <w:tcPr>
            <w:tcW w:w="27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народный День Учител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ко Дню Учителя (изготовление открыток и подарков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петиция праздничных номеров</w:t>
            </w:r>
          </w:p>
        </w:tc>
        <w:tc>
          <w:tcPr>
            <w:tcW w:w="2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  октябр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о  октября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. директор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В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дители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ско-патриотическое воспитание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онтёрская акция «Аллея Памяти» волонтёр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народный день пожилых людей (8-11, концерт в Доме инвалидов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гражданской обороны 1-11 класс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час: «Ваше доброе сердце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онный ча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сторожно! Опасность!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10. 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10.2018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ники МЧС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российиский урок безопасности школьников в сети Интерне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ые соревнования, конкурсы и игры  «Спорт. Труд. Креатив"(1-11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ая беседа: Сетикет. Безопасность в интернет пространстве».</w:t>
            </w:r>
          </w:p>
        </w:tc>
        <w:tc>
          <w:tcPr>
            <w:tcW w:w="2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1.18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довой десан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Чистый школьный двор» 1-11 классы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субботнике «Чистый школьный двор»</w:t>
            </w:r>
          </w:p>
        </w:tc>
        <w:tc>
          <w:tcPr>
            <w:tcW w:w="2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ктябрь 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, учитель технологии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экологической культур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курс открыток «Очарованье природы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5 класс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курс плакатов «Мы любим тебя Земля» 6-11 классы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плаката для конкурс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Мы любим тебя земля»</w:t>
            </w:r>
          </w:p>
        </w:tc>
        <w:tc>
          <w:tcPr>
            <w:tcW w:w="2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праздничной программы ко Дню Учителя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петиция и постановка песни ко Дню матери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Ах Таня, Таня, Танечка…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ное участие в фотовыставке «Мамино сердце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й руководитель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 за воспитательным процесс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щение классных часов «Адаптация 1,5,10-х классов».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160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есячник: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Молодёжь выбирает ЗОЖ</w:t>
            </w:r>
            <w:r>
              <w:rPr>
                <w:b/>
                <w:bCs/>
              </w:rPr>
              <w:t>»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евое направление</w:t>
            </w:r>
          </w:p>
        </w:tc>
        <w:tc>
          <w:tcPr>
            <w:tcW w:w="5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я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е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</w:rPr>
              <w:t>общешкольные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лассны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Классные часы, посвящённые  международному дню толерантности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к научиться толерантности?</w:t>
            </w:r>
            <w:r>
              <w:rPr/>
              <w:t>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инг "Аукцион жизненных ценностей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курс и выставка рисунков ко Дню матер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церт, посвященный  Дню матер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й ангел-хранитель</w:t>
            </w:r>
            <w:r>
              <w:rPr/>
              <w:t xml:space="preserve">» </w:t>
            </w:r>
            <w:r>
              <w:rPr>
                <w:i/>
                <w:iCs/>
              </w:rPr>
              <w:t xml:space="preserve">1-11 </w:t>
            </w:r>
            <w:r>
              <w:rPr>
                <w:rFonts w:cs="Times New Roman CYR" w:ascii="Times New Roman CYR" w:hAnsi="Times New Roman CYR"/>
                <w:i/>
                <w:iCs/>
              </w:rPr>
              <w:t>классы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лассный час на тему «Как быть толерантным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частие в конкурсе, посвящённом Дню матери.</w:t>
            </w:r>
          </w:p>
          <w:p>
            <w:pPr>
              <w:pStyle w:val="Normal"/>
              <w:jc w:val="center"/>
              <w:rPr/>
            </w:pPr>
            <w:r>
              <w:rPr/>
              <w:t>Песня «Ах Тана, Тана, Танечка…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.11.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18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ско-патриотическое воспитание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ень народного единства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онный ча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Герои народа»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11.18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ведущая библиотекой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иторинг по выявлению вредных привычек  7-1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ция «Спорт вместо наркотиков» 5-11 класс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лог с медицинским работником "Здоровым быть здорово". 5-11 классы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ые соревнования «Спорт против наркотиков»</w:t>
            </w:r>
          </w:p>
          <w:p>
            <w:pPr>
              <w:pStyle w:val="Normal"/>
              <w:jc w:val="center"/>
              <w:rPr/>
            </w:pPr>
            <w:r>
              <w:rPr/>
              <w:t>Беседа с фельдшером школы «Здоровым  быть здорово!»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, учитель физическо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ицинский работник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тавка фотографий «Моя любимая мам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11 классы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ивное участие в выставке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лассный руководител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экологической культур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курс слоганов «Улыбка природы» (1-11классы)</w:t>
              <w:br/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конкурсе слоганов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формление актового зала и выставок, посвящённых Дню матер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вящение в старшеклассники  9, 11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ивное участие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лассный руководител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 за воспитательным процесс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а «Организация самоуправления в классе (8-11 классы)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иторинг самоуправления в школе по Рожков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067"/>
        <w:gridCol w:w="1253"/>
        <w:gridCol w:w="3653"/>
        <w:gridCol w:w="2438"/>
      </w:tblGrid>
      <w:tr>
        <w:trPr>
          <w:trHeight w:val="412" w:hRule="atLeast"/>
        </w:trPr>
        <w:tc>
          <w:tcPr>
            <w:tcW w:w="16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есячник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Гражданская активность</w:t>
            </w:r>
            <w:r>
              <w:rPr>
                <w:b/>
                <w:bCs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евое направление</w:t>
            </w:r>
          </w:p>
        </w:tc>
        <w:tc>
          <w:tcPr>
            <w:tcW w:w="5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я</w:t>
            </w:r>
          </w:p>
        </w:tc>
        <w:tc>
          <w:tcPr>
            <w:tcW w:w="1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</w:t>
            </w:r>
          </w:p>
        </w:tc>
        <w:tc>
          <w:tcPr>
            <w:tcW w:w="36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е</w:t>
            </w:r>
          </w:p>
        </w:tc>
        <w:tc>
          <w:tcPr>
            <w:tcW w:w="2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щешкольные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лассные</w:t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Конкурс на лучшее оформление школьных кабинетов и школ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астерская Деда Мороза</w:t>
            </w:r>
            <w:r>
              <w:rPr/>
              <w:t xml:space="preserve">» </w:t>
            </w:r>
            <w:r>
              <w:rPr>
                <w:i/>
                <w:iCs/>
              </w:rPr>
              <w:t xml:space="preserve">1-11 </w:t>
            </w:r>
            <w:r>
              <w:rPr>
                <w:rFonts w:cs="Times New Roman CYR" w:ascii="Times New Roman CYR" w:hAnsi="Times New Roman CYR"/>
                <w:i/>
                <w:iCs/>
              </w:rPr>
              <w:t>классы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Фестиваль стенгазет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овый год шагает по планете</w:t>
            </w:r>
            <w:r>
              <w:rPr/>
              <w:t xml:space="preserve">» </w:t>
            </w:r>
            <w:r>
              <w:rPr>
                <w:i/>
                <w:iCs/>
              </w:rPr>
              <w:t xml:space="preserve">1-11 </w:t>
            </w:r>
            <w:r>
              <w:rPr>
                <w:rFonts w:cs="Times New Roman CYR" w:ascii="Times New Roman CYR" w:hAnsi="Times New Roman CYR"/>
                <w:i/>
                <w:iCs/>
              </w:rPr>
              <w:t>класс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районной операции "Елочка"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rFonts w:cs="Times New Roman CYR" w:ascii="Times New Roman CYR" w:hAnsi="Times New Roman CYR"/>
              </w:rPr>
              <w:t>Новогоднее ассорт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ind w:left="72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утешествие в новогоднюю сказку. </w:t>
            </w:r>
            <w:r>
              <w:rPr>
                <w:rFonts w:cs="Times New Roman CYR" w:ascii="Times New Roman CYR" w:hAnsi="Times New Roman CYR"/>
                <w:i/>
                <w:iCs/>
              </w:rPr>
              <w:t>1-4 класс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ind w:left="72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влекательная программа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Новогоднее путешествие по миру </w:t>
            </w:r>
            <w:r>
              <w:rPr>
                <w:rFonts w:cs="Times New Roman CYR" w:ascii="Times New Roman CYR" w:hAnsi="Times New Roman CYR"/>
                <w:i/>
                <w:iCs/>
              </w:rPr>
              <w:t>5-7 класс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ind w:left="72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скотека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Новогоднее шоу</w:t>
            </w:r>
            <w:r>
              <w:rPr>
                <w:lang w:val="en-US"/>
              </w:rPr>
              <w:t xml:space="preserve">». </w:t>
            </w:r>
            <w:r>
              <w:rPr>
                <w:i/>
                <w:iCs/>
                <w:lang w:val="en-US"/>
              </w:rPr>
              <w:t xml:space="preserve">8-11 </w:t>
            </w:r>
            <w:r>
              <w:rPr>
                <w:rFonts w:cs="Times New Roman CYR" w:ascii="Times New Roman CYR" w:hAnsi="Times New Roman CYR"/>
                <w:i/>
                <w:iCs/>
              </w:rPr>
              <w:t>класс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готовление новогодних игруш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годний огонё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годняя дискотека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.18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, заместитель директора по ВР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Гражданско-патриотическое воспитание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лассные часы, викторины: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ень Неизвестного Солдата</w:t>
            </w:r>
          </w:p>
          <w:p>
            <w:pPr>
              <w:pStyle w:val="Normal"/>
              <w:autoSpaceDE w:val="false"/>
              <w:rPr/>
            </w:pPr>
            <w:r>
              <w:rPr/>
              <w:t>День Героев Отече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ень Конституции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кторина, посвящённая 25-ю Конституции РФ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2.18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российская акция "Час кода". Тематический урок информати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лассные беседы: «Осторожно гололёд!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филактическая беседа: «Правила безопасного поведения во время новогодних праздников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 «Осторожно гололё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филактическая беседа: «Правила безопасного поведения во время новогодних праздн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2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2.18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формление классных комнат и школы</w:t>
            </w:r>
          </w:p>
          <w:p>
            <w:pPr>
              <w:pStyle w:val="Normal"/>
              <w:autoSpaceDE w:val="false"/>
              <w:rPr/>
            </w:pPr>
            <w:r>
              <w:rPr/>
              <w:t>к празднованию Нового года «Мастерская Деда Мороз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овогодние огоньки в классах:</w:t>
            </w:r>
          </w:p>
          <w:p>
            <w:pPr>
              <w:pStyle w:val="Normal"/>
              <w:autoSpaceDE w:val="false"/>
              <w:rPr/>
            </w:pPr>
            <w:r>
              <w:rPr/>
              <w:t>«Новогодний серпантин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формление классных комнат и школ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азднованию Нового года «Мастерская Деда Мороза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-13.12.18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е экологической культур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кция «Покормите птиц»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акции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има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дготовка и проведение творческого  проекта «Новогоднее ассорти»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воспитательным процессом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ка развития классного коллекти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агностика развития классного коллектива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ячник: Профориентация в шко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  <w:gridCol w:w="1440"/>
        <w:gridCol w:w="2340"/>
        <w:gridCol w:w="2438"/>
      </w:tblGrid>
      <w:tr>
        <w:trPr>
          <w:trHeight w:val="4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 воспитание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ячник: «Месячник профориентационной работы «Карта профессий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>«В мире професс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й руководитель, 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воспитательной работ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 занятости населения г. Ярц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Организация экскурсий на предприятия и учебные заве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библиотечный центр работы с детьми и молодёжью (ЯЦР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18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седы по профилактике ОРЗ, ОРВИ и гриппа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час</w:t>
            </w:r>
          </w:p>
          <w:p>
            <w:pPr>
              <w:pStyle w:val="Normal"/>
              <w:jc w:val="center"/>
              <w:rPr/>
            </w:pPr>
            <w:r>
              <w:rPr/>
              <w:t>«Гигиена – залог здороья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6"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Творческий проект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я профессия – моё будущее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рекламный баннер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Игра: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натоки профессий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рекламного баннера «</w:t>
            </w:r>
            <w:r>
              <w:rPr>
                <w:rFonts w:cs="Times New Roman CYR" w:ascii="Times New Roman CYR" w:hAnsi="Times New Roman CYR"/>
              </w:rPr>
              <w:t>Моя профессия – моё будущее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ние экологической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этап конкурс проектов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Цвети, любимая школа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шаблона проекта «Цвети, любим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. директора по воспитательной работ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изация эффективной работы органов ученического само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седание Совета обучающих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суждение планов работы органов ученического самоуправления на 2018 год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заседании Совета обучающихся по вопросам планирования работы на следующий учеб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воспитательной работ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ану работы: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РД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Заседание актива  РДШ пилотной площадк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ланирование работы на 2018 год</w:t>
            </w:r>
            <w:r>
              <w:rPr/>
              <w:t xml:space="preserve">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по воспитательной работ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учающихс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Ш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тоги работы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Normal"/>
        <w:autoSpaceDE w:val="false"/>
        <w:jc w:val="center"/>
        <w:rPr/>
      </w:pPr>
      <w:r>
        <w:rPr/>
        <w:t>Месячник: «Месячник патриотической работы, посвящённый Дню защитника Отечеств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  <w:gridCol w:w="1440"/>
        <w:gridCol w:w="2340"/>
        <w:gridCol w:w="2438"/>
      </w:tblGrid>
      <w:tr>
        <w:trPr>
          <w:trHeight w:val="4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Кинопоказ, посвящённый дню разгрома советскими войсками немецко-фашистских войск в Сталинградской битв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 бой идут одни старики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е часы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Герои Сталинграда</w:t>
            </w:r>
            <w:r>
              <w:rPr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е часы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Герои Сталинграда</w:t>
            </w:r>
            <w:r>
              <w:rPr>
                <w:lang w:val="en-US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м. по В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ско-патриотическое воспит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памяти о россиянах, исполнявших служебный долг за пределами Оте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Афганские встречи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музей участников локальных войн СГУ (г. Смолен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м. по В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ветеранов локальных войн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защитника Отеч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енно-спортивная иг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расив в строю – силён в бою</w:t>
            </w:r>
            <w:r>
              <w:rPr/>
              <w:t>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военно-спортивной иг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м. по 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 физкультур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6"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перация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вори добро своими руками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изготовление открыток и сувениров для ветеранов локальных войн и Великой Отечественной войны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нь Святого Валентин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чта для влюблённых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открыток и сувениров для ветеранов локальных войн и Великой Отечественной войны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-2 </w:t>
            </w:r>
            <w:r>
              <w:rPr>
                <w:rFonts w:cs="Times New Roman CYR" w:ascii="Times New Roman CYR" w:hAnsi="Times New Roman CYR"/>
              </w:rPr>
              <w:t>нед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ц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4 </w:t>
            </w:r>
            <w:r>
              <w:rPr>
                <w:rFonts w:cs="Times New Roman CYR" w:ascii="Times New Roman CYR" w:hAnsi="Times New Roman CYR"/>
              </w:rPr>
              <w:t>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я изо и технолог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. директора по ВР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экологической культур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ведение итогов конкурса проект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Цвети, любимая школа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-2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е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технологии и биологии, эколог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к военно-спортивному мероприятию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скотека ко дню Святого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 за воспитательным процессом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щение занятий внеурочной деятельности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ирование универсальных учебных действий во внеуроч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3 неделя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. директора по ВР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работы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ДШ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плану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. директора по ВР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дительское собрание по теме: «Портфолио ученика – путь к успеху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2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й руко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vertAlign w:val="subscript"/>
        </w:rPr>
      </w:pPr>
      <w:r>
        <w:rPr>
          <w:rFonts w:cs="Times New Roman CYR" w:ascii="Times New Roman CYR" w:hAnsi="Times New Roman CYR"/>
          <w:b/>
          <w:bCs/>
        </w:rPr>
        <w:t>Мар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есячник: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В мире прекрасного</w:t>
      </w:r>
      <w:r>
        <w:rPr>
          <w:b/>
          <w:bCs/>
        </w:rPr>
        <w:t>»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  <w:gridCol w:w="1260"/>
        <w:gridCol w:w="2520"/>
        <w:gridCol w:w="2438"/>
      </w:tblGrid>
      <w:tr>
        <w:trPr>
          <w:trHeight w:val="4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>
                <w:rFonts w:cs="Times New Roman CYR" w:ascii="Times New Roman CYR" w:hAnsi="Times New Roman CYR"/>
              </w:rPr>
              <w:t xml:space="preserve">Марафон поздравлений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Прекрасным дамам посвящается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>
                <w:rFonts w:cs="Times New Roman CYR" w:ascii="Times New Roman CYR" w:hAnsi="Times New Roman CYR"/>
              </w:rPr>
              <w:t xml:space="preserve">Концерт, посвящённый празднованию 8 Марта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Весна. Музыка. Любовь 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огонёк для девочек «Ну, просто милашки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ско-патриотическое воспит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ематические классные ч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8 </w:t>
            </w:r>
            <w:r>
              <w:rPr>
                <w:rFonts w:cs="Times New Roman CYR" w:ascii="Times New Roman CYR" w:hAnsi="Times New Roman CYR"/>
              </w:rPr>
              <w:t>марта. День присоединения Крыма к Ро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ематические классные ча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rFonts w:cs="Times New Roman CYR" w:ascii="Times New Roman CYR" w:hAnsi="Times New Roman CYR"/>
              </w:rPr>
              <w:t>марта. День присоединения Крыма к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. директора по ВР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руководител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народный день борьбы с наркоманией и наркобизнес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ция и документальный филь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седы с работниками детской комнаты полиции по профилактике правонаруш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Актовый за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. директора по ВР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 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Социальный педаго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ольный медработ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муниципальный отдел МВД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Ярцевский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6"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деля детской и юношеской книг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тематической выст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ощь в организации вы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-3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. библиотекой 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я литератур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экологической культур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тур конкурса проектов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Цвети, любимая школа!</w:t>
            </w:r>
            <w:r>
              <w:rPr/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адка рассады для клум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щивание рассады для клу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руководители, учитель технологии (девочк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</w:rPr>
              <w:t xml:space="preserve">Подготовка к празднику 8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арта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само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УМР Чернова Р. А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. о. 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 «Современник»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 за воспитательным процесс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работы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ДШ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народный день детского телевидения и радиовещ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прель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 xml:space="preserve">Месячник: </w:t>
      </w:r>
      <w:r>
        <w:rPr>
          <w:b/>
          <w:bCs/>
          <w:lang w:val="en-US"/>
        </w:rPr>
        <w:t>«</w:t>
      </w:r>
      <w:r>
        <w:rPr>
          <w:rFonts w:cs="Times New Roman CYR" w:ascii="Times New Roman CYR" w:hAnsi="Times New Roman CYR"/>
          <w:b/>
          <w:bCs/>
          <w:lang w:val="en-US"/>
        </w:rPr>
        <w:t>Дари добро!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  <w:gridCol w:w="1260"/>
        <w:gridCol w:w="2520"/>
        <w:gridCol w:w="2438"/>
      </w:tblGrid>
      <w:tr>
        <w:trPr>
          <w:trHeight w:val="4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>
                <w:rFonts w:cs="Times New Roman CYR" w:ascii="Times New Roman CYR" w:hAnsi="Times New Roman CYR"/>
              </w:rPr>
              <w:t>Неделя  доб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м. доп. План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овина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    руководител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ско-патриотическое воспит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Мероприятия, посвященные Дню Космонавтики:  классные часы, беседы; конкурсы рисунков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курсах рисунков и ре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я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    руководител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структаж учащихся по охране жизни и здоров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пожарной охраны (эвакуация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Участие в районном конкурсе соревнован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Школа безопасности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неделя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 ОБ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экологической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 w:before="0" w:after="200"/>
              <w:ind w:left="36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ллея Памяти</w:t>
            </w:r>
            <w:r>
              <w:rPr/>
              <w:t xml:space="preserve">»: </w:t>
            </w:r>
            <w:r>
              <w:rPr>
                <w:rFonts w:cs="Times New Roman CYR" w:ascii="Times New Roman CYR" w:hAnsi="Times New Roman CYR"/>
              </w:rPr>
              <w:t>благоустройство территории, оформление клумб, побелка деревь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 w:before="0" w:after="20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тур конкурс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Цвети, любимая школа</w:t>
            </w:r>
            <w:r>
              <w:rPr/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лагоустройство территории «Аллея Памят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третьем туре конкурса «</w:t>
            </w:r>
            <w:r>
              <w:rPr>
                <w:rFonts w:cs="Times New Roman CYR" w:ascii="Times New Roman CYR" w:hAnsi="Times New Roman CYR"/>
              </w:rPr>
              <w:t>Цвети, любимая школа</w:t>
            </w:r>
            <w:r>
              <w:rPr/>
              <w:t>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>
                <w:rFonts w:cs="Times New Roman CYR" w:ascii="Times New Roman CYR" w:hAnsi="Times New Roman CYR"/>
              </w:rPr>
              <w:t>Классн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>
                <w:rFonts w:cs="Times New Roman CYR" w:ascii="Times New Roman CYR" w:hAnsi="Times New Roman CYR"/>
              </w:rPr>
              <w:t>Руководители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технолог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6"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довой десант (благоустройство территории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. доп. План В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 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лассные   руководител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65" w:hanging="0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роприятие в рамках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зднования всемирного дня здоровь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Игра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арница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атор личностного развития, председатель пилотной площадки РДШ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 за воспитательным процессом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 развития классного колле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руководители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работы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ДШ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роприятие в рамках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зднования всемирного дня здоровь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Игра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арница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атор личностного развития, председатель пилотной площадки РДШ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бщественная палата Смоленской области, Смоленская областная общественная организа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СМ</w:t>
            </w:r>
            <w:r>
              <w:rPr/>
              <w:t>»</w:t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дительское собрание: «Планирование детского отдыха на ле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неделя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й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сячник: Поклонимся великим тем годам</w:t>
      </w:r>
      <w:r>
        <w:rPr/>
        <w:t>!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72"/>
        <w:gridCol w:w="2871"/>
        <w:gridCol w:w="1296"/>
        <w:gridCol w:w="2514"/>
        <w:gridCol w:w="2431"/>
      </w:tblGrid>
      <w:tr>
        <w:trPr>
          <w:trHeight w:val="41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партнёры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раздни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следний звонок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в  9 и 11 класс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Праздник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щания с начальной школой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в 4 класс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.05.2018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5.20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    руковод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ско-патриотическое воспит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хта памяти «Равнение на героев Победы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тинг, посвящённый Дню Побед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мотр – конкурс, строевой песни              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конкурс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.05.2018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05.20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Классн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руковод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Беседы о правилах безопасного передвижения во время проведения экскурсий, походов, прогулок</w:t>
            </w:r>
            <w:r>
              <w:rPr/>
              <w:t>»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 по Т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Классные руковод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экологической культур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зеленение пришкольной     территор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аживание расса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биологии и технолог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6"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устройство школьных комна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устройство школьных комна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овина меся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руковод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седание школьного совета обучающихс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дведение итогов работы за год</w:t>
            </w:r>
            <w:r>
              <w:rPr/>
              <w:t>»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05.20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 за воспитательным процессом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а заполнения документации по 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неделя меся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 работы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ДШ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седание Председателя и сопредседателей пилотной площадки РДШ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дведение итогов работы за 2017-2018 учебный год</w:t>
            </w:r>
            <w:r>
              <w:rPr/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еделя меся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бщественная палата Смоленской области, Смоленская областная общественная организа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СМ</w:t>
            </w:r>
            <w:r>
              <w:rPr/>
              <w:t>»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ьское собрание:  Итоги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неделя меся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497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4185"/>
        <w:gridCol w:w="1458"/>
        <w:gridCol w:w="2369"/>
        <w:gridCol w:w="1640"/>
        <w:gridCol w:w="2833"/>
      </w:tblGrid>
      <w:tr>
        <w:trPr>
          <w:trHeight w:val="23" w:hRule="atLeast"/>
        </w:trPr>
        <w:tc>
          <w:tcPr>
            <w:tcW w:w="14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евое направление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я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лассы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е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заимодействие с социальными партнёрами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уховно-нравственное воспитание обучающихс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защиты детей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дготовка и проведение торжественного вручения аттестатов выпускникам 9, 11 классов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 xml:space="preserve">1-8, 10 </w:t>
            </w:r>
            <w:r>
              <w:rPr>
                <w:rFonts w:cs="Times New Roman CYR" w:ascii="Times New Roman CYR" w:hAnsi="Times New Roman CYR"/>
              </w:rPr>
              <w:t>кл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9, 11 </w:t>
            </w:r>
            <w:r>
              <w:rPr>
                <w:rFonts w:cs="Times New Roman CYR" w:ascii="Times New Roman CYR" w:hAnsi="Times New Roman CYR"/>
              </w:rPr>
              <w:t>кл.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ВР Ларченкова Е. Н.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уснова И. Н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ные     руководител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июн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графику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ско-патриотическое воспит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тняя трудовая практика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5- 8, 10 </w:t>
            </w:r>
            <w:r>
              <w:rPr>
                <w:rFonts w:cs="Times New Roman CYR" w:ascii="Times New Roman CYR" w:hAnsi="Times New Roman CYR"/>
              </w:rPr>
              <w:t>кл.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лассные руководители, учителя биологии и технологии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лета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ценностного отношения к здоровью и здоровому образу жизн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рганизация отдыха детей в школьном лагере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- 9 </w:t>
            </w:r>
            <w:r>
              <w:rPr>
                <w:rFonts w:cs="Times New Roman CYR" w:ascii="Times New Roman CYR" w:hAnsi="Times New Roman CYR"/>
              </w:rPr>
              <w:t>классы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лагер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лассные руководители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о июня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спитание экологической культур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защиты от экологической опасности ( в рамках школьного лагеря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- 9 </w:t>
            </w:r>
            <w:r>
              <w:rPr>
                <w:rFonts w:cs="Times New Roman CYR" w:ascii="Times New Roman CYR" w:hAnsi="Times New Roman CYR"/>
              </w:rPr>
              <w:t>классы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ьник лагеря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неделя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изация эффективной работы органов ученического самоуправл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 вожатых в школьном летнем лагере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>
                <w:rFonts w:cs="Times New Roman CYR" w:ascii="Times New Roman CYR" w:hAnsi="Times New Roman CYR"/>
              </w:rPr>
              <w:t>класс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ьник лагеря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- 3 </w:t>
            </w:r>
            <w:r>
              <w:rPr>
                <w:rFonts w:cs="Times New Roman CYR" w:ascii="Times New Roman CYR" w:hAnsi="Times New Roman CYR"/>
              </w:rPr>
              <w:t>неделя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7:36:00Z</dcterms:created>
  <dc:creator>Владелец</dc:creator>
  <dc:description/>
  <cp:keywords/>
  <dc:language>en-US</dc:language>
  <cp:lastModifiedBy>Ларченков И.В.</cp:lastModifiedBy>
  <dcterms:modified xsi:type="dcterms:W3CDTF">2019-07-29T06:08:00Z</dcterms:modified>
  <cp:revision>49</cp:revision>
  <dc:subject/>
  <dc:title/>
</cp:coreProperties>
</file>