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ценарий выпускного вече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резентация книги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ерои XXI века или необыкновенные приключения в средней школе № 7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утаж «Звёздное сияние» +надпис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ерои XXI века или необыкновенные приключения в средней школе № 7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ведущий под фанфары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highlight w:val="white"/>
        </w:rPr>
        <w:t>Ведущий1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пять июнь на белом свете,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школьной радостной планете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рода снова оживает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венит, цветёт, благоухает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это чудо в нашем зале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их людей мы здесь собрали!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десь столько умных, чистых глаз,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десь молодость чарует нас.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  <w:highlight w:val="white"/>
        </w:rPr>
      </w:pPr>
      <w:r>
        <w:rPr>
          <w:rFonts w:cs="Arial" w:ascii="Arial" w:hAnsi="Arial"/>
          <w:color w:val="000000"/>
          <w:sz w:val="21"/>
          <w:szCs w:val="21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обрый вечер, дорогие родители, гости, уважаемые учител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обрый вечер всем, кто собрался в этом прекрасном зале. Сегодня в нашей школе необычное событие - чудесный праздник, которого все ждали с нетерпением. Сейчас в этом зале пройдёт презентация книги, которая поступила в школьную библиотеку всего несколько дней назад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Если задуматься, вся школьная жизнь – огромная книга…Да не одна, а, наверное, целая библиотека. Посудите сами: Сдача экзаменов – научная фантастика; контрольная по физике – оптимистическая трагедия; классные часы – детективный сериал…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егодня мы проводим презентацию необыкновенной книги – волшебной книги  с интригующим названием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иключения героев XXI века или удивительные превращения в школе № 7</w:t>
      </w:r>
      <w:r>
        <w:rPr>
          <w:sz w:val="28"/>
          <w:szCs w:val="28"/>
          <w:highlight w:val="white"/>
        </w:rPr>
        <w:t xml:space="preserve">»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Ну, что же приступим к знакомству с участниками нашего мероприятия. Сегодня на презентации присутствуют профессионалы издательства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35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главный редактор, директор средней школы № 7 города Ярцево, учитель химии -  Кузнецова Ирина Викторовна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заместители главного редактора: </w:t>
      </w:r>
    </w:p>
    <w:p>
      <w:pPr>
        <w:pStyle w:val="Normal"/>
        <w:autoSpaceDE w:val="false"/>
        <w:spacing w:before="0" w:after="135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иноградова Людмила Дмитриевна- заместитель директора по учебно-воспитательной работе, учитель истории и обществознания;</w:t>
      </w:r>
    </w:p>
    <w:p>
      <w:pPr>
        <w:pStyle w:val="Normal"/>
        <w:autoSpaceDE w:val="false"/>
        <w:spacing w:before="0" w:after="135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арченкова Елена Николаевна и Челуснова Ирина Николаевна  - заместители директора по воспитательной работе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первые летописцы:</w:t>
      </w:r>
    </w:p>
    <w:p>
      <w:pPr>
        <w:pStyle w:val="Normal"/>
        <w:autoSpaceDE w:val="false"/>
        <w:spacing w:before="0" w:after="135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отурняк Алла Геннадьевна и Дадаян Алла Суреновна – учителя начальных классов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заведующие отделами:</w:t>
      </w:r>
    </w:p>
    <w:p>
      <w:pPr>
        <w:pStyle w:val="Normal"/>
        <w:autoSpaceDE w:val="false"/>
        <w:spacing w:before="0" w:after="135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аведующий редакционным отделом – Меркуленкова Елена Викторовна – учитель русского языка и литературы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Главный бухгалтер – Матвеева Наталья Викторовна – учитель математики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Заведующая компьютерным центром – Рудковская Елена Александровна – учитель информатики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Заведующая отделом динамики и главный механик производства – Алещенкова Альбина Сергеевна – учитель физики и астрономии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Главный обозреватель и заведующая отделом безопасности – Лещёва Ольга Валерьевна – учитель географии, биологии, основ безопасности жизнедеятельности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Заведующая отделом иллюстраций – Матвеева Ирина Геннадьевна – учитель музыки и изобразительного искусства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Главный технолог – Шпилевая Наталья Владимировна – учитель технологии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Заведующая отделом социальной службы – Кутина Елена Александровна – социальный педагог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Заведующая архивом Васильева Марина Владимировна – заведующая библиотекой;</w:t>
      </w:r>
    </w:p>
    <w:p>
      <w:pPr>
        <w:pStyle w:val="Normal"/>
        <w:autoSpaceDE w:val="false"/>
        <w:spacing w:before="0" w:after="135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И наконец, автор книги, замечательная, добродушная и внимательная, встречайте, Созыкина Ирина Петровна –  классный руководитель, учитель иностранного язык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каждой книге есть главные герои, которые наполняют её сюжетную линию, делают её содержание увлекательным и остаются в памяти у своих читателей на долгие годы. Вот он,  наступил долгожданный момент знакомства с главными героями книги. Итак, встречайте бурными аплодисментами: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ходят выпускники под песню . Проходят к сцене, идут по три человека, расходятся по углам и садятся на мест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наконец, самые почётные гости нашего праздника, без которых создание книги было бы невозможным. Ведь важные моменты жизни  они всегда рядом с нашими героями, они им дали жизнь, научили быть справедливыми, честными, добрыми, а главное подарили им свою любовь, которая поддерживает, оберегает и согревает их юные сердца. Громкими аплодисментами поприветствуем родителей виновников нашего торжест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2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Мы очень гордимся тем, что именно наша школа стала обладателем единственного экземпляра этой редкой книги и поэтому сегодня наше торжество пройдёт в форме презентации, проводить которую будут представители издательства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редняя школа №7</w:t>
      </w:r>
      <w:r>
        <w:rPr>
          <w:sz w:val="28"/>
          <w:szCs w:val="28"/>
          <w:highlight w:val="white"/>
        </w:rPr>
        <w:t>» Лезин Михаил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sz w:val="28"/>
          <w:szCs w:val="28"/>
          <w:highlight w:val="white"/>
        </w:rPr>
        <w:t xml:space="preserve">  и Юлдошев Давид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Этот праздник дорог для всех, кто находится сегодня в этом зале. Он дорог родителям, которые на протяжении одиннадцати лет волновались за своих детей и вместе с ними переживали победы и поражения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н дорог учителям, ибо никто не проводил с ними больше времени, чем они.</w:t>
      </w:r>
      <w:r>
        <w:rPr>
          <w:rFonts w:cs="Arial CYR" w:ascii="Arial CYR" w:hAnsi="Arial CYR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мы уверены, что сейчас в сердце любого учителя звучат нотки гордости за каждого, кто сейчас войдёт в этот зал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, конечно же, он дорог самим героям этого праздника. Мы говорим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ероям</w:t>
      </w:r>
      <w:r>
        <w:rPr>
          <w:color w:val="00000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 не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иновникам</w:t>
      </w:r>
      <w:r>
        <w:rPr>
          <w:color w:val="00000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ак как они преодолели самый первый этап на большом пути под названием Жизнь. Все, что встретится на этом пути, будет завтра, а сегодня – прекрасный праздник, торжество молодости и красоты, дружбы и верности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так, мы начинаем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highlight w:val="white"/>
        </w:rPr>
        <w:t xml:space="preserve">Глава первая </w:t>
      </w:r>
      <w:r>
        <w:rPr>
          <w:b/>
          <w:bCs/>
          <w:i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highlight w:val="white"/>
        </w:rPr>
        <w:t>Пришельцы из космоса</w:t>
      </w:r>
      <w:r>
        <w:rPr>
          <w:b/>
          <w:bCs/>
          <w:i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2:  Глава первая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ишельцы из космоса</w:t>
      </w:r>
      <w:r>
        <w:rPr>
          <w:b/>
          <w:bCs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ачало приключенческого сюжета происходит в космосе, где под воздействием квантовых процессов образуются интересные индивиды. Из-за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холодных температур в межзвёздных облаках  молекулярного газа барьер активации химических реакций оказался слишком высоким и в силу сложившихся обстоятельств номадоандроиды оказались на Земле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 xml:space="preserve">Видео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«</w:t>
      </w: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Танец инопланетян»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 xml:space="preserve">Футаж книга </w:t>
      </w:r>
      <w:r>
        <w:rPr>
          <w:i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 xml:space="preserve">Глава вторая </w:t>
      </w:r>
      <w:r>
        <w:rPr>
          <w:i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Первый день на Земле</w:t>
      </w:r>
      <w:r>
        <w:rPr>
          <w:i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ледуя по траектории определённой ангелами-хранителями, главные герои книги оказались на территории неизвестного для них  объекта. В средней школе № 7 г. Ярцева, где и разворачивается  основной сюжет книги. В этой главе герои встречаются со своими первыми наставниками, которые были несколько удивлены при первой встрече, но создали благоприятные условия для адаптации,  развития и личностного роста индивидов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2: Глава вторая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ервый день на Земле</w:t>
      </w:r>
      <w:r>
        <w:rPr>
          <w:b/>
          <w:bCs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highlight w:val="white"/>
        </w:rPr>
      </w:pPr>
      <w:r>
        <w:rPr>
          <w:b/>
          <w:bCs/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highlight w:val="white"/>
        </w:rPr>
        <w:t xml:space="preserve">Видео </w:t>
      </w:r>
      <w:r>
        <w:rPr>
          <w:i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Первый день на Земле</w:t>
      </w:r>
      <w:r>
        <w:rPr>
          <w:i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 xml:space="preserve">Глава третья </w:t>
      </w:r>
      <w:r>
        <w:rPr>
          <w:bCs/>
          <w:i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оциализация личности</w:t>
      </w:r>
      <w:r>
        <w:rPr>
          <w:bCs/>
          <w:i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дин  из самых остросюжетных моментов книги разворачивается в этой главе. Наши герои проходят сложные испытания в ходе, которых проявляя свою индивидуальность, зарекомендовали себя как необходимый для общества социальный слой населения планеты Земля. Итак, внимание на экра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1: Глава третья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Социализация личности</w:t>
      </w:r>
      <w:r>
        <w:rPr>
          <w:b/>
          <w:bCs/>
          <w:sz w:val="28"/>
          <w:szCs w:val="28"/>
          <w:highlight w:val="white"/>
        </w:rPr>
        <w:t>».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  <w:highlight w:val="white"/>
        </w:rPr>
      </w:pPr>
      <w:r>
        <w:rPr>
          <w:bCs/>
          <w:i/>
          <w:iCs/>
          <w:sz w:val="28"/>
          <w:szCs w:val="28"/>
          <w:highlight w:val="white"/>
        </w:rPr>
        <w:t>Видео про уроки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  <w:highlight w:val="white"/>
        </w:rPr>
      </w:pPr>
      <w:r>
        <w:rPr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i/>
          <w:iCs/>
          <w:color w:val="000000"/>
          <w:sz w:val="28"/>
          <w:szCs w:val="28"/>
          <w:highlight w:val="white"/>
        </w:rPr>
        <w:t>Глава четвёртая «Самый обычный педсовет»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b/>
          <w:iCs/>
          <w:color w:val="000000"/>
          <w:sz w:val="28"/>
          <w:szCs w:val="28"/>
          <w:highlight w:val="white"/>
        </w:rPr>
        <w:t xml:space="preserve">Ведущий 1: </w:t>
      </w:r>
      <w:r>
        <w:rPr>
          <w:iCs/>
          <w:color w:val="000000"/>
          <w:sz w:val="28"/>
          <w:szCs w:val="28"/>
          <w:highlight w:val="white"/>
        </w:rPr>
        <w:t>У каждого человека в жизни есть своя траектория судьбы. Пройдя курс социализации, наши необыкновенные герои достигли главной черты школьной жизни – Единого  государственного экзамена. В данной главе мы</w:t>
      </w:r>
    </w:p>
    <w:p>
      <w:pPr>
        <w:pStyle w:val="Normal"/>
        <w:autoSpaceDE w:val="false"/>
        <w:rPr>
          <w:iCs/>
          <w:color w:val="000000"/>
          <w:sz w:val="28"/>
          <w:szCs w:val="28"/>
          <w:highlight w:val="white"/>
        </w:rPr>
      </w:pPr>
      <w:r>
        <w:rPr>
          <w:iCs/>
          <w:color w:val="000000"/>
          <w:sz w:val="28"/>
          <w:szCs w:val="28"/>
          <w:highlight w:val="white"/>
        </w:rPr>
        <w:t xml:space="preserve">увидим, как решался этот  вопрос на самом обычном педсовете 22 мая 2019 года. 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Ведущий 2: Глава четвёртая «Самый обычный педсовет»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Видео «Самый обычный педсовет»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Style w:val="C2"/>
          <w:b/>
          <w:i/>
          <w:color w:val="323232"/>
          <w:sz w:val="28"/>
          <w:szCs w:val="28"/>
          <w:shd w:fill="FFFFFF" w:val="clear"/>
        </w:rPr>
        <w:t>Глава №5 «Аттестат зрелости»</w:t>
      </w:r>
    </w:p>
    <w:p>
      <w:pPr>
        <w:pStyle w:val="Normal"/>
        <w:autoSpaceDE w:val="false"/>
        <w:rPr>
          <w:rStyle w:val="C2"/>
          <w:b/>
          <w:b/>
          <w:i/>
          <w:i/>
          <w:iCs/>
          <w:color w:val="000000"/>
          <w:sz w:val="28"/>
          <w:szCs w:val="28"/>
          <w:highlight w:val="white"/>
          <w:shd w:fill="FFFFFF" w:val="clear"/>
        </w:rPr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Style15"/>
        <w:shd w:fill="FFFFFF" w:val="clear"/>
        <w:spacing w:before="0" w:after="0"/>
        <w:rPr>
          <w:rStyle w:val="C2"/>
          <w:b/>
          <w:b/>
          <w:color w:val="323232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едущий 1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Style w:val="C2"/>
          <w:b/>
          <w:color w:val="323232"/>
          <w:sz w:val="28"/>
          <w:szCs w:val="28"/>
          <w:shd w:fill="FFFFFF" w:val="clear"/>
        </w:rPr>
        <w:t>Глава пятая «Аттестат зрелости»</w:t>
      </w:r>
    </w:p>
    <w:p>
      <w:pPr>
        <w:pStyle w:val="Normal"/>
        <w:autoSpaceDE w:val="false"/>
        <w:rPr>
          <w:rStyle w:val="C2"/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8"/>
          <w:highlight w:val="white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Благодаря своим уникальным способностям и созданным для них благоприятным условиям, наши герои успешно прошли очень опасный рубеж своего приключения «Единый государственный экзамен».</w:t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 1: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И сейчас их ждёт самый торжественный момент. </w:t>
      </w:r>
      <w:r>
        <w:rPr>
          <w:color w:val="000000"/>
          <w:sz w:val="28"/>
          <w:szCs w:val="28"/>
          <w:shd w:fill="FFFFFF" w:val="clear"/>
        </w:rPr>
        <w:t>На сцену для вручения аттестатов выпускникам 2019 года приглашается директор средней школы №7 города Ярцево Кузнецова Ирина Викторовна.</w:t>
      </w:r>
    </w:p>
    <w:p>
      <w:pPr>
        <w:pStyle w:val="Style15"/>
        <w:shd w:fill="FFFFFF" w:val="clear"/>
        <w:spacing w:before="0" w:after="0"/>
        <w:rPr>
          <w:rStyle w:val="C2"/>
          <w:i/>
          <w:i/>
          <w:color w:val="32323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Слова директора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>фанфары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  <w:highlight w:val="white"/>
        </w:rPr>
      </w:pPr>
      <w:r>
        <w:rPr>
          <w:b/>
          <w:iCs/>
          <w:color w:val="000000"/>
          <w:sz w:val="28"/>
          <w:szCs w:val="28"/>
          <w:highlight w:val="white"/>
        </w:rPr>
        <w:t>Ведущий 2:</w:t>
      </w:r>
      <w:r>
        <w:rPr>
          <w:iCs/>
          <w:color w:val="000000"/>
          <w:sz w:val="28"/>
          <w:szCs w:val="28"/>
          <w:highlight w:val="white"/>
        </w:rPr>
        <w:t xml:space="preserve"> Торжественная церемония вручения аттестатов объявляется открытой!!!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i/>
          <w:iCs/>
          <w:color w:val="000000"/>
          <w:sz w:val="28"/>
          <w:szCs w:val="28"/>
          <w:highlight w:val="white"/>
        </w:rPr>
        <w:t>Музыка Вручение аттестатов</w:t>
      </w:r>
    </w:p>
    <w:p>
      <w:pPr>
        <w:pStyle w:val="Style15"/>
        <w:shd w:fill="FFFFFF" w:val="clear"/>
        <w:spacing w:before="0" w:after="0"/>
        <w:rPr>
          <w:rStyle w:val="C2"/>
          <w:color w:val="323232"/>
          <w:shd w:fill="FFFFFF" w:val="clear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  <w:shd w:fill="FFFFFF" w:val="clear"/>
        </w:rPr>
        <w:t>Благодаря таким людям, как она, этот мир не рушится и не погибает, она — удивительный человек, в котором всё прекрасно. Талантлива и умна, гармонична  с открытой и богатой душой, чутким и мягким сердцем. На сцену приглашается обладательница Золотой и Бриллиантовой медалей</w:t>
      </w:r>
      <w:r>
        <w:rPr>
          <w:b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единственная выпускница Ярцевского района 2019 года, получившая стобальный результат по двум предметам, встречайте</w:t>
      </w:r>
      <w:r>
        <w:rPr>
          <w:b/>
          <w:color w:val="000000"/>
          <w:sz w:val="28"/>
          <w:szCs w:val="28"/>
          <w:shd w:fill="FFFFFF" w:val="clear"/>
        </w:rPr>
        <w:t xml:space="preserve">  Маренкова Юлия!</w:t>
      </w:r>
    </w:p>
    <w:p>
      <w:pPr>
        <w:pStyle w:val="C21"/>
        <w:shd w:fill="FFFFFF" w:val="clear"/>
        <w:spacing w:before="0" w:after="0"/>
        <w:rPr>
          <w:rStyle w:val="C2"/>
          <w:color w:val="323232"/>
          <w:shd w:fill="FFFFFF" w:val="clear"/>
        </w:rPr>
      </w:pPr>
      <w:r>
        <w:rPr>
          <w:b/>
          <w:color w:val="000000"/>
          <w:sz w:val="28"/>
          <w:szCs w:val="28"/>
        </w:rPr>
      </w:r>
    </w:p>
    <w:p>
      <w:pPr>
        <w:pStyle w:val="C2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323232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 xml:space="preserve">: Идеальная барышня, она излучает естественную красоту. На живом, сияющем лице  играет искренняя улыбка. А в глазах - отражение чистой души. Она определенно имеет свой четко выраженный стиль и в любом наряде выглядит элегантно. Умная, талантливая и целеустремлённая – </w:t>
      </w:r>
      <w:r>
        <w:rPr>
          <w:b/>
          <w:color w:val="000000"/>
          <w:sz w:val="28"/>
          <w:szCs w:val="28"/>
          <w:shd w:fill="FFFFFF" w:val="clear"/>
        </w:rPr>
        <w:t>Встречайте Антонова Ангелина!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астоящий джентльмен, творческий и коммуникабельный парень, имеющий всегда своё собственное мнение, любитель острого слова, проявляет завидное упорство в достижении поставленной цели. Звезда эстрады, участник международных фестивалей вокального творчества, автор музыкальных произведений, встречайте </w:t>
      </w:r>
      <w:r>
        <w:rPr>
          <w:b/>
          <w:color w:val="000000"/>
          <w:sz w:val="28"/>
          <w:szCs w:val="28"/>
        </w:rPr>
        <w:t xml:space="preserve">Арсений Васенков! 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на настолько хорошо воспитана, всегда приветлива и улыбчива.  Она всегда готова выслушать чужое мнение, уважая его, даже если оно не совпадает с её убеждениями</w:t>
      </w:r>
      <w:r>
        <w:rPr>
          <w:color w:val="000000"/>
          <w:sz w:val="28"/>
          <w:szCs w:val="28"/>
        </w:rPr>
        <w:t xml:space="preserve"> – обаятельная и очаровательная </w:t>
      </w:r>
      <w:r>
        <w:rPr>
          <w:b/>
          <w:color w:val="000000"/>
          <w:sz w:val="28"/>
          <w:szCs w:val="28"/>
        </w:rPr>
        <w:t>Коньшина Полина!</w:t>
      </w:r>
    </w:p>
    <w:p>
      <w:pPr>
        <w:pStyle w:val="Style15"/>
        <w:shd w:fill="FFFFFF" w:val="clear"/>
        <w:spacing w:before="0" w:after="0"/>
        <w:rPr>
          <w:rStyle w:val="C2"/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: Фильченков Кирилл</w:t>
      </w:r>
      <w:r>
        <w:rPr>
          <w:sz w:val="28"/>
          <w:szCs w:val="28"/>
        </w:rPr>
        <w:t xml:space="preserve"> всегда пребывает в позитивном настроении, никогда не спешит и не суетится. Он очень рассудителен и немного скрытен.  Будь смелее и активнее, Кирилл, у тебя все получится! 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Ведущий 1 : </w:t>
      </w:r>
      <w:r>
        <w:rPr>
          <w:color w:val="000000"/>
          <w:sz w:val="28"/>
          <w:szCs w:val="28"/>
        </w:rPr>
        <w:t>Этот молодой челове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щительный, добрый, воспитанный, располагает к себе всех – и одноклассников, и взрослых людей. Кем бы он ни стал, мы уверены, он всегда будет пользоваться уважением окружающих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Для получения аттестата на сцену приглашается </w:t>
      </w:r>
      <w:r>
        <w:rPr>
          <w:b/>
          <w:bCs/>
          <w:color w:val="000000"/>
          <w:sz w:val="28"/>
          <w:szCs w:val="28"/>
        </w:rPr>
        <w:t>Артёмов Андрей!</w:t>
      </w:r>
    </w:p>
    <w:p>
      <w:pPr>
        <w:pStyle w:val="Style15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На сцену приглашается</w:t>
      </w:r>
      <w:r>
        <w:rPr>
          <w:b/>
          <w:color w:val="000000"/>
          <w:sz w:val="28"/>
          <w:szCs w:val="28"/>
        </w:rPr>
        <w:t xml:space="preserve"> Птушкин Даниил - </w:t>
      </w:r>
      <w:r>
        <w:rPr>
          <w:sz w:val="28"/>
          <w:szCs w:val="28"/>
        </w:rPr>
        <w:t xml:space="preserve">мистер благородность и  порядочность. Человек спокойный, серьёзный, основательный и уже вполне самостоятельный. Всегда в отличной физической форме.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Этот выпускник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ется эмоциональностью, требовательностью, обаянием. Свободу  самовыражения  считает очень важным фактором своей жизни. На сцену приглашается </w:t>
      </w:r>
      <w:r>
        <w:rPr>
          <w:b/>
          <w:color w:val="000000"/>
          <w:sz w:val="28"/>
          <w:szCs w:val="28"/>
          <w:shd w:fill="FFFFFF" w:val="clear"/>
        </w:rPr>
        <w:t xml:space="preserve">Абдуллаев Арсен. </w:t>
      </w:r>
      <w:r>
        <w:rPr>
          <w:sz w:val="28"/>
          <w:szCs w:val="28"/>
        </w:rPr>
        <w:t xml:space="preserve">Будь успешным и счастливым, Арсен!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 Белов Егор -  </w:t>
      </w:r>
      <w:r>
        <w:rPr>
          <w:color w:val="000000"/>
          <w:sz w:val="28"/>
          <w:szCs w:val="28"/>
        </w:rPr>
        <w:t>мистер элегантность и аккуратность. Как никто другой,  уверен в себе. Обаятельный и жизнерадостный, практичный и уравновешенный, всегда в центре внимани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ий 1: Ларченкова  Юлия </w:t>
      </w:r>
      <w:r>
        <w:rPr>
          <w:sz w:val="28"/>
          <w:szCs w:val="28"/>
        </w:rPr>
        <w:t>отличается самостоятельностью, имеет свое собственное суждение по любому вопросу. Искренняя и прямолинейная, она обладает добрым и чутким сердцем. В добрый путь, Юля, любви и счастья тебе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Приветствуем умного, скромного, доброго и терпеливого парня, имеющего много скрытых достоинств. Звезда спорта, чьё имя известно не только в нашем регионе. Его обаятельнейшая улыбка всегда вызовет улыбку и у вас. </w:t>
      </w:r>
      <w:r>
        <w:rPr>
          <w:b/>
          <w:sz w:val="28"/>
          <w:szCs w:val="28"/>
        </w:rPr>
        <w:t>Буша Алексей!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Минченков </w:t>
      </w:r>
      <w:r>
        <w:rPr>
          <w:b/>
          <w:sz w:val="28"/>
          <w:szCs w:val="28"/>
        </w:rPr>
        <w:t>Никита</w:t>
      </w:r>
      <w:r>
        <w:rPr>
          <w:sz w:val="28"/>
          <w:szCs w:val="28"/>
        </w:rPr>
        <w:t xml:space="preserve"> часто серьезен, но может позволить и шалости. Самостоятельный, целеустремленный, добрый, с замечательным чувством юмора,  Никита умеет признать свои ошибки и не повторять их вновь.  Успехов во всем тебе, Никита!</w:t>
      </w:r>
    </w:p>
    <w:p>
      <w:pPr>
        <w:pStyle w:val="Style15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еобыкновенная девушка, умная и красивая, общительная и доброжелательная, с развитым чувством юмора, её заразительный смех поднимает  настроение окружающим и делает этот мир счастливее. Встречайте </w:t>
      </w:r>
      <w:r>
        <w:rPr>
          <w:b/>
          <w:color w:val="000000"/>
          <w:sz w:val="28"/>
          <w:szCs w:val="28"/>
          <w:shd w:fill="FFFFFF" w:val="clear"/>
        </w:rPr>
        <w:t>Левина Анастасия!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Ведущий 1:</w:t>
      </w: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Цветков Дмитрий</w:t>
      </w:r>
      <w:r>
        <w:rPr>
          <w:sz w:val="28"/>
          <w:szCs w:val="28"/>
        </w:rPr>
        <w:t xml:space="preserve"> - один из самых творческих и неординарных выпускников. В этом году он особенно раскрылся как организатор и участник не только школьных, но и районных мероприятий. Самостоятельный и способный твердо отстаивать свое мнение.  Дмитрий, мы уверенны, добьется больших успехов! Счастья тебе, Дима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оворить, не будет</w:t>
      </w:r>
    </w:p>
    <w:p>
      <w:pPr>
        <w:pStyle w:val="Style15"/>
        <w:rPr/>
      </w:pPr>
      <w:r>
        <w:rPr>
          <w:b/>
          <w:i/>
          <w:color w:val="000000"/>
          <w:sz w:val="28"/>
          <w:szCs w:val="28"/>
        </w:rPr>
        <w:t xml:space="preserve">Ведущий 2: </w:t>
      </w:r>
      <w:r>
        <w:rPr>
          <w:bCs/>
          <w:i/>
          <w:color w:val="000000"/>
          <w:sz w:val="28"/>
          <w:szCs w:val="28"/>
        </w:rPr>
        <w:t>Девушка, которая таинственна и скромна. Немногословна, дисциплинирована, аккуратна. Добросовестно относится к порученному делу, чем и вызывает уважение у одноклассников.</w:t>
      </w:r>
      <w:r>
        <w:rPr>
          <w:b/>
          <w:i/>
          <w:color w:val="000000"/>
          <w:sz w:val="28"/>
          <w:szCs w:val="28"/>
          <w:shd w:fill="FFFFFF" w:val="clear"/>
        </w:rPr>
        <w:t xml:space="preserve"> Встречайте Голованова Екатерина. </w:t>
      </w:r>
      <w:r>
        <w:rPr>
          <w:i/>
          <w:sz w:val="28"/>
          <w:szCs w:val="28"/>
        </w:rPr>
        <w:t>Будь смелее и увереннее, Катя, и все вершины покорятся тебе!</w:t>
      </w:r>
    </w:p>
    <w:p>
      <w:pPr>
        <w:pStyle w:val="Style15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  <w:shd w:fill="FFFFFF" w:val="clear"/>
        </w:rPr>
        <w:t xml:space="preserve">Чудесный и смелый, спортивный  и умелый, находчивый, жгучий, пламенный, шипучий, отважный, рисковый и к подвигам готовый: на сцену для получения аттестата приглашается </w:t>
      </w:r>
      <w:r>
        <w:rPr>
          <w:b/>
          <w:color w:val="333333"/>
          <w:sz w:val="28"/>
          <w:szCs w:val="28"/>
          <w:shd w:fill="FFFFFF" w:val="clear"/>
        </w:rPr>
        <w:t>Решетнёв Вадим!</w:t>
      </w:r>
    </w:p>
    <w:p>
      <w:pPr>
        <w:pStyle w:val="Style15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  <w:shd w:fill="FFFFFF" w:val="clear"/>
        </w:rPr>
        <w:t xml:space="preserve">добрый, весёлый, с прекрасным чувством юмора молодой человек. Активный участник классной и школьной жизни. Он интересен в любом образе: будь то Иванушка в Новогодней сказке или Султан –Ураган.  Сегодня он выпускник 2019 года, который сейчас поднимется на сцену за своим аттестатом об окончании средней школы. Встречайте </w:t>
      </w:r>
      <w:r>
        <w:rPr>
          <w:b/>
          <w:color w:val="000000"/>
          <w:sz w:val="28"/>
          <w:szCs w:val="28"/>
          <w:shd w:fill="FFFFFF" w:val="clear"/>
        </w:rPr>
        <w:t>Цыгуров Александр!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 1: Клюев Андрей - </w:t>
      </w:r>
      <w:r>
        <w:rPr>
          <w:color w:val="000000"/>
          <w:sz w:val="28"/>
          <w:szCs w:val="28"/>
          <w:shd w:fill="FFFFFF" w:val="clear"/>
        </w:rPr>
        <w:t xml:space="preserve">замечательный человек. Он имеет свою точку зрения по всем вопросам и в то же время никогда не вступает в конфликты. У Андрея есть по-настоящему мужская черта – серьёзность. Слов на ветер не бросает. А потому к его мнению прислушиваются все. </w:t>
      </w:r>
    </w:p>
    <w:p>
      <w:pPr>
        <w:pStyle w:val="Style15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не говорить! его не будет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едущий 2: Владимир Буравцов</w:t>
      </w:r>
      <w:r>
        <w:rPr>
          <w:i/>
          <w:sz w:val="36"/>
          <w:szCs w:val="36"/>
        </w:rPr>
        <w:t xml:space="preserve"> </w:t>
      </w:r>
      <w:r>
        <w:rPr>
          <w:i/>
          <w:sz w:val="28"/>
          <w:szCs w:val="28"/>
        </w:rPr>
        <w:t xml:space="preserve">всегда пребывает в позитивном настроении, любознателен и целеустремлён . Он очень рассудителен и немного скрытен.  Будь смелее и настойчивее, Вова, у тебя все получится! </w:t>
      </w:r>
    </w:p>
    <w:p>
      <w:pPr>
        <w:pStyle w:val="Normal"/>
        <w:shd w:fill="FFFFFF" w:val="clear"/>
        <w:rPr>
          <w:rStyle w:val="StrongEmphasis"/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bCs/>
          <w:i/>
          <w:i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 А сейчас мы просим виновников нашего торжества, выпускников 2019 года улыбнуться, поднять вверх свои аттестаты и дружно крикнуть: «Ура».</w:t>
      </w:r>
    </w:p>
    <w:p>
      <w:pPr>
        <w:pStyle w:val="Normal"/>
        <w:autoSpaceDE w:val="false"/>
        <w:spacing w:lineRule="atLeast" w:line="259" w:before="0" w:after="1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езка песни «То самое чувство, когда ты круче всех…»</w:t>
      </w:r>
    </w:p>
    <w:p>
      <w:pPr>
        <w:pStyle w:val="Normal"/>
        <w:autoSpaceDE w:val="false"/>
        <w:spacing w:lineRule="atLeast" w:line="259" w:before="0" w:after="160"/>
        <w:rPr>
          <w:bCs/>
          <w:i/>
          <w:i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 xml:space="preserve">Глава №6 </w:t>
      </w:r>
      <w:r>
        <w:rPr>
          <w:bCs/>
          <w:i/>
          <w:color w:val="000000"/>
          <w:sz w:val="28"/>
          <w:szCs w:val="28"/>
          <w:highlight w:val="white"/>
        </w:rPr>
        <w:t>«Как они проходили испытания»</w:t>
      </w:r>
    </w:p>
    <w:p>
      <w:pPr>
        <w:pStyle w:val="Normal"/>
        <w:autoSpaceDE w:val="false"/>
        <w:spacing w:lineRule="atLeast" w:line="259" w:before="0" w:after="16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 xml:space="preserve"> Глава  шестая </w:t>
      </w:r>
      <w:r>
        <w:rPr>
          <w:bCs/>
          <w:i/>
          <w:color w:val="000000"/>
          <w:sz w:val="28"/>
          <w:szCs w:val="28"/>
          <w:highlight w:val="white"/>
        </w:rPr>
        <w:t>«Как они проходили испытания»</w:t>
      </w:r>
    </w:p>
    <w:p>
      <w:pPr>
        <w:pStyle w:val="Normal"/>
        <w:autoSpaceDE w:val="false"/>
        <w:spacing w:lineRule="atLeast" w:line="259" w:before="0" w:after="1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ценка про ЕГЭ</w:t>
      </w:r>
    </w:p>
    <w:p>
      <w:pPr>
        <w:pStyle w:val="Normal"/>
        <w:autoSpaceDE w:val="false"/>
        <w:spacing w:lineRule="atLeast" w:line="259" w:before="0" w:after="160"/>
        <w:rPr>
          <w:bCs/>
          <w:i/>
          <w:i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 xml:space="preserve">Глава №7 </w:t>
      </w:r>
      <w:r>
        <w:rPr>
          <w:bCs/>
          <w:i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>Агентам социализации посвящается</w:t>
      </w:r>
      <w:r>
        <w:rPr>
          <w:bCs/>
          <w:i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59" w:before="0" w:after="160"/>
        <w:rPr>
          <w:bCs/>
          <w:i/>
          <w:i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Глава седьмая  </w:t>
      </w:r>
      <w:r>
        <w:rPr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Агентам социализации посвящается</w:t>
      </w:r>
      <w:r>
        <w:rPr>
          <w:b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59" w:before="0" w:after="160"/>
        <w:rPr>
          <w:bCs/>
          <w:i/>
          <w:i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</w:rPr>
        <w:t>На сцену приглашаются выпускники 2019 года.</w:t>
      </w:r>
    </w:p>
    <w:p>
      <w:pPr>
        <w:pStyle w:val="Normal"/>
        <w:autoSpaceDE w:val="false"/>
        <w:spacing w:lineRule="atLeast" w:line="259" w:before="0" w:after="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благодарности учителям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i/>
          <w:sz w:val="28"/>
          <w:szCs w:val="28"/>
        </w:rPr>
        <w:t>1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 Фоновая музыка «Школьные годы» минус, обрезанный впереди 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Для учителей начальной школы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2 видео «Топ 10 великих женщин»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3 Арсений «Королева красоты»</w:t>
      </w:r>
    </w:p>
    <w:p>
      <w:pPr>
        <w:pStyle w:val="Normal"/>
        <w:autoSpaceDE w:val="false"/>
        <w:spacing w:lineRule="atLeast" w:line="259" w:before="0" w:after="160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4 Фоновая музыка «Школьные годы» минус, обрезанный впереди для всех остальных учителей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5 Песня для учителей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вучит песня Анатолий Корж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Школьные годы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6 Песня Баскова «Все цветы» Учителям вручают цветы, ордена и благодарности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>Глава №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8 «Самый классный агент»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ыходит выпускник 11 класса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color w:val="000000"/>
          <w:sz w:val="28"/>
          <w:szCs w:val="28"/>
        </w:rPr>
        <w:t>Выпускник: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Скажите, пожалуйста, в зале есть Ирины? Поднимите, пожалуйста, руки! Ой, сколько много! А есть в зале Ирина Петровна Созыкина? Ой, Ирина Петровна, какой сюрприз! А сейчас сюрприз будет для Вас! 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Нарезка песен для поздравления классного руководителя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Слова напутствия выпускникам от классного руководителя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Песня Ирины Петровны «Не повторяется такое никогда»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>Глава №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9 «А мы такие же, как  и вы»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 1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Глав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евятая «А мы такие же, как  и вы». Дорогие наши выпускники, а как вы думаете, о ком в этой главе пойдёт речь?</w:t>
      </w:r>
    </w:p>
    <w:p>
      <w:pPr>
        <w:pStyle w:val="Normal"/>
        <w:autoSpaceDE w:val="false"/>
        <w:spacing w:lineRule="atLeast" w:line="259" w:before="0" w:after="1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 xml:space="preserve">Самые трудные преграды в приключениях наших знаменитых героев им помогли преодолеть их самые близкие люди, мамы и папы. И сегодня в этот ответственный и важный момент вашей жизни они с вами. </w:t>
      </w:r>
    </w:p>
    <w:p>
      <w:pPr>
        <w:pStyle w:val="Normal"/>
        <w:autoSpaceDE w:val="false"/>
        <w:spacing w:lineRule="atLeast" w:line="259" w:before="0" w:after="1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 1: </w:t>
      </w:r>
      <w:r>
        <w:rPr>
          <w:color w:val="000000"/>
          <w:sz w:val="28"/>
          <w:szCs w:val="28"/>
          <w:shd w:fill="FFFFFF" w:val="clear"/>
        </w:rPr>
        <w:t>Для вас сюрприз от родителей.</w:t>
      </w:r>
    </w:p>
    <w:p>
      <w:pPr>
        <w:pStyle w:val="Normal"/>
        <w:autoSpaceDE w:val="false"/>
        <w:spacing w:lineRule="atLeast" w:line="259" w:before="0" w:after="16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Видео родителей + слова родителей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color w:val="000000"/>
          <w:sz w:val="28"/>
          <w:szCs w:val="28"/>
          <w:shd w:fill="FFFFFF" w:val="clear"/>
        </w:rPr>
        <w:t>Ведущий 2:</w:t>
      </w:r>
      <w:r>
        <w:rPr>
          <w:color w:val="000000"/>
          <w:sz w:val="28"/>
          <w:szCs w:val="28"/>
          <w:shd w:fill="FFFFFF" w:val="clear"/>
        </w:rPr>
        <w:t xml:space="preserve"> На сцену приглашаются родители наших замечательных выпускников, встречайте!!!</w:t>
      </w:r>
    </w:p>
    <w:p>
      <w:pPr>
        <w:pStyle w:val="Normal"/>
        <w:autoSpaceDE w:val="false"/>
        <w:spacing w:lineRule="atLeast" w:line="259" w:before="0" w:after="16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есня родителей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  <w:highlight w:val="white"/>
        </w:rPr>
        <w:t>Глава №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10 «Нашим ангелам - хранителям»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spacing w:lineRule="atLeast" w:line="259" w:before="0" w:after="1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 1: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Глава №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10 «Нашим ангелам - хранителям». </w:t>
      </w:r>
      <w:r>
        <w:rPr>
          <w:color w:val="000000"/>
          <w:sz w:val="28"/>
          <w:szCs w:val="28"/>
        </w:rPr>
        <w:t>На сцену приглашаются выпускники 2019 года.</w:t>
      </w:r>
    </w:p>
    <w:p>
      <w:pPr>
        <w:pStyle w:val="Normal"/>
        <w:autoSpaceDE w:val="false"/>
        <w:spacing w:lineRule="atLeast" w:line="259" w:before="0" w:after="1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ценка «Детский садик яблочко» надо сказать про неё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ыпускник 1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ошло детство ... Мы уже взрослые, но по-прежнему хочется почувствовать тепло маминых рук, прижаться к отцовскому плечу и тихо сказать: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стите нас ...</w:t>
      </w:r>
      <w:r>
        <w:rPr>
          <w:color w:val="000000"/>
          <w:sz w:val="28"/>
          <w:szCs w:val="28"/>
          <w:highlight w:val="white"/>
        </w:rPr>
        <w:t>».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ыпускник 2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стите нас, дорогие наши мамы и папы, за всю ту боль, которую мы наносили вам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ыпускник 3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стите за бесконечные наши детские шалости , за те тяжелые 11 лет, когда вы ежедневно провожали нас в школу, ждали, и обязательно с хорошими оценкам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ыпускник 4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орогие, милые, хорошие, лучшие наши родители! Навеки наши, любимые, добрые, искренние учителя! Не волнуйтесь и не переживайте за нас. Мы будем вам славой и гордостью. Обещаем, что вам никогда не будет стыдно за наши поступки.</w:t>
      </w:r>
    </w:p>
    <w:p>
      <w:pPr>
        <w:pStyle w:val="Normal"/>
        <w:autoSpaceDE w:val="false"/>
        <w:spacing w:before="0" w:after="240"/>
        <w:rPr>
          <w:i/>
          <w:i/>
          <w:iCs/>
          <w:color w:val="555555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есня</w:t>
      </w:r>
      <w:r>
        <w:rPr>
          <w:rFonts w:cs="Times New Roman CYR" w:ascii="Times New Roman CYR" w:hAnsi="Times New Roman CYR"/>
          <w:i/>
          <w:iCs/>
          <w:color w:val="555555"/>
          <w:sz w:val="28"/>
          <w:szCs w:val="28"/>
        </w:rPr>
        <w:t xml:space="preserve"> для родителей Поёт Арсений Васенков </w:t>
      </w:r>
      <w:r>
        <w:rPr>
          <w:i/>
          <w:iCs/>
          <w:color w:val="555555"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color w:val="555555"/>
          <w:sz w:val="28"/>
          <w:szCs w:val="28"/>
        </w:rPr>
        <w:t>Песня маме и папе</w:t>
      </w:r>
      <w:r>
        <w:rPr>
          <w:i/>
          <w:iCs/>
          <w:color w:val="555555"/>
          <w:sz w:val="28"/>
          <w:szCs w:val="28"/>
        </w:rPr>
        <w:t>»</w:t>
      </w:r>
    </w:p>
    <w:p>
      <w:pPr>
        <w:pStyle w:val="Normal"/>
        <w:autoSpaceDE w:val="false"/>
        <w:spacing w:before="0" w:after="240"/>
        <w:rPr/>
      </w:pPr>
      <w:r>
        <w:rPr>
          <w:i/>
          <w:iCs/>
          <w:color w:val="555555"/>
          <w:sz w:val="28"/>
          <w:szCs w:val="28"/>
        </w:rPr>
        <w:t>Выпускники после  подходят к родителям с подарками</w:t>
      </w:r>
    </w:p>
    <w:p>
      <w:pPr>
        <w:pStyle w:val="Normal"/>
        <w:autoSpaceDE w:val="false"/>
        <w:spacing w:before="0" w:after="240"/>
        <w:rPr>
          <w:i/>
          <w:i/>
          <w:iCs/>
          <w:color w:val="555555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Футаж  Раскрывающаяся книг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>Пролог « Из школы уходят выпускники»</w:t>
      </w:r>
    </w:p>
    <w:p>
      <w:pPr>
        <w:pStyle w:val="Normal"/>
        <w:autoSpaceDE w:val="false"/>
        <w:spacing w:before="0" w:after="240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 xml:space="preserve">Финальная песня </w:t>
      </w:r>
    </w:p>
    <w:p>
      <w:pPr>
        <w:pStyle w:val="Normal"/>
        <w:autoSpaceDE w:val="false"/>
        <w:spacing w:before="0" w:after="240"/>
        <w:rPr/>
      </w:pPr>
      <w:r>
        <w:rPr>
          <w:i/>
          <w:iCs/>
          <w:color w:val="555555"/>
          <w:sz w:val="28"/>
          <w:szCs w:val="28"/>
        </w:rPr>
        <w:t xml:space="preserve">  </w:t>
      </w:r>
      <w:r>
        <w:rPr>
          <w:i/>
          <w:iCs/>
          <w:color w:val="FF0000"/>
          <w:sz w:val="28"/>
          <w:szCs w:val="28"/>
        </w:rPr>
        <w:t>Видео благословение? Благодарность за работу над книгой</w:t>
      </w:r>
    </w:p>
    <w:p>
      <w:pPr>
        <w:pStyle w:val="Normal"/>
        <w:autoSpaceDE w:val="false"/>
        <w:spacing w:before="0" w:after="24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5:55:00Z</dcterms:created>
  <dc:creator>Владелец</dc:creator>
  <dc:description/>
  <cp:keywords/>
  <dc:language>en-US</dc:language>
  <cp:lastModifiedBy>Админ</cp:lastModifiedBy>
  <cp:lastPrinted>2019-06-20T14:25:00Z</cp:lastPrinted>
  <dcterms:modified xsi:type="dcterms:W3CDTF">2019-06-26T10:52:00Z</dcterms:modified>
  <cp:revision>108</cp:revision>
  <dc:subject/>
  <dc:title/>
</cp:coreProperties>
</file>