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ЛАСТНОЕ БЮДЖЕТНОЕ 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ИЦЕЙ-ИНТЕРНАТ №1» ГОРОДА КУ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19075</wp:posOffset>
                </wp:positionV>
                <wp:extent cx="2628900" cy="187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7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заседании МО учителей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У « Лицей-интернат №1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  от «__» мая 201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  М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Е.В.Тимош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7.75pt;mso-wrap-distance-left:9.05pt;mso-wrap-distance-right:9.05pt;mso-wrap-distance-top:0pt;mso-wrap-distance-bottom:0pt;margin-top:17.25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ассмотр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заседании МО учителей русского языка и литератур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ОУ « Лицей-интернат №1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  от «__» мая 2019 го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  МО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Е.В.Тимош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219075</wp:posOffset>
                </wp:positionV>
                <wp:extent cx="2886075" cy="199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ня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м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 от «     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авгус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19г.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ом ОБ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Лицей-интернат №1» города Ку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«       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2019 г.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 ___________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М.Е.Моршне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57pt;mso-wrap-distance-left:9.05pt;mso-wrap-distance-right:9.05pt;mso-wrap-distance-top:0pt;mso-wrap-distance-bottom:0pt;margin-top:17.25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ня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м педагогического 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 от «     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авгус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019г. № 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ом ОБО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Лицей-интернат №1» города Курс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«       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2019 г. 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иректор  ___________/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М.Е.Моршне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У</w:t>
      </w:r>
    </w:p>
    <w:p>
      <w:pPr>
        <w:pStyle w:val="21"/>
        <w:shd w:fill="auto" w:val="clear"/>
        <w:spacing w:lineRule="auto" w:line="276" w:before="0" w:after="0"/>
        <w:ind w:right="14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РУССКИЙ ЯЗЫ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right="1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1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ОБЩЕГО ОБРАЗОВАНИЯ </w:t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УБЛЕННЫЙ УРОВЕНЬ</w:t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УМАНИТАР</w:t>
      </w:r>
      <w:r>
        <w:rPr>
          <w:rFonts w:cs="Times New Roman" w:ascii="Times New Roman" w:hAnsi="Times New Roman"/>
          <w:b/>
          <w:i/>
          <w:sz w:val="28"/>
          <w:szCs w:val="28"/>
        </w:rPr>
        <w:t>НЫЙ ПРОФИЛЬ</w:t>
      </w:r>
    </w:p>
    <w:p>
      <w:pPr>
        <w:pStyle w:val="21"/>
        <w:shd w:fill="auto" w:val="clear"/>
        <w:spacing w:lineRule="auto" w:line="276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right="56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3555" w:leader="none"/>
        </w:tabs>
        <w:ind w:right="56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рлыгина М.М., </w:t>
      </w:r>
    </w:p>
    <w:p>
      <w:pPr>
        <w:pStyle w:val="Normal"/>
        <w:tabs>
          <w:tab w:val="clear" w:pos="708"/>
          <w:tab w:val="left" w:pos="3555" w:leader="none"/>
        </w:tabs>
        <w:ind w:right="56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3555" w:leader="none"/>
        </w:tabs>
        <w:ind w:right="56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ОУ « Лицей №1» г. Курска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 , 2019 г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755" w:leader="none"/>
        </w:tabs>
        <w:spacing w:before="0" w:after="0"/>
        <w:ind w:left="1480" w:right="220" w:hanging="720"/>
        <w:contextualSpacing/>
        <w:jc w:val="center"/>
        <w:rPr>
          <w:rStyle w:val="Dash0410005f0431005f0437005f0430005f0446005f0020005f0441005f043f005f0438005f0441005f043a005f0430005f005fchar1char1"/>
          <w:rFonts w:eastAsia="Times New Roman"/>
          <w:b/>
          <w:b/>
          <w:bCs/>
          <w:spacing w:val="10"/>
          <w:sz w:val="28"/>
          <w:szCs w:val="28"/>
          <w:lang w:eastAsia="ru-RU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Style19"/>
        <w:tabs>
          <w:tab w:val="clear" w:pos="708"/>
          <w:tab w:val="left" w:pos="755" w:leader="none"/>
        </w:tabs>
        <w:spacing w:before="0" w:after="0"/>
        <w:ind w:left="1480" w:right="220" w:hanging="0"/>
        <w:contextualSpacing/>
        <w:rPr>
          <w:rStyle w:val="Dash0410005f0431005f0437005f0430005f0446005f0020005f0441005f043f005f0438005f0441005f043a005f0430005f005fchar1char1"/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ru-RU"/>
        </w:rPr>
      </w:pPr>
      <w:r>
        <w:rPr/>
      </w:r>
    </w:p>
    <w:p>
      <w:pPr>
        <w:pStyle w:val="TextBody"/>
        <w:spacing w:lineRule="auto" w:line="276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зволяет добиваться следующих результатов освоения образовательной программы среднего общего об</w:t>
        <w:softHyphen/>
        <w:t>разования:</w:t>
      </w:r>
    </w:p>
    <w:p>
      <w:pPr>
        <w:pStyle w:val="Style19"/>
        <w:numPr>
          <w:ilvl w:val="0"/>
          <w:numId w:val="13"/>
        </w:numPr>
        <w:spacing w:before="60" w:after="0"/>
        <w:ind w:left="400" w:right="220" w:hanging="360"/>
        <w:contextualSpacing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 личностном направлении:</w:t>
      </w:r>
    </w:p>
    <w:p>
      <w:pPr>
        <w:pStyle w:val="Style19"/>
        <w:numPr>
          <w:ilvl w:val="0"/>
          <w:numId w:val="5"/>
        </w:numPr>
        <w:spacing w:before="60" w:after="0"/>
        <w:ind w:left="1120" w:right="2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формированность мировоззрения, соответствующего современному уровню развития гуманитарной науки;  </w:t>
      </w:r>
    </w:p>
    <w:p>
      <w:pPr>
        <w:pStyle w:val="Style19"/>
        <w:numPr>
          <w:ilvl w:val="0"/>
          <w:numId w:val="5"/>
        </w:numPr>
        <w:spacing w:before="60" w:after="0"/>
        <w:ind w:left="11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бережное отношение к русскому языку как неотъемлемой части русской культуры, как основе гражданской идентичности;  осознание своего места в поликультурном мир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уважение к своему народу, его прошлому, отражённому в язык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осознание языка как формы выражения национальной культуры, взаимосвязи языка и истории народа, национально-культурной специфики русского языка, осознание роли русского языка как государственного языка Российской Федерации и языка межнационального обще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отребность саморазвития, в том числе речевого, готовность к самостоятельной деятельности; понимание роли языка в процессах позн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формированность  навыков  сотрудничества; развитие 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способность вести диалог с другими людьми, достигать в нём взаимопонимания;</w:t>
      </w:r>
    </w:p>
    <w:p>
      <w:pPr>
        <w:pStyle w:val="Style19"/>
        <w:numPr>
          <w:ilvl w:val="0"/>
          <w:numId w:val="5"/>
        </w:numPr>
        <w:spacing w:before="60" w:after="0"/>
        <w:ind w:left="1120" w:right="2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ознанный выбор будущей профессии и возможностей реализации собственных 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Style19"/>
        <w:numPr>
          <w:ilvl w:val="0"/>
          <w:numId w:val="13"/>
        </w:numPr>
        <w:spacing w:before="60" w:after="0"/>
        <w:contextualSpacing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 метапредметном направлении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 практическое владение русским языком, его словарём и грамматическим строем, соблюдение языковых норм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умение определять цели деятельности и планировать её, контролировать и корректировать; </w:t>
      </w:r>
      <w:r>
        <w:rPr>
          <w:rFonts w:eastAsia="Times New Roman" w:cs="Times New Roman" w:ascii="Times New Roman" w:hAnsi="Times New Roman"/>
          <w:lang w:eastAsia="ru-RU"/>
        </w:rPr>
        <w:t>использовать все возможные ресурсы для достижения поставленных задач; выбирать успешные стратегии в различных ситуациях;</w:t>
      </w:r>
    </w:p>
    <w:p>
      <w:pPr>
        <w:pStyle w:val="Style19"/>
        <w:numPr>
          <w:ilvl w:val="0"/>
          <w:numId w:val="11"/>
        </w:numPr>
        <w:spacing w:before="60" w:after="0"/>
        <w:ind w:left="11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способность к самостоятельному поиску информации, в том числе умение пользоваться лингвистическими словарями; умение критически оценивать и интерпретировать информацию, получаемую из различных источников; </w:t>
      </w:r>
    </w:p>
    <w:p>
      <w:pPr>
        <w:pStyle w:val="Style19"/>
        <w:numPr>
          <w:ilvl w:val="0"/>
          <w:numId w:val="11"/>
        </w:numPr>
        <w:spacing w:before="60" w:after="0"/>
        <w:ind w:left="11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использовать средства ИКТ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владение всеми видами речевой деятельности: говорением, слушанием, чтением и письмом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умение вести диалог, строить монолог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умение оценивать свою и чужую речь с эстетических и нравственных позиций; </w:t>
      </w:r>
    </w:p>
    <w:p>
      <w:pPr>
        <w:pStyle w:val="Style19"/>
        <w:numPr>
          <w:ilvl w:val="0"/>
          <w:numId w:val="11"/>
        </w:numPr>
        <w:spacing w:before="60" w:after="0"/>
        <w:ind w:left="11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умение выбирать стратегию поведения, позволяющую достичь максимального эффекта;</w:t>
      </w:r>
      <w:r>
        <w:rPr>
          <w:rFonts w:eastAsia="Times New Roman" w:cs="Times New Roman" w:ascii="Times New Roman" w:hAnsi="Times New Roman"/>
          <w:lang w:eastAsia="ru-RU"/>
        </w:rPr>
        <w:t xml:space="preserve"> владение навыками познавательной рефлексии как осознания совершаемых действий, границ своего знания и незнания, новых познавательных задач и средств их достижения.</w:t>
      </w:r>
    </w:p>
    <w:p>
      <w:pPr>
        <w:pStyle w:val="Style19"/>
        <w:numPr>
          <w:ilvl w:val="0"/>
          <w:numId w:val="13"/>
        </w:numPr>
        <w:spacing w:before="60" w:after="0"/>
        <w:ind w:left="400" w:right="220" w:hanging="360"/>
        <w:contextualSpacing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 предметном направлении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формированность представлений о языке как знаковой системе, закономерностях его развития, функциях языка;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онятийного аппарата по основным разделам курса русского языка,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 представлений о лингвистике как части общечеловеческого гуманитарного знания, основных направлениях развития русистики, выдающихся учёных-русистах;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освоение  базовых 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умений моделировать реальные ситуации, исследовать построенные модели, интерпретировать полученный результат; использовать полученные знания в  различных ситуациях общения;</w:t>
      </w:r>
      <w:r>
        <w:rPr/>
        <w:t xml:space="preserve"> </w:t>
      </w:r>
      <w:r>
        <w:rPr>
          <w:rFonts w:cs="Times New Roman" w:ascii="Times New Roman" w:hAnsi="Times New Roman"/>
        </w:rPr>
        <w:t>владение нормами речевого повед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формированность умений умение проводить лингвистический анализ языковых явлений; проводить лингвистический эксперимент и использовать его результаты в речевой практике.</w:t>
      </w:r>
    </w:p>
    <w:p>
      <w:pPr>
        <w:pStyle w:val="Style19"/>
        <w:autoSpaceDE w:val="false"/>
        <w:spacing w:lineRule="auto" w:line="240" w:before="0" w:after="0"/>
        <w:ind w:left="1120" w:hanging="0"/>
        <w:contextualSpacing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9"/>
        <w:keepNext w:val="true"/>
        <w:keepLines/>
        <w:numPr>
          <w:ilvl w:val="0"/>
          <w:numId w:val="0"/>
        </w:numPr>
        <w:spacing w:before="60" w:after="200"/>
        <w:ind w:left="1120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русского языка в 1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русского правопис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bookmarkStart w:id="1" w:name="_Hlk515633529"/>
      <w:r>
        <w:rPr>
          <w:rFonts w:cs="Times New Roman" w:ascii="Times New Roman" w:hAnsi="Times New Roman"/>
          <w:b/>
          <w:i/>
        </w:rPr>
        <w:t>Выпускник научится:</w:t>
      </w:r>
      <w:bookmarkEnd w:id="1"/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 оперировать понятиями:  фонетический принцип графики; морфемный, морфологический и традиционный (исторический) принципы орфографии;  дифференцирующие и другие написания; структурный (формальный) и семантический (смысловой) принципы пунктуации; знаки препинания (в том числе авторские), интонац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воспринимать лингвистику как часть общечеловеческого гуманитарного зна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рассматривать язык в качестве многофункциональной развивающейся системы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</w:rPr>
        <w:t>владеть принципами русского правописания, анализом языковых средств, использованных в тексте, с точки зрения правильности, точности и уместности их употребления при оценке собственной и чужой реч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комментировать авторские высказывания на различные темы;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тмечать отличия языка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иметь представление об историческом развитии русского языка и истории русского языко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использовать языковые средства адекватно цели общения и речевой ситуаци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льзоваться  </w:t>
      </w:r>
      <w:r>
        <w:rPr>
          <w:rFonts w:cs="Times New Roman" w:ascii="Times New Roman" w:hAnsi="Times New Roman"/>
          <w:iCs/>
          <w:color w:val="000000"/>
        </w:rPr>
        <w:t>принципами русского правописания</w:t>
      </w:r>
      <w:r>
        <w:rPr>
          <w:rFonts w:cs="Times New Roman" w:ascii="Times New Roman" w:hAnsi="Times New Roman"/>
        </w:rPr>
        <w:t xml:space="preserve"> в реальных жизненных ситуациях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спользовать знания о словарном составе современного русского языка, формах русского языка в   деловом общении, решении вопросов в различных сферах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облюдать культуру чтения, говорения, аудирования и письма при изучении других дисципли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bookmarkStart w:id="2" w:name="_Hlk515633542"/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  <w:bookmarkEnd w:id="2"/>
    </w:p>
    <w:p>
      <w:pPr>
        <w:pStyle w:val="Style20"/>
        <w:numPr>
          <w:ilvl w:val="0"/>
          <w:numId w:val="15"/>
        </w:numPr>
        <w:spacing w:lineRule="auto" w:line="276" w:before="0" w:after="0"/>
        <w:rPr/>
      </w:pPr>
      <w:r>
        <w:rPr/>
        <w:t xml:space="preserve">оперировать понятиями: фонетический принцип графики; морфемный, морфологический и традиционный (исторический) принципы орфографии;  дифференцирующие и другие написания; структурный (формальный) и семантический (смысловой) принципы пунктуации; знаки препинания (в том числе авторские), интонация;  </w:t>
      </w:r>
    </w:p>
    <w:p>
      <w:pPr>
        <w:pStyle w:val="Style20"/>
        <w:numPr>
          <w:ilvl w:val="0"/>
          <w:numId w:val="15"/>
        </w:numPr>
        <w:spacing w:lineRule="auto" w:line="276" w:before="0" w:after="0"/>
        <w:rPr/>
      </w:pPr>
      <w:r>
        <w:rPr/>
        <w:t xml:space="preserve">понимать суть  языковых явлений; проводить информационную обработку письменных текстов различных стилей и жанров, осуществлять отбор языковых средств в тексте в зависимости от темы, цели, адресата и ситуации общения; </w:t>
      </w:r>
    </w:p>
    <w:p>
      <w:pPr>
        <w:pStyle w:val="Style20"/>
        <w:numPr>
          <w:ilvl w:val="0"/>
          <w:numId w:val="15"/>
        </w:numPr>
        <w:spacing w:lineRule="auto" w:line="276" w:before="0" w:after="0"/>
        <w:rPr/>
      </w:pPr>
      <w:r>
        <w:rPr/>
        <w:t>употреблять слова в соответствии с точным лексическим значением и требованием лексической сочетаем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5"/>
        </w:numPr>
        <w:spacing w:lineRule="auto" w:line="276" w:before="0" w:after="0"/>
        <w:rPr/>
      </w:pPr>
      <w:r>
        <w:rPr/>
        <w:t xml:space="preserve">вести диалог, соблюдать нормы речевого поведения в различных сферах общения; </w:t>
      </w:r>
    </w:p>
    <w:p>
      <w:pPr>
        <w:pStyle w:val="Style20"/>
        <w:numPr>
          <w:ilvl w:val="0"/>
          <w:numId w:val="15"/>
        </w:numPr>
        <w:spacing w:lineRule="auto" w:line="276" w:before="0" w:after="0"/>
        <w:rPr/>
      </w:pPr>
      <w:r>
        <w:rPr/>
        <w:t>осуществлять речевой самоконтроль;</w:t>
      </w:r>
    </w:p>
    <w:p>
      <w:pPr>
        <w:pStyle w:val="Style20"/>
        <w:numPr>
          <w:ilvl w:val="0"/>
          <w:numId w:val="15"/>
        </w:numPr>
        <w:spacing w:lineRule="auto" w:line="276" w:before="0" w:after="0"/>
        <w:rPr/>
      </w:pPr>
      <w:r>
        <w:rPr/>
        <w:t>использовать нормативный русский литературный язык  для описания реальных процессов и явлений, при изучении    других учебных предметов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cs="Times New Roman" w:ascii="Times New Roman" w:hAnsi="Times New Roman"/>
        </w:rPr>
        <w:t xml:space="preserve">свободно оперировать понятиями:  фонетика, лексикология, морфемика, морфология, синтаксис; стиль, жанр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cs="Times New Roman" w:ascii="Times New Roman" w:hAnsi="Times New Roman"/>
        </w:rPr>
        <w:t>систематизировать орфограммы и пунктограммы  в соответствии с принципами русской орфографии и синтаксис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cs="Times New Roman" w:ascii="Times New Roman" w:hAnsi="Times New Roman"/>
        </w:rPr>
        <w:t>понимать и объяснять блоковый характер орфографических и пунктуационных  правил как средства преодоления дробности частных прави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осуществлять самостоятельный поиск информации, в том числе уметь пользоваться лингвистическими словарями;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критически оценивать и интерпретировать информацию, получаемую из различных источников; </w:t>
      </w:r>
    </w:p>
    <w:p>
      <w:pPr>
        <w:pStyle w:val="Style19"/>
        <w:numPr>
          <w:ilvl w:val="0"/>
          <w:numId w:val="4"/>
        </w:numPr>
        <w:spacing w:before="60" w:after="0"/>
        <w:ind w:left="7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средства ИКТ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владеть всеми видами речевой деятельности: говорением, слушанием, чтением и письмом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 вести диалог, строить монолог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оценивать свою и чужую речь с эстетических и нравственных позиций; </w:t>
      </w:r>
    </w:p>
    <w:p>
      <w:pPr>
        <w:pStyle w:val="Style19"/>
        <w:numPr>
          <w:ilvl w:val="0"/>
          <w:numId w:val="4"/>
        </w:numPr>
        <w:spacing w:before="60" w:after="0"/>
        <w:ind w:left="7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ыбирать стратегию поведения, позволяющую достичь максимального эффекта;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9"/>
        <w:numPr>
          <w:ilvl w:val="0"/>
          <w:numId w:val="4"/>
        </w:numPr>
        <w:spacing w:before="60" w:after="0"/>
        <w:ind w:left="720" w:right="2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ладеть навыками познавательной рефлексии как осознания совершаемых действ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cs="Times New Roman" w:ascii="Times New Roman" w:hAnsi="Times New Roman"/>
        </w:rPr>
        <w:t xml:space="preserve">совершенствовать навыки грамотного письма (обобщающие задания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cs="Times New Roman" w:ascii="Times New Roman" w:hAnsi="Times New Roman"/>
        </w:rPr>
        <w:t>совершенствовать  устную  реч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cs="Times New Roman" w:ascii="Times New Roman" w:hAnsi="Times New Roman"/>
        </w:rPr>
        <w:t>проводить  морфемный, морфологический, лингвистический, словообразовательный, пунктуационный, комплексный  анализ текстов различных видов и жанр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 сравнительный анализ,  моделировать реальные ситуации, исследовать построенные модели, интерпретировать полученный результат; </w:t>
      </w:r>
    </w:p>
    <w:p>
      <w:pPr>
        <w:pStyle w:val="Style19"/>
        <w:numPr>
          <w:ilvl w:val="0"/>
          <w:numId w:val="4"/>
        </w:numPr>
        <w:spacing w:before="60" w:after="0"/>
        <w:ind w:left="7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использовать полученные знания в  различных ситуациях общения;</w:t>
      </w:r>
    </w:p>
    <w:p>
      <w:pPr>
        <w:pStyle w:val="Style19"/>
        <w:numPr>
          <w:ilvl w:val="0"/>
          <w:numId w:val="4"/>
        </w:numPr>
        <w:spacing w:before="60" w:after="0"/>
        <w:ind w:left="7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дуктивно общаться и взаимодействовать в процессе совместной деятельности, </w:t>
      </w:r>
    </w:p>
    <w:p>
      <w:pPr>
        <w:pStyle w:val="Style19"/>
        <w:numPr>
          <w:ilvl w:val="0"/>
          <w:numId w:val="4"/>
        </w:numPr>
        <w:spacing w:before="60" w:after="0"/>
        <w:ind w:left="720" w:right="22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ладеть нормами речевого поведения; </w:t>
      </w:r>
      <w:r>
        <w:rPr>
          <w:rFonts w:eastAsia="Times New Roman" w:cs="Times New Roman" w:ascii="Times New Roman" w:hAnsi="Times New Roman"/>
          <w:lang w:eastAsia="ru-RU"/>
        </w:rPr>
        <w:t>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10"/>
        </w:numPr>
        <w:spacing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проводить лингвистический анализ языковых явлений, связанных с повседневной жизнью; </w:t>
      </w:r>
    </w:p>
    <w:p>
      <w:pPr>
        <w:pStyle w:val="Normal"/>
        <w:numPr>
          <w:ilvl w:val="0"/>
          <w:numId w:val="10"/>
        </w:numPr>
        <w:spacing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осуществлять лингвистический эксперимент и использовать его результаты в речевой практике при изучении других учебных дисциплин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Style20"/>
        <w:numPr>
          <w:ilvl w:val="0"/>
          <w:numId w:val="9"/>
        </w:numPr>
        <w:spacing w:lineRule="auto" w:line="276" w:before="0" w:after="0"/>
        <w:rPr/>
      </w:pPr>
      <w:r>
        <w:rPr/>
        <w:t>свободно оперировать  лингвистическими понятиями;</w:t>
      </w:r>
    </w:p>
    <w:p>
      <w:pPr>
        <w:pStyle w:val="Style20"/>
        <w:numPr>
          <w:ilvl w:val="0"/>
          <w:numId w:val="9"/>
        </w:numPr>
        <w:spacing w:lineRule="auto" w:line="276" w:before="0" w:after="0"/>
        <w:rPr/>
      </w:pPr>
      <w:r>
        <w:rPr/>
        <w:t>понимать причины и основные процессы, происходящие в современном русском литературном языке;</w:t>
      </w:r>
    </w:p>
    <w:p>
      <w:pPr>
        <w:pStyle w:val="Style20"/>
        <w:numPr>
          <w:ilvl w:val="0"/>
          <w:numId w:val="9"/>
        </w:numPr>
        <w:spacing w:lineRule="auto" w:line="276"/>
        <w:rPr/>
      </w:pPr>
      <w:r>
        <w:rPr/>
        <w:t xml:space="preserve">владеть основными теоретическими знаниями в области лингвистики, применять их на практике;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3"/>
        </w:numPr>
        <w:spacing w:lineRule="auto" w:line="276" w:before="0" w:after="0"/>
        <w:rPr/>
      </w:pPr>
      <w:r>
        <w:rPr>
          <w:rFonts w:eastAsia="Times New Roman"/>
          <w:iCs/>
          <w:color w:val="000000"/>
          <w:lang w:eastAsia="ru-RU"/>
        </w:rPr>
        <w:t>сохранять стилевое единство при создании текста заданного функционального стиля</w:t>
      </w:r>
      <w:r>
        <w:rPr/>
        <w:t xml:space="preserve">  при изучении других предметов;</w:t>
      </w:r>
    </w:p>
    <w:p>
      <w:pPr>
        <w:pStyle w:val="Style20"/>
        <w:numPr>
          <w:ilvl w:val="0"/>
          <w:numId w:val="3"/>
        </w:numPr>
        <w:spacing w:lineRule="auto" w:line="276" w:before="0" w:after="0"/>
        <w:rPr/>
      </w:pPr>
      <w:r>
        <w:rPr>
          <w:rFonts w:eastAsia="Times New Roman"/>
          <w:iCs/>
          <w:color w:val="000000"/>
          <w:lang w:eastAsia="ru-RU"/>
        </w:rPr>
        <w:t>владеть умениями информационной переработки прочитанных и прослушанных текстов и представлять их в виде тезисов, конспектов, аннотаций, рефератов</w:t>
      </w:r>
      <w:r>
        <w:rPr/>
        <w:t xml:space="preserve"> при изучении других предме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оздавать отзывы и рецензии на предложенный текст любой стилевой принадлеж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облюдать культуру чтения, говорения, аудирования и письма при изучении других дисциплин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соблюдать нормы речевого поведения в разговорной речи, а также в учебно-научной и официально-деловой сферах общ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нинг. Подготовка к ЕГЭ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 оперировать понятиями:  орфоэпия, фонетика, звуки и буквы, фонетический анализ слова, лексика и фразеология, синонимы, антонимы, омонимы, фразеологические обороты, морфемика, словообразование, грамматика, морфология, синтаксис, пунктограмма, речь, языковые нормы, информационная обработка текстов различных стилей и жанров; 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i/>
          <w:i/>
          <w:iCs/>
          <w:color w:val="40404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ать разные виды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естовых заданий различного уровня сложности приподготовке к ЕГЭ по русскому языку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уществлять различные виды анализа языковых единиц, языковых явлений и фактов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уществлять речевой самоконтроль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ценивать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граничивать варианты норм, преднамеренные и непреднамеренные нарушения языковых норм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ъяснять взаимосвязь фактов языка и истории, языка и культуры русского и других народов;</w:t>
      </w:r>
    </w:p>
    <w:p>
      <w:pPr>
        <w:pStyle w:val="Style22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>спользовать основные виды чтения (ознакомительно-изучающее, ознакомительно-реферативное и др.) в зависимости от коммуникативной задачи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Style22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>звлекать необходимую информацию из различных источников: учебно-научных текстов, справочной литературы, средств массовой информации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Style22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ладеть основными приемами информационной переработки письменного текста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Базовый Профильный 3.2 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 Базовый Профильный 3.3 Применять в практике письма орфографические и пунктуационные нормы современного русского литературного языка Базовый Профильный 3.4 Соблюдать нормы речевого поведения в различных сферах и ситуациях общения, в том числе при обсуждении дискуссионных проблем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6"/>
        </w:numPr>
        <w:spacing w:lineRule="auto" w:line="276" w:before="24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оздавать письменные высказывания различных типов и жанров в социальнокультурной, учебно-научной (на материале изучаемых учебных дисциплин), деловой сферах общения; </w:t>
      </w:r>
    </w:p>
    <w:p>
      <w:pPr>
        <w:pStyle w:val="Style22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редактировать собственный текст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ъяснять взаимосвязь фактов языка и истории, языка и культуры русского и других народов;</w:t>
      </w:r>
    </w:p>
    <w:p>
      <w:pPr>
        <w:pStyle w:val="Style22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>спользовать основные виды чтения (ознакомительно-изучающее, ознакомительно-реферативное и др.) в зависимости от коммуникативной задач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 изучении других предметов;</w:t>
      </w:r>
    </w:p>
    <w:p>
      <w:pPr>
        <w:pStyle w:val="Style22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>звлекать необходимую информацию из различных источников: учебно-научных текстов, справочной литературы, средств массовой информации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i/>
          <w:i/>
          <w:iCs/>
          <w:color w:val="40404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ладеть основными приемами информационной переработки письменного текс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других учебных предметах и в повседневной жизни.</w:t>
      </w:r>
    </w:p>
    <w:p>
      <w:pPr>
        <w:pStyle w:val="Style22"/>
        <w:numPr>
          <w:ilvl w:val="0"/>
          <w:numId w:val="0"/>
        </w:numPr>
        <w:spacing w:lineRule="auto" w:line="276"/>
        <w:ind w:left="720" w:hanging="0"/>
        <w:rPr>
          <w:rFonts w:ascii="Times New Roman" w:hAnsi="Times New Roman" w:cs="Times New Roman"/>
          <w:i/>
          <w:i/>
          <w:iCs/>
          <w:color w:val="40404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ировать понятиями:  орфоэпия, фонетика, звуки и буквы, фонетический анализ слова, лексика и фразеология, синонимы, антонимы, омонимы, фразеологические обороты, морфемика, словообразование, грамматика, морфология, синтаксис, пунктограмма, речь, языковые нормы, информационная обработка текстов различных стилей и жанров; 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i/>
          <w:i/>
          <w:iCs/>
          <w:color w:val="40404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ать разные виды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естовых заданий различного уровня сложности приподготовке к ЕГЭ по русскому языку;</w:t>
      </w:r>
    </w:p>
    <w:p>
      <w:pPr>
        <w:pStyle w:val="Style22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уществлять различные виды анализа языковых единиц, языковых явлений и фак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комплексный анализ языковых единиц в текст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ыделять и описывать социальные функции русского язы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анализировать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характеризовать роль форм русского языка в становлении и развитии русского язы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анализ прочитанных и прослушанных текстов и представлять их в виде доклада, статьи, рецензии, резюм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комплексный лингвистический анализ текста в соответствии с его функционально-стилевой и жанровой принадлежностью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критически оценивать устный монологический текст и устный диалогический текст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ыступать перед аудиторией с текстами различной жанровой принадлеж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осуществлять речевой самоконтроль, самооценку, самокоррекцию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использовать языковые средства с учетом вариативности современного русского язы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анализ коммуникативных качеств и эффективности реч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редактировать устные и письменные тексты различных стилей и жанров на основе знаний о нормах русского литературного язы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определять пути для совершенствования собственных коммуникативных способностей и культуры речи.</w:t>
      </w:r>
    </w:p>
    <w:p>
      <w:pPr>
        <w:pStyle w:val="Style22"/>
        <w:numPr>
          <w:ilvl w:val="0"/>
          <w:numId w:val="0"/>
        </w:numPr>
        <w:spacing w:lineRule="auto" w:line="276"/>
        <w:ind w:left="720" w:hanging="0"/>
        <w:rPr>
          <w:rFonts w:ascii="Times New Roman" w:hAnsi="Times New Roman" w:eastAsia="Times New Roman" w:cs="Times New Roman"/>
          <w:i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val="ru-RU" w:eastAsia="ru-RU"/>
        </w:rPr>
      </w:r>
    </w:p>
    <w:p>
      <w:pPr>
        <w:pStyle w:val="Style20"/>
        <w:numPr>
          <w:ilvl w:val="0"/>
          <w:numId w:val="0"/>
        </w:numPr>
        <w:spacing w:lineRule="auto" w:line="276" w:before="0" w:after="0"/>
        <w:ind w:left="360" w:hanging="360"/>
        <w:rPr>
          <w:b/>
          <w:b/>
        </w:rPr>
      </w:pPr>
      <w:r>
        <w:rPr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анализ прочитанных и прослушанных текстов и представлять их в виде доклада, статьи, рецензии, резюм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и изучении других учебных предметов;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критически оценивать устный монологический текст и устный диалогический текст в повседневной жизни;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ыступать перед аудиторией с текстами различной жанровой принадлежности;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</w:t>
      </w:r>
      <w:r>
        <w:rPr>
          <w:rFonts w:cs="Times New Roman" w:ascii="Times New Roman" w:hAnsi="Times New Roman"/>
        </w:rPr>
        <w:t xml:space="preserve">  при изучении других предметов и в повседневной жизн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редактировать устные и письменные тексты различных стилей и жанров на основе знаний о нормах русского литературного языка при изучении других учебных предметов;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определять пути для совершенствования собственных коммуникативных способностей и культуры речи </w:t>
      </w:r>
      <w:r>
        <w:rPr>
          <w:rFonts w:cs="Times New Roman" w:ascii="Times New Roman" w:hAnsi="Times New Roman"/>
        </w:rPr>
        <w:t>в повседневной жизни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6"/>
        </w:numPr>
        <w:spacing w:before="0" w:after="0"/>
        <w:ind w:left="1480" w:right="20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ind w:left="20" w:right="20"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11 класс (102 часа, 3 часа в неделю)</w:t>
      </w:r>
    </w:p>
    <w:p>
      <w:pPr>
        <w:pStyle w:val="Normal"/>
        <w:spacing w:before="0" w:after="0"/>
        <w:ind w:left="20" w:right="20"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  Принципы русского правописания (1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етический принцип граф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емный, морфологический и традиционный (исторический) принципы орфограф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рующие и другие на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ый (формальный) и семантический (смысловой) принципы пункту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и препинания и интонация. Авторские зна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роект  «В творческой лаборатории писателя. А. С. Пушкин как основоположник современного русского литературного язы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Повторение изученного (6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знаний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ка. Лексикология. Морфемика. Морфология. Синтаксис. Роль единиц указанных разделов в построении текстов разных стилей и жан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орфограмм в соответствии с принципами орфографии. Блоковый характер орфографических и пунктуационных правил как средство преодоления дробности частных правил. Закрепление навыков грамотного письма (обобщающие зад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уст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й проект «Своя игра» –  интерактивная интеллектуальная игра по теме «Обобщающее повторение». </w:t>
      </w:r>
    </w:p>
    <w:p>
      <w:pPr>
        <w:pStyle w:val="Normal"/>
        <w:spacing w:before="0" w:after="0"/>
        <w:ind w:left="20" w:right="2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0" w:right="2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bCs/>
        </w:rPr>
        <w:t>Тренинг. Подготовка к ЕГЭ (25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 «Язык современной коммуникации: Интернет — это зло или благо?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ind w:left="284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9"/>
        <w:numPr>
          <w:ilvl w:val="0"/>
          <w:numId w:val="16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615"/>
        <w:gridCol w:w="865"/>
      </w:tblGrid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 клас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й язы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 3 часа в неделю, всего 102 часа)</w:t>
            </w:r>
          </w:p>
          <w:p>
            <w:pPr>
              <w:pStyle w:val="Text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МК под ред. В.В.Бабайцевой «Русский язык и литература. Русский язык. 10-11 классы» (углублённый уровень)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Принципы русского правопис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расширения словарного состава современного русского язы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– один из богатейших языков м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асширения словарного состава современного русского языка. Словообраз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у слов новых лексических значений. Лексика пассивного словарного фонда. Комплексный анализ текс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сторизмов и архаизм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ртовая  диагностическая работа в форме диктанта с тестовым задани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артовой диагностической работы. Термины нау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ферийная лексика. Просторечия. Диалектизмы. ЛА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ы. Жаргониз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интаксиса и пунктуации. Словосочет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. Смысловой центр предлож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 по теме "Лексика"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пунктуации. Авторские знаки. ПАТ (Пунктуационный анализ текст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интаксиса и пунктуации. Члены предлож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оставные предложения. Полные и неполные предлож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й  проект «В творческой лаборатории писателя. А. С. Пушкин как основоположник современного русского литературного языка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2. Повторение изученн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 анализ слова. Орфоэпическая нор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ный и словообразовательный анализ сло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Проблематика текста. Авторская позиция в текст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 диктант №1 с тестовым заданием по теме  «Принципы русского правописания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сочинение-реценз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ложненное предлож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и необособленные согласованные опред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и необособленные несогласованные опред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ое сочинение №1 по типу ЕГЭ (Задание №27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С  в форме редакт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обстоятель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и вставными конструкциями.  Обращ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тестовая работа по материалам КИМ ЕГ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Лексический, этимологический анализ сло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зеологический анализ сло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анализ сло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 диктант №2 с тестовым заданием по теме  «Синтаксис и пунктуация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 К/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наки препинания в сложносочиненном предложе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П, СПП с несколькими придаточны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юзное сложное предлож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чужой речью. Знаки препинания при цитат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тестовая работа по материалам КИМ ЕГ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Читательская оценка текс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Способы аргументации  читательской пози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ая работа по образцу задания №27 ЕГ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ое сочинение №2 с творческим заданием по типу ЕГЭ (№27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С  в форме редакт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обработка текста. Сжатие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работа. Комментарий к текст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дактирование текст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 Комментарий к текст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дактирование текст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 диктант  № 3 с заданием по теме  «Знаки препинания в сложном предложени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творческие работы по образцу задания №27 ЕГ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 орфограф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орфографии. Правописание корн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Ъ и 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прилагательных и причас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 и НН в суффиксах прилагательных и причас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 диктант  № 4 с заданием по теме  «Обобщающее повтор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Д . Правописание суффиксов глаголов и нареч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разных частей реч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после шипящих и 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, дефисное и раздельное написание сл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 и НИ с разными частями реч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по орфографии и ее анали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тестовая работа в формате ЕГЭ. Задания №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тестовая работа в формате ЕГЭ. Задания №15-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тестовая работа в формате ЕГЭ. Задание №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7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стовой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нформационный проект «Своя игра» –  интерактивная интеллектуальная игра по теме «Обобщающее повторение»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Тренинг. Подготовка к ЕГ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№ 1-3.  Работа с текст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4. Орфоэпические нор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5. Лексические ошиб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6. Редактирование предлож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7. Формообраз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8. Выявление и редактирование грамматических ошиб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№9-12. Орфографические нор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13. НЕ и НИ с различными частями реч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№14, 15. Тематический тренин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 с последующим анализом и  редактировани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№16-20. Синтаксические нор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 с последующим анализом и  редактировани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 с последующим анализом и  редактировани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21. Текст. Развитие пунктуационной зоркост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№22-26. КАТ (Комплексный анализ текст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26. Работа с фрагментом реценз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27. Сочинение по предложенному текст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тестовая работа в формате ЕГЭ-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тестовая работа в формате ЕГЭ-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тестовая работа в формате ЕГЭ-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боты в форме редакт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следовательский проект «Язык современной коммуникации: Интернет — это зло или благо?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iCs/>
          <w:color w:val="4040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404040"/>
          <w:sz w:val="20"/>
          <w:szCs w:val="20"/>
          <w:lang w:eastAsia="ru-RU"/>
        </w:rPr>
      </w:r>
    </w:p>
    <w:p>
      <w:pPr>
        <w:pStyle w:val="Style19"/>
        <w:spacing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4040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4040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sz w:val="20"/>
          <w:szCs w:val="20"/>
          <w:lang w:eastAsia="ru-RU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4040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sz w:val="20"/>
          <w:szCs w:val="20"/>
          <w:lang w:eastAsia="ru-RU"/>
        </w:rPr>
      </w:r>
    </w:p>
    <w:p>
      <w:pPr>
        <w:pStyle w:val="Style19"/>
        <w:spacing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4040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0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480" w:hanging="720"/>
      </w:pPr>
      <w:rPr>
        <w:sz w:val="24"/>
        <w:b/>
        <w:rFonts w:eastAsia="Calibri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  <w:b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/>
      <w:sz w:val="24"/>
    </w:rPr>
  </w:style>
  <w:style w:type="character" w:styleId="WW8Num31z0">
    <w:name w:val="WW8Num31z0"/>
    <w:qFormat/>
    <w:rPr>
      <w:rFonts w:eastAsia="Calibri"/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еречисление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НОМЕРА Знак"/>
    <w:qFormat/>
    <w:rPr>
      <w:rFonts w:ascii="Arial Narrow" w:hAnsi="Arial Narrow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ahoma" w:hAnsi="Tahoma" w:eastAsia="Tahoma" w:cs="Tahoma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ext">
    <w:name w:val="Text"/>
    <w:qFormat/>
    <w:rPr>
      <w:rFonts w:ascii="SchoolBookC;Gabriola" w:hAnsi="SchoolBookC;Gabriola" w:cs="SchoolBookC;Gabriola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еречисление"/>
    <w:qFormat/>
    <w:pPr>
      <w:widowControl/>
      <w:numPr>
        <w:ilvl w:val="0"/>
        <w:numId w:val="14"/>
      </w:numPr>
      <w:bidi w:val="0"/>
      <w:spacing w:lineRule="auto" w:line="256" w:before="0" w:after="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НОМЕРА"/>
    <w:basedOn w:val="Style21"/>
    <w:qFormat/>
    <w:pPr>
      <w:numPr>
        <w:ilvl w:val="0"/>
        <w:numId w:val="12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840"/>
      <w:jc w:val="center"/>
    </w:pPr>
    <w:rPr>
      <w:rFonts w:ascii="Tahoma" w:hAnsi="Tahoma" w:eastAsia="Tahoma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Gabriola" w:hAnsi="SchoolBookC;Gabriola" w:eastAsia="Times New Roman" w:cs="SchoolBookC;Gabriola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8:08:00Z</dcterms:created>
  <dc:creator>Natalia Balashova</dc:creator>
  <dc:description/>
  <cp:keywords/>
  <dc:language>en-US</dc:language>
  <cp:lastModifiedBy>User</cp:lastModifiedBy>
  <dcterms:modified xsi:type="dcterms:W3CDTF">2019-11-14T11:03:00Z</dcterms:modified>
  <cp:revision>103</cp:revision>
  <dc:subject/>
  <dc:title/>
</cp:coreProperties>
</file>