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773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2330" cy="62083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330" cy="620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98060" cy="59486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594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25"/>
        <w:gridCol w:w="7694"/>
        <w:gridCol w:w="88"/>
      </w:tblGrid>
      <w:tr>
        <w:trPr/>
        <w:tc>
          <w:tcPr>
            <w:tcW w:w="7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27270" cy="62865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270" cy="628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45330" cy="601091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5330" cy="601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0585" cy="624903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0585" cy="624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83150" cy="604139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0" cy="604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7694"/>
      </w:tblGrid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9020" cy="62103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020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2940" cy="560578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2940" cy="560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8495" cy="96456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849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0:51:00Z</dcterms:created>
  <dc:creator>Юля</dc:creator>
  <dc:description/>
  <cp:keywords/>
  <dc:language>en-US</dc:language>
  <cp:lastModifiedBy>Юля</cp:lastModifiedBy>
  <dcterms:modified xsi:type="dcterms:W3CDTF">2019-09-22T11:08:00Z</dcterms:modified>
  <cp:revision>2</cp:revision>
  <dc:subject/>
  <dc:title/>
</cp:coreProperties>
</file>