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«Мир в наших руках!»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едагог-организатор ГБОУ СОШ 466 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ортного района Санкт-Петербурга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кевич Татьяна Владимировна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ыступающие (4 девушек и 3 юноши) стоят на сцене спиной к зрителям клином. В центре находится юноша лицом к залу, который держит плакат с изображением земного шара. Звучит музыка Э. Морриконе из фильма «Профессионал». Участники по одному разворачиваются к зрителям, рассказывают притчу и приклеивают вырезанные из цветного картона ладони (сзади двусторонний скотч) вокруг земного шара. В конце выступления на плакате образована эмблема толерантности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519555" cy="1513840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9555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Жил в пустыне маленький кактус – прикольная, любопытная колючка. И мечтал он познакомиться с людьми. Другие кактусы его отговаривали: «У них нет колючек и они не любят нас! Проходя мимо только и думают, как нас пнуть побольнее». Но малыш продолжал думать о встрече с людьми. И вот однажды проходил в пустыне караван. Все кактусы будто съежились, стараясь стать незаметнее. И только наш малыш приветливо расправил свои колючки, приглашая к знакомству. К нему подошел человек, как водится укололся и произнес: «Ты такой же уродец как и остальные!» и отошел. Огорчился наш кактусенок, заплакал, и вдруг его слезы стали превращаться в прекрасный цветок. Обернулся человек, увидел такую красоту и подумал: «Надо же! И в таком уродце может быть красота!»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Давайте же учиться видеть в других и показывать в себе не колючки, а красоту!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ходит мужчина в вагон метро. Уставший, после работы, он смотрит по сторонам, морщится и думает: «Понаехали тут! Куда страна катится?  Ну, гляньте - и старики, и инвалиды, и мамашки с грудными детьми! И ведь с каждым днем их все больше и больше. Уже в метро проехать нормальному человеку нельзя!»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А сзади него ангел. Он быстро записывает и удивляется: «Каждый раз одно и то же! Ну, что ж… Придется исполнять! Как люди до сих пор не поняли, что мысли материальны?»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Мыслите позитивно!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>Пришел юноша к мудрецу и попросил научить его быть сдержанным и не обижать ближних. Мудрец посоветовал ему вбивать в ворота гвоздь всякий раз, когда он разозлится на кого-то. Стал юноша вбивать гвозди… Но с каждым днем гвоздей было все меньше и меньше. В день, когда юноша никого не обидел, пришел он к мудрецу с этой радостной вестью. Но мудрец наказал ему каждый день просить прощенья у одного обиженного и доставать гвоздь из ворот.  Юноша так и сделал. Когда он повинился перед всеми и достал все гвозди, он, радостный, опять пришел к мудрецу. И услышал он такие слова: «</w:t>
      </w:r>
      <w:r>
        <w:rPr>
          <w:rFonts w:eastAsia="Times New Roman" w:cs="Calibri"/>
          <w:sz w:val="24"/>
          <w:szCs w:val="24"/>
          <w:lang w:eastAsia="ru-RU"/>
        </w:rPr>
        <w:t>Ты можешь вонзить в человека нож, а потом его вытащить, но рана все равно останется...»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Calibri"/>
          <w:sz w:val="24"/>
          <w:szCs w:val="24"/>
          <w:lang w:eastAsia="ru-RU"/>
        </w:rPr>
        <w:t>Будьте осторожны в словах и поступках!</w:t>
      </w:r>
    </w:p>
    <w:p>
      <w:pPr>
        <w:pStyle w:val="Normal"/>
        <w:spacing w:lineRule="auto" w:line="360"/>
        <w:jc w:val="both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</w:r>
    </w:p>
    <w:p>
      <w:pPr>
        <w:pStyle w:val="Style16"/>
        <w:spacing w:lineRule="auto" w:line="360"/>
        <w:ind w:firstLine="708"/>
        <w:rPr/>
      </w:pPr>
      <w:r>
        <w:rPr>
          <w:rFonts w:cs="Calibri" w:ascii="Calibri" w:hAnsi="Calibri"/>
          <w:sz w:val="24"/>
          <w:szCs w:val="24"/>
        </w:rPr>
        <w:t>Жил-был человек. Работал всю жизнь, вырастил сына, построил не один дом, но пришло время, и он состарился</w:t>
      </w:r>
      <w:r>
        <w:rPr>
          <w:rFonts w:cs="Calibri"/>
          <w:sz w:val="24"/>
          <w:szCs w:val="24"/>
        </w:rPr>
        <w:t xml:space="preserve">. </w:t>
      </w:r>
      <w:r>
        <w:rPr>
          <w:rFonts w:cs="Calibri" w:ascii="Calibri" w:hAnsi="Calibri"/>
          <w:sz w:val="24"/>
          <w:szCs w:val="24"/>
        </w:rPr>
        <w:t>Глаза его ослепли, слух притупился, колени дрожали. Он почти не мог держать в руках ложку и во время еды часто проливал на скатерть суп. Сын и его жена с отвращением смотрели на старика и стали во время еды сажать его в угол за печку, а еду подавали ему в старом блюдечке. Однажды руки его так тряслись, что он не смог удержать блюдечко с едой. Оно упало на пол и разбилось. Тогда ему купили деревянную миску. Теперь он должен был есть из неё. Как-то раз, когда родители сидели за столом, в комнату вошёл их четырёхлетний сын с куском дерева в руках. «Что ты хочешь сделать?» — спросил отец. «Деревянную кормушку. Из неё вы будут кушать, когда я вырасту» - ответил мальчик.</w:t>
      </w:r>
    </w:p>
    <w:p>
      <w:pPr>
        <w:pStyle w:val="Style16"/>
        <w:spacing w:lineRule="auto" w:line="360"/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оступайте с другими так, как вы хотели бы, чтобы поступали с вами!</w:t>
      </w:r>
    </w:p>
    <w:p>
      <w:pPr>
        <w:pStyle w:val="Style16"/>
        <w:pBdr>
          <w:top w:val="single" w:sz="6" w:space="15" w:color="CCCCCC"/>
        </w:pBdr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yle16"/>
        <w:pBdr>
          <w:top w:val="single" w:sz="6" w:space="15" w:color="CCCCCC"/>
        </w:pBdr>
        <w:spacing w:lineRule="auto" w:line="360"/>
        <w:ind w:firstLine="708"/>
        <w:rPr/>
      </w:pPr>
      <w:r>
        <w:rPr>
          <w:rFonts w:cs="Calibri" w:ascii="Calibri" w:hAnsi="Calibri"/>
          <w:sz w:val="24"/>
          <w:szCs w:val="24"/>
        </w:rPr>
        <w:t>Ученик пришел к учителю и посетовал ему на то, что его раздражают люди, непохожие на него. Мудрый учитель попросил ученика принести картофель и пакет. «Как они мне могут помочь?» - спросил ученик. На что учитель ответил: «Каждый раз, когда ты раздражаешься, клади картофелину, на которой ты напишешь, чем человек непохож на тебя, в мешок. И носи его всегда с собой». Последовал юноша совету своего учителя. Скоро в его мешке лежали картофелины со словами – иноверец, слишком умный, хромает, просто рыжий… С каждым днем картофеля в мешке прибавлялось Он стал тухнуть, да и носить его было тяжело. Пришел ученик к учителю и спросил, что ему теперь делать с тяжелым и зловонным мешком? Учитель ответил: «</w:t>
      </w:r>
      <w:r>
        <w:rPr>
          <w:rFonts w:cs="Calibri" w:ascii="Calibri" w:hAnsi="Calibri"/>
          <w:kern w:val="2"/>
          <w:sz w:val="24"/>
          <w:szCs w:val="24"/>
        </w:rPr>
        <w:t xml:space="preserve">То же самое происходит и у тебя в душе. Когда ты на кого-нибудь злишься, то у тебя в душе появляется тяжёлый камень. Потом камней становиться всё больше. Поступки превращаются в привычки, привычки - в характер, который рождает зловонные пороки. Впредь каждый раз, думай, нужен ли тебе такой груз…» </w:t>
      </w:r>
    </w:p>
    <w:p>
      <w:pPr>
        <w:pStyle w:val="Style16"/>
        <w:pBdr>
          <w:top w:val="single" w:sz="6" w:space="15" w:color="CCCCCC"/>
        </w:pBdr>
        <w:spacing w:lineRule="auto" w:line="360"/>
        <w:ind w:left="720" w:hanging="0"/>
        <w:rPr>
          <w:rFonts w:ascii="Calibri" w:hAnsi="Calibri" w:cs="Calibri"/>
          <w:kern w:val="2"/>
          <w:sz w:val="24"/>
          <w:szCs w:val="24"/>
        </w:rPr>
      </w:pPr>
      <w:r>
        <w:rPr>
          <w:rFonts w:cs="Calibri" w:ascii="Calibri" w:hAnsi="Calibri"/>
          <w:kern w:val="2"/>
          <w:sz w:val="24"/>
          <w:szCs w:val="24"/>
        </w:rPr>
        <w:t>А нужно ли Вам таскать мешок гнилой картошки внутри?</w:t>
      </w:r>
    </w:p>
    <w:p>
      <w:pPr>
        <w:pStyle w:val="Style16"/>
        <w:spacing w:lineRule="auto" w:line="360"/>
        <w:rPr>
          <w:rFonts w:ascii="Calibri" w:hAnsi="Calibri" w:cs="Calibri"/>
          <w:kern w:val="2"/>
          <w:sz w:val="24"/>
          <w:szCs w:val="24"/>
        </w:rPr>
      </w:pPr>
      <w:r>
        <w:rPr>
          <w:rFonts w:cs="Calibri" w:ascii="Calibri" w:hAnsi="Calibri"/>
          <w:kern w:val="2"/>
          <w:sz w:val="24"/>
          <w:szCs w:val="24"/>
        </w:rPr>
      </w:r>
    </w:p>
    <w:p>
      <w:pPr>
        <w:pStyle w:val="Style16"/>
        <w:pBdr>
          <w:top w:val="single" w:sz="6" w:space="15" w:color="CCCCCC"/>
        </w:pBdr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ожилой мужчина с 25-летним сыном вошли в вагон электрички и заняли свои места. Молодой человек сел у окна. ... Как только поезд тронулся, он вдруг восхищённо закричал: «Папа, видишь, все деревья идут назад!» Пожилой мужчина улыбнулся в ответ. Рядом с молодым человеком сидела немолодая уже женщина. Она была сконфужена тем, что 25 летний мужчина ведёт себя, как маленький ребёнок. Внезапно молодой человек снова закричал в восторге:  " Папа, видишь, облака едут вместе с поездом!» Женщина, желая помочь, спросила пожилого мужчину: «Почему Вы не отведёте сына в какую-нибудь клинику на консультацию?» Пожилой мужчина ответил: «Мы только что из клиники. Сегодня мой сын первый раз в жизни обрёл зрение...»</w:t>
      </w:r>
    </w:p>
    <w:p>
      <w:pPr>
        <w:pStyle w:val="Style16"/>
        <w:pBdr>
          <w:top w:val="single" w:sz="6" w:space="15" w:color="CCCCCC"/>
        </w:pBdr>
        <w:spacing w:lineRule="auto" w:line="360"/>
        <w:ind w:hanging="0"/>
        <w:rPr/>
      </w:pPr>
      <w:r>
        <w:rPr>
          <w:rFonts w:cs="Calibri" w:ascii="Calibri" w:hAnsi="Calibri"/>
          <w:sz w:val="24"/>
          <w:szCs w:val="24"/>
        </w:rPr>
        <w:t>Многое из того что мы видим, непонятно. И зачастую, противоречиво. Невозможно судить о делах и поступках других людей, не обладая при этом всей полнотой знаний. Поэтому - "Не судите, да не судимы будете!»</w:t>
      </w:r>
    </w:p>
    <w:p>
      <w:pPr>
        <w:pStyle w:val="Style16"/>
        <w:pBdr>
          <w:top w:val="single" w:sz="6" w:space="15" w:color="CCCCCC"/>
        </w:pBdr>
        <w:spacing w:lineRule="auto" w:line="360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Style16"/>
        <w:pBdr>
          <w:top w:val="single" w:sz="6" w:space="15" w:color="CCCCCC"/>
        </w:pBdr>
        <w:spacing w:lineRule="auto" w:line="360"/>
        <w:ind w:left="720" w:hanging="0"/>
        <w:rPr>
          <w:rFonts w:ascii="Calibri" w:hAnsi="Calibri" w:cs="Calibri"/>
          <w:kern w:val="2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Style16"/>
        <w:pBdr>
          <w:top w:val="single" w:sz="6" w:space="15" w:color="CCCCCC"/>
        </w:pBdr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Давным-давно в старинном городе жил мудрец. Один смышленый мальчишка решил над ним подшутить. Он пошёл на цветущий луг, поймал самую красивую бабочку и спрятал её между ладонями. Улыбаясь, он подошёл к мудрецу и спросил: «Скажите, какая бабочка у меня в руках: живая или мёртвая?» Он крепко держал бабочку в сомкнутых ладонях и был готов в любое </w:t>
        <w:br/>
        <w:t>мгновение сжать их ради своей истины. Не глядя на руки ученика, Мастер ответил:</w:t>
        <w:br/>
        <w:t>«Всё в твоих руках».</w:t>
      </w:r>
    </w:p>
    <w:p>
      <w:pPr>
        <w:pStyle w:val="Style16"/>
        <w:pBdr>
          <w:top w:val="single" w:sz="6" w:space="15" w:color="CCCCCC"/>
        </w:pBdr>
        <w:spacing w:lineRule="auto" w:line="360"/>
        <w:ind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рузья, мир в наших руках!</w:t>
      </w:r>
    </w:p>
    <w:p>
      <w:pPr>
        <w:pStyle w:val="Normal"/>
        <w:tabs>
          <w:tab w:val="clear" w:pos="708"/>
          <w:tab w:val="left" w:pos="5697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Давайте будем достойны называться людьми и вместе делать наш мир лучше!</w:t>
      </w:r>
    </w:p>
    <w:p>
      <w:pPr>
        <w:pStyle w:val="Normal"/>
        <w:tabs>
          <w:tab w:val="clear" w:pos="708"/>
          <w:tab w:val="left" w:pos="5697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97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Чувство собственного достоинства – вот загадочный инструмент:</w:t>
      </w:r>
    </w:p>
    <w:p>
      <w:pPr>
        <w:pStyle w:val="Normal"/>
        <w:tabs>
          <w:tab w:val="clear" w:pos="708"/>
          <w:tab w:val="left" w:pos="5697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озидается он столетиями, а утрачивается в момент.</w:t>
      </w:r>
    </w:p>
    <w:p>
      <w:pPr>
        <w:pStyle w:val="Normal"/>
        <w:tabs>
          <w:tab w:val="clear" w:pos="708"/>
          <w:tab w:val="left" w:pos="5697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97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од бомбежку ли, под гармошку ли, под красивую ль болтовню</w:t>
      </w:r>
    </w:p>
    <w:p>
      <w:pPr>
        <w:pStyle w:val="Normal"/>
        <w:tabs>
          <w:tab w:val="clear" w:pos="708"/>
          <w:tab w:val="left" w:pos="5697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Иссушается, разрушается, сокрушается на корню.</w:t>
      </w:r>
    </w:p>
    <w:p>
      <w:pPr>
        <w:pStyle w:val="Normal"/>
        <w:tabs>
          <w:tab w:val="clear" w:pos="708"/>
          <w:tab w:val="left" w:pos="5697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97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Чувство собственного достоинства – вот таинственная стезя,</w:t>
      </w:r>
    </w:p>
    <w:p>
      <w:pPr>
        <w:pStyle w:val="Normal"/>
        <w:tabs>
          <w:tab w:val="clear" w:pos="708"/>
          <w:tab w:val="left" w:pos="5697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На которой разбиться запросто, но с которой свернуть нельзя.</w:t>
      </w:r>
    </w:p>
    <w:p>
      <w:pPr>
        <w:pStyle w:val="Normal"/>
        <w:tabs>
          <w:tab w:val="clear" w:pos="708"/>
          <w:tab w:val="left" w:pos="5697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97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отому что без промедления, вдохновенный, чистый, живой,</w:t>
      </w:r>
    </w:p>
    <w:p>
      <w:pPr>
        <w:pStyle w:val="Normal"/>
        <w:tabs>
          <w:tab w:val="clear" w:pos="708"/>
          <w:tab w:val="left" w:pos="5697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астворится, в пыль превратится человеческий образ твой.</w:t>
      </w:r>
    </w:p>
    <w:p>
      <w:pPr>
        <w:pStyle w:val="Normal"/>
        <w:tabs>
          <w:tab w:val="clear" w:pos="708"/>
          <w:tab w:val="left" w:pos="5697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97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Чувство собственного достоинства – это просто портрет любви,</w:t>
      </w:r>
    </w:p>
    <w:p>
      <w:pPr>
        <w:pStyle w:val="Normal"/>
        <w:tabs>
          <w:tab w:val="clear" w:pos="708"/>
          <w:tab w:val="left" w:pos="5697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Я люблю вас, мои товарищи, - боль и нежность в моей крови.</w:t>
      </w:r>
    </w:p>
    <w:p>
      <w:pPr>
        <w:pStyle w:val="Normal"/>
        <w:tabs>
          <w:tab w:val="clear" w:pos="708"/>
          <w:tab w:val="left" w:pos="5697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97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Что б там тьма и зло не пророчили, кроме этого ничего</w:t>
      </w:r>
    </w:p>
    <w:p>
      <w:pPr>
        <w:pStyle w:val="Normal"/>
        <w:tabs>
          <w:tab w:val="clear" w:pos="708"/>
          <w:tab w:val="left" w:pos="5697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Не придумало человечество для спасения своего.</w:t>
      </w:r>
    </w:p>
    <w:p>
      <w:pPr>
        <w:pStyle w:val="Style16"/>
        <w:pBdr>
          <w:top w:val="single" w:sz="6" w:space="15" w:color="CCCCCC"/>
        </w:pBdr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yle16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yle16"/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yle1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185" w:after="185"/>
      <w:ind w:firstLine="1477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7:41:00Z</dcterms:created>
  <dc:creator>Toshiba</dc:creator>
  <dc:description/>
  <dc:language>en-US</dc:language>
  <cp:lastModifiedBy>Тан4а</cp:lastModifiedBy>
  <dcterms:modified xsi:type="dcterms:W3CDTF">2012-11-23T07:41:00Z</dcterms:modified>
  <cp:revision>2</cp:revision>
  <dc:subject/>
  <dc:title/>
</cp:coreProperties>
</file>