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спользование различных форм двигательной деятельности в режиме дня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детей первой младшей группы (2-3 года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2748"/>
        <w:gridCol w:w="3283"/>
        <w:gridCol w:w="2132"/>
        <w:gridCol w:w="2088"/>
        <w:gridCol w:w="3637"/>
      </w:tblGrid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ы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ремя в режиме дня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о проведения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то проводит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обенности организации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тренняя гимнастика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ро 4-5  мин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руппа, физ. зал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дневно. В теплое время года- на открытом воздухе. Комплекс составляется на 1-2 недели. Включение дыхательных упражнений обязательно.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вижные игры и физические упражнения на прогулке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раза в день (на утренней и вечерней прогулках) 10-15 минут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к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спитатель, инструктор по физ. культуре, 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рогулке используются 1-2 подвижные игры разной подвижности, 2 игровых задания-упражнения (закрепления основных движений). В день физкультурного занятия игры проводятся утром по 6-8 мин, вечером 5-10 мин.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культурное занятие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 раза в неделю 15-20 мин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изкультурный зал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тор по физ. культуре,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я проводятся со всей группой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одрящая гимнастика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 дневного сна 5 мин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, спальня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двигательная деятельности детей в группе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дневно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 руководством воспитателя. Продолжительность и содержание варьируются в зависимости от индивидуальных особенностей детей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спользование различных форм двигательной деятельности в режиме дня детей младшего дошкольного возраста (3-4 года)</w:t>
      </w:r>
    </w:p>
    <w:p>
      <w:pPr>
        <w:pStyle w:val="Normal"/>
        <w:tabs>
          <w:tab w:val="clear" w:pos="708"/>
          <w:tab w:val="left" w:pos="3930" w:leader="none"/>
        </w:tabs>
        <w:rPr>
          <w:b/>
          <w:b/>
        </w:rPr>
      </w:pPr>
      <w:r>
        <w:rPr>
          <w:b/>
        </w:rPr>
        <w:tab/>
      </w:r>
    </w:p>
    <w:tbl>
      <w:tblPr>
        <w:tblW w:w="15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2757"/>
        <w:gridCol w:w="3338"/>
        <w:gridCol w:w="2132"/>
        <w:gridCol w:w="2099"/>
        <w:gridCol w:w="3902"/>
      </w:tblGrid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ы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ремя в режиме дня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о проведени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то проводит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обенности организации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тренняя гимнастика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ро 5-6  мин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руппа, физкультурный зал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, инструктор по физ. культуре, музыкальный руководитель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дневно. В теплое время года- на открытом воздухе. Комплекс составляется на 1-2 недели. Включение дыхательных упражнений обязательно.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вижные игры и физические упражнения на прогулке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раза в день (на утренней и вечерней прогулках) 15-20 минут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к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, инструктор по физической культуре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рогулке используются 1-4 подвижные игры разной подвижности, 2 игровых задания-упражнения (закрепления основных движений). Они проводятся со всей группой одновременно. В день физкультурного занятия игры проводятся утром по 6-10 мин, вечером 5-10 мин.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культурное занятие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раза в неделю 15-20 мин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изкультурный зал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тор по физ. культуре,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я могут проводятся по подгруппам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одрящая гимнастика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 дневного сна 5-6 мин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, спальн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двигательная деятельности детей в группе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дневно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 руководством воспитателя. Продолжительность и содержание варьируются в зависимости от индивидуальных особенностей детей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культурный досуг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-30 мин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изкультурный зал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спитатель, инструктор по физ. культуре, 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ится 1-2 раза в месяц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нь здоровья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руппа, площадка, физкультурный зал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, инструктор по физ. культуре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реже одного раза в квартал. В этот день отменяются все остальные занятия. Режим дня насыщается активной двигательной деятельностью детей, самостоятельными играми, музыкальными развлечениям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спользование различных форм двигательной деятельности в режиме дня детей среднего дошкольного возраста (4-5 лет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48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2794"/>
        <w:gridCol w:w="2609"/>
        <w:gridCol w:w="2520"/>
        <w:gridCol w:w="2240"/>
        <w:gridCol w:w="3798"/>
      </w:tblGrid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ы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ремя в режиме дня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о проведения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то проводит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обенности организации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тренняя гимнастика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ро 6-8  мин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, физ. зал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, инструктор по физ. культуре, музыкальный руководитель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дневно. В теплое время года- на открытом воздухе. Комплекс составляется на 1-2 недели. Включение дыхательных упражнений обязательно.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вижные игры и физические упражнения на прогулке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раза в день (на утренней и вечерней прогулках) 20-25 мину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к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, инструктор по физической культуре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рогулке используются 1 подвижная игра, 2 игровых задания-упражнения (закрепления основных движений).  В дни физкультурного занятия игры проводятся утром по 8-10 мин, вечером 8-12 мин.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культурное занятие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раза в неделю 20-25 мин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. зал, площадк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тор по физ. культуре,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я могут проводятся по подгруппам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одрящая гимнастика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 дневного сна 6-8 мин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, спальня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уются корригирующие упражнения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двигательная деятельности детей в группе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днев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, инструктор по физической культуре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 руководством воспитателя. Продолжительность и содержание варьируются в зависимости от индивидуальных особенностей детей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культурный досуг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-30 ми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урный зал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спитатель, инструктор по физ. культуре, 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ится 1-2 раза в месяц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нь здоровья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, площадка, физкультурный зал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, инструктор по физ. культуре, врач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реже одного раза в квартал. В этот день отменяются все остальные занятия. Режим дня насыщается активной двигательной деятельностью детей, самостоятельными играми, музыкальными развлечениями.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культурный праздник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мин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.  зал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, инструктор по физ. культуре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ится 2-3 раза в год</w:t>
            </w:r>
          </w:p>
        </w:tc>
      </w:tr>
    </w:tbl>
    <w:p>
      <w:pPr>
        <w:sectPr>
          <w:type w:val="nextPage"/>
          <w:pgSz w:orient="landscape" w:w="16838" w:h="11906"/>
          <w:pgMar w:left="964" w:right="964" w:gutter="0" w:header="0" w:top="397" w:footer="0" w:bottom="35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Использование различных форм двигательной деятельности в режиме дн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тей старшего дошкольного возраста</w:t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2643"/>
        <w:gridCol w:w="3228"/>
        <w:gridCol w:w="2132"/>
        <w:gridCol w:w="2451"/>
        <w:gridCol w:w="4308"/>
      </w:tblGrid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ы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ремя в режиме дня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о проведения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то проводит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обенности организации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тренняя гимнастика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тро 8-10  мин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руппа, физкультурный зал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спитатель, инст. по физ. культуре, музыкальный руководитель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дневно. В теплое время года- на открытом воздухе. Комплекс составляется на 1-2 недели. Включение дыхательных упражнений обязательн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культминутки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 время занятий 1-3 мин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дневно, по мере необходимости, в зависимости от вида и содержания занятий могут проводиться 1-3 раза по 1-2 мин. На занятиях по изодеятельности можно не проводи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вижные игры и физические упражнения на прогулке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раза в день (на утренней и вечерней прогулках) 25-30 минут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ка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, инструктор по физической культуре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рогулке используется 1 подвижная игра, 2 игровых задания-упражнения (закрепления основных движений).В день физкультурного занятия игры проводятся утром по 10-12 мин, вечером 10-15 мин. Могут использоваться спортивные игры и упражн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культурное занятие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 раза в неделю 25-30 мин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урный зал, площадка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тор по физ. культуре,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я проводятся по подгруппам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одрящая гимнастика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сле дневного сна 8-10 мин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, спальня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ционное занятие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неделю 25 мин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изкультурный зал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тор по физ. культуре,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ы формируются по желанию детей и родите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двигательная деятельности детей в группе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дневно 30 мин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 руководством воспитателя. Продолжительность и содержание варьируются в зависимости от индивидуальных особенностей дет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культурный досуг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-45 мин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л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сп., инстр. по физ. культур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ится 1-2 раза в месяц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культурный праздник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-40 мин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л, площадка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., инст. по физ.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одиться 2-3 раза в год культур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нь здоровья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руппа, площадка, физкультурный зал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, инструктор по физ. культуре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реже одного раза в квартал. В этот день отменяются все остальные занятия. Режим дня насыщается активной двигательной деятельностью детей, самостоятельными играми, музыкальными развлечения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07:30:00Z</dcterms:created>
  <dc:creator>USER</dc:creator>
  <dc:description/>
  <cp:keywords/>
  <dc:language>en-US</dc:language>
  <cp:lastModifiedBy>сергей</cp:lastModifiedBy>
  <cp:lastPrinted>2014-12-19T19:08:00Z</cp:lastPrinted>
  <dcterms:modified xsi:type="dcterms:W3CDTF">2014-12-19T16:09:00Z</dcterms:modified>
  <cp:revision>3</cp:revision>
  <dc:subject/>
  <dc:title>Использование различных форм двигательной деятельности в режиме дня детей раннего возраста (1,5-2 года)</dc:title>
</cp:coreProperties>
</file>