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40"/>
          <w:szCs w:val="40"/>
        </w:rPr>
      </w:pPr>
      <w:r>
        <w:rPr>
          <w:rFonts w:cs="Book Antiqua" w:ascii="Book Antiqua" w:hAnsi="Book Antiqua"/>
          <w:b/>
          <w:sz w:val="40"/>
          <w:szCs w:val="40"/>
        </w:rPr>
        <w:t>ФОРМЫ И МЕТОДЫ ОЗДОРОВЛЕНИЯ ДЕТЕЙ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40"/>
          <w:szCs w:val="40"/>
        </w:rPr>
      </w:pPr>
      <w:r>
        <w:rPr>
          <w:rFonts w:cs="Book Antiqua" w:ascii="Book Antiqua" w:hAnsi="Book Antiqua"/>
          <w:b/>
          <w:i/>
          <w:sz w:val="40"/>
          <w:szCs w:val="40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794"/>
        <w:gridCol w:w="4296"/>
        <w:gridCol w:w="2410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№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ормы и методы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держ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нтингент детей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здорового ритма жизни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щадящий режим (адаптационный период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ибкий режи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группы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ие упражнения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тренняя гимнастик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изкультурно-оздоровительные занят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офилактическая гимнастика (дыхательная, звуковая, улучшение осанки, плоскостопие, зрение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ртивные игр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вижные и динамичные игр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шие прогулки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группы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игиенические и водные процедуры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ыва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ытьё ру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гры с водо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чистоты среды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группы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то – воздушные ванны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тривание помещений (в том числе сквозное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н при открытых фрамугах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огулки на свежем воздух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мпературного режима и чистоты воздух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группы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ивный отдых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лечения, праздни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гры – забав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ни здоровь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никул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группы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ома- и фито-терапия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роматизация помещ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итопитание (чаи, коктейли, отвары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ромамедальо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группы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то- и цветотерапия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светового режим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цветовое и световое сопровождение среды и учебного процес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группы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зтерапия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зсопровождение режимных мом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зоформление фона занят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з.театральная деятельность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оровое п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группы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утотренинг и психогимнастика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гры и упражнения на развитие эмоциональной сфер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гры-тренинги на подавление отрицательных эмоций и снятие невротических состоя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ррекция повед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ебная гимнас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группы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ецзакаливание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осоножь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гровой массаж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ширное умыва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ыхательная    гимнас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группы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паганда ЗОЖ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колого-валеологические занят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бесед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ец. занятия (ОБЖ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группы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7:30:00Z</dcterms:created>
  <dc:creator>Павел</dc:creator>
  <dc:description/>
  <dc:language>en-US</dc:language>
  <cp:lastModifiedBy>Серик</cp:lastModifiedBy>
  <cp:lastPrinted>2010-10-01T15:01:00Z</cp:lastPrinted>
  <dcterms:modified xsi:type="dcterms:W3CDTF">2011-12-27T07:30:00Z</dcterms:modified>
  <cp:revision>2</cp:revision>
  <dc:subject/>
  <dc:title>ФОРМЫ И МЕТОДЫ ОЗДОРОВЛЕНИЯ ДЕТЕЙ</dc:title>
</cp:coreProperties>
</file>