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тешествие в город здоровь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ча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принципы здорового питания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потребность в здоровом образе жизн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классного часа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хочу рассказать вам одну старую притчу. Жил мудрец, который знал всё. Один человек захотел доказать, что мудрец знает не всё. Зажав в ладони бабочку, он спросил: «Скажи, мудрец, какая бабочка у меня в руках: мёртвая или живая?»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сам думает: «Скажет живая – я сожму ладони, и бабочка погибнет, скажет мёртвая – выпущу».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дрец подумал и ответил «Всё в твоих руках»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ы понимаете слова «Все в твоих руках»? (Человек способен исполнить все, что он захочет, пожелает.)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ажите ребята, а что самое важное для человека в жизни?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считаю, что самое главное в жизни – здоровье. Наше здоровье в наших руках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приглашаю вас совершить путешествие в город Здоровья. Окружен он  чистыми прозрачными реками и озёрами, утопает в душистых ароматных цветах. Жители его счастливы, потому что здоровы.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роем глаза и мгновенно перенесемся в город Здоровья.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им карту города. (Улица Режима дня, Улица имени Мойдодыра, улица Закаливания,  улица Спортивная, площадь Здоровой пищи.) Будем путешествовать по городу Здоровья по этой карте.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лица Режима дня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с вами находимся на улице Режима дня. Из приоткрытого окна послышались чьи-то голоса!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ля, вставай, умывайся,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трак готов, хватит спать!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ля, быстрей собирайся,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ь опоздаешь опять!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ля с трудом просыпается,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жится, сладко зевает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го с портфелем копается –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оспевае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школе звонок  будет вскоре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еременку. И вдруг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л весь класс: в коридоре –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линых туфелек стук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бы - без опоздания,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была бы не Валя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ом дано ей прозвани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ля - неуспева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одни все успевают сделать, а другие и одного дела закончить не могут? Может быть, «успевающие» знают какую-то тайну времени или часы у них по-другому ходят? (Должен быть режим дня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, что такое режим дня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жим дня – это правильный распорядок дел в течение д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ли у вас режим дня? Расскажите, как вы соблюдаете режим д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м должен быть режим школьника- третьеклассника? (Чтение стихотворения детьм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утр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ыпайся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йся, не ленись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вайся, умывай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рядку становись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 для завтрака прише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жку в руки – и за стол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уратно одевайся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мело в школу отправляйс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ы новые учить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ем, пишем, мастерим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 у нас на первом мест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имся мы и поем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есело живем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ыгрался аппетит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да стол накры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время книжку почитать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охнуть и погулять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асами дружба хороша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роки делай не спеш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ниг не забывай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стал? Передохн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ер -  время для игры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клонится к закат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ужинать, ребята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ер звездочки заже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дких снов тебе, дружок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ечером, ложась в крова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наступит срок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мог уверенно сказать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оший был денек!!!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аждого человека должен быть режим дня. И взрослым, и детям необходимо соблюдать режим дня. Вовремя вставать и ложиться спать, вовремя принимать пищу, чередовать труд и отдых. Тогда человек все будет успевать и не будет переутомлять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ная мудрость гласит: </w:t>
      </w:r>
      <w:r>
        <w:rPr>
          <w:rFonts w:cs="Times New Roman" w:ascii="Times New Roman" w:hAnsi="Times New Roman"/>
          <w:i/>
          <w:sz w:val="28"/>
          <w:szCs w:val="28"/>
        </w:rPr>
        <w:t>"Не откладывай на завтра то, что можно сделать сегодня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ица имени Мойдоды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мы оказались на улице имени Мойдодыра. Знакомы ли вы с этим персонажем? В какой сказке какого автора он живет? Чему учит Мойдодыр ребят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додыр прислал вам письма, ребята. Прочитайте, что он вам пишет. (Работа в парах, чтение хором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мои дети!</w:t>
        <w:br/>
        <w:t>Я пишу вам письмецо:</w:t>
        <w:br/>
        <w:t>Я прошу вас, мойте чаще</w:t>
        <w:br/>
        <w:t>Ваши руки и лицо.</w:t>
        <w:br/>
        <w:br/>
        <w:t>Все равно какой водою:</w:t>
        <w:br/>
        <w:t>Кипяченой, ключевой,</w:t>
        <w:br/>
        <w:t>Из реки, иль из колодца,</w:t>
        <w:br/>
        <w:t>Или просто дождевой!</w:t>
        <w:br/>
        <w:br/>
        <w:t>Нужно мыться непременно</w:t>
        <w:br/>
        <w:t>Утром, вечером и днем -</w:t>
        <w:br/>
        <w:t>Перед каждою едою,</w:t>
        <w:br/>
        <w:t>После сна и перед сном!</w:t>
        <w:br/>
        <w:br/>
        <w:t>Тритесь губкой и мочалкой!</w:t>
        <w:br/>
        <w:t>Потерпите - не беда!</w:t>
        <w:br/>
        <w:t>И чернила и варенье</w:t>
        <w:br/>
        <w:t>Смоют мыло и вода.</w:t>
        <w:br/>
        <w:br/>
        <w:t>Дорогие мои дети!</w:t>
        <w:br/>
        <w:t>Очень, очень вас прошу:</w:t>
        <w:br/>
        <w:t>Мойтесь чище, мойтесь чаще -</w:t>
        <w:br/>
        <w:t>Я грязнуль не выношу.</w:t>
        <w:br/>
        <w:t xml:space="preserve">Ребята, соблюдайте правила гигиены. Причиной многих болезней является несоблюдение правил гигиены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ая мудрость гласит:</w:t>
      </w:r>
      <w:r>
        <w:rPr>
          <w:rFonts w:cs="Times New Roman" w:ascii="Times New Roman" w:hAnsi="Times New Roman"/>
          <w:i/>
          <w:sz w:val="28"/>
          <w:szCs w:val="28"/>
        </w:rPr>
        <w:t xml:space="preserve"> «Чистота – залог здоровья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ица Закали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 вами идем по улице с необычным названием – улица Закали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ьтесь, это девочка Таня. Какая она бледная, невеселая. Что же с ней происходит? Давайте узнае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сть у нас в квартире Таня,</w:t>
        <w:br/>
        <w:t>У неё всегда страданья,</w:t>
        <w:br/>
        <w:t>Очень странная она:</w:t>
        <w:br/>
        <w:t>Ни здорова, ни больна.</w:t>
        <w:br/>
        <w:t>Каждый день у этой Тани</w:t>
        <w:br/>
        <w:t>Начинается с рыданий:</w:t>
        <w:br/>
        <w:t>«Умываться я боюсь,</w:t>
        <w:br/>
        <w:t>Ой, не надо, простужусь!»</w:t>
        <w:br/>
        <w:t>А ребята говорят</w:t>
        <w:br/>
        <w:t>Тихо, без досады:</w:t>
        <w:br/>
        <w:t>«Закаляться, закаляться,</w:t>
        <w:br/>
        <w:t>Закаляться надо!»</w:t>
        <w:br/>
        <w:t>Во дворе звенят мячи,</w:t>
        <w:br/>
        <w:t>Крутятся скакалки,</w:t>
        <w:br/>
        <w:t>Дети лепят куличи</w:t>
        <w:br/>
        <w:t>И играют в салки,</w:t>
        <w:br/>
        <w:t>Только Таня у окна</w:t>
        <w:br/>
        <w:t>Всё сидит, сидит одна.</w:t>
        <w:br/>
        <w:t>Говорят ребята ей:</w:t>
        <w:br/>
        <w:t>«Выходи гулять скорей!</w:t>
        <w:br/>
        <w:t>Солнце жарко греет,</w:t>
        <w:br/>
        <w:t>Выходи скорее!»</w:t>
        <w:br/>
        <w:t>Таня хнычет: «Ой, боюсь,</w:t>
        <w:br/>
        <w:t>Я на солнце обожгусь!»</w:t>
        <w:br/>
        <w:t>Всё сидела и сидела</w:t>
        <w:br/>
        <w:t>Наша Таня за окном,</w:t>
        <w:br/>
        <w:t>Быстро лето пролетело,</w:t>
        <w:br/>
        <w:t>Осень капает дождём.</w:t>
        <w:br/>
        <w:t>Но для радости и смеха</w:t>
        <w:br/>
        <w:t>Даже дождик не помеха!</w:t>
        <w:br/>
        <w:t>Таню девочки зовут:</w:t>
        <w:br/>
        <w:t>«Выходи, грибы растут.»</w:t>
        <w:br/>
        <w:t>Таня плачет: «Не хочу,</w:t>
        <w:br/>
        <w:t>Я же ноги промочу!»</w:t>
        <w:br/>
        <w:t>А ребята ей в ответ:</w:t>
        <w:br/>
        <w:t>«Дождик – не преграда,</w:t>
        <w:br/>
        <w:t>Закаляться, закалять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чему Таня ничему не радовалась, плакала, была ни здорова, ни больна? Что же случилось с девочкой Тане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то значит закаляться?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даром говорят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"Закалишься — от болезни отстранишься".</w:t>
      </w:r>
    </w:p>
    <w:p>
      <w:pPr>
        <w:pStyle w:val="Style13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Улица Спортивная</w:t>
      </w:r>
    </w:p>
    <w:p>
      <w:pPr>
        <w:pStyle w:val="Style13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ы уже на улице Спортивной. Посмотрите внимательно по сторонам. Утро в этом городе начинается с зарядки. Утренняя зарядка укрепляет здоровье,  дает заряд бодрости и хорошего настроения на целый день. Давайте вместе с жителями города Здоровья сделаем зарядку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возьмем пример с жителей города Здоровья и будем начинать каждый день с утренней зарядки, даже тогда, когда хочется еще хоть несколько минут потянуться в своей постельке. </w:t>
      </w:r>
    </w:p>
    <w:p>
      <w:pPr>
        <w:pStyle w:val="Style13"/>
        <w:spacing w:lineRule="auto" w:line="360" w:before="0" w:after="0"/>
        <w:ind w:firstLine="709"/>
        <w:rPr/>
      </w:pPr>
      <w:r>
        <w:rPr>
          <w:sz w:val="28"/>
          <w:szCs w:val="28"/>
        </w:rPr>
        <w:t>А достаточно ли только  утренней зарядки для укрепления здоровья?</w:t>
      </w:r>
    </w:p>
    <w:p>
      <w:pPr>
        <w:pStyle w:val="Style1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акими видами спорта занимаете вы, какие спортивные секции и кружки посещаете?</w:t>
      </w:r>
    </w:p>
    <w:p>
      <w:pPr>
        <w:pStyle w:val="Style1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едаром народная мудрость гласит: </w:t>
      </w:r>
      <w:r>
        <w:rPr>
          <w:i/>
          <w:iCs/>
          <w:sz w:val="28"/>
          <w:szCs w:val="28"/>
        </w:rPr>
        <w:t>«Двигайся больше — проживешь дольше».</w:t>
      </w:r>
    </w:p>
    <w:p>
      <w:pPr>
        <w:pStyle w:val="Style13"/>
        <w:spacing w:lineRule="auto" w:line="360" w:before="0" w:after="0"/>
        <w:ind w:firstLine="709"/>
        <w:rPr/>
      </w:pPr>
      <w:r>
        <w:rPr>
          <w:b/>
          <w:sz w:val="28"/>
          <w:szCs w:val="28"/>
        </w:rPr>
        <w:t>Улица  Правильного питания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мы с вами в центре города на улице Правильного питания.  Какое красивое здание. Это музей Каши.</w:t>
      </w:r>
    </w:p>
    <w:p>
      <w:pPr>
        <w:pStyle w:val="Style13"/>
        <w:spacing w:lineRule="auto" w:line="360" w:before="0" w:after="0"/>
        <w:ind w:firstLine="709"/>
        <w:jc w:val="both"/>
        <w:rPr>
          <w:rStyle w:val="C6"/>
          <w:sz w:val="28"/>
          <w:szCs w:val="28"/>
        </w:rPr>
      </w:pPr>
      <w:r>
        <w:rPr>
          <w:rStyle w:val="C6"/>
          <w:sz w:val="28"/>
          <w:szCs w:val="28"/>
        </w:rPr>
        <w:t xml:space="preserve">Взрослые вам часто говорят: «Ешьте больше каши, будете здоровы», «Не будете есть кашу, силы не будет». В школьной столовой я часто вижу, как дети уносят кашу обратно. </w:t>
      </w:r>
    </w:p>
    <w:p>
      <w:pPr>
        <w:pStyle w:val="Style13"/>
        <w:spacing w:lineRule="auto" w:line="360" w:before="0" w:after="0"/>
        <w:ind w:firstLine="709"/>
        <w:jc w:val="both"/>
        <w:rPr>
          <w:rStyle w:val="C6"/>
          <w:sz w:val="28"/>
          <w:szCs w:val="28"/>
        </w:rPr>
      </w:pPr>
      <w:r>
        <w:rPr>
          <w:rStyle w:val="C6"/>
          <w:sz w:val="28"/>
          <w:szCs w:val="28"/>
        </w:rPr>
        <w:t xml:space="preserve">Почему дети не любят кашу? </w:t>
      </w:r>
    </w:p>
    <w:p>
      <w:pPr>
        <w:pStyle w:val="Style13"/>
        <w:spacing w:lineRule="auto" w:line="360" w:before="0" w:after="0"/>
        <w:ind w:firstLine="709"/>
        <w:jc w:val="both"/>
        <w:rPr>
          <w:rStyle w:val="C6"/>
          <w:sz w:val="28"/>
          <w:szCs w:val="28"/>
        </w:rPr>
      </w:pPr>
      <w:r>
        <w:rPr>
          <w:rStyle w:val="C6"/>
          <w:sz w:val="28"/>
          <w:szCs w:val="28"/>
        </w:rPr>
        <w:t xml:space="preserve">Как относились к каше в старину? </w:t>
      </w:r>
    </w:p>
    <w:p>
      <w:pPr>
        <w:pStyle w:val="Style13"/>
        <w:spacing w:lineRule="auto" w:line="360" w:before="0" w:after="0"/>
        <w:ind w:firstLine="709"/>
        <w:jc w:val="both"/>
        <w:rPr>
          <w:rStyle w:val="C6"/>
          <w:sz w:val="28"/>
          <w:szCs w:val="28"/>
        </w:rPr>
      </w:pPr>
      <w:r>
        <w:rPr>
          <w:rStyle w:val="C6"/>
          <w:sz w:val="28"/>
          <w:szCs w:val="28"/>
        </w:rPr>
        <w:t>Чем полезна каша?</w:t>
      </w:r>
    </w:p>
    <w:p>
      <w:pPr>
        <w:pStyle w:val="Style13"/>
        <w:spacing w:lineRule="auto" w:line="360" w:before="0" w:after="0"/>
        <w:ind w:firstLine="709"/>
        <w:jc w:val="both"/>
        <w:rPr>
          <w:rStyle w:val="C6"/>
          <w:sz w:val="28"/>
          <w:szCs w:val="28"/>
        </w:rPr>
      </w:pPr>
      <w:r>
        <w:rPr>
          <w:rStyle w:val="C6"/>
          <w:sz w:val="28"/>
          <w:szCs w:val="28"/>
        </w:rPr>
        <w:t> </w:t>
      </w:r>
      <w:r>
        <w:rPr>
          <w:rStyle w:val="C6"/>
          <w:sz w:val="28"/>
          <w:szCs w:val="28"/>
        </w:rPr>
        <w:t xml:space="preserve">Каша – самое распространенное русское блюдо. В старину специальные каши варились в честь любого  события.  Жених и невеста должны были при гостях обязательно сварить кашу, а потом ее съесть.  У русских князей существовал обычай – в знак примирения между врагами варить кашу. Без каши мирный договор  считался недействительным. Основной горячей пищей  для солдат была каша. </w:t>
      </w:r>
    </w:p>
    <w:p>
      <w:pPr>
        <w:pStyle w:val="Style13"/>
        <w:spacing w:lineRule="auto" w:line="360" w:before="0" w:after="0"/>
        <w:ind w:firstLine="709"/>
        <w:jc w:val="both"/>
        <w:rPr>
          <w:rStyle w:val="C6"/>
          <w:sz w:val="28"/>
          <w:szCs w:val="28"/>
        </w:rPr>
      </w:pPr>
      <w:r>
        <w:rPr>
          <w:rStyle w:val="C6"/>
          <w:sz w:val="28"/>
          <w:szCs w:val="28"/>
        </w:rPr>
        <w:t>Какие каши знаете вы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уси варили каши из гречихи, пшеницы, проса, овса и многих других зерновых культур.  Остановимся на некоторых из н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анная каш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нную кашу варят из манной крупы – манки. Манную крупу получают из пшеницы: когда зёрна очищают от оболочки и перемалывают, то наряду с  мукой образуется крупка. Это и есть манка. </w:t>
      </w:r>
      <w:r>
        <w:rPr>
          <w:rStyle w:val="C6"/>
          <w:rFonts w:cs="Times New Roman" w:ascii="Times New Roman" w:hAnsi="Times New Roman"/>
          <w:sz w:val="28"/>
          <w:szCs w:val="28"/>
        </w:rPr>
        <w:t>Манную кашу рекомендуется давать на завтрак ребенку перед контрольной работой, спортивными соревнован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шенная каш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шено - это семена проса, очищенные от наружной оболочки. </w:t>
      </w:r>
      <w:r>
        <w:rPr>
          <w:rStyle w:val="C6"/>
          <w:rFonts w:cs="Times New Roman" w:ascii="Times New Roman" w:hAnsi="Times New Roman"/>
          <w:sz w:val="28"/>
          <w:szCs w:val="28"/>
        </w:rPr>
        <w:t>Пшённая каша  борется с усталостью, раздражительностью, избавляет  от проблем с осанкой, улучшает память, улучшают работу мозга и повышают работоспособ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ерловая каш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ловая крупа – это цельные ячменные зерна, очищенные и шлифованные.</w:t>
      </w:r>
      <w:r>
        <w:rPr>
          <w:rStyle w:val="1"/>
          <w:rFonts w:eastAsia="Calibri"/>
          <w:sz w:val="28"/>
          <w:szCs w:val="28"/>
        </w:rPr>
        <w:t xml:space="preserve"> </w:t>
      </w:r>
      <w:r>
        <w:rPr>
          <w:rStyle w:val="C6"/>
          <w:rFonts w:cs="Times New Roman" w:ascii="Times New Roman" w:hAnsi="Times New Roman"/>
          <w:sz w:val="28"/>
          <w:szCs w:val="28"/>
        </w:rPr>
        <w:t>Хочешь быть всегда молодым – ешь перловую каш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Ячневая каш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чневую крупу делают из ячменя, которая мелко дробится на специальных станках. Ее не очищают  от плодовых оболочек и не шлифуют, как перловку. Ячневая каша – любимая каша Петра Перв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исовая каш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ремя жатвы рисовое поле ничем особенно не отличается от прочих хлебных по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побываешь здесь, когда рис еще зреет, и удивишься: «А где же поле?» Вместо него — бесконечные пруды, отделенные друг от друга узкими ленточками зем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и пшеница, ни просо не могут жить в такой хляби. А рис может! Больше того, любит так расти. Не зря на Востоке говорят: «Вода — душа риса». </w:t>
      </w:r>
      <w:r>
        <w:rPr>
          <w:rFonts w:cs="Times New Roman" w:ascii="Times New Roman" w:hAnsi="Times New Roman"/>
          <w:sz w:val="28"/>
          <w:szCs w:val="28"/>
        </w:rPr>
        <w:t>Особенно рисовая каша полезна людям, страдающим аллерг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речневая каш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гда цветет гречиха, на поле не видно ни зелени, ни земли -  сплошной бело-розовый ковер из цветков. И от этого дивного ковра исходит медовый аромат. Пройдет немного времени, и на месте цветков появятся мелкие плоды-орешки. Если снять с них кожицу, это и будет гречневая крупа, из которой варят каш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C6"/>
          <w:rFonts w:cs="Times New Roman" w:ascii="Times New Roman" w:hAnsi="Times New Roman"/>
          <w:sz w:val="28"/>
          <w:szCs w:val="28"/>
        </w:rPr>
        <w:t>Гречневая каша укрепляет  сердечно-сосудистую  систе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всяная каш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сяную крупу получают из овса.</w:t>
      </w:r>
    </w:p>
    <w:p>
      <w:pPr>
        <w:pStyle w:val="Normal"/>
        <w:spacing w:lineRule="auto" w:line="360" w:before="0" w:after="0"/>
        <w:ind w:firstLine="709"/>
        <w:jc w:val="both"/>
        <w:rPr>
          <w:rStyle w:val="C6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оме овсяной крупы из овса можно получать геркулес (овсяные хлопья).  </w:t>
      </w:r>
      <w:r>
        <w:rPr>
          <w:rStyle w:val="C6"/>
          <w:rFonts w:cs="Times New Roman" w:ascii="Times New Roman" w:hAnsi="Times New Roman"/>
          <w:sz w:val="28"/>
          <w:szCs w:val="28"/>
        </w:rPr>
        <w:t>Овсяную кашу называют кашей красоты.</w:t>
      </w:r>
    </w:p>
    <w:p>
      <w:pPr>
        <w:pStyle w:val="Normal"/>
        <w:spacing w:lineRule="auto" w:line="360" w:before="0" w:after="0"/>
        <w:ind w:firstLine="709"/>
        <w:jc w:val="both"/>
        <w:rPr>
          <w:rStyle w:val="C6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C6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ша была и остаётся главной едой. Это здоровая и полезная пища, дающая человеческому организму много энергии и здоровья.</w:t>
      </w:r>
      <w:r>
        <w:rPr>
          <w:rStyle w:val="C6"/>
          <w:rFonts w:cs="Times New Roman" w:ascii="Times New Roman" w:hAnsi="Times New Roman"/>
          <w:sz w:val="28"/>
          <w:szCs w:val="28"/>
        </w:rPr>
        <w:t xml:space="preserve"> Детям, которые кушают кашу,  легче дается учеба. Каша придаёт силы человеку. По мнению врачей, в кашах содержатся все необходимые человеку питательные вещества. Каши недороги, и их должен включать в свой рацион каждый, кто заботится о своем здоровье.</w:t>
      </w:r>
    </w:p>
    <w:p>
      <w:pPr>
        <w:pStyle w:val="C11"/>
        <w:spacing w:lineRule="auto" w:line="360" w:before="0" w:after="0"/>
        <w:ind w:firstLine="851"/>
        <w:rPr>
          <w:sz w:val="28"/>
          <w:szCs w:val="28"/>
        </w:rPr>
      </w:pPr>
      <w:r>
        <w:rPr>
          <w:bCs/>
          <w:sz w:val="28"/>
          <w:szCs w:val="28"/>
        </w:rPr>
        <w:t xml:space="preserve">Каши можно сделать вкуснее, добавив в них фрукты, масло, мед, орехи.  </w:t>
      </w:r>
      <w:r>
        <w:rPr>
          <w:bCs/>
          <w:color w:val="000000"/>
          <w:sz w:val="28"/>
          <w:szCs w:val="28"/>
        </w:rPr>
        <w:t> </w:t>
      </w:r>
      <w:r>
        <w:rPr>
          <w:bCs/>
          <w:sz w:val="28"/>
          <w:szCs w:val="28"/>
        </w:rPr>
        <w:t>Надеюсь, что с этого дня вы с удовольствием будете есть кашу дома и в школе.</w:t>
      </w:r>
      <w:r>
        <w:rPr>
          <w:b/>
          <w:bCs/>
          <w:sz w:val="27"/>
          <w:szCs w:val="27"/>
        </w:rPr>
        <w:t xml:space="preserve"> </w:t>
      </w:r>
      <w:r>
        <w:rPr>
          <w:rFonts w:eastAsia="Calibri"/>
          <w:sz w:val="28"/>
          <w:szCs w:val="28"/>
          <w:lang w:eastAsia="en-US"/>
        </w:rPr>
        <w:t>Ешьте  больше каши  –  будете здоровы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родная мудрость гласит: «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Русская каша – матушка наш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ходим из музея и продолжаем путешествовать по гор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… В городе Здоровья наступает ночь. Нам с вами пора возвращаться. Закроем глаза и мгновенно перенесемся в клас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ком городе мы побывали? Чему научились на каждой улице? От каких пяти факторов зависит наше здоровь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ежим д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Гигие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авильное пит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пор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ежим д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вас на партах есть «ладошки» здоровья. На каждом пальчике напишите, что помогает нам сохранить здоровье. Если вам было интересно на занятии и вы узнали много полезного и интересного, прикрепите ладошку на доску. Если вам было скучно и неинтересно - оставьте ладошку на парте. Теперь мы действительно можем сказать «Наше здоровье – в наших руках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C0">
    <w:name w:val="c0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C57">
    <w:name w:val="c5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6">
    <w:name w:val="c6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5">
    <w:name w:val="c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08:03:00Z</dcterms:created>
  <dc:creator>Елена</dc:creator>
  <dc:description/>
  <cp:keywords/>
  <dc:language>en-US</dc:language>
  <cp:lastModifiedBy>Елена</cp:lastModifiedBy>
  <dcterms:modified xsi:type="dcterms:W3CDTF">2019-11-19T15:16:00Z</dcterms:modified>
  <cp:revision>48</cp:revision>
  <dc:subject/>
  <dc:title/>
</cp:coreProperties>
</file>