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354" w:leader="none"/>
        </w:tabs>
        <w:outlineLvl w:val="0"/>
        <w:rPr/>
      </w:pPr>
      <w:r>
        <w:rPr>
          <w:color w:val="0F243E"/>
          <w:sz w:val="36"/>
          <w:szCs w:val="36"/>
        </w:rPr>
        <w:t xml:space="preserve">  </w:t>
      </w:r>
      <w:r>
        <w:rPr/>
        <w:t xml:space="preserve">                                                                                                                 </w:t>
      </w:r>
      <w:r>
        <w:rPr/>
        <w:t>Архангель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354" w:leader="none"/>
        </w:tabs>
        <w:jc w:val="right"/>
        <w:outlineLvl w:val="0"/>
        <w:rPr/>
      </w:pPr>
      <w:r>
        <w:rPr/>
        <w:t>П. Плесецк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МБДОУ </w:t>
        <w:tab/>
        <w:t>«Чебурашка»</w:t>
      </w:r>
    </w:p>
    <w:p>
      <w:pPr>
        <w:pStyle w:val="Normal"/>
        <w:jc w:val="right"/>
        <w:rPr/>
      </w:pPr>
      <w:r>
        <w:rPr/>
        <w:t>Учитель-логопе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окорина Ольга Константинов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тературная виктор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Талант добрый и весел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 По творчеству С. В. Михалко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дготовительная к школе логопедическая групп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с помощью разнообразных методов и приемов закрепить и систематизировать знания детей о творчестве С.В.Михалкова, помочь понять и оценить юмор произвед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/>
      </w:pPr>
      <w:r>
        <w:rPr>
          <w:b/>
        </w:rPr>
        <w:t>Программное содержание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>
          <w:b/>
          <w:b/>
        </w:rPr>
      </w:pPr>
      <w:r>
        <w:rPr>
          <w:b/>
          <w:i/>
        </w:rPr>
        <w:t>Обучающие задачи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Обобщить знания об особенностях различных жанров, познакомить (уточнить) знания детей о жанре – бас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>
          <w:b/>
          <w:b/>
        </w:rPr>
      </w:pPr>
      <w:r>
        <w:rPr>
          <w:b/>
          <w:i/>
        </w:rPr>
        <w:t>Развивающие задачи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Развивать связную речь, мышление детей. Упражнять  в умении правильно передавать  содержание произведений, оценивать поступки героев, определять их характер, выразительно воспроизводить диалоги действующ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>
          <w:b/>
          <w:b/>
        </w:rPr>
      </w:pPr>
      <w:r>
        <w:rPr>
          <w:b/>
          <w:i/>
        </w:rPr>
        <w:t>Воспитательные задач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/>
      </w:pPr>
      <w:r>
        <w:rPr/>
        <w:t>Воспитывать у детей умение слушать друг друга, помогать др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Чтение произведений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 </w:t>
      </w:r>
      <w:r>
        <w:rPr/>
        <w:t>Вопросы к детям. ( О чем произведение? Кто главные герои? Какие они по характеру?) Определение жанра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Рассматривание иллюстраций к произвед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>
          <w:b/>
          <w:b/>
        </w:rPr>
      </w:pPr>
      <w:r>
        <w:rPr>
          <w:b/>
        </w:rPr>
        <w:t>Матери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 xml:space="preserve">иллюстраций к произведени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>кроссворды - Трезор, мимоза, бук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 xml:space="preserve">пазлы – 2 картинки к сказке «Три поросенка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>игрушки - вощи (картошка, капуста, морковка, горох, петрушка, свекла), зеркало, очки, платочек, корзинка, фартук, пла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>подборка книг С.В.Михалк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>портрет С.В.Михалк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>магнитная доска с кружочками для оценивания кома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>схематические модели для пересказа к произведению С.В.Михалкова «Ошиб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 xml:space="preserve"> </w:t>
      </w:r>
      <w:r>
        <w:rPr/>
        <w:t>шапочки – журавля, зай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jc w:val="both"/>
        <w:rPr/>
      </w:pPr>
      <w:r>
        <w:rPr/>
        <w:t>магнитофон – «Песенка друзей» сл. С.В.Михалкова, муз. М.Старокадомского, «Веселый тренаж» музыка из кн. «Блондинка за углом», песенка «Три поросенка»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center"/>
        <w:outlineLvl w:val="0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b/>
          <w:i/>
        </w:rPr>
        <w:t xml:space="preserve">Учитель-логопед. </w:t>
      </w:r>
      <w:r>
        <w:rPr>
          <w:i/>
        </w:rPr>
        <w:t xml:space="preserve"> </w:t>
      </w:r>
      <w:r>
        <w:rPr/>
        <w:t xml:space="preserve">Добрый день  ребята!  Посмотрите, мы приготовили для вас выставку книг  замечательного детского писателя – Сергея Владимировичи Михалкова. Давайте хором повторим, как зовут писателя (Сергей Владимирович Михалков). В марте 1913 года родился Сергей Владимирович Михалков (13.03.2013 – 27.08.2009). В 15 лет он написал свое первое стихотворение «Дорога», а теперь его знают и любят во всем мире. Я приглашаю вас на литературную викторину «Талант добрый и веселый». 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Ребята, вы хотите отправиться в путешествие по произведениям С.В.Михалкова?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Дети. Хотим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Учитель-логопед. Тогда, команды «Угадалки» и «Сообразилки» занимайте места в своих вагончиках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(Звучат строчки из песни «Песенка друзей» - 1-й куплет)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С.В.Михалков  работает во всех литературных жанрах, кроме романа.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Сначала мы вспомним его замечательные, веселые стихи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Что мы будем вспоминать (стихи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Разминка «Подскажи словечко»  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 коридоре смех и шепот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 коридоре гул речей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 кабинете – дядя Степ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а осмотре….(у врачей)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 xml:space="preserve"> </w:t>
      </w:r>
      <w:r>
        <w:rPr/>
        <w:t>(«Дядя Степа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ы послушайте ребят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Я хочу вам рассказать: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Родились у нас котята –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Их по счету ровно…(пять)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Котята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/>
      </w:pPr>
      <w:r>
        <w:rPr/>
        <w:t xml:space="preserve">     </w:t>
      </w:r>
      <w:r>
        <w:rPr/>
        <w:t>Трусы и рубашк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Лежат на песке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икто не плывет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По опасной…(реке)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Фома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Два часа я горевал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Книжек в руки не брал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ичего не рисовал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се сидела и…(ждала)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Мой щенок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Он растет, боясь мороз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У папы с мамой на виду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Как растение мимоз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 ботаническом…(саду)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Про мимозу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360" w:hanging="0"/>
        <w:jc w:val="both"/>
        <w:outlineLvl w:val="0"/>
        <w:rPr/>
      </w:pPr>
      <w:r>
        <w:rPr/>
        <w:t>Мы оставили Трезор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Без присмотр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Без надзора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И поэтому щенок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Перепортил все, …(что мог)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Трезор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(Оценка разминки.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b/>
          <w:i/>
        </w:rPr>
        <w:t>2.</w:t>
      </w:r>
      <w:r>
        <w:rPr>
          <w:b/>
        </w:rPr>
        <w:t xml:space="preserve"> </w:t>
      </w:r>
      <w:r>
        <w:rPr>
          <w:b/>
          <w:i/>
        </w:rPr>
        <w:t>Как называются стихи о смешном, высоком, добром и смелом человеке. «Выбери нужную картинку».</w:t>
      </w:r>
      <w:r>
        <w:rPr>
          <w:b/>
        </w:rPr>
        <w:t xml:space="preserve"> </w:t>
      </w:r>
      <w:r>
        <w:rPr/>
        <w:t>Команда «Угадалки» выбирает веселые, смешные эпизоды, а команда «Сообразилки» выбирает  эпизоды, где он помогает людям. Затем, рассказывают об этих эпизодах (можно строками из этих фрагментов)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Он разыскивал на рынке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Величайшие ботинки,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Он разыскивал штаны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Небывалой ширины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Купит с горем пополам,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Повернется к зеркалам –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Вся портновская рабо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780" w:hanging="0"/>
        <w:jc w:val="both"/>
        <w:outlineLvl w:val="0"/>
        <w:rPr/>
      </w:pPr>
      <w:r>
        <w:rPr/>
        <w:t>Разъезжается по швам!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780" w:hanging="0"/>
        <w:jc w:val="both"/>
        <w:outlineLvl w:val="0"/>
        <w:rPr/>
      </w:pPr>
      <w:r>
        <w:rPr/>
        <w:t>Жив, здоров и невредим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Мальчик Вася Бородин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Дядя Степа в этот раз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Утопающего спас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За поступок благородный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Все его благодарят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- Попросите что угодно, -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Дядя Степе говорят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- Мне не нужно ничего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780" w:hanging="0"/>
        <w:jc w:val="both"/>
        <w:outlineLvl w:val="0"/>
        <w:rPr/>
      </w:pPr>
      <w:r>
        <w:rPr/>
        <w:t>Я задаром спас его!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780" w:hanging="0"/>
        <w:jc w:val="both"/>
        <w:outlineLvl w:val="0"/>
        <w:rPr/>
      </w:pPr>
      <w:r>
        <w:rPr/>
        <w:t>Дядя Степа с тротуара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Достает до чердака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Сквозь огонь и дым пожара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Тянется его рука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Он окошко открывает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Из окошка вылетают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Восемнадцать голуб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780" w:hanging="0"/>
        <w:jc w:val="both"/>
        <w:outlineLvl w:val="0"/>
        <w:rPr/>
      </w:pPr>
      <w:r>
        <w:rPr/>
        <w:t>А за ними – воробей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 xml:space="preserve">Он успел схватить в охапку 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Перепуганную бабку,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А старуха – за корзину: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- Я белье свое не кину!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Дядя Степа спас е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780" w:hanging="0"/>
        <w:jc w:val="both"/>
        <w:outlineLvl w:val="0"/>
        <w:rPr/>
      </w:pPr>
      <w:r>
        <w:rPr/>
        <w:t>И корзину, и белье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Подъезжают к семафору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Что такое за обман?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Никакого семафора –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У пути стоит Степан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Он стоит и говорит: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- Здесь дождями путь размыт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Я нарочно поднял руку –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Показать, что путь закрыт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Человек сидит в седле,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 xml:space="preserve"> </w:t>
      </w:r>
      <w:r>
        <w:rPr/>
        <w:t>Ноги тащит по земле –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Это едет дядя Степа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По бульвару на осле.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- Вам, - кричат Степану люди, -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Нужно ехать на верблюде!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На верблюде он поехал –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Люди давятся от смеха:</w:t>
      </w: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- Эй, товарищ, вы откуда? Вы раздавите верблюда!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Сидя книги брал со шкафа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И не раз ему в кино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Говорили: - Сядьте на пол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ам, товарищ, все равно!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65" w:leader="none"/>
        </w:tabs>
        <w:ind w:left="780" w:hanging="0"/>
        <w:jc w:val="both"/>
        <w:rPr/>
      </w:pPr>
      <w:r>
        <w:rPr/>
        <w:t>Вам, при вашей вышин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780" w:hanging="0"/>
        <w:jc w:val="both"/>
        <w:outlineLvl w:val="0"/>
        <w:rPr/>
      </w:pPr>
      <w:r>
        <w:rPr/>
        <w:t>Нужно ехать на слоне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78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Ребята, как вы думаете, Михалков высмеивал дядю Степу или восхищался им? А вы хотели бы быть похожими на дядю Степу?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С него можно брать приме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360" w:hanging="0"/>
        <w:jc w:val="both"/>
        <w:outlineLvl w:val="0"/>
        <w:rPr/>
      </w:pPr>
      <w:r>
        <w:rPr/>
        <w:t>Дядя Степа утром рано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Быстро вскакивал с диван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Окна настежь открывал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Душ холодный принимал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Чистить зубы дядя Степ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икогда не забыва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>
          <w:b/>
          <w:b/>
        </w:rPr>
      </w:pPr>
      <w:r>
        <w:rPr/>
        <w:t xml:space="preserve">Приглашаю всех на </w:t>
      </w:r>
      <w:r>
        <w:rPr>
          <w:b/>
        </w:rPr>
        <w:t>«веселый тренаж» - физ. Мину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360" w:hanging="0"/>
        <w:jc w:val="both"/>
        <w:outlineLvl w:val="0"/>
        <w:rPr>
          <w:b/>
          <w:b/>
        </w:rPr>
      </w:pPr>
      <w:r>
        <w:rPr>
          <w:b/>
        </w:rPr>
        <w:t>(Оценка 1-го задания.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>
          <w:b/>
          <w:i/>
        </w:rPr>
        <w:t>2) Разгадай кроссворд</w:t>
      </w:r>
      <w:r>
        <w:rPr>
          <w:b/>
        </w:rPr>
        <w:t>. (Трезор, мимоза)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Назовите слова на картинках, выделите 1 звук в слове, найдите нужную букву, поставьте их по порядку и прочтите слово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(Во время работы детей звучит 2 куплет и припев «песенки друзей»)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3)Не зевай, думай, отвеча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Назовите произведение об изнеженном мальчике, которого сравнивают с цветк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360" w:hanging="0"/>
        <w:jc w:val="both"/>
        <w:outlineLvl w:val="0"/>
        <w:rPr/>
      </w:pPr>
      <w:r>
        <w:rPr/>
        <w:t>Кто же это?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Почему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Тащат валенки ему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Меховые рукавицы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Чтобы мог он руки греть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Чтоб не мог он простудиться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И от гриппа умереть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Если солнце светит с неб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Если снег полгода не был?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Может, он на полюс едет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Где во льдах живут медведи?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ет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Про мимозу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jc w:val="both"/>
        <w:rPr/>
      </w:pPr>
      <w:r>
        <w:rPr>
          <w:b/>
        </w:rPr>
        <w:t>Назовите стихи, в которых говорится о том, как дети любят, заботятся и переживают за своих домашних животных</w:t>
      </w:r>
      <w:r>
        <w:rPr/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360" w:hanging="0"/>
        <w:jc w:val="both"/>
        <w:outlineLvl w:val="0"/>
        <w:rPr/>
      </w:pPr>
      <w:r>
        <w:rPr/>
        <w:t>Мы щенка в воде и мыле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Два часа мочалкой мыли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и за что теперь его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е оставим…(одного)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Трезор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360" w:hanging="0"/>
        <w:jc w:val="both"/>
        <w:outlineLvl w:val="0"/>
        <w:rPr/>
      </w:pPr>
      <w:r>
        <w:rPr/>
        <w:t>Красота! Красота!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Мы везем с собой кот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Чижика, собаку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Петьку-забияку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Обезьяну, попугая –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от,  компания, какая!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Песенка друзей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ос распух, не видно глаз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Перекошена щек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И, впиваясь, как пчел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На хвосте жужжит пчела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Мой щенок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Хороши у нас котята –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Раз, Два, Три, Четыре. Пять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Заходите к нам, ребята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Посмотреть и посчитать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Котята»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В каком произведении  одному  упрямому  мальчику приснился сон, что его проглотили дикие животные?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/>
      </w:pPr>
      <w:r>
        <w:rPr/>
        <w:t xml:space="preserve">      </w:t>
      </w:r>
      <w:r>
        <w:rPr/>
        <w:t>Близка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Аллигатора хищная пасть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- Спасайся, несчастный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Ты можешь пропасть!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ind w:left="360" w:hanging="0"/>
        <w:jc w:val="both"/>
        <w:outlineLvl w:val="0"/>
        <w:rPr/>
      </w:pPr>
      <w:r>
        <w:rPr/>
        <w:t xml:space="preserve">Но слышен 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Ребятам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Знакомый ответ: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- Прошу не учить,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Мне одиннадцать лет!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(«Фома»)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/>
        <w:t xml:space="preserve">       </w:t>
      </w:r>
      <w:r>
        <w:rPr>
          <w:b/>
        </w:rPr>
        <w:t>Психогимнастика – команды  показывают упрямого Фому, покусанного пчелами щенка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А знаете ли вы, что С.В.Михалков не только сам пишет стихи, он очень хорошо переводит стихи иностранных авторов на русский язык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b/>
          <w:b/>
        </w:rPr>
      </w:pPr>
      <w:r>
        <w:rPr>
          <w:b/>
          <w:i/>
        </w:rPr>
        <w:t>4.Пантомима  «Из какого произведения  эти вещи?»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(«Где очки?») («Овощи»)  – пантомимой показываю фрагмент из стихотворения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Герои стихов С.В.Михалкова – это ребята, такие, как и вы, любят посмеяться, попроказничать, а вообще-то они славные и  свои недостатки еще  исправят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Ребята, о каком жанре произведений С.В.Михалкова мы с вами говорили (о стихах)?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(Подводим итоги 2,3,4 – го задания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>
          <w:b/>
          <w:b/>
        </w:rPr>
      </w:pPr>
      <w:r>
        <w:rPr>
          <w:b/>
        </w:rPr>
        <w:t>Сейчас мы поговорим о сказках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Какие сказки С. В. Михалкова вы знаете? ( Жадный Вартан», «Как старик корову продавал», «Мороз и морозец»)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Назовите сказку, которая начинается с цифры (« Три поросенка»)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В какой сказке высмеивается глупость (жадность, хвастовство, лень)?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    </w:t>
      </w:r>
      <w:r>
        <w:rPr>
          <w:b/>
          <w:i/>
        </w:rPr>
        <w:t>5. Пазлы – «Угадай сказку</w:t>
      </w:r>
      <w:r>
        <w:rPr/>
        <w:t>»  (Дети парами собирают картинки, говорят о том,  какой эпизод изображен, остальные дети строят домики из палочек , камушков, соломинок.)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(Во время работы детей звучит песенка «Три поросенка»)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Дети, которые складывали пазлы, какой сказочный герой появился на вашей картинке, из чего сделан домик? Давайте посмотрим, какие получились домики из веточек и камушков. Ребята, представьте, что вы волки (покажите клыки, лапы с когтями, порычите), а теперь попробуйте сдуть их. Какой домик разлетелся (из веточек)?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b/>
        </w:rPr>
        <w:t>Ребята, о каком жанре произведений С.В.Михалкова мы с вами говорили (о сказках)?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А теперь обратимся к еще одному жанру поэзии С.В.Михалкова – к басне. Басня – это короткая поучительная история. Она похожа на сказку. В баснях часто говорится о животных, а подразумеваются характеры люд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5" w:leader="none"/>
        </w:tabs>
        <w:jc w:val="both"/>
        <w:outlineLvl w:val="0"/>
        <w:rPr/>
      </w:pPr>
      <w:r>
        <w:rPr/>
        <w:t>Ребята вы читали басню С.В.Михалкова «Ошибка»?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Кто главные герои басни (журавль и заяц)?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6. Драматизация фрагмента басни (по схематической модели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72" w:leader="none"/>
        </w:tabs>
        <w:jc w:val="center"/>
        <w:outlineLvl w:val="0"/>
        <w:rPr>
          <w:b/>
          <w:b/>
        </w:rPr>
      </w:pPr>
      <w:r>
        <w:rPr>
          <w:b/>
        </w:rPr>
        <w:t>Ошибк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</w:t>
      </w:r>
      <w:r>
        <w:rPr/>
        <w:t>Прибежал как-то Заяц к Журавлю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Журавушка, дорогой! Ты хорошо зубы лечишь, вставь мне, пожалуйста, зубы!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Да они у тебя хорошие!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Хороши да малы! Вставь мне львиные клыки!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Зачем тебе клыки?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Я с Лисой рассчитаться хочу! Надоело мне от нее бегать, пусть теперь она от меня побегает!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</w:t>
      </w:r>
      <w:r>
        <w:rPr/>
        <w:t>Улыбнулся Журавль и вставил Зайцу искусственные зубы — два львиных  клыка. Совсем как  настоящие! Страшно смотреть!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Вот здорово! — воскликнул Заяц, посмотрев на себя в зеркале.  — Побегу Лису искать!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</w:t>
      </w:r>
      <w:r>
        <w:rPr/>
        <w:t>Бежит Заяц по лесу — Лису ищет, а она сама ему навстречу из-за кустов выходит. Увидел Заяц Лису и бросился от нее наутек. Прибежал к Журавлю — дрожит, трясется от страх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Жу-жу-равушка, дорогой! Замени скорей клыки!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А эти чем плохи?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Не плохи, да малы! Против Лисы не годятся! Может, у тебя побольше есть?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— </w:t>
      </w:r>
      <w:r>
        <w:rPr/>
        <w:t>Не поможет! — ответил Журавль, — ошибся я, Косой. Надо было сердце тебе заменить. Твое заячье выкинуть, а львиное поставить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>
          <w:lang w:val="en-US"/>
        </w:rPr>
      </w:pPr>
      <w:r>
        <w:rPr/>
        <w:t xml:space="preserve">                                                                                          </w:t>
      </w:r>
      <w:r>
        <w:rPr/>
        <w:t>(С.Михалков)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/>
      </w:pPr>
      <w:r>
        <w:rPr/>
        <w:t xml:space="preserve">    </w:t>
      </w:r>
      <w:r>
        <w:rPr/>
        <w:t xml:space="preserve">В басне или в сказке можно поменять сердце, зубы, превратиться в кого-то, а в жизни может так быть?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   </w:t>
      </w:r>
      <w:r>
        <w:rPr/>
        <w:t>Ребята, вы слышали, иногда говорят – у него заячье сердце, заячья душа -  о каких людях так говорят (трусливых)?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А -  у него  львиное сердце (храбрых)?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>Так в чем же ошиблись журавль и заяц (важно какой ты по характеру, а не как ты выглядишь, какие бы зубы зайцу не поставить, он все равно остается трусливым)?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ебята, о каком жанре произведений С.В.Михалкова мы с вами говорили (о басне)?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       </w:t>
      </w:r>
      <w:r>
        <w:rPr/>
        <w:t xml:space="preserve">Мы выполнили все задания викторины. Давайте подведем итоги  (отмечают, как справлялись с заданиями команды).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b/>
        </w:rPr>
        <w:t>Ребята, мы путешествовали по произведениям какого автора (С.В.Михалкова)? Какие жанры произведений С.В.Михалкова мы вспоминали? Какие задания вам показались трудными, интересными?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    </w:t>
      </w:r>
      <w:r>
        <w:rPr/>
        <w:t>Вот и подошло к концу путешествие по произведениям С.В.Михалкова. Давайте встанем в круг и споем последний куплет «Песенки друзей»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     </w:t>
      </w:r>
      <w:r>
        <w:rPr/>
        <w:t>У нас действительно замечательная компания, команда «Угадалки», команда «Сообразилки» и добрые, веселые произведения С.В.Михалкова. Главная награда для любого детского писателя, в том, что его книги любят и читают дети, поэтому я  вручаю вам новые книги С.В.Михалкова.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.Детство: Программа развития и воспитания детей    в   детском    саду  / В.И. Логинова и др.; Под ред. Т.И. Бабаевой, З.А. Михайловой,  Л.М. Гурович: 3-е, переработанное. –  СПб.: Детство-Пресс, 2002. –  224с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литература. – М.: Просвещение, 1985. – 399 с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желей  О.В., Светловская  Н.Н. Учимся любить книгу. – </w:t>
      </w:r>
    </w:p>
    <w:p>
      <w:pPr>
        <w:pStyle w:val="Style18"/>
        <w:tabs>
          <w:tab w:val="clear" w:pos="708"/>
          <w:tab w:val="left" w:pos="810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:    Просвещение, 1982. – 112с.</w:t>
        <w:tab/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щева Н.В. Система коррекционной работы в логопедической группе для детей с общим недоразвитием речи. – Спб.: ДЕТСТВО_ПРЕСС, 2004. – 528с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а О.С., Гавриш Н.В. Знакомим дошкольников с литературой: Конспекты занятий. –  М.: ТЦ Сфера, 2005. –  224с.</w:t>
      </w:r>
    </w:p>
    <w:p>
      <w:pPr>
        <w:pStyle w:val="Style18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 xml:space="preserve">               </w:t>
      </w:r>
      <w:r>
        <w:rPr/>
        <w:t>Журналы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Веселый день с Сергеем Михалковым//Читает, учится, играет – 1998. - №8. –С.132-138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/>
      </w:pPr>
      <w:r>
        <w:rPr/>
        <w:t>Лежнева О.С. Талант добрый и веселый (По творчеству С В.Михалкова)// Досуг в школе – 2002. - №4. – С.9-10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32"/>
          <w:szCs w:val="32"/>
        </w:rPr>
      </w:pPr>
      <w:r>
        <w:rPr>
          <w:color w:val="00008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9:51:00Z</dcterms:created>
  <dc:creator>Zver</dc:creator>
  <dc:description/>
  <cp:keywords/>
  <dc:language>en-US</dc:language>
  <cp:lastModifiedBy>ОЛЬГА</cp:lastModifiedBy>
  <cp:lastPrinted>2009-03-26T19:47:00Z</cp:lastPrinted>
  <dcterms:modified xsi:type="dcterms:W3CDTF">2016-04-24T20:28:00Z</dcterms:modified>
  <cp:revision>5</cp:revision>
  <dc:subject/>
  <dc:title>Конкурс «Воспитатель года»</dc:title>
</cp:coreProperties>
</file>