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</w:t>
      </w:r>
    </w:p>
    <w:p>
      <w:pPr>
        <w:pStyle w:val="Normal"/>
        <w:ind w:left="-1080" w:hanging="0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Сумма трех и более слагаемых. Устные приемы вычисления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приёмами  устного сложения трех и более слагаемых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- закреплять знание нумерации многозначных чисел, умение сравнивать многозначные числа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совершенствовать навыки решения задач;</w:t>
        <w:br/>
        <w:t>- развивать мыслительные операции, речь учащихс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воспитывать культуру общения и взаимодействия в коллективе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8"/>
          <w:szCs w:val="28"/>
        </w:rPr>
        <w:t>Знать,</w:t>
      </w:r>
      <w:r>
        <w:rPr>
          <w:sz w:val="28"/>
          <w:szCs w:val="28"/>
        </w:rPr>
        <w:t xml:space="preserve"> что переместительное и сочетательное свойства сложения дают возможность записывать  выражения, содержащие только сложение без скобок.</w:t>
      </w:r>
    </w:p>
    <w:p>
      <w:pPr>
        <w:pStyle w:val="Normal"/>
        <w:ind w:left="-1080" w:hanging="0"/>
        <w:jc w:val="both"/>
        <w:rPr/>
      </w:pPr>
      <w:r>
        <w:rPr>
          <w:b/>
          <w:sz w:val="28"/>
          <w:szCs w:val="28"/>
        </w:rPr>
        <w:t>Уметь,</w:t>
      </w:r>
      <w:r>
        <w:rPr>
          <w:sz w:val="28"/>
          <w:szCs w:val="28"/>
        </w:rPr>
        <w:t xml:space="preserve"> выполнять устные вычисления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решение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обходимые измерения и вычислять периметр прямоугольника разными способами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урока: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1.</w:t>
      </w:r>
      <w:r>
        <w:rPr>
          <w:rStyle w:val="Emphasis"/>
          <w:i w:val="false"/>
          <w:sz w:val="28"/>
          <w:szCs w:val="28"/>
        </w:rPr>
        <w:t xml:space="preserve"> - </w:t>
      </w:r>
      <w:r>
        <w:rPr>
          <w:sz w:val="28"/>
          <w:szCs w:val="28"/>
        </w:rPr>
        <w:t>Мне очень приятно видеть ваши светящиеся глаза, значит, у вас хорошее настроение и нам вместе, сообща, удастся решить любые задачи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е сегодня число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е число было вчера? Будет завтра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сейчас месяц? Какой он по счету в году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зимние месяцы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 xml:space="preserve">Математический диктант </w:t>
      </w:r>
      <w:r>
        <w:rPr>
          <w:sz w:val="28"/>
          <w:szCs w:val="28"/>
          <w:u w:val="single"/>
        </w:rPr>
        <w:t>(для всех уч-ся</w:t>
      </w:r>
      <w:r>
        <w:rPr>
          <w:sz w:val="28"/>
          <w:szCs w:val="28"/>
        </w:rPr>
        <w:t xml:space="preserve">)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  <w:u w:val="single"/>
        </w:rPr>
      </w:pPr>
      <w:r>
        <w:rPr>
          <w:sz w:val="28"/>
          <w:szCs w:val="28"/>
        </w:rPr>
        <w:t>- Можно пользоваться подсказкой на доске (разряды) или же выполнять задания самостоятельно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Запишите число, которое предшествует числу 700.                       </w:t>
      </w:r>
      <w:r>
        <w:rPr>
          <w:b/>
          <w:sz w:val="28"/>
          <w:szCs w:val="28"/>
        </w:rPr>
        <w:t>699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Запишите число, следующее за числом 289.                                   </w:t>
      </w:r>
      <w:r>
        <w:rPr>
          <w:b/>
          <w:sz w:val="28"/>
          <w:szCs w:val="28"/>
        </w:rPr>
        <w:t>290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3) Запишите соседей числа 249.                                                            </w:t>
      </w:r>
      <w:r>
        <w:rPr>
          <w:b/>
          <w:sz w:val="28"/>
          <w:szCs w:val="28"/>
        </w:rPr>
        <w:t>248, 250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4) Запишите число, содержащее 9 сотен 1десяток и 5 единиц.         </w:t>
      </w:r>
      <w:r>
        <w:rPr>
          <w:b/>
          <w:sz w:val="28"/>
          <w:szCs w:val="28"/>
        </w:rPr>
        <w:t>915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5) Запишите число, содержащее 8 сотен и 1 единицу.                       </w:t>
      </w:r>
      <w:r>
        <w:rPr>
          <w:b/>
          <w:sz w:val="28"/>
          <w:szCs w:val="28"/>
        </w:rPr>
        <w:t>801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6) Запишите число, содержащее 5 сотен и 8 десятков.                       </w:t>
      </w:r>
      <w:r>
        <w:rPr>
          <w:b/>
          <w:sz w:val="28"/>
          <w:szCs w:val="28"/>
        </w:rPr>
        <w:t>580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7) Запишите самое маленькое четырехзначное число.                       </w:t>
      </w:r>
      <w:r>
        <w:rPr>
          <w:b/>
          <w:sz w:val="28"/>
          <w:szCs w:val="28"/>
        </w:rPr>
        <w:t>1000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8) Запишите число большее 1 в 1000 раз.                                            </w:t>
      </w:r>
      <w:r>
        <w:rPr>
          <w:b/>
          <w:sz w:val="28"/>
          <w:szCs w:val="28"/>
        </w:rPr>
        <w:t>1000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9) Сколько сантиметров и миллиметров в 7 дм 3 мм?                       </w:t>
      </w:r>
      <w:r>
        <w:rPr>
          <w:b/>
          <w:sz w:val="28"/>
          <w:szCs w:val="28"/>
        </w:rPr>
        <w:t>70 см 3 мм (703 мм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10) Разложите число 593 на сумму разрядных слагаемых.                </w:t>
      </w:r>
      <w:r>
        <w:rPr>
          <w:b/>
          <w:sz w:val="28"/>
          <w:szCs w:val="28"/>
        </w:rPr>
        <w:t>500+90+3</w:t>
      </w:r>
    </w:p>
    <w:p>
      <w:pPr>
        <w:pStyle w:val="Normal"/>
        <w:ind w:left="-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заимопроверка (поменялись тетрадями, сверили ответы с  доски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Кто допустил 1 ошибку? - 2? -  3? и т.д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оценки 5, 4, 3..)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дивид. работа по карточкам.</w:t>
      </w:r>
      <w:r>
        <w:rPr>
          <w:sz w:val="28"/>
          <w:szCs w:val="28"/>
          <w:u w:val="single"/>
        </w:rPr>
        <w:t xml:space="preserve"> (Воронин С., Неупокоев Ж., Петров И., Вилков А.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йди значения выражений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500+ 39=                320+71=                  407+ 52=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621+47=                 542- 40=                  343- 23=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442- 22=                 568- 64=                  787- 35=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равни числа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445…500           382…823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643…600           411…401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25…251           807…887</w:t>
      </w:r>
    </w:p>
    <w:p>
      <w:pPr>
        <w:pStyle w:val="Normal"/>
        <w:ind w:left="-1080" w:hanging="0"/>
        <w:rPr/>
      </w:pPr>
      <w:r>
        <w:rPr>
          <w:i/>
          <w:sz w:val="28"/>
          <w:szCs w:val="28"/>
          <w:u w:val="single"/>
        </w:rPr>
        <w:t>С</w:t>
      </w:r>
      <w:r>
        <w:rPr>
          <w:sz w:val="28"/>
          <w:szCs w:val="28"/>
          <w:u w:val="single"/>
        </w:rPr>
        <w:t>амопроверка</w:t>
      </w:r>
      <w:r>
        <w:rPr>
          <w:sz w:val="28"/>
          <w:szCs w:val="28"/>
        </w:rPr>
        <w:t xml:space="preserve"> (ответы на доске)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539         391           459                  </w:t>
      </w:r>
      <w:r>
        <w:rPr>
          <w:sz w:val="28"/>
          <w:szCs w:val="28"/>
          <w:lang w:val="en-US"/>
        </w:rPr>
        <w:t>&lt;     &lt;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668         502           320</w:t>
      </w:r>
      <w:r>
        <w:rPr>
          <w:sz w:val="28"/>
          <w:szCs w:val="28"/>
          <w:lang w:val="en-US"/>
        </w:rPr>
        <w:t xml:space="preserve">                  &gt;     &gt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420         504           742</w:t>
      </w:r>
      <w:r>
        <w:rPr>
          <w:sz w:val="28"/>
          <w:szCs w:val="28"/>
          <w:lang w:val="en-US"/>
        </w:rPr>
        <w:t xml:space="preserve">                  &lt;     &lt;</w:t>
      </w:r>
    </w:p>
    <w:p>
      <w:pPr>
        <w:pStyle w:val="Normal"/>
        <w:ind w:left="-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зерв (задание на доске) </w:t>
      </w:r>
      <w:r>
        <w:rPr>
          <w:sz w:val="28"/>
          <w:szCs w:val="28"/>
          <w:u w:val="single"/>
        </w:rPr>
        <w:t>Работа с геометрическим материалом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Соедините точки отрезками так, чтобы всего получилось 6 отрезков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 см. «Устный счет») стр.70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Актуализация знаний.</w:t>
      </w:r>
    </w:p>
    <w:p>
      <w:pPr>
        <w:pStyle w:val="Normal"/>
        <w:ind w:left="-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доске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+ (38+45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выражение на доске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- Какие числа, и в каком порядке в данном случае нужно складывать? (сначала выполняем действия в скобках, а затем по порядку)</w:t>
      </w:r>
      <w:r>
        <w:rPr>
          <w:sz w:val="28"/>
          <w:szCs w:val="28"/>
          <w:u w:val="single"/>
        </w:rPr>
        <w:t xml:space="preserve"> Ответы детей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выполним вычисления; кто – нибудь из вас может это сделать устно?</w:t>
      </w:r>
    </w:p>
    <w:p>
      <w:pPr>
        <w:pStyle w:val="Normal"/>
        <w:ind w:left="-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ы детей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Сообщение темы урока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но выполнять эти вычисления не так просто и быстро. А вот ВОЛК с ЗАЙЦЕМ знают секрет, который помогает им легко, быстро и даже устно находить значения таких выражений. Наша задача состоит в том, чтобы разгадать этот секрет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Итак, тема нашего урока «Сложение трех и более слагаемых»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Изучение нового материала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отрим картинку на стр. 65 учебника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Итак, давайте сначала разберемся, как ВОЛК  получил каждое выражение в цепочке, каким именно свойством сложения он пользовался каждый раз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ясните, как получилось выражение 9+ (4+6), каким свойством воспользовался ВОЛК?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(Сочетательным свойством сложения; в данном случае, чтобы к сумме 9 и 4 прибавить 6, можно к числу 9 прибавить сумму 4 и 6). Это и написал ВОЛК во второй строке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- А как получилось выражение 9+(6+4)? Какое свойство использовалось? К каким числам оно применено?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(ВОЛК применил переместительное свойство сложения к числам 4 и 6, он их переставил и получил 6 и 4)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ясните, как получилось выражение (9+6) +4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( К выражению 9+(6+4) ВОЛК применил сочетательное свойство сложения, только с «конца», переставив части формулировки свойства)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давайте проанализируем, что же у нас получилось. Какими способами можно найти значение выражения (9+4)+6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ить 9 и 4 и к результату прибавить 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ить 4 и 6 и к числу 9 прибавить результа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ить 6 и 4 и к числу 9 прибавить результа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ить 9 и 6 и к результату прибавить 4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рассмотрим, как действовал ЗАЯЦ. Выражение (9+4)+6 представляет сумму 9+4 и 6. Какое первое слагаемое в этом выражении? (9+4)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е второе? (6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какого свойства получилось выражение 6+(9+4)?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( На основании переместительного свойства: слагаемые 9+4 и 6  ЗАЯЦ переставил)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Объясните, как получилось выражение (6+9)+4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ясните, как получилось выражение 4+(6+9)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 в рубрике «Обрати внимание» на стр.65 учебника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- Выражение, с которым мы работали, я запишу без скобок  </w:t>
      </w:r>
      <w:r>
        <w:rPr>
          <w:b/>
          <w:sz w:val="28"/>
          <w:szCs w:val="28"/>
        </w:rPr>
        <w:t>9+4+6.</w:t>
      </w:r>
      <w:r>
        <w:rPr>
          <w:sz w:val="28"/>
          <w:szCs w:val="28"/>
        </w:rPr>
        <w:t xml:space="preserve"> Это выражение называют суммой трёх слагаемых.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 какому выводу мы с вами пришли?</w:t>
      </w:r>
    </w:p>
    <w:p>
      <w:pPr>
        <w:pStyle w:val="Normal"/>
        <w:ind w:left="-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Различные расстановки скобок не влияют на значение этого выражения. Перестановка любых чисел в сумме и их удачная группировка позволяют выбрать наиболее быстрый способ сложения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 таком случае можно выполнять сложение?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( В любом порядке)</w:t>
      </w:r>
      <w:r>
        <w:rPr/>
        <w:t xml:space="preserve">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Закрепление нового материала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Тетрадь стр.37 № 125</w:t>
      </w:r>
      <w:r>
        <w:rPr>
          <w:sz w:val="28"/>
          <w:szCs w:val="28"/>
        </w:rPr>
        <w:t xml:space="preserve"> (фронт. работа)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  <w:u w:val="single"/>
        </w:rPr>
        <w:t>Тетрадь стр.38 № 126, 127</w:t>
      </w:r>
      <w:r>
        <w:rPr>
          <w:sz w:val="28"/>
          <w:szCs w:val="28"/>
        </w:rPr>
        <w:t xml:space="preserve">  (фронт. работа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Учебник стр. 65 № 286 устно</w:t>
      </w:r>
      <w:r>
        <w:rPr>
          <w:sz w:val="28"/>
          <w:szCs w:val="28"/>
        </w:rPr>
        <w:t>, с комментированием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(Рассмотрим выражение 36+25+64. Оно содержит только сложение. В выражении, содержащем только сложение, вычисления можно выполнять в любом порядке. Сначала удобно найти сумму 36 и 64. Затем к полученному результату прибавим 25.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.66 № 289., самост. работа (решить разными способами), проверка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ние. Что необходимо сделать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йти периметр четырёхугольника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(Сложить все стороны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способ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4+2+7+3=</w:t>
      </w:r>
    </w:p>
    <w:p>
      <w:pPr>
        <w:pStyle w:val="Normal"/>
        <w:ind w:left="-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способ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+3+4+2= 16 см)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способ удобнее? Какие свойства использовали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. 67 №296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. Является ли он задачей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ажите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нализ задачи, самостоятельное решение</w:t>
      </w:r>
      <w:r>
        <w:rPr>
          <w:sz w:val="28"/>
          <w:szCs w:val="28"/>
        </w:rPr>
        <w:t xml:space="preserve"> (1 ученик у доски), проверка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– помощница слабым ученикам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ена                        Количество                   Стоимость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има                  ? руб.                        7 шт.                               14 руб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динаковая               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лег                   ? руб.                        5 шт.                                ? руб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-1080" w:hanging="0"/>
        <w:jc w:val="both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 Домашнее задание (по выбору)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У. стр.66 №291</w:t>
      </w:r>
    </w:p>
    <w:p>
      <w:pPr>
        <w:pStyle w:val="Normal"/>
        <w:ind w:left="-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Т. Стр. 39 № 133.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 xml:space="preserve">.  Итог на рефлексивной основе . 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ш урок подходит к концу. Молодцы все хорошо и активно работали.</w:t>
      </w:r>
    </w:p>
    <w:p>
      <w:pPr>
        <w:pStyle w:val="Normal"/>
        <w:ind w:left="-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узнали на уроке? (уч. Стр.65)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ам понравилось на уроке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возникали трудности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У кого не получалось так, как хотелось бы?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- Чья работа на уроке вам понравилась? </w:t>
      </w:r>
      <w:r>
        <w:rPr>
          <w:sz w:val="28"/>
          <w:szCs w:val="28"/>
          <w:u w:val="single"/>
        </w:rPr>
        <w:t xml:space="preserve">                       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16:00Z</dcterms:created>
  <dc:creator>PC</dc:creator>
  <dc:description/>
  <cp:keywords/>
  <dc:language>en-US</dc:language>
  <cp:lastModifiedBy>Дима</cp:lastModifiedBy>
  <dcterms:modified xsi:type="dcterms:W3CDTF">2012-07-04T09:04:00Z</dcterms:modified>
  <cp:revision>6</cp:revision>
  <dc:subject/>
  <dc:title>Математика </dc:title>
</cp:coreProperties>
</file>