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jpeg" ContentType="image/jpeg"/>
  <Override PartName="/word/media/image4.gif" ContentType="image/gif"/>
  <Override PartName="/word/media/image7.wmf" ContentType="image/x-wmf"/>
  <Override PartName="/word/media/image8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9pt;margin-top:0pt;width:530.95pt;height:202.45pt;mso-wrap-style:none;v-text-anchor:middle" type="_x0000_t172">
            <v:path textpathok="t"/>
            <v:textpath on="t" fitshape="t" string="Не мешайте ребенку&#10;стать гением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514600</wp:posOffset>
            </wp:positionV>
            <wp:extent cx="2400300" cy="1943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Однажды к психоаналитику Александру Иванову пришла молодая женщина и попросила дать совет,     что  ей       делать     с 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-летней дочерью, которая развивается не по дням, а по часам. Девочка часто ведет себя необычно, требует особого подхода и внимания. Свои собственные педагогические возможности мама уже исчерпала. На вопрос, «есть ли еще в семье дети?», мама ответила, что «да, есть сын, которому три года. Но он, слава Богу, нормальный!»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Не раз приходилось слышать от родителей, что их  пугает неординарность собственных детей, их сверхспособности. «Зачем ему быть гением? Пусть лучше будет обычным счастливым, приспособленным к жизни ребенком», - говорят они. Как будто одаренный – это обязательно несчастливый или ущербный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Нестандартных детей часто одерживают такими фразами: «не задавай столько вопросов», «не спорь со взрослыми», «не воображай», «не будь выскочкой», «не забегай вперед» и т.д. Но постоянное сдерживание ребенка может затормозить формирование его личности. Чтобы этого не произошло, попробуйте сначала проанализировать его поведение. Может быть его «навязчивость» объясняется тем, что быстро развивающийся ум требует пищи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90805</wp:posOffset>
            </wp:positionV>
            <wp:extent cx="2057400" cy="9232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18pt;width:511.45pt;height:31.45pt;mso-wrap-style:none;v-text-anchor:middle" type="_x0000_t136">
            <v:path textpathok="t"/>
            <v:textpath on="t" fitshape="t" string="Одаренных детей отличают такие качества:" style="font-family:&quot;Times New Roman&quot;;font-size:28pt"/>
            <v:imagedata r:id="rId4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острое любопытство ко всему, что происходит вокр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способность следить за несколькими процессами одновремен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склонность к исследова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способность устанавливать связи между предметами и явлениями и делать собственные вы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отличная  память, раннее овладение речью и чтением, что помогает накапливать большой объем информации и активно использовать ее в общ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большой словарный запас, желание изобретать собственные сл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самостоятельность в поиске ответа на интересующий вопрос, недоверие к готовым реш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повышенные математические и логические способ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умение долго концентрировать внимание на интересующем предмете или задаче и безразличие к тому, что кажется понятным и скучны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острая реакция на несправедливость, высокие требования к себе, окружающи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гатая фантазия, развитое воображ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чувство юмора, интерес к смешным несоответствиям, игре слов, шутка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сшабашная смелость или наоборот, преувеличенные страхи и повышенная чувствительность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97815</wp:posOffset>
            </wp:positionV>
            <wp:extent cx="1371600" cy="2514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sz w:val="32"/>
          <w:szCs w:val="32"/>
        </w:rPr>
        <w:t>Если эти качества присущи вашему сыну или дочери, вы – счастливые родители и ваша задача – вырастить счастливым своего ребенка. Для этого, вы должны, прежде всего, адекватно реагировать на его запросы, не приглушать и не нивелировать его способности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i/>
          <w:color w:val="990033"/>
          <w:sz w:val="36"/>
          <w:szCs w:val="36"/>
          <w:u w:val="single"/>
        </w:rPr>
        <w:t>Есть еще несколько наблюдений за особенностями одаренных детей;</w:t>
      </w:r>
      <w:r>
        <w:rPr>
          <w:rFonts w:cs="Arial" w:ascii="Arial" w:hAnsi="Arial"/>
          <w:b/>
          <w:color w:val="660066"/>
          <w:sz w:val="32"/>
          <w:szCs w:val="32"/>
        </w:rPr>
        <w:t xml:space="preserve"> </w:t>
      </w:r>
      <w:r>
        <w:rPr>
          <w:rFonts w:cs="Arial" w:ascii="Arial" w:hAnsi="Arial"/>
          <w:b/>
          <w:color w:val="333333"/>
          <w:sz w:val="32"/>
          <w:szCs w:val="32"/>
        </w:rPr>
        <w:t xml:space="preserve">они, как правило, нетерпеливы и порывисты; координация движений и моторика рук у них часто отстают от познавательных способностей; спят они меньше  </w:t>
        <w:tab/>
        <w:tab/>
        <w:t xml:space="preserve">      обычного; у них бывают проблемы со зрением; </w:t>
        <w:tab/>
        <w:tab/>
        <w:t xml:space="preserve">              им нелегко общаться со сверстниками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648325" cy="1200150"/>
                <wp:effectExtent l="0" t="0" r="6350" b="381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40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Одаренных детей воспитывать трудно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но очень увлекательно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45pt;margin-top:9pt;width:444.7pt;height:9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Одаренных детей воспитывать трудно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но очень увлекательно. </w:t>
                      </w:r>
                    </w:p>
                  </w:txbxContent>
                </v:textbox>
                <v:path textpathok="t"/>
                <v:textpath on="t" fitshape="t" string="Одаренных детей воспитывать трудно, &#10;но очень увлекательно. " style="font-family:&quot;Times New Roman&quot;;font-size:28pt"/>
                <v:fill o:detectmouseclick="t" color2="#339966"/>
                <v:stroke color="green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83820</wp:posOffset>
            </wp:positionV>
            <wp:extent cx="3443605" cy="25146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  <w:szCs w:val="32"/>
        </w:rPr>
        <w:t>Надо учиться их понимать и стараться развивать их способности. Сначала давайте разберемся, чем обусловлено поведение «нестандартного» ребенка. Ответ можно найти в трудах психолога А. Маслоу, который выделяет 4 уровня взаимодействия личности с окружающей средо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Одаренный ребенок тратит психическую энергию в основном на сохранение своего «Я» в окружающем его мире, который кажется ему враждебным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pict>
          <v:shape id="shape_0" stroked="t" o:allowincell="f" style="position:absolute;margin-left:144pt;margin-top:4.2pt;width:224.95pt;height:23.2pt;mso-wrap-style:none;v-text-anchor:middle" type="_x0000_t136">
            <v:path textpathok="t"/>
            <v:textpath on="t" fitshape="t" string="2 уровень – оборона." style="font-family:&quot;Times New Roman&quot;;font-size:20pt"/>
            <v:imagedata r:id="rId7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бенок находит собственную нишу безопасности, отгораживаясь от окружающего мира, и тратит массу  энергии на удержание своих позиций и отражение того, что воспринимается им, как угроза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pict>
          <v:shape id="shape_0" stroked="t" o:allowincell="f" style="position:absolute;margin-left:135pt;margin-top:0.65pt;width:260.95pt;height:23.2pt;mso-wrap-style:none;v-text-anchor:middle" type="_x0000_t136">
            <v:path textpathok="t"/>
            <v:textpath on="t" fitshape="t" string="3 уровень – уверенность." style="font-family:&quot;Times New Roman&quot;;font-size:20pt"/>
            <v:imagedata r:id="rId8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pict>
          <v:shape id="shape_0" stroked="t" o:allowincell="f" style="position:absolute;margin-left:108pt;margin-top:-251.75pt;width:260.95pt;height:23.2pt;mso-wrap-style:none;v-text-anchor:middle" type="_x0000_t136">
            <v:path textpathok="t"/>
            <v:textpath on="t" fitshape="t" string="1 уровень – выживание." style="font-family:&quot;Times New Roman&quot;;font-size:20pt"/>
            <v:imagedata r:id="rId9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бенок находит компромисс с окружающим его миром, направляя основную часть своей энергии на самоутверждение и лишь незначительную – на приспособление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pict>
          <v:shape id="shape_0" stroked="t" o:allowincell="f" style="position:absolute;margin-left:135pt;margin-top:7.25pt;width:260.95pt;height:23.2pt;mso-wrap-style:none;v-text-anchor:middle" type="_x0000_t136">
            <v:path textpathok="t"/>
            <v:textpath on="t" fitshape="t" string="4 уровень – процветание." style="font-family:&quot;Times New Roman&quot;;font-size:20pt"/>
            <v:imagedata r:id="rId10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 ребенка устанавливаются оптимальные взаимоотношения со средой, при которых он может всю энергию отдавать творчеству и продуктивной деятельности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223520</wp:posOffset>
            </wp:positionV>
            <wp:extent cx="2832735" cy="22860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Как видите, неординарному ребенку непросто приспособиться к окружающей среде. Он инстинктивно защищается, стремясь сохранить свое «Я». И его опасения не напрасны: мир устроен таким образом, что все необычное, выделяющееся со временем нивелируется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Чтобы подавления личности не произошло, старайтесь, как можно мягче подвести своего ребенка к четвертому уровню взаимоотношений с окружающей средой. Именно это – конечная  цель воспитания. Она позволит вашему ребенку стать счастливым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у а теперь можно перейти к конкретным рекомендациям по воспитанию одаренных детей.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color w:val="00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2765425"/>
                <wp:effectExtent l="0" t="0" r="889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76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коменд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о воспитанию одаренных дете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c9fcb" stroked="t" o:allowincell="f" style="position:absolute;margin-left:-9pt;margin-top:-27pt;width:521.95pt;height:217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коменд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по воспитанию одаренных детей.</w:t>
                      </w:r>
                    </w:p>
                  </w:txbxContent>
                </v:textbox>
                <v:path textpathok="t"/>
                <v:textpath on="t" fitshape="t" string="Рекомендации&#10; по воспитанию одаренных детей." style="font-family:&quot;Impact&quot;;font-size:44pt"/>
                <v:fill o:detectmouseclick="t" color2="#f8b049"/>
                <v:stroke color="#993300" weight="1584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 отмахивайтесь от его вопросов, будьте терпеливы и честны, отвечая на них. Воспринимайте все его вопросы и рассуждения всерьез, иначе он перестанет доверять вам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лагайте ребенку проводить всяческие эксперименты, чтобы помочь ему  побольше узнать. Поощряйте его желание фантазировать и придумывать всякие истории, снабжайте  книгами и материалами для любимых занятий. Позволяйте ребенку играть со всяким хламом – это будит воображение больше, чем игрушки из магазина. Берите его в поездки по интересным местам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2521585</wp:posOffset>
            </wp:positionV>
            <wp:extent cx="2160905" cy="237680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cs="Arial" w:ascii="Arial" w:hAnsi="Arial"/>
          <w:b/>
          <w:sz w:val="28"/>
          <w:szCs w:val="28"/>
        </w:rPr>
        <w:t>Верьте в здравый смысл ребенка и доверяйте ему максимально. Поощряйте любые проявления самостоятельности. Установите для него разумные правила поведения, будьте последовательны в своих требованиях, но избегайте силового давления.</w:t>
      </w:r>
    </w:p>
    <w:sectPr>
      <w:type w:val="nextPage"/>
      <w:pgSz w:w="11906" w:h="16838"/>
      <w:pgMar w:left="851" w:right="851" w:gutter="0" w:header="0" w:top="768" w:footer="0" w:bottom="295"/>
      <w:pgBorders w:display="allPages" w:offsetFrom="page">
        <w:top w:val="double" w:sz="24" w:space="31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07:00Z</dcterms:created>
  <dc:creator>****</dc:creator>
  <dc:description/>
  <cp:keywords/>
  <dc:language>en-US</dc:language>
  <cp:lastModifiedBy>****</cp:lastModifiedBy>
  <dcterms:modified xsi:type="dcterms:W3CDTF">2009-08-13T07:05:00Z</dcterms:modified>
  <cp:revision>9</cp:revision>
  <dc:subject/>
  <dc:title/>
</cp:coreProperties>
</file>