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евербальное общение. Характеристики и особенности невербального общения.</w:t>
      </w:r>
    </w:p>
    <w:p>
      <w:pPr>
        <w:pStyle w:val="Style15"/>
        <w:spacing w:before="0" w:after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олнила Брянская Е. И</w:t>
      </w:r>
    </w:p>
    <w:p>
      <w:pPr>
        <w:pStyle w:val="Style15"/>
        <w:spacing w:before="0" w:after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ение, согласно А.А. Леонтьеву, составляет обязательное и особое условие присвоения ребенком достижений исторического развития человечества. Речь учителя - главное средство, позволяющее присоединить учеников к культурному наследию, обучить их способам мышления, и его содержанию. При этом учителю необходимо владеть высокой языковой культурой, богатым словарным запасом, обладать экспрессивными возможностями и интонационной выразительностью речи, иметь разборчивую дикцию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мнению Л.М. Митина, «взаимодействие ученика и учителя состоит, прежде всего, в обмене между ними информацией познавательного и аффективно-оценочного характера. И передача этой информации осуществляется как вербальным путем, так и с помощью различных средств невербальной коммуникации»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</w:rPr>
        <w:t>Общаясь с учениками, учитель большую часть информации, которая касается их эмоционального состояния, намерений, отношения к чему-либо получает не из слов детей, а из интонации,  жестов, мимики, взгляда, манеры слушать. «Жест, мимика, взгляд, поза подчас оказываются более выразительными и действенными, чем слова», - говорит Е.А. Петрова.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Невербальные аспекты общения представляют значительную роль  в управлении взаимоотношений, установлении контактов, во многом обуславливают эмоциональную атмосферу и самочувствие как ученика, так и учителя.</w:t>
      </w:r>
    </w:p>
    <w:p>
      <w:pPr>
        <w:pStyle w:val="Style15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мическая сторона общения очень важна - по лицу человека можно иногда узнать больше, чем он может или хочет сказать, а вовремя появившаяся улыбка,  может весомо помочь в установлении контактов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С.Макаренко говорил так: «Не может быть хорошим воспитатель, который не владеет мимикой, не может дать своему лицу необходимого выражения или сдержать свое настроение»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</w:rPr>
        <w:t>Как правило, обучающие отдают предпочтение педагогам с доброжелательным выражением лица, с высоким уровнем внешней эмоциональности.</w:t>
      </w:r>
    </w:p>
    <w:p>
      <w:pPr>
        <w:pStyle w:val="Style15"/>
        <w:spacing w:before="240" w:after="0"/>
        <w:rPr/>
      </w:pPr>
      <w:r>
        <w:rPr>
          <w:rFonts w:cs="Arial" w:ascii="Arial" w:hAnsi="Arial"/>
          <w:color w:val="000000"/>
        </w:rPr>
        <w:t>Прикосновение, обозначается иногда как тактильная коммуникация. Применение прикосновения очень важно при работе с детьми преимущественно младшего школьного возраста. При помощи прикосновения можно привлечь внимание, установить связь, показать свое отношение к ребенку. Свободное перемещение педагога на уроке по классу облегчает использование этого приема. Не прерывая урока, он может вернуть к работе ребенка, который отвлекся лишь коснувшись его руки или плеча; успокоить возбужденного; отметить блестящий ответ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м не менее Л.М. Митина предостерегает, что у многих учеников прикосновение может вызвать напряженность. Это бывает у детей, для которых уменьшение психологической дистанции создает неудобства и окрашено тревогой.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обое место в системе невербального общения педагога имеет взгляд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</w:rPr>
        <w:t>Немаловажное значение имеет и дистанция общения. А.А. Леонтьев, отмечает, что вопрос о взаимном расположение участников общения в пространстве достаточно актуален, так как в зависимости от этого фактора в общении в разной мере применяются другие неречевые компоненты, разной оказывается природа обратной связи от слушателя к говорящему.</w:t>
      </w:r>
    </w:p>
    <w:p>
      <w:pPr>
        <w:pStyle w:val="Style15"/>
        <w:spacing w:before="0" w:after="240"/>
        <w:rPr/>
      </w:pPr>
      <w:r>
        <w:rPr>
          <w:rFonts w:cs="Arial" w:ascii="Arial" w:hAnsi="Arial"/>
          <w:color w:val="000000"/>
        </w:rPr>
        <w:t>Так, Н.В. Самоукина отмечает, что мебель размещена в кабинете таким образом, что стол педагога стоит перед классом и как бы противоположен ему. Такое организационное решение пространства классной комнаты, по мнению автора, закрепляет директивную воздействующую позицию учителя. Столы обучающихся поставлены в несколько рядов и создают впечатление «общей массы». Находясь в таком классе, ребенок чувствует себя «внутри класса», его частью. Поэтому вызов к доске и общение с педагогом «один на один» являются факторами, которые вызывают у ученика неприятное и напряженное состояние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обое место в системе невербального общения педагога занимает система жестов. Как заметила Е.А. Петрова, жестикуляция учителя является для детей одним из индикаторов его отношений к ним. Жест обладает свойством «тайное делать явным», о чем педагог всегда обязан помнить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сты в комплексе с другими невербальными коммуникациями применяются педагогом для обеспечения контроля за деятельностью учеников. С этой целью чаще всего применяют оценивающие, регулирующие и дисциплинирующие жесты.</w:t>
      </w:r>
    </w:p>
    <w:p>
      <w:pPr>
        <w:pStyle w:val="Style15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есты педагога часто становятся образцом для подражания. 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бщении педагога с учащимися большое значение имеет и тон речи. По утверждению М.М. Рыбаковой, интонация при общении взрослых может нести до 40% информации. Однако при общении с детьми воздействие интонации возрастает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нтонации проявляются те переживания, сопровождающиеся речью педагога, обращенную к ребенку, и он реагирует на них. Ученик очень точно узнает по интонации отношение к нему взрослых, он имеет исключительный «эмоциональный слух», расшифровывает не только содержание, смысл произнесенного слова, но и отношение к нему со стороны других.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Итак, можно сделать вывод - невербальный аспект общения занимает значительное место в процессе взаимодействия учителя с учениками, особенно учениками начальной школы. Для того, чтобы сделать свою работу легче и приятнее, учитель должен уметь общаться с учениками даже не разговаривая, должен брать во внимание не только речь ребенка, но и каждый его жест, взгляд, каждое движение, в свою очередь очень строго контролировать свое невербальное поведение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в процессе взаимодействия в системе «учитель-ученик» невербальное общение играет значительную роль. Исходя из этого, учитель должен обладать не только высокой языковой культурой, но и культурой невербального поведения, или культурой использования так называемых выразительных движений, поскольку известно, что различные виды невербального общения заключают в себе порой гораздо больше информации, чем слова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имание невербального языка в основном приобретается при обучении. Использование на уроках методов невербального общения способствует не только лишь более основательному пониманию учебного материала, активизации внимания учеников, но и способствует развитию коммуникативных возможностей ребенка, впоследствии чего он становится более способным к межличностным контактам и открывает для себя наиболее широкие возможности для личностного развития.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исок литературы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водерова О.С. Занимательно о жестах. / О.С. Живодерова, М.А Масленникова. // Начальная школа. - 2003. - №4. – С. 52-5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нн-Калик В.А. Учителю о педагогическом общении. - М.: Слово, 2001. – 179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утова Н. Невербальное общение учителя. // Школьные технологии. 2002. - №6 – С. 199 – 202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онтьев А.А. Психология общения. - 3-е изд. - М.: Смысл, - 1999. С. 68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тина Л. М. Управлять или подавлять: выбор стратегии профессиональной деятельности педагога // Директор школы. - 1999. - №2. С. 15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тина А.К. Учитель как личность и профессионал. - М.: Дело, 2002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8:12:00Z</dcterms:created>
  <dc:creator>)))</dc:creator>
  <dc:description/>
  <dc:language>en-US</dc:language>
  <cp:lastModifiedBy>)))</cp:lastModifiedBy>
  <dcterms:modified xsi:type="dcterms:W3CDTF">2019-11-19T18:12:00Z</dcterms:modified>
  <cp:revision>2</cp:revision>
  <dc:subject/>
  <dc:title/>
</cp:coreProperties>
</file>