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ru-RU"/>
        </w:rPr>
        <w:t>4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щания при директоре   МБОУ Варьёганская ОС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1.02.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: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овало: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важительной причине: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уважительной: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тоги учебной деятельности за вторую четверть – Пуговкина Л.В., зам. директора по УР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тоги классно-обобщающего контроля в 8 классе – Пуговкина Л.В., зам. директора по УР, Кутлушина Г.А., зам. директора по ВР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нутришкольного контроля за первое полугодие (Кутлушина Г.А., зам. директора по ВР)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оль моего предмета в будущей жизни ученика – Минибаева Л.А., учитель математики, Оносова Л.В., учитель физкультуры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абота психолога и классных руководителей по профориентации обучающихся – Троицкая О.В., педагог-психолог, Черноножкина Ольга Михайловна, классный руководитель 9 класса, Лебедева Валентина Борисовна, классный руководитель 10, 11 классов.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б организации досуга во время осенних и зимних каникул – Кутлушина Г.А., зам. директора по ВР. </w:t>
      </w:r>
    </w:p>
    <w:p>
      <w:pPr>
        <w:pStyle w:val="Style1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ервому  вопро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лушали</w:t>
      </w:r>
      <w:r>
        <w:rPr>
          <w:rFonts w:cs="Times New Roman" w:ascii="Times New Roman" w:hAnsi="Times New Roman"/>
          <w:sz w:val="24"/>
          <w:szCs w:val="24"/>
        </w:rPr>
        <w:t xml:space="preserve"> Пуговкину Ларису Васильевну, зам. директора по УР с информацией по успеваемости учащихся 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 2013-2014 учебного года. Был приведен процентный анализ успеваемости и качества знаний по звеньям обучения. Отмечена положительная и отрицательная динамика успеваемости по классам. Был приведен список учащихся, окончивши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чебную четверть на отлично, на «4» и «5», список учащихся, окончивших четверть с одной «3»  и учащихся с неудовлетворительным качеством знаний. Отмечены учащиеся, занявшие призовые места на Олимпиаде муниципального уровн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м руководителям неуспевающих детей и социальному педагогу было рекомендовано систематически отслеживать успеваемость, проводить профилактическую работу с родителями с целью недопущения повтор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аккредитацией школы в следующем году Пуговкина Л.В. обратила внимание педагогического коллектива на успеваемость 8 клас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были озвучены результаты проверки ЗУН в 1 классе по математике, обучению грамоте и чтению. Названы учащиеся, успешно осваивающие программу 1 полугодия и учащиеся группы риска, которые не справляются с программой и могут быть оставлены на повторное обу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озвучены результаты проверки вычислительных навыков и навыка чтения во 2-11 классах. Далее были отмечены результаты проверки классных журналов 1-11 классов.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клад прилагаетс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-предметникам усилить личностно-ориентированную направленность образовательного процесс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м руководителям: осуществлять систематический контроль и оценку результатов обучения, своевременно выявлять пробелы в успеваемости учащихся и корректировать их совместно с учащимися, родителями, педагогами-предметниками и администрацией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циальному педагогу продолжать работу по сотрудничеству с классными руководителями в работе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торым вопросом </w:t>
      </w:r>
      <w:r>
        <w:rPr>
          <w:rFonts w:cs="Times New Roman" w:ascii="Times New Roman" w:hAnsi="Times New Roman"/>
          <w:b/>
          <w:i/>
          <w:sz w:val="24"/>
          <w:szCs w:val="24"/>
        </w:rPr>
        <w:t>слушали</w:t>
      </w:r>
      <w:r>
        <w:rPr>
          <w:rFonts w:cs="Times New Roman" w:ascii="Times New Roman" w:hAnsi="Times New Roman"/>
          <w:sz w:val="24"/>
          <w:szCs w:val="24"/>
        </w:rPr>
        <w:t xml:space="preserve"> Пуговкину Л.В., зам. директора по УР, которая огласила перечень мероприятий, проводимых для контроля 8 класса. Были перечислены учащиеся, которые успевают на «4» и «5», неуспевающие за два учебных периода. Отмечено, что по результатам двух учебных периодов в этом классе было по 2 неуспевающих, номинальное количество их намного больше. Были озвучены результаты проверки вычислительных навыков и сформированность техники чтения, результаты проверки дневников учащихся. Отмечен недостаточный уровень работы классного руководителя с учащимися по ведению днев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ведения классного журнала 8 класса отмечено, что журнал ведется в соответствии норм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лее были озвучены  результаты проверки тетрадей учащихся по литературе КМНС, ОБЖ, математике, были высказаны замечания по ведению тетра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ализа уроков отмечено, что учителя тщательно подбирают содержание учебного материала и стремятся методически отрабатывать его на уроках, уделяется внимание развитию у учащихся навыков самостоятельной работы, анализа полученных результатов. В то же время были отмечены и западающие моменты в организации и проведении уроков - это опоздания, не всегда выполненные домашние задания, отсутствие контроля учителя за записью учащимися домашнего задания в дневник, отсутствие у учителей разноуровнего дифференциального подхода к обучению, использование учащимися гаджетов на уроках, отсутствие монологической речи учащихся на уроках, отсутствие культуры и воспитания у некоторых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докладе также прозвучали итоги анкетирования родителей о качестве услуги общего образования.  Анкетирование выявило, что родители не в полной мере удовлетворены тем, как качественно педагогический коллектив оказывает образовательные услуги. В этом направлении необходима тщательная продуманная работа и администрации, и педагогов, и классного руководителя в большей степ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окладчиком по второму вопросу выступила Троицкая О.В., которая донесла педагогическому коллективу результаты социометрии 8 класса. Неформальными лидерами в классе являются Тэвлина Лана и Антонова Виктория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клад прилагается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шил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, работающим в 8 классе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ключать в работу всех учащихся, применяя дифференцированное, личностно-ориентированное обу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ключать задания на формирование общеучебных умений, навыков и развития основных качеств умственной деятельност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мывать структуру урока, мотивационную сторону урока, активно использовать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нообразить методы организации учебной деятельности учащихся с целью повышения их познавательной активности и общеучебной мотив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людать единые требования к организации учебно-воспитательного процесса в 8 класс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мать систему работы с дневниками и тетрадями учащихся, постоянно контролировать запись домашнего задания по окончании  каждого уро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илить контроль за выполнением домашних заданий учащимися, мотивировать их на выполнение творческих заданий и проблемных вопро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сихологу школы выработать рекомендации педагогическому коллективу по работе со слабоуспевающими обучающими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лассному руководителю провести классное собрание по результатам классно-обобщающего контро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мать систему работы с родителями по информированию о работе школы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тветственнее относится к работе с обучающимися по ведению дневник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циальному педагогу и классному руководителю усилить работу по предупреждению употребления алкогольных напитк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тьим вопрос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лушали </w:t>
      </w:r>
      <w:r>
        <w:rPr>
          <w:rFonts w:cs="Times New Roman" w:ascii="Times New Roman" w:hAnsi="Times New Roman"/>
          <w:sz w:val="24"/>
          <w:szCs w:val="24"/>
        </w:rPr>
        <w:t>Кутлушину Г.А., зам. директора по ВР, которая сообщила педагогам информацию о результатах внутришкольного контроля за 1 полугод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твертым вопросом </w:t>
      </w:r>
      <w:r>
        <w:rPr>
          <w:rFonts w:cs="Times New Roman" w:ascii="Times New Roman" w:hAnsi="Times New Roman"/>
          <w:b/>
          <w:i/>
          <w:sz w:val="24"/>
          <w:szCs w:val="24"/>
        </w:rPr>
        <w:t>слушали</w:t>
      </w:r>
      <w:r>
        <w:rPr>
          <w:rFonts w:cs="Times New Roman" w:ascii="Times New Roman" w:hAnsi="Times New Roman"/>
          <w:sz w:val="24"/>
          <w:szCs w:val="24"/>
        </w:rPr>
        <w:t xml:space="preserve"> Минибаеву Л.А., учителя математики, докладом «Роль моего предмета в будущей жизни ученика». Минибаева Л.А. сообщила цели обучения математике в школе, чему учит предмет «математика». Докладчик познакомила педагогов с формами и методами привлечения интереса к предмету. В заключении была представлена модель выпускника, умеющего применять математические знания в практической деятельности, решать жизненные проблемы, умеющего мыслить логически, успешного, имеющего право выбора своей будущей деятельно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лад прилаг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эту информацию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ятым вопросом </w:t>
      </w:r>
      <w:r>
        <w:rPr>
          <w:rFonts w:cs="Times New Roman" w:ascii="Times New Roman" w:hAnsi="Times New Roman"/>
          <w:b/>
          <w:i/>
          <w:sz w:val="24"/>
          <w:szCs w:val="24"/>
        </w:rPr>
        <w:t>слушали</w:t>
      </w:r>
      <w:r>
        <w:rPr>
          <w:rFonts w:cs="Times New Roman" w:ascii="Times New Roman" w:hAnsi="Times New Roman"/>
          <w:sz w:val="24"/>
          <w:szCs w:val="24"/>
        </w:rPr>
        <w:t xml:space="preserve"> Троицкую О.В., педагога-психолога,  с докладом о профориентационной работе с учащимися. Были предоставлены результаты диагностических исследований 9 и 11 классов за 2012-2013 и 2013-2014 учебные годы. Результаты 2012-2013 учебного года среди  учащихся 9 класса показали, что у детей больше развита внешняя мотивация – ориентация на мнения окружающих, выбор популярных профессий; 83% учащихся выбирают социальный тип профессиональной направленности. Было озвучено также, какие способности сформированы у учащихся в 2012-2013 учебном году – это область спорта и коммуник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 классе также по каждому обучающемуся сделана диагностика способностей и темперамента, озвучено, какого типа профессии выбирают учащие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окладчиком по данному вопросу выступила Черноножкина О.М., классный руководитель 9 класса. Черноножкина О.М. доложила, какая работа по профориентации в 9 классе ведется: классные часы, родительские собрания, выпуск буклетов, информационных листовок по профессиям, оформление информационного стенда. Черноножкиной О.М. была также озвучена информация о планировании дальнейшего обучения каждым из ученик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окладчиком выступила также Лебедева В.Б., классный руководитель 11 класса, которая информировала о планировании продолжения обучения по каждому учащемуся в своем классе. Были сообщены также результаты анкетирования учащихся для выявления предпочитаемого вида дея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обсуждения вопроса педагогами выявлена проблема недостаточной активности родителей в профориентации детей.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лады прилагаютс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ил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м руководителям, психологу школы продолжать работу по оказанию профориентационной поддержки учащимся в процессе выбора профиля обучения и сферы будущей профессиональной деятельности; привлекать  к деятельности всех участников педагогического процесса, в том числе и родителей учащих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Шестым вопросом </w:t>
      </w:r>
      <w:r>
        <w:rPr>
          <w:rFonts w:cs="Times New Roman" w:ascii="Times New Roman" w:hAnsi="Times New Roman"/>
          <w:b/>
          <w:i/>
          <w:sz w:val="24"/>
          <w:szCs w:val="24"/>
        </w:rPr>
        <w:t>слушали</w:t>
      </w:r>
      <w:r>
        <w:rPr>
          <w:rFonts w:cs="Times New Roman" w:ascii="Times New Roman" w:hAnsi="Times New Roman"/>
          <w:i/>
          <w:sz w:val="24"/>
          <w:szCs w:val="24"/>
        </w:rPr>
        <w:t xml:space="preserve"> Кутлушину Г.А., </w:t>
      </w:r>
      <w:r>
        <w:rPr>
          <w:rFonts w:cs="Times New Roman" w:ascii="Times New Roman" w:hAnsi="Times New Roman"/>
          <w:sz w:val="24"/>
          <w:szCs w:val="24"/>
        </w:rPr>
        <w:t>зам. директора по ВР, с информацией об организации досуга во время осенних и зимних каникул. Было сообщено, что осенний лагерь посещали 75 детей, зимний лагерь – более 30 детей. В осенний лагерь было трехразовое питание, лагерь был организован на полный день с перерывом на сон; в зимний – двухразовое питание до 14.30 ч. Кутлушина Г.А. сообщила, какие мероприятия были проведены и выразила благодарность педагогам, работавшим в пришкольном лагер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ил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смотреть кандидатуры работников на 1 и 2 смены летнего пришкольного лагер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-предметникам усилить личностно-ориентированную направленность образовательн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м руководителям: осуществлять систематический контроль и оценку результатов обучения, своевременно выявлять пробелы в успеваемости учащихся и корректировать их совместно с учащимися, родителями, педагогами-предметниками и администрацией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циальному педагогу продолжать работу по сотрудничеству с классными руководителями в работе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, работающим в 8 классе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ключать в работу всех учащихся, применяя дифференцированное, личностно-ориентированное обу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ключать задания на формирование общеучебных умений, навыков и развития основных качеств умственной деятельност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мывать структуру урока, мотивационную сторону урока, активно использовать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нообразить методы организации учебной деятельности учащихся с целью повышения их познавательной активности и общеучебной мотив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людать единые требования к организации учебно-воспитательного процесса в 8 кл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мать систему работы с дневниками и тетрадями учащихся, постоянно контролировать запись домашнего задания по окончании  каждого ур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илить контроль за выполнением домашних заданий учащимися, мотивировать их на выполнение творческих заданий и проблемных вопр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сихологу школы выработать рекомендации педагогическому коллективу по работе со слабоуспевающими обучающими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лассному руководителю провести классное собрание по результатам классно-обобщающе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мать систему работы с родителями по информированию о работе школы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тветственнее относится к работе с обучающимися по ведению днев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циальному педагогу и классному руководителю усилить работу по предупреждению употребления алкогольных напит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м руководителям, психологу школы продолжать работу по оказанию профориентационной поддержки учащимся в процессе выбора профиля обучения и сферы будущей профессиональной деятельности; привлекать  к деятельности всех участников педагогического процесса, в том числе и родителей учащих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смотреть кандидатуры работников на 1 и 2 смены летнего пришкольного лаге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               И.Р. Ахматнур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ind w:left="360" w:hanging="0"/>
      <w:jc w:val="center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5:00Z</dcterms:created>
  <dc:creator>User</dc:creator>
  <dc:description/>
  <dc:language>en-US</dc:language>
  <cp:lastModifiedBy>User</cp:lastModifiedBy>
  <cp:lastPrinted>2010-10-21T09:32:00Z</cp:lastPrinted>
  <dcterms:modified xsi:type="dcterms:W3CDTF">2019-11-19T07:35:00Z</dcterms:modified>
  <cp:revision>2</cp:revision>
  <dc:subject/>
  <dc:title/>
</cp:coreProperties>
</file>