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ОВОГОДНЯЯ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</w:tabs>
        <w:jc w:val="center"/>
        <w:rPr>
          <w:sz w:val="36"/>
          <w:szCs w:val="36"/>
        </w:rPr>
      </w:pPr>
      <w:r>
        <w:rPr>
          <w:b/>
          <w:sz w:val="52"/>
          <w:szCs w:val="52"/>
        </w:rPr>
        <w:t>СКАЗКА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  <w:tab w:val="left" w:pos="29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  <w:tab w:val="left" w:pos="2925" w:leader="none"/>
        </w:tabs>
        <w:jc w:val="center"/>
        <w:rPr>
          <w:b/>
          <w:b/>
          <w:sz w:val="48"/>
          <w:szCs w:val="72"/>
        </w:rPr>
      </w:pPr>
      <w:r>
        <w:rPr>
          <w:b/>
          <w:sz w:val="72"/>
          <w:szCs w:val="72"/>
        </w:rPr>
        <w:t>«Снежная Королева»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  <w:tab w:val="left" w:pos="2925" w:leader="none"/>
        </w:tabs>
        <w:jc w:val="center"/>
        <w:rPr>
          <w:szCs w:val="36"/>
        </w:rPr>
      </w:pPr>
      <w:r>
        <w:rPr>
          <w:b/>
          <w:sz w:val="48"/>
          <w:szCs w:val="72"/>
        </w:rPr>
        <w:t>(для детей 5-6 лет)</w:t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szCs w:val="36"/>
        </w:rPr>
      </w:pPr>
      <w:r>
        <w:rPr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  <w:tab w:val="left" w:pos="5970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  <w:tab w:val="left" w:pos="59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  <w:tab w:val="left" w:pos="59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  <w:tab w:val="left" w:pos="59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pBdr>
          <w:top w:val="double" w:sz="16" w:space="1" w:color="000000"/>
          <w:left w:val="double" w:sz="16" w:space="4" w:color="000000"/>
          <w:bottom w:val="double" w:sz="16" w:space="29" w:color="000000"/>
          <w:right w:val="double" w:sz="16" w:space="4" w:color="000000"/>
        </w:pBdr>
        <w:tabs>
          <w:tab w:val="clear" w:pos="708"/>
          <w:tab w:val="left" w:pos="2160" w:leader="none"/>
          <w:tab w:val="left" w:pos="59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од музыку с двух сторон елки выбегают две де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я девочка:</w:t>
        <w:tab/>
        <w:t xml:space="preserve"> Все сюда скорей спешите, ведь не может время ждать!</w:t>
        <w:tab/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>2-я девочка:</w:t>
        <w:tab/>
        <w:t xml:space="preserve"> Представленье новогоднее нам давно пора начать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Танцевальный вход «Новый год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зыка – появляется Снегурочка и поет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 xml:space="preserve"> Здравствуйте, мои друзья! К вам Снегурочка пришла.</w:t>
        <w:tab/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красиво, точно в сказке, слышна музыка и см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Поздравляю  с Новым годом, с Новым счастьем всех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В Новый год! В Новый год! Музыка плясать зове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</w:t>
      </w:r>
      <w:r>
        <w:rPr>
          <w:sz w:val="28"/>
          <w:szCs w:val="28"/>
        </w:rPr>
        <w:t>Пусть кружится возле елки …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ХОРОМ:                 НОВОГОДНИЙ ХОРОВОД!!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.  Дети становятся вокруг ёлки.</w:t>
      </w:r>
    </w:p>
    <w:p>
      <w:pPr>
        <w:pStyle w:val="Normal"/>
        <w:tabs>
          <w:tab w:val="left" w:pos="708" w:leader="none"/>
          <w:tab w:val="left" w:pos="1416" w:leader="none"/>
          <w:tab w:val="left" w:pos="2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ребёнок:              К нам в гости ёлочка пришла,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рада ёлке детвора.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грушек сколько, посмотри: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Шары, гирлянды, огоньки!  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бёнок:         </w:t>
        <w:tab/>
        <w:t>Нарядилась ты на диво,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нарядна, так красива.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я в игрушках, фонарях,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ab/>
        <w:tab/>
        <w:tab/>
        <w:t>Позолоте и огнях.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 Ребенок:</w:t>
        <w:tab/>
        <w:tab/>
        <w:t xml:space="preserve">  Возле елочки сегодня</w:t>
      </w:r>
    </w:p>
    <w:p>
      <w:pPr>
        <w:pStyle w:val="Normal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ab/>
        <w:tab/>
        <w:t xml:space="preserve">  раздаются голоса.</w:t>
      </w:r>
    </w:p>
    <w:p>
      <w:pPr>
        <w:pStyle w:val="Normal"/>
        <w:spacing w:lineRule="auto" w:line="276"/>
        <w:ind w:left="1416" w:right="0" w:firstLine="708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</w:t>
      </w:r>
      <w:r>
        <w:rPr>
          <w:rFonts w:eastAsia="Calibri"/>
          <w:sz w:val="28"/>
          <w:szCs w:val="22"/>
          <w:lang w:eastAsia="en-US"/>
        </w:rPr>
        <w:t>Здравствуй, праздник новогодни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2"/>
          <w:lang w:eastAsia="en-US"/>
        </w:rPr>
        <w:t xml:space="preserve">              </w:t>
      </w:r>
      <w:r>
        <w:rPr>
          <w:rFonts w:eastAsia="Calibri"/>
          <w:sz w:val="28"/>
          <w:szCs w:val="22"/>
          <w:lang w:eastAsia="en-US"/>
        </w:rPr>
        <w:tab/>
        <w:tab/>
        <w:t xml:space="preserve">  Здравствуй, елочка – краса! 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  <w:tab/>
        <w:t xml:space="preserve">           Снегурочка, нам помоги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Ёлочку нам огоньками наряд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СНЯ «ЗАЖИГАНИЕ ЕЛОЧКИ»</w:t>
      </w:r>
      <w:r>
        <w:rPr>
          <w:sz w:val="28"/>
          <w:szCs w:val="28"/>
        </w:rPr>
        <w:t xml:space="preserve"> (передают по кругу снеж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   Снежок – дружок не подведи!       (снежок у Снегурочки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ветом радости ёлочка свети!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Снегурочка бросает снежок на ёлку)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олшебная музыка. Загораются огоньки на ёлке.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ребёнок:</w:t>
        <w:tab/>
        <w:t xml:space="preserve">             Как зелена наша ёлочка,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хороша в Новый год!</w:t>
      </w:r>
    </w:p>
    <w:p>
      <w:pPr>
        <w:pStyle w:val="Normal"/>
        <w:tabs>
          <w:tab w:val="left" w:pos="708" w:leader="none"/>
          <w:tab w:val="left" w:pos="1416" w:leader="none"/>
          <w:tab w:val="left" w:pos="234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д пушистой ёлочкой</w:t>
      </w:r>
    </w:p>
    <w:p>
      <w:pPr>
        <w:pStyle w:val="Normal"/>
        <w:ind w:left="0" w:right="0" w:firstLine="540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 xml:space="preserve">   Мы заведём хоровод!!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Хоровод «Здравствуй, елоч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 xml:space="preserve">(в конце дети садятся на стулья, фея остается перед елкой,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девочки – льдинки уходят из зала)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>Наступает Новый год – время радостных з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ремя разных новостей, время сказочных гостей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зыка «Маленькая фея».   Появляется фея – дев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Я        Я, маленькая фея, я только лишь учу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в новогодней сказке к ребятам появлю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товы к встрече с Дедом Морозом? (ответ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же сбудется желанье – произнесу лишь заклинань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(машет волшебной палочко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УЗЫКА. Стремительно появляется  Снежная королева и льди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. КОРОЛЕВА:</w:t>
        <w:tab/>
        <w:tab/>
        <w:t>Все Мороза ждете, дети? (Дети: «ДА!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то ж, не дождетесь никогда! Хочу царствовать сама!</w:t>
      </w:r>
    </w:p>
    <w:p>
      <w:pPr>
        <w:pStyle w:val="Normal"/>
        <w:ind w:left="2124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– Королева Снежная, холодная та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пургою белоснежною над миром я летаю.</w:t>
        <w:tab/>
        <w:tab/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Елка, елка замерзай, мне огни свои отдай!!!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огни гаснут, забирает палочку у фе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ишь палочка волшебная могла помоч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Ее же больше нет у вас, я улетаю прочь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, льдинки покорные мои, заметите все на пути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ЗЫКА. Льдинки бегут за Снежной королевой, «заметают».</w:t>
      </w:r>
    </w:p>
    <w:p>
      <w:pPr>
        <w:pStyle w:val="Normal"/>
        <w:tabs>
          <w:tab w:val="clear" w:pos="708"/>
          <w:tab w:val="left" w:pos="3144" w:leader="none"/>
        </w:tabs>
        <w:rPr>
          <w:sz w:val="28"/>
          <w:szCs w:val="28"/>
        </w:rPr>
      </w:pPr>
      <w:r>
        <w:rPr>
          <w:sz w:val="28"/>
          <w:szCs w:val="28"/>
        </w:rPr>
        <w:t>Голос:                        Расходитесь по домам!!!</w:t>
      </w:r>
    </w:p>
    <w:p>
      <w:pPr>
        <w:pStyle w:val="Normal"/>
        <w:tabs>
          <w:tab w:val="clear" w:pos="708"/>
          <w:tab w:val="left" w:pos="3144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:        Ребята, надо вернуть нам волшебную палочку.</w:t>
      </w:r>
    </w:p>
    <w:p>
      <w:pPr>
        <w:pStyle w:val="Normal"/>
        <w:tabs>
          <w:tab w:val="clear" w:pos="708"/>
          <w:tab w:val="left" w:pos="31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аленькая фея, как нам Снежную королеву на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:</w:t>
        <w:tab/>
        <w:tab/>
        <w:tab/>
        <w:t xml:space="preserve">      Трудна дорога и сложна, поможет дружба нам всег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Мы через снежный лес пойдем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 xml:space="preserve">      И песню новогоднюю  споем!</w:t>
      </w:r>
    </w:p>
    <w:p>
      <w:pPr>
        <w:pStyle w:val="Normal"/>
        <w:ind w:left="708" w:right="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Песня «Новогодняя – зим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конце песни дети на стулья, Кот Матве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пляется за последнего ребенка.</w:t>
      </w:r>
    </w:p>
    <w:p>
      <w:pPr>
        <w:pStyle w:val="Normal"/>
        <w:ind w:left="2124" w:right="0" w:hanging="2124"/>
        <w:jc w:val="both"/>
        <w:rPr>
          <w:sz w:val="28"/>
          <w:szCs w:val="28"/>
        </w:rPr>
      </w:pPr>
      <w:r>
        <w:rPr>
          <w:sz w:val="28"/>
          <w:szCs w:val="28"/>
        </w:rPr>
        <w:t>КОТ МАТВЕЙ:</w:t>
        <w:tab/>
        <w:t xml:space="preserve"> Что за дети ходят тут? Спать спокойно не дают!!! Мяу!!! </w:t>
      </w:r>
      <w:r>
        <w:rPr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есня-танец  кота Матвея.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– кот Матвей, ох, люблю мышей… (</w:t>
      </w:r>
      <w:r>
        <w:rPr>
          <w:i/>
          <w:sz w:val="28"/>
          <w:szCs w:val="28"/>
        </w:rPr>
        <w:t>пристает к мышкам</w:t>
      </w:r>
      <w:r>
        <w:rPr>
          <w:sz w:val="28"/>
          <w:szCs w:val="28"/>
        </w:rPr>
        <w:t xml:space="preserve">)                          </w:t>
      </w:r>
    </w:p>
    <w:p>
      <w:pPr>
        <w:pStyle w:val="Normal"/>
        <w:tabs>
          <w:tab w:val="clear" w:pos="708"/>
          <w:tab w:val="left" w:pos="22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:               Здравствуй, кот Матвей! </w:t>
      </w:r>
    </w:p>
    <w:p>
      <w:pPr>
        <w:pStyle w:val="Normal"/>
        <w:tabs>
          <w:tab w:val="clear" w:pos="708"/>
          <w:tab w:val="left" w:pos="22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пусти нас поскорей!</w:t>
        <w:tab/>
      </w:r>
    </w:p>
    <w:p>
      <w:pPr>
        <w:pStyle w:val="Normal"/>
        <w:tabs>
          <w:tab w:val="clear" w:pos="708"/>
          <w:tab w:val="left" w:pos="22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 МАТВЕЙ:</w:t>
        <w:tab/>
        <w:t>Знаю, знаю про вашу беду. Может быть, и помогу.</w:t>
      </w:r>
    </w:p>
    <w:p>
      <w:pPr>
        <w:pStyle w:val="Normal"/>
        <w:tabs>
          <w:tab w:val="clear" w:pos="708"/>
          <w:tab w:val="left" w:pos="22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Я ведь кот не простой, а музыкальный – вот какой!</w:t>
      </w:r>
    </w:p>
    <w:p>
      <w:pPr>
        <w:pStyle w:val="Normal"/>
        <w:tabs>
          <w:tab w:val="clear" w:pos="708"/>
          <w:tab w:val="left" w:pos="22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мне спойте, иль спляшите, а потом и проходите!</w:t>
      </w:r>
    </w:p>
    <w:p>
      <w:pPr>
        <w:pStyle w:val="Normal"/>
        <w:tabs>
          <w:tab w:val="clear" w:pos="708"/>
          <w:tab w:val="left" w:pos="22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 xml:space="preserve">Ну-ка, мышата, помогайте, </w:t>
      </w:r>
    </w:p>
    <w:p>
      <w:pPr>
        <w:pStyle w:val="Normal"/>
        <w:tabs>
          <w:tab w:val="clear" w:pos="708"/>
          <w:tab w:val="left" w:pos="2208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>В танец дружно все вставайте!!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анцевальная композиция «Кот и мыши»</w:t>
      </w:r>
    </w:p>
    <w:p>
      <w:pPr>
        <w:pStyle w:val="Normal"/>
        <w:tabs>
          <w:tab w:val="clear" w:pos="708"/>
          <w:tab w:val="left" w:pos="22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 МАТВЕЙ:</w:t>
        <w:tab/>
        <w:t>Мяу, молодцы! Танцевали от души!</w:t>
      </w:r>
    </w:p>
    <w:p>
      <w:pPr>
        <w:pStyle w:val="Normal"/>
        <w:tabs>
          <w:tab w:val="clear" w:pos="708"/>
          <w:tab w:val="left" w:pos="22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дите к Кикиморе болотной, она вам дорогу и пока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 xml:space="preserve"> Спасибо, кот Матв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</w:t>
        <w:tab/>
        <w:t xml:space="preserve">          Чистым, нежным перезв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Колокольчики  зве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И навстречу приключен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Позовут с собой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МАТВЕЙ:</w:t>
        <w:tab/>
      </w:r>
      <w:r>
        <w:rPr>
          <w:rFonts w:eastAsia="Calibri"/>
          <w:sz w:val="28"/>
          <w:szCs w:val="22"/>
          <w:lang w:eastAsia="en-US"/>
        </w:rPr>
        <w:t>Ну-ка, в саночки садитесь. Эй, поехали! Держитесь!</w:t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ти с котом Матвеем и Снегурочкой с двух сторон елки </w:t>
      </w:r>
      <w:r>
        <w:rPr>
          <w:b/>
          <w:sz w:val="28"/>
          <w:szCs w:val="28"/>
        </w:rPr>
        <w:t>под музыку «Бубенцы»</w:t>
      </w:r>
      <w:r>
        <w:rPr>
          <w:sz w:val="28"/>
          <w:szCs w:val="28"/>
        </w:rPr>
        <w:t xml:space="preserve"> оббегают ее и садятся на стульчики. Возле маленьких елочек  сидит Киким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>Мы уже в лесной глуши. Тихо-тихо, ни душ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КИМОРА: </w:t>
        <w:tab/>
        <w:t xml:space="preserve">А, попалась! (подкрадывается сзади)  Ой, холодная какая!        </w:t>
      </w:r>
    </w:p>
    <w:p>
      <w:pPr>
        <w:pStyle w:val="Normal"/>
        <w:ind w:left="212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ж и пошутить нельзя. Я – Кикимора лесная, да красавица такая! Вы зачем ко мне пришли? Как дорогу вы нашли?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 xml:space="preserve">Кот Матвей нас привел. Говорит, Кикимора лесная 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про всех знает.  </w:t>
      </w:r>
    </w:p>
    <w:p>
      <w:pPr>
        <w:pStyle w:val="Normal"/>
        <w:tabs>
          <w:tab w:val="clear" w:pos="708"/>
          <w:tab w:val="left" w:pos="2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КИМОРА:       А, кот – Матвеич, да-да…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енок:</w:t>
        <w:tab/>
        <w:t>Может, знаешь, где Снежной Королевы дворец?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Дед Мороз не придет, не наступит Новый год!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КИМОРА:</w:t>
        <w:tab/>
        <w:t xml:space="preserve">  Ишь, шустрые какие.  Так я вам сразу и сказала. 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 сначала мне помогите, снег с дорожек уберите!!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 xml:space="preserve">   А потом, может, и скажу…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Игра  «Расчистим дорожки от снега»</w:t>
      </w:r>
    </w:p>
    <w:p>
      <w:pPr>
        <w:pStyle w:val="Normal"/>
        <w:tabs>
          <w:tab w:val="clear" w:pos="708"/>
          <w:tab w:val="left" w:pos="2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>Покажешь, Кикимора, дорожку?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ИКИМОРА:</w:t>
        <w:tab/>
        <w:t xml:space="preserve"> И не подумаю! Ничего не знаю. (</w:t>
      </w:r>
      <w:r>
        <w:rPr>
          <w:i/>
          <w:sz w:val="28"/>
          <w:szCs w:val="28"/>
        </w:rPr>
        <w:t xml:space="preserve">Машет веткой ели и 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говаривает</w:t>
      </w:r>
      <w:r>
        <w:rPr>
          <w:sz w:val="28"/>
          <w:szCs w:val="28"/>
        </w:rPr>
        <w:t>). Фу – ты, ну – ты, тропки гнуты!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 – ре –пу – та –ны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 xml:space="preserve">Ты же обещала…Что же делать? </w:t>
      </w:r>
    </w:p>
    <w:p>
      <w:pPr>
        <w:pStyle w:val="Normal"/>
        <w:ind w:left="1416" w:right="0" w:firstLine="70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Надо ее развеселить и на танец пригласи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Танец с родителями «Новогодний рок-н-ролл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 конце мальчики  -  гномики в домик, тролли во дворец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16" w:right="0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КИМОРА:  Ух, уморили! Так и быть, вам помогу и снежинку вам подарю. </w:t>
      </w:r>
    </w:p>
    <w:p>
      <w:pPr>
        <w:pStyle w:val="Normal"/>
        <w:ind w:left="141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и раза подуете, три раза взмахнете, в царство  попадете. </w:t>
      </w:r>
    </w:p>
    <w:p>
      <w:pPr>
        <w:pStyle w:val="Normal"/>
        <w:ind w:left="1416" w:right="0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 мне пора к Лешему, поди заждался уже.  Пока!!! </w:t>
      </w:r>
      <w:r>
        <w:rPr>
          <w:b/>
          <w:sz w:val="28"/>
          <w:szCs w:val="28"/>
        </w:rPr>
        <w:t>(убегает)</w:t>
      </w:r>
      <w:r>
        <w:rPr>
          <w:sz w:val="28"/>
          <w:szCs w:val="28"/>
        </w:rPr>
        <w:t>.</w:t>
      </w:r>
    </w:p>
    <w:p>
      <w:pPr>
        <w:pStyle w:val="Normal"/>
        <w:ind w:left="1416" w:right="0" w:hanging="141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НЕГУРОЧКА:</w:t>
        <w:tab/>
        <w:t xml:space="preserve"> Спасибо, Кикимора. Я, думаю, снежинка нам пригодится!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Волшебная музыка. Дети со Снегурочкой выполняют «дви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И ДЕТИ:</w:t>
        <w:tab/>
        <w:t xml:space="preserve">Три раза подуем, три раза взмахнем – </w:t>
      </w:r>
    </w:p>
    <w:p>
      <w:pPr>
        <w:pStyle w:val="Normal"/>
        <w:ind w:left="2832" w:right="0" w:firstLine="708"/>
        <w:rPr>
          <w:sz w:val="28"/>
          <w:szCs w:val="28"/>
        </w:rPr>
      </w:pPr>
      <w:r>
        <w:rPr>
          <w:sz w:val="28"/>
          <w:szCs w:val="28"/>
        </w:rPr>
        <w:t>и в снежное царство мы попадем!</w:t>
      </w:r>
    </w:p>
    <w:p>
      <w:pPr>
        <w:pStyle w:val="Normal"/>
        <w:ind w:left="1416" w:right="0" w:hanging="1416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СНЕГУРОЧКА:</w:t>
        <w:tab/>
        <w:t>А где же ледяной дворец королевы? Гномики, фонарики возьмите, во  дворец путь нам осветите!</w:t>
        <w:tab/>
        <w:tab/>
      </w:r>
    </w:p>
    <w:p>
      <w:pPr>
        <w:pStyle w:val="Normal"/>
        <w:ind w:left="2124" w:right="0"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Танец «Гномики» </w:t>
      </w:r>
      <w:r>
        <w:rPr>
          <w:b/>
          <w:i/>
          <w:sz w:val="28"/>
          <w:szCs w:val="32"/>
        </w:rPr>
        <w:t>(в конце подбегают к дворц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ОМИКИ</w:t>
        <w:tab/>
        <w:t>:</w:t>
        <w:tab/>
        <w:t>А вот и дворец Снежной Королевы!!! (стуча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зыка. Из дворца выходит Снежная Королева с тролл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12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>СН. КОРОЛЕВА:     Что за музыка гремит? Кто здесь у дворца шумит?</w:t>
      </w:r>
    </w:p>
    <w:p>
      <w:pPr>
        <w:pStyle w:val="Normal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ab/>
        <w:t xml:space="preserve">       </w:t>
        <w:tab/>
        <w:t xml:space="preserve">      Я вижу здесь веселье, и слышу громкий смех.</w:t>
      </w:r>
    </w:p>
    <w:p>
      <w:pPr>
        <w:pStyle w:val="Normal"/>
        <w:spacing w:lineRule="auto" w:line="276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ab/>
        <w:tab/>
        <w:t xml:space="preserve">       Ветрами холодными и заколдую всех!!!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eastAsia="Calibri"/>
          <w:b/>
          <w:sz w:val="32"/>
          <w:szCs w:val="22"/>
          <w:lang w:eastAsia="en-US"/>
        </w:rPr>
        <w:t>Танец снежных троллей и Королевы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олли:</w:t>
        <w:tab/>
        <w:t xml:space="preserve">Дети к нам сюда пришли. 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рогу все-таки на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Помогли им в пути сказка и дружб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Они сослужили вер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. КОРОЛЕВА:</w:t>
        <w:tab/>
        <w:tab/>
        <w:t>Вижу, трудный путь за Дедом Морозом прошли…</w:t>
      </w:r>
    </w:p>
    <w:p>
      <w:pPr>
        <w:pStyle w:val="Normal"/>
        <w:ind w:left="2124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ь сможете выполнить мое заданье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>Верну палочку волшебную за ваше старанье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Игра «Льдинк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(обручи держат дети – тролли, в конце все хлоп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. КОРОЛЕВА</w:t>
        <w:tab/>
        <w:t>:     Здесь повсюду смех…  Ваша взяла… возьмите палочку</w:t>
        <w:tab/>
        <w:tab/>
        <w:tab/>
        <w:t xml:space="preserve">      так и быть!!! (отдает палочку феи и уходит)</w:t>
        <w:tab/>
        <w:tab/>
        <w:t xml:space="preserve">   </w:t>
      </w:r>
    </w:p>
    <w:p>
      <w:pPr>
        <w:pStyle w:val="Normal"/>
        <w:tabs>
          <w:tab w:val="clear" w:pos="708"/>
          <w:tab w:val="left" w:pos="26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УРОЧКА:        Давайте скорей звать Деда Мороз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:</w:t>
        <w:tab/>
        <w:tab/>
        <w:t>Волшебной палочкой взмахну – лишь заклинанье произнесу!</w:t>
      </w:r>
    </w:p>
    <w:p>
      <w:pPr>
        <w:pStyle w:val="Normal"/>
        <w:tabs>
          <w:tab w:val="clear" w:pos="708"/>
          <w:tab w:val="left" w:pos="15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машет волшебной палочкой). Дед Мороз, отзовись! Дед Мороз,</w:t>
      </w:r>
    </w:p>
    <w:p>
      <w:pPr>
        <w:pStyle w:val="Normal"/>
        <w:tabs>
          <w:tab w:val="clear" w:pos="708"/>
          <w:tab w:val="left" w:pos="15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явись!!!</w:t>
      </w:r>
    </w:p>
    <w:p>
      <w:pPr>
        <w:pStyle w:val="Normal"/>
        <w:tabs>
          <w:tab w:val="clear" w:pos="708"/>
          <w:tab w:val="left" w:pos="151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ТИ ХОРОМ:</w:t>
        <w:tab/>
        <w:t>ДЕД МОРОЗ, ОТЗОВИСЬ! ДЕД МОРОЗ, ПОЯВИСЬ!!!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Дети хлопают, топают. Родители и дети вместе со Снегурочкой зовут Деда Мороза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ается голос Деда Мороза за дверью:  «Ау! К вам на ёлку я спешу!»  На саня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ъезжает  Дед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:     Здравствуйте, мои друзья!  Снегурочка, а вот и 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 Мороз я настоящий, из глухой дремучей чащ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стоят в сугробах ели, где бураны да ме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учил я приглашенье от ребят, и примчался я на тройке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тский сад! С Новым годом всех поздравляю и снеж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осыпаю!  Всем здоровья желаю!!! (сып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деты нарядно, улыбки на лиц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начит, пора в хоровод станов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>Дружно за руки беритесь, вокруг деда закружитесь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МУЗЫКА. Дети встают в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:</w:t>
        <w:tab/>
        <w:t xml:space="preserve">Ой, Снегурочка,  непорядок какой. 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что же наша елочка не гор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ох волшебный мой сделай ее цвет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ы, ребята, помогайте, за мною дружно повторяй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М:</w:t>
        <w:tab/>
        <w:tab/>
        <w:t>Не мети метель, не злись, наша елочка светись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Огоньки на елке загораются только с помощью родителей. Волшебная музыка. Дети хлопают. </w:t>
      </w:r>
    </w:p>
    <w:p>
      <w:pPr>
        <w:pStyle w:val="Normal"/>
        <w:ind w:left="1416" w:right="0" w:hanging="1416"/>
        <w:rPr>
          <w:sz w:val="28"/>
          <w:szCs w:val="28"/>
        </w:rPr>
      </w:pPr>
      <w:r>
        <w:rPr>
          <w:sz w:val="28"/>
          <w:szCs w:val="28"/>
        </w:rPr>
        <w:t>Ребенок:</w:t>
        <w:tab/>
        <w:tab/>
        <w:t>Очень ждали, Дед Мороз, мы тебя на вечер,</w:t>
      </w:r>
    </w:p>
    <w:p>
      <w:pPr>
        <w:pStyle w:val="Normal"/>
        <w:ind w:left="1416" w:right="0" w:hanging="1416"/>
        <w:rPr>
          <w:sz w:val="28"/>
          <w:szCs w:val="28"/>
        </w:rPr>
      </w:pPr>
      <w:r>
        <w:rPr>
          <w:sz w:val="28"/>
          <w:szCs w:val="28"/>
        </w:rPr>
        <w:tab/>
        <w:tab/>
        <w:t>До чего же рады все новогодней встрече.</w:t>
      </w:r>
    </w:p>
    <w:p>
      <w:pPr>
        <w:pStyle w:val="Normal"/>
        <w:ind w:left="1416" w:right="0" w:hanging="1416"/>
        <w:rPr>
          <w:sz w:val="28"/>
          <w:szCs w:val="28"/>
        </w:rPr>
      </w:pPr>
      <w:r>
        <w:rPr>
          <w:sz w:val="28"/>
          <w:szCs w:val="28"/>
        </w:rPr>
        <w:tab/>
        <w:tab/>
        <w:t>Хоровод мы заведем,</w:t>
      </w:r>
    </w:p>
    <w:p>
      <w:pPr>
        <w:pStyle w:val="Normal"/>
        <w:ind w:left="1416" w:right="0" w:hanging="1416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 xml:space="preserve">Песню для тебя споем!!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ПЕСНЯ «ДЕД МОРОЗ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в конце дети берутся за руки и не выпускают Деда Мор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        Да ведь это про меня! Вот спасибо, детвора!!!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есно, как из круга выйду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ХОРОМ:        Мы не выпустим тебя!!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Д МОРОЗ:</w:t>
        <w:tab/>
        <w:t xml:space="preserve">    А я тут проскочу! Тогда перепрыгну! (бегает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ипев песни «Дед Мороз, попляши, погрейся» - Дед Мороз пляшет.</w:t>
      </w:r>
    </w:p>
    <w:p>
      <w:pPr>
        <w:pStyle w:val="Normal"/>
        <w:tabs>
          <w:tab w:val="clear" w:pos="708"/>
          <w:tab w:val="left" w:pos="2376" w:leader="none"/>
        </w:tabs>
        <w:ind w:left="2124" w:right="0" w:hanging="2124"/>
        <w:rPr>
          <w:sz w:val="28"/>
          <w:szCs w:val="28"/>
        </w:rPr>
      </w:pPr>
      <w:r>
        <w:rPr>
          <w:sz w:val="28"/>
          <w:szCs w:val="28"/>
        </w:rPr>
        <w:t>ДЕД МОРОЗ:</w:t>
        <w:tab/>
        <w:t xml:space="preserve">Ух, проказники! </w:t>
      </w:r>
    </w:p>
    <w:p>
      <w:pPr>
        <w:pStyle w:val="Normal"/>
        <w:tabs>
          <w:tab w:val="clear" w:pos="708"/>
          <w:tab w:val="left" w:pos="2376" w:leader="none"/>
        </w:tabs>
        <w:ind w:left="2124" w:right="0" w:hanging="2124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 xml:space="preserve">   Дедушка, варежками хлопни, сапожком притопни, </w:t>
      </w:r>
    </w:p>
    <w:p>
      <w:pPr>
        <w:pStyle w:val="Normal"/>
        <w:tabs>
          <w:tab w:val="clear" w:pos="708"/>
          <w:tab w:val="left" w:pos="2376" w:leader="none"/>
        </w:tabs>
        <w:ind w:left="2124" w:right="0" w:hanging="2124"/>
        <w:rPr>
          <w:sz w:val="28"/>
          <w:szCs w:val="28"/>
        </w:rPr>
      </w:pPr>
      <w:r>
        <w:rPr>
          <w:sz w:val="28"/>
          <w:szCs w:val="28"/>
        </w:rPr>
        <w:tab/>
        <w:t xml:space="preserve">    придумай игру  - позабавить детво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        Будем мы играть, резвиться,  кто мороза не боится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ДЕТИ ХОРОМ:        Тот мороза не боится, кто умеет веселиться!!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Игра в кругу «Мы на саночках зимой»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</w:t>
        <w:tab/>
        <w:t>Я как дуну, засвищу – всех в снежинки превращу!!!</w:t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ЗЫКА. Дети разлетаются на стульчики по кругу друг за другом.</w:t>
      </w:r>
    </w:p>
    <w:p>
      <w:pPr>
        <w:pStyle w:val="Normal"/>
        <w:ind w:left="1416" w:right="0" w:hanging="1416"/>
        <w:jc w:val="both"/>
        <w:rPr>
          <w:sz w:val="28"/>
          <w:szCs w:val="28"/>
        </w:rPr>
      </w:pPr>
      <w:r>
        <w:rPr>
          <w:sz w:val="28"/>
          <w:szCs w:val="28"/>
        </w:rPr>
        <w:t>ДЕД МОРОЗ:</w:t>
        <w:tab/>
        <w:t xml:space="preserve">Я счастлив, если детвора на празднике резвится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еня порадует игра «Кто хочет отличиться?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Дедом Морозом («Снежный ком», «Валенки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Куклы:</w:t>
        <w:tab/>
        <w:t xml:space="preserve">Здесь сегодня новогодний бал? </w:t>
      </w:r>
    </w:p>
    <w:p>
      <w:pPr>
        <w:pStyle w:val="Normal"/>
        <w:ind w:left="708" w:right="0" w:firstLine="708"/>
        <w:rPr>
          <w:sz w:val="28"/>
          <w:szCs w:val="32"/>
        </w:rPr>
      </w:pPr>
      <w:r>
        <w:rPr>
          <w:sz w:val="28"/>
          <w:szCs w:val="32"/>
        </w:rPr>
        <w:t>Ты, Мороз,  нас узнал?!</w:t>
      </w:r>
    </w:p>
    <w:p>
      <w:pPr>
        <w:pStyle w:val="Normal"/>
        <w:ind w:left="708" w:right="0" w:firstLine="708"/>
        <w:rPr>
          <w:sz w:val="28"/>
          <w:szCs w:val="32"/>
        </w:rPr>
      </w:pPr>
      <w:r>
        <w:rPr>
          <w:sz w:val="28"/>
          <w:szCs w:val="32"/>
        </w:rPr>
        <w:t>Мы вовсе не девчушки,</w:t>
      </w:r>
    </w:p>
    <w:p>
      <w:pPr>
        <w:pStyle w:val="Normal"/>
        <w:ind w:left="708" w:right="0" w:firstLine="708"/>
        <w:rPr>
          <w:sz w:val="28"/>
          <w:szCs w:val="32"/>
        </w:rPr>
      </w:pPr>
      <w:r>
        <w:rPr>
          <w:sz w:val="28"/>
          <w:szCs w:val="32"/>
        </w:rPr>
        <w:t>А мы куклы-хохот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32"/>
        </w:rPr>
        <w:tab/>
        <w:tab/>
      </w:r>
      <w:r>
        <w:rPr>
          <w:b/>
          <w:i/>
          <w:sz w:val="28"/>
          <w:szCs w:val="32"/>
        </w:rPr>
        <w:t>Сюрпризный момент с мешком</w:t>
      </w:r>
    </w:p>
    <w:p>
      <w:pPr>
        <w:pStyle w:val="Normal"/>
        <w:tabs>
          <w:tab w:val="clear" w:pos="708"/>
          <w:tab w:val="left" w:pos="2148" w:leader="none"/>
        </w:tabs>
        <w:rPr>
          <w:sz w:val="28"/>
          <w:szCs w:val="28"/>
        </w:rPr>
      </w:pPr>
      <w:r>
        <w:rPr>
          <w:sz w:val="28"/>
          <w:szCs w:val="28"/>
        </w:rPr>
        <w:t>РЕБЕНОК:</w:t>
        <w:tab/>
        <w:t>Добрый, Дедушка. Мороз,</w:t>
      </w:r>
    </w:p>
    <w:p>
      <w:pPr>
        <w:pStyle w:val="Normal"/>
        <w:tabs>
          <w:tab w:val="clear" w:pos="708"/>
          <w:tab w:val="left" w:pos="21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 сегодня смеешься до слез.</w:t>
      </w:r>
    </w:p>
    <w:p>
      <w:pPr>
        <w:pStyle w:val="Normal"/>
        <w:tabs>
          <w:tab w:val="clear" w:pos="708"/>
          <w:tab w:val="left" w:pos="21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 сегодня такой молодой,</w:t>
      </w:r>
    </w:p>
    <w:p>
      <w:pPr>
        <w:pStyle w:val="Normal"/>
        <w:tabs>
          <w:tab w:val="clear" w:pos="708"/>
          <w:tab w:val="left" w:pos="21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И веселый, и озор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   Что ж веселитесь, дружный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се-таки праздник у нас –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ХОРОМ:</w:t>
        <w:tab/>
        <w:t xml:space="preserve">         НОВЫЙ ГОД!!!</w:t>
      </w:r>
    </w:p>
    <w:p>
      <w:pPr>
        <w:pStyle w:val="Normal"/>
        <w:ind w:left="708" w:right="0" w:firstLine="708"/>
        <w:jc w:val="center"/>
        <w:rPr>
          <w:b/>
          <w:b/>
          <w:i/>
          <w:i/>
          <w:sz w:val="28"/>
          <w:szCs w:val="32"/>
        </w:rPr>
      </w:pPr>
      <w:r>
        <w:rPr>
          <w:b/>
          <w:sz w:val="32"/>
          <w:szCs w:val="32"/>
        </w:rPr>
        <w:t>Танец с султанчиками</w:t>
      </w:r>
    </w:p>
    <w:p>
      <w:pPr>
        <w:pStyle w:val="Normal"/>
        <w:ind w:left="708" w:right="0" w:firstLine="708"/>
        <w:jc w:val="center"/>
        <w:rPr>
          <w:sz w:val="28"/>
          <w:szCs w:val="28"/>
        </w:rPr>
      </w:pPr>
      <w:r>
        <w:rPr>
          <w:b/>
          <w:i/>
          <w:sz w:val="28"/>
          <w:szCs w:val="32"/>
        </w:rPr>
        <w:t>В конце Дед Мороз стучит посохом, дети кричат: «С Новым годом, с новым счастье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МОРОЗ:     Вот так славно мы повесели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:</w:t>
        <w:tab/>
        <w:t>К нам Новый год стучится звонкой пе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т на свете праздника чуд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зима все осыпает сереб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приходит сказка в кажд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:</w:t>
        <w:tab/>
        <w:t>Веселый, добрый Новый год улыбки, радость нам 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го мы очень-очень ждем, и он приходит в каждый дом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>И если в чудо веришь ты, всегда сбываются мечты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Песня «Новый год»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еред зрителями, в конце дети на места, султанчики под стулья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1 Ребенок:</w:t>
        <w:tab/>
        <w:t>Приятно детям в Новый год водить у елки хоровод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итать стихи, резвиться, играть и веселиться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 все ж приятней, что скрывать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арки Деда получать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2 Ребенок:</w:t>
        <w:tab/>
        <w:t>Добрый Дедушка Мороз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сть у нас один вопрос: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 подарки нам принес?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</w:t>
        <w:tab/>
        <w:t xml:space="preserve">     Есть подарки, как не быть! Ох, люблю я их дарить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Их сложил в мешок красивый, в санках вез неторопливо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Где ж мешок?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д Мороз и Снегурочка идут по залу и находят мешок. Снегурочка вынимает из него горсть конфетти и разбрасывает.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 xml:space="preserve">     Дед Мороз, а он пустой! Здесь снежинок целый рой!!!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:</w:t>
        <w:tab/>
        <w:tab/>
        <w:t xml:space="preserve">    Спрятались подарки где-то…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Я ж – волшебник Дед Мороз, поколдую я всерьез!</w:t>
      </w:r>
    </w:p>
    <w:p>
      <w:pPr>
        <w:pStyle w:val="Normal"/>
        <w:ind w:left="1416" w:right="0" w:firstLine="708"/>
        <w:rPr>
          <w:rFonts w:eastAsia="SimSun;宋体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тры буйные свистите, чудо сделать помогите! </w:t>
      </w:r>
      <w:r>
        <w:rPr>
          <w:rFonts w:eastAsia="SimSun;宋体"/>
          <w:sz w:val="28"/>
          <w:szCs w:val="28"/>
          <w:lang w:eastAsia="zh-CN" w:bidi="hi-IN"/>
        </w:rPr>
        <w:t xml:space="preserve">Все   </w:t>
      </w:r>
    </w:p>
    <w:p>
      <w:pPr>
        <w:pStyle w:val="Normal"/>
        <w:ind w:left="1416" w:right="0" w:firstLine="708"/>
        <w:rPr>
          <w:rFonts w:eastAsia="SimSun;宋体"/>
          <w:sz w:val="28"/>
          <w:szCs w:val="28"/>
          <w:lang w:eastAsia="zh-CN" w:bidi="hi-IN"/>
        </w:rPr>
      </w:pPr>
      <w:r>
        <w:rPr>
          <w:rFonts w:eastAsia="Times New Roman"/>
          <w:sz w:val="28"/>
          <w:szCs w:val="28"/>
          <w:lang w:eastAsia="zh-CN" w:bidi="hi-IN"/>
        </w:rPr>
        <w:t xml:space="preserve">   </w:t>
      </w:r>
      <w:r>
        <w:rPr>
          <w:rFonts w:eastAsia="SimSun;宋体"/>
          <w:sz w:val="28"/>
          <w:szCs w:val="28"/>
          <w:lang w:eastAsia="zh-CN" w:bidi="hi-IN"/>
        </w:rPr>
        <w:t xml:space="preserve">улыбки и смешинки я в мешок свой уложу («собирает»). </w:t>
      </w:r>
    </w:p>
    <w:p>
      <w:pPr>
        <w:pStyle w:val="Normal"/>
        <w:ind w:left="1416" w:right="0" w:firstLine="708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CN" w:bidi="hi-IN"/>
        </w:rPr>
        <w:t xml:space="preserve">    </w:t>
      </w:r>
      <w:r>
        <w:rPr>
          <w:rFonts w:eastAsia="SimSun;宋体"/>
          <w:sz w:val="28"/>
          <w:szCs w:val="28"/>
          <w:lang w:eastAsia="zh-CN" w:bidi="hi-IN"/>
        </w:rPr>
        <w:t xml:space="preserve">Поколдую, пошепчу, все в подарки превращу! </w:t>
      </w:r>
    </w:p>
    <w:p>
      <w:pPr>
        <w:pStyle w:val="Normal"/>
        <w:ind w:left="1416" w:right="0" w:hanging="14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(Стучит    посох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(достает подарок)    Здесь подарки, детвора…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ЕТИ           УРА!!!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здача под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</w:t>
        <w:tab/>
        <w:tab/>
        <w:tab/>
        <w:t>Спасибо, дедушка Мороз, что ты подарки нам прин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Что ты веселый и смешной, </w:t>
      </w:r>
    </w:p>
    <w:p>
      <w:pPr>
        <w:pStyle w:val="Normal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  <w:t>что самый лучший праздник  - твой!</w:t>
      </w:r>
    </w:p>
    <w:p>
      <w:pPr>
        <w:pStyle w:val="Normal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  <w:t>К нам через год придешь опять?</w:t>
      </w:r>
    </w:p>
    <w:p>
      <w:pPr>
        <w:pStyle w:val="Normal"/>
        <w:ind w:left="2124" w:right="0"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бя мы будем очень ждать!!!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ыка. Дети с подарками,  с двух сторон за ведущими строятся в линию перед зр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</w:t>
        <w:tab/>
        <w:tab/>
        <w:t>Пусть пролетает день за д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пешит за годом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 только верьте в чуд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И сказка к вам придет!!!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  <w:tab/>
        <w:tab/>
        <w:t>И с радостью скажет веселый народ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амый чудесный у нас…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ДЕТИ:</w:t>
        <w:tab/>
        <w:tab/>
        <w:tab/>
        <w:t>НОВЫЙ ГОД!!!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32"/>
          <w:szCs w:val="32"/>
        </w:rPr>
        <w:t>Финальная сцена</w:t>
      </w:r>
    </w:p>
    <w:p>
      <w:pPr>
        <w:pStyle w:val="Normal"/>
        <w:ind w:left="705" w:right="0" w:hanging="705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36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46464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13:00Z</dcterms:created>
  <dc:creator>server</dc:creator>
  <dc:description/>
  <dc:language>en-US</dc:language>
  <cp:lastModifiedBy>Acer</cp:lastModifiedBy>
  <cp:lastPrinted>2016-01-16T22:43:00Z</cp:lastPrinted>
  <dcterms:modified xsi:type="dcterms:W3CDTF">2016-01-16T18:43:00Z</dcterms:modified>
  <cp:revision>886</cp:revision>
  <dc:subject/>
  <dc:title/>
</cp:coreProperties>
</file>