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Осенний зонтик для мам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…Как близко это слово каждому из нас. В нем таится  тепло, забота, ласка. Как преданно мы любим тех, кого называем мамой. И в последнее воскресенье ноября весь мир отмечает День Матери. В России же праздник приобрел популярность сравнительно недавно. В этот день и малыши, и взрослые воздают дань уважения матери, её жертвенной любви к детям, бескорыстному и неоплачиваемому труду во благо своих ч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0320" cy="156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462530" cy="154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году 24 ноября, в преддверии Дня Матери, в нашей школе прошли мероприятия посвященные маме .В 1Б прошло занятие совместное с родителями и детьми под названием «Осенний зонтик для мамы». Совместное творчество сближает детей и родителей , помогает лучше узнать друг друга. И в ситуации когда в творческий процесс погружены дети, а родители наблюдают и помогают и восхищаются результатом. И когда родители заняты творчеством, а дети наблюдают за ними. На занятии дети и родители вместе выполняли аппликацию Осенний зонтик, помогая друг другу. Каждому ребенку хотелось сделать лучшую работу. Ведь эта работа в конце занятия дарилась ма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460500" cy="258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133090" cy="2569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авно наблюдать, как родители помогая детям, так увлекаются творчеством, что сами становятся детьми: будто впервые узнают ,что из бумаги можно мастерить интересные подделки, а клеем можно склеить не только бумажные детали поделки, но и пальцы. Радость, интерес, восторг – всё это делится пополам. И от этого увеличивается вд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drawing>
          <wp:inline distT="0" distB="0" distL="0" distR="0">
            <wp:extent cx="2743200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нашего совместного занятия мы сделали просмотр работ, повесив их на доску и полюбовавшись результатом творческого труда. Затем в фойе сделали общее фото. Итогом нашего мероприятия была экскурсия по школе для родителей. Все остались очень довольны!</w:t>
      </w:r>
    </w:p>
    <w:p>
      <w:pPr>
        <w:pStyle w:val="Normal"/>
        <w:rPr/>
      </w:pPr>
      <w:r>
        <w:rPr>
          <w:sz w:val="28"/>
          <w:szCs w:val="28"/>
        </w:rPr>
        <w:t>Мы надеемся что такие совместные занятия будут содействовать процессу активного участия родителей в личностном развитии ребенка. Все проводимые мероприятия в детской художественной школе, позволяют продемонстрировать родителям творческие возможности детей, их успехи и достижения. Показать работу педагога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3779520" cy="2143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22:00Z</dcterms:created>
  <dc:creator>User</dc:creator>
  <dc:description/>
  <cp:keywords/>
  <dc:language>en-US</dc:language>
  <cp:lastModifiedBy>Sergey</cp:lastModifiedBy>
  <cp:lastPrinted>2016-11-28T15:53:00Z</cp:lastPrinted>
  <dcterms:modified xsi:type="dcterms:W3CDTF">2019-11-17T17:01:00Z</dcterms:modified>
  <cp:revision>20</cp:revision>
  <dc:subject/>
  <dc:title/>
</cp:coreProperties>
</file>