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развития ребенка – детский сад №90 «Подсолнушек»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некамского муниципального района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пективный план по само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творческих способностей средств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атрально-игровой деятельности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 2019-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а: воспитатель  группы № 11 Торошина Р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position w:val="-2"/>
          <w:sz w:val="28"/>
          <w:szCs w:val="28"/>
        </w:rPr>
        <w:t>Повышение профессиональной компетентности в развитии творческ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  <w:t>способностей детей через театрализованн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position w:val="-2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position w:val="-2"/>
          <w:sz w:val="28"/>
          <w:szCs w:val="28"/>
        </w:rPr>
        <w:t>Продолжать обогащение содержания предметно-развивающей среды атрибутами для театрализованной деятельности с участием воспитанн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position w:val="-2"/>
          <w:sz w:val="28"/>
          <w:szCs w:val="28"/>
        </w:rPr>
        <w:t>Привлекать родителей к участию в театральных постановк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position w:val="-2"/>
          <w:sz w:val="28"/>
          <w:szCs w:val="28"/>
        </w:rPr>
        <w:t>Материал программы «Театр – творчество – дети», под редакцией Н.Д. Сорокиной, адаптировать под речевые возможности детей, которые были определены с помощью диагностического обслед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  <w:t>Организовывать индивидуально-групповые беседы для родителей, в ходе которых информировать родителей об особенностях театрально-игровой деятельности. Указанную информацию излагать не только устно, но и размещать в папках-передвижках в информационных уголках групп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position w:val="-2"/>
          <w:sz w:val="28"/>
          <w:szCs w:val="28"/>
        </w:rPr>
        <w:t>Развивать связную речь, через составление описательных, повествовательных и творческих рассказ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  <w:t>Совершенствовать умение детей выполнять упражнения под музыку; содействовать развитию пластичности, выразительности, плавности, ритмичности движений; продолжать разучивать и совершенствовать упражнения, развивающие мелкие и крупные мышцы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position w:val="-2"/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  <w:t>1. А. В. Щёткин " Театральная деятельность в детском саду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  <w:t>2. С. В. Сигуткина " Рекомендации к организации театрализованных игр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  <w:t>3. Н. Ф. Губанова " Игровая деятельность в детском саду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  <w:t>4. Т. И. Петрова, Е. Л. Сергеева " Театрализованная игры в детском саду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  <w:t>5. В. И. Селевёрстов " Речевые игры с детьм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  <w:t>6. Т. Н. Доронова " Играем в театр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  <w:t>7. Н. Ф. Губанова " Театральная деятельность дошкольников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  <w:t>8. Н. Алексеевская " Домашний театр"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kern w:val="2"/>
          <w:position w:val="-2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kern w:val="2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position w:val="-2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436"/>
        <w:gridCol w:w="2904"/>
        <w:gridCol w:w="2977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работ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етьм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едагог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родителями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32" w:leader="none"/>
              </w:tabs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2632" w:leader="none"/>
              </w:tabs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ие зарисовки. Беседа «Летние впечатле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Где мы были, мы не скаже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ая композиция «В гостях у лета». Подвижные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е «сочинялки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Сочини предложение», «Фраза по кругу». Музыкально – ритмическая композиция «Танцуем сид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ем в професси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Театральная размин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театральных професс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по тем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 ос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ценария спектакля по произведению Дж. Родари «Приключение Чиполлино». Беседа по содержанию. Отгадывание загадок по спектаклю. Музыкальные зарисовки к сказке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Любимые сказки нашей семьи»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музык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музыкальных номеров: «Танец дружбы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: «Сеньор Помид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жиданное происшеств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детьми над передачей образа главных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юдная импровизация: «Чиполлино и принц Лим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композиция «Подружки Вишенки»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ьтация для родителей «Развитие артистизма и творческих способностей у детей дошкольного возраста через театрализованную деятельност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на родительском собрании «Развитие речи старших дошколь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9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декорации, костюмы и атрибуты к спектаклю по произведению Дж. Родари «Приключение Чиполлино»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нед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аматизация спектакля по произведению Дж. Родари «Приключение Чиполли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нед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а и техника речи. Творческие игры «Сочини сказку»; «Ручной мяч». Игры со скороговор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ехника реч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дыхание «Спать хочется». Упражнение на гласные и согласные «Шутка». Работа над пословицами и поговоркам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астер-классов для педагогов. Тема: «Имитационные упражнения, этюды как средство развития связной речи детей старшего дошкольного возраста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инно-графические схемы для составления описательных, повествовательных рассказов, а также для разучивания стих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орка игр для родителей на развитие творческого воображения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Роль книги в развитии ребёнка».</w:t>
            </w:r>
          </w:p>
        </w:tc>
      </w:tr>
      <w:tr>
        <w:trPr>
          <w:trHeight w:val="4366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и упражнения на развитие речевого дыхания и правильной артикуляции: «Мыльные пузыри», «Веселый пятачок» и т.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!», Настольный театр «Хвостатый хвастунишка». Альбом «Мир Теа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мопл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Ритмический этюд». Игра «Считал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ехника речи. Упражнение на опору дыхания «Эхо». Игра «Птичий двор». Упражнение «Гудок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оиграем в театр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юд «Котята». Беседа «Маски». ПСХГ «Мас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Игры для обучения раннему чтению. Игры со слогами»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нед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ритмопластике. Постановка сценического танца «Зимняя колыбе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 недел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вторение и закрепление танцевальных элементов и комбинаций (упражнения выполняются точно под музыку с эмоциональным и выразительным исполнение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ценического танца «Зимняя колыбель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постановки сценического танца «Зимняя колыбель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педагогов «Организация театрализованной деятельности в ДО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для родителей «Почитай мне сказку, ма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Процесс чтения и письма у детей»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нятие, построенное на театрализованных играх, способствующих развитию памяти, внимания, воображения. «Изобрази жестом», «Глухая бабушка», «Ласка», «Вкусная конфета», «Тиш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на развитие творчества, воображения и фантазии. Игра «Снежинки», Музыкальная композиция Сен-Санс «Карнавал животных». Игра «Передай поз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ритмопластике. Постановка сценического танца «Встреча вес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 недел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вторение и закрепление танцевальных элементов и комбинаций (упражнения выполняются точно под музыку с эмоциональным и выразительным исполнение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ценического танца «Встреча весны»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для воспитателей «Пальчиковые и жестовые игры в стихах для дошкольников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 для родителей, размещение рекомендаций родителям по работе с детьми «Основы театральной культуры»; «Виды театрализованных игр и их значение в развитии детей дошкольного возрас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нед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 постановки сценического танца «Встреча вес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неделя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«У страха глаза велики». Беседа по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эмоций по сказке «У страха глаза велики». Рассказы детей из лич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е диалоги. Упражнения на развитие выразительной интонаци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Консультация для воспитателей «Лабиринт души. Терапевтические сказ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с элементами тренинга «Сказкотерапия». Драматизация сказки «Репка» (родители-де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нед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а Г.Х. Андерсена «Дюймовочка». Слушание сказки. Обсуждение характерных особенностей героев. Рассматривание иллюстраций к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ритмопластике. Постановка сценического танца «Пробуждение весны» к сказке Г.Х. Андерсена «Дюймов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 недел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вторение и закрепление танцевальных элементов и комбинаций (упражнения выполняются точно под музыку с эмоциональным и выразительным исполнение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ценического танца «Пробуждение весны» к сказке Г.Х. Андерсена «Дюймов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детьми сказки Г.Х. Андерсена «Дюймовочка» по ролям. Индивидуальная работа над ролью «Дюймовочки»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«Театрализованные игры-этюды в работе с детьми, имеющими проблемы эмоционального план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для родителей «Слово про слово», «Как сказка помогла», «Что делать, если ребёнка не привлекает чтение кни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Театрализованные игры-этюды в работе с детьми, имеющими проблемы эмоционального пла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 неде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томимические и интонационные упражнения «Голоса героев». Заключительная сцена сказки Г.Х. Андерсена «Дюймов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декорацию, костюмы и атрибуты к сказке Г.Х. Андерсена «Дюймовочка»: «Тюльпан», «Лесная полянка», «Пру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нед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аматизация музыкальной сказки Г.Х. Андерсена «Дюймов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нед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ое занятие «Мой любимый театр». Викторина по знакомым сказкам. Драматизация любимой сказки (по желанию детей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 для родителей, размещение рекомендаций родителям по работе с детьми «Культура и техника речи»; «Ритмоплас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для родителей «Как организовать детскую библиотеку», «Как читать детям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зикова О.А. «Развитие диалогической речи дошкольников в игре»; Издательство «Скрипторий 2003», Москва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шакова О.С., Струнина Е.М. «Методика развития речи детей дошкольного возраста»; Гуманитарное  изд. центр ВЛАДОС, Москва 2004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В. Щеткин «Театральная деятельность в детском саду». Москва: Мозаика-Синтез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Д. Сорокина «Театр – творчество – дети»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ворческий центр «Сфера» Москва 2007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бюджетного дошкольного образовательного учреждения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развития ребёнка – детский сад №90 «Подсолнушек»           Нижнекам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ный план по теме само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ворческих способностей средствам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о-игровой деятель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720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Торошина Р.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публика Татарстан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. Нижнекамск,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29:00Z</dcterms:created>
  <dc:creator>Татьяна</dc:creator>
  <dc:description/>
  <cp:keywords/>
  <dc:language>en-US</dc:language>
  <cp:lastModifiedBy>Группа №4</cp:lastModifiedBy>
  <cp:lastPrinted>2019-05-16T15:14:00Z</cp:lastPrinted>
  <dcterms:modified xsi:type="dcterms:W3CDTF">2019-07-23T10:56:00Z</dcterms:modified>
  <cp:revision>210</cp:revision>
  <dc:subject/>
  <dc:title/>
</cp:coreProperties>
</file>