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783"/>
      </w:tblGrid>
      <w:tr>
        <w:trPr>
          <w:trHeight w:val="1834" w:hRule="atLeast"/>
        </w:trPr>
        <w:tc>
          <w:tcPr>
            <w:tcW w:w="103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етский сад комбинированного вида «Колокольчик»-структурное подразделение МБДОУ «Детский сад «Планета дет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color w:val="FF0000"/>
                <w:sz w:val="32"/>
                <w:szCs w:val="24"/>
              </w:rPr>
            </w:pPr>
            <w:r>
              <w:rPr>
                <w:color w:val="FF0000"/>
                <w:sz w:val="32"/>
                <w:szCs w:val="24"/>
              </w:rPr>
            </w:r>
          </w:p>
        </w:tc>
        <w:tc>
          <w:tcPr>
            <w:tcW w:w="47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510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  <w:sz w:val="52"/>
          <w:szCs w:val="52"/>
        </w:rPr>
        <w:tab/>
      </w:r>
    </w:p>
    <w:p>
      <w:pPr>
        <w:pStyle w:val="Style19"/>
        <w:tabs>
          <w:tab w:val="clear" w:pos="708"/>
          <w:tab w:val="left" w:pos="510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лан по самообразованию на 2019-20учебный год</w:t>
      </w:r>
    </w:p>
    <w:p>
      <w:pPr>
        <w:pStyle w:val="Style19"/>
        <w:spacing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Тема: «Нравственно-патриотическое воспитание детей дошкольного возраста».</w:t>
      </w:r>
    </w:p>
    <w:p>
      <w:pPr>
        <w:pStyle w:val="Style19"/>
        <w:spacing w:before="0" w:after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9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9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9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9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9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9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9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9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9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9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9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9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9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9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9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9"/>
        <w:spacing w:before="0" w:after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</w:t>
      </w:r>
      <w:r>
        <w:rPr>
          <w:color w:val="000000"/>
          <w:sz w:val="32"/>
          <w:szCs w:val="32"/>
        </w:rPr>
        <w:t>Выполнил: воспитатель средней группы №4</w:t>
      </w:r>
    </w:p>
    <w:p>
      <w:pPr>
        <w:pStyle w:val="Style19"/>
        <w:spacing w:before="0" w:after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                  </w:t>
      </w:r>
      <w:r>
        <w:rPr>
          <w:color w:val="000000"/>
          <w:sz w:val="32"/>
          <w:szCs w:val="32"/>
        </w:rPr>
        <w:t>Танаева  Т.А.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0000"/>
          <w:sz w:val="52"/>
          <w:szCs w:val="52"/>
        </w:rPr>
      </w:pPr>
      <w:r>
        <w:rPr>
          <w:b w:val="false"/>
          <w:bCs w:val="false"/>
          <w:color w:val="000000"/>
          <w:sz w:val="52"/>
          <w:szCs w:val="52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ий, 2019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/>
      </w:pPr>
      <w:r>
        <w:rPr>
          <w:rStyle w:val="StrongEmphasis"/>
          <w:b w:val="false"/>
          <w:sz w:val="28"/>
          <w:szCs w:val="28"/>
        </w:rPr>
        <w:t>« С любовью к родному краю, родной культуре, родной</w:t>
      </w:r>
    </w:p>
    <w:p>
      <w:pPr>
        <w:pStyle w:val="21"/>
        <w:spacing w:lineRule="auto" w:line="240"/>
        <w:rPr/>
      </w:pPr>
      <w:r>
        <w:rPr>
          <w:rStyle w:val="StrongEmphasis"/>
          <w:b w:val="false"/>
          <w:sz w:val="28"/>
          <w:szCs w:val="28"/>
        </w:rPr>
        <w:t>речи начинается с малого-с любви к своей семье, к</w:t>
      </w:r>
    </w:p>
    <w:p>
      <w:pPr>
        <w:pStyle w:val="21"/>
        <w:spacing w:lineRule="auto" w:line="240"/>
        <w:rPr/>
      </w:pPr>
      <w:r>
        <w:rPr>
          <w:rStyle w:val="StrongEmphasis"/>
          <w:b w:val="false"/>
          <w:sz w:val="28"/>
          <w:szCs w:val="28"/>
        </w:rPr>
        <w:t>своему жилищу, к своему детскому саду. Постоянно</w:t>
      </w:r>
    </w:p>
    <w:p>
      <w:pPr>
        <w:pStyle w:val="21"/>
        <w:spacing w:lineRule="auto" w:line="240"/>
        <w:rPr/>
      </w:pPr>
      <w:r>
        <w:rPr>
          <w:rStyle w:val="StrongEmphasis"/>
          <w:b w:val="false"/>
          <w:sz w:val="28"/>
          <w:szCs w:val="28"/>
        </w:rPr>
        <w:t>расширяясь, эта любовь переходит к родной стране ,к её</w:t>
      </w:r>
    </w:p>
    <w:p>
      <w:pPr>
        <w:pStyle w:val="21"/>
        <w:spacing w:lineRule="auto" w:line="240"/>
        <w:rPr/>
      </w:pPr>
      <w:r>
        <w:rPr>
          <w:rStyle w:val="StrongEmphasis"/>
          <w:b w:val="false"/>
          <w:sz w:val="28"/>
          <w:szCs w:val="28"/>
        </w:rPr>
        <w:t>истории ,прошлому и настоящему ко всему</w:t>
      </w:r>
    </w:p>
    <w:p>
      <w:pPr>
        <w:pStyle w:val="21"/>
        <w:spacing w:lineRule="auto" w:line="240"/>
        <w:rPr/>
      </w:pPr>
      <w:r>
        <w:rPr>
          <w:rStyle w:val="StrongEmphasis"/>
          <w:b w:val="false"/>
          <w:sz w:val="28"/>
          <w:szCs w:val="28"/>
        </w:rPr>
        <w:t>человечеству»</w:t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21"/>
        <w:jc w:val="right"/>
        <w:rPr>
          <w:sz w:val="28"/>
          <w:szCs w:val="28"/>
        </w:rPr>
      </w:pPr>
      <w:r>
        <w:rPr>
          <w:sz w:val="28"/>
          <w:szCs w:val="28"/>
        </w:rPr>
        <w:t>Л.С.Лихачев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спитание у детей любви к своему отечеству – это проблема всегда была 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ктуальна на современном этапе, поскольку рушатся идеалы, ценностные ори-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нтиры, так как изменился уклад жизни. 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ab/>
        <w:t xml:space="preserve">Проблема патриотического воспитания приобретает острую актуальность, вместе с тем становиться чрезвычайно сложной. Сложности эти вызваны переосмыслением в обществе самого понятия патриотизм, нерешенностью вопроса, на каком же содержании надо воспитывать это чувство, качество. Патриотизм – это мировоззрение, определяемое любовью к Родине, род-нойземле, преданностью своему отечеству, желанием добиться для него лучшего будущего. 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ab/>
        <w:t xml:space="preserve">Все мы знаем, что патриотизм проявляется в чувстве гордости за дос-тижения родной страны, в горести за её неудачи и беды. В уважении к исто-рическому прошлому своего народа. В бережном отношении к народной памяти, к национально-культурным традициям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Цель: 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Воспитание гражданина и патриота своей страны, формирование нравствен-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х ценностей. 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развивающей предметно-пространственной среды, способствующей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му воспитанию. 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я активного взаимодействия с семьями воспитанников. 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вышение уровня самообразования. </w:t>
      </w:r>
    </w:p>
    <w:p>
      <w:pPr>
        <w:pStyle w:val="Style1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: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по нравственно-патриотическому воспитанию сформирует у до-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иков представление о родной стране, об истории своей малой Родины и 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России, обеспечит у детей желание быть патриотом своей Родины, чувствовать 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бя ответственным за все то, что в ней происходит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4637"/>
        <w:gridCol w:w="2944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, 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тчета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этап организационно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1. Составление библиографии по теме самообразо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2. Изучение и анализ методической литературы и современных подхо-дов в вопросе патриотического вос-пит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. Составление плана работы с деть-ми и родителями по следующим блокам: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Я и моё ближайшее окружение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оя семья, мой детский сад) 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Мой дом, моя улица»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Мой родной город»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Наша Родина – Россия»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Защитники Отечества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История России»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ультура русского народ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Великие соотечественник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4.Подготовка практического мате-риала: (наглядные  пособия, на-стольные игры, атрибуты к сюжет-но-ролевым играм, альбомы, оформ-ление уголка по патриотическому воспитанию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писок библогра-фи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2.Оформление папки по самообразованию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ерспекти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план работы с детьми в средней групп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4.Зона патриотическо-го воспитания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Альбом «Моя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»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– основ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недрение в работу подготовлен-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ое применение нарабо-танных материалов с детьми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межуточная диагностика дет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о данной тем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мероприятий с родите-лями, согласно плана работы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отоотчеты о про-веденных мероприя-тиях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2.Конспекты НО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.Консультации для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ей по данной теме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апки передвижки.</w:t>
            </w:r>
          </w:p>
        </w:tc>
      </w:tr>
      <w:tr>
        <w:trPr>
          <w:trHeight w:val="113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– заключительный 2019-202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дение диагностики с целью отслеживания результатов работы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амоанализ педагогической дея-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сти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3. Обобщение и распространение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го опыт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формление папки по обобщению опыта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здание презента-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 о проделанной ра-боте.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Перспективное планирование по теме само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eastAsia="ru-RU"/>
        </w:rPr>
        <w:t>на 2019 – 2020 учебный год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Средняя группа.</w:t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rPr/>
      </w:pPr>
      <w:r>
        <w:rPr/>
        <w:t xml:space="preserve">Сентябрь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6"/>
        <w:gridCol w:w="311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деть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рабрты с деть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.Рассказы детей о членах семьи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Рассмотрение альбома «Моя семья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Чтение стихов и рассказов о семье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4.Сюжетно – ролевая игра «Моя семья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Рисование на тему «Моя семья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Создание фотоальбомов «Моя счастливая семья»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.Обогащение с/ролевых игр «Дом», «День рождение» новыми атрибут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Папка передвижка «Маленькие хитрости воспитания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Консультация «</w:t>
            </w:r>
            <w:r>
              <w:rPr>
                <w:szCs w:val="24"/>
                <w:shd w:fill="FFFFFF" w:val="clear"/>
              </w:rPr>
              <w:t>Детям о правилах семейного этикета»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Октябрь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6"/>
        <w:gridCol w:w="311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деть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рабрты с деть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Беседа о важности труда всех людей, работающих в детском сад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Чтение стихов о детском саде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3. Экскурсия по детскому саду и знакомство с трудом сотрудник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Выставка детских рисунков на тему «Мой любимый детский сад»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.Участие в акции «Покормите птиц зимой» - изготовление кормушек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Ноябрь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6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деть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рабрты с деть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Чтение стихотворения М. Матусовского «С чего начинается Родина? 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Рассматривание иллюстраций с изображением природы различных уголков нашей Родины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Создание фотоальбома «Мой родной город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Подборка дидактических игр «Мой город»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Декабрь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6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деть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рабрты с деть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.Рассматривание фотографий с изображением самых замечательных мест города п.Комсомольский 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. Знакомство с историей  названия города Казань, с флагом, жителями (национальности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Сюжетно – ролевая игра «Почта» (на знание адреса дома и детского сада)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Cs w:val="24"/>
              </w:rPr>
              <w:t>2. Аппликация флага Росс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Cs w:val="24"/>
              </w:rPr>
              <w:t>1. Фотовыставка: « С семьей в достопримечательных местах своего поселка»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Январь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6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деть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рабрты с деть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.«Русский народный костюм» (познакомить детей со  старинными одеждами)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. «Рождественские колядки» - развлечение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Альбомы: «Дымковская иг-рушка»; «Русская матрешка»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Cs w:val="24"/>
              </w:rPr>
              <w:t>2.Подбор и оформление практичес-кого материала по теме «Народное творчество» - стихи, загадки, дидактические иг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.Изготовление буклетов «Семейные традиции»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Февраль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6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деть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рабрты с деть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НОД «Главные праздники России»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2.Подготовка и проведение праздника «День защитника Отечества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Спортивный праздник, посвящённый Дню защитника Отечества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2.Изготовление поздравительных открыток ко Дню Защитника Отече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Участие родителей в фотовыставке «Мой папа самый лучший»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.Консультация для родителей «Как вырастить защитника»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Март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6"/>
        <w:gridCol w:w="34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деть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рабрты с де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Беседа о мамах. Составление рассказов на тему «За что я люблю свою маму. Как я помогаю ей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Продуктивная деятельность «Цветок для мамы» - открытка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Фотовыставка  в группе  «Я и моя мама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Создание фотоальбомов   «Нежная любимая мамочка моя»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3.Обогащение с/ролевых игр «Дом», «Дочки – матери», «День рождение» новыми атрибут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Конкурс «Мамины руки не знают скуки»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2.Консультация «Игры наших 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бабушек»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Апрель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6"/>
        <w:gridCol w:w="34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деть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рабрты с де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Рассказ воспитателя о космонавтах (с просмотром видеофильма)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. Конструирование космического корабл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Викторина «Что вы знаете о космосе»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2.Выставка работ детского творчества «Космос глазами детей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Книга загадок и рисунков «Космос»- совместное творчество детей и родителей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Май</w:t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6"/>
        <w:gridCol w:w="340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деть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рабрты с детьм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Беседа о 9мае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.Рассматривание иллюстраций войн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Изготовление праздничных открыток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. Создание фонотеки «Детские патриотические песни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Анкета для родителей «Что значит быть патриотами?»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. Консультация для родителей «Воспитаем детей патриотами»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Style16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32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2">
    <w:name w:val="Цитата 2 Знак"/>
    <w:qFormat/>
    <w:rPr>
      <w:rFonts w:ascii="Times New Roman" w:hAnsi="Times New Roman" w:cs="Times New Roman"/>
      <w:i/>
      <w:iCs/>
      <w:color w:val="000000"/>
      <w:sz w:val="24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таблицы ссылок"/>
    <w:basedOn w:val="Normal"/>
    <w:next w:val="Normal"/>
    <w:qFormat/>
    <w:pPr>
      <w:spacing w:before="120" w:after="200"/>
    </w:pPr>
    <w:rPr>
      <w:rFonts w:ascii="Cambria" w:hAnsi="Cambria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9:15:00Z</dcterms:created>
  <dc:creator>Группа № 11</dc:creator>
  <dc:description/>
  <cp:keywords/>
  <dc:language>en-US</dc:language>
  <cp:lastModifiedBy>Алексей</cp:lastModifiedBy>
  <dcterms:modified xsi:type="dcterms:W3CDTF">2019-09-23T06:03:00Z</dcterms:modified>
  <cp:revision>4</cp:revision>
  <dc:subject/>
  <dc:title/>
</cp:coreProperties>
</file>