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B050"/>
          <w:sz w:val="28"/>
          <w:szCs w:val="28"/>
        </w:rPr>
        <w:t xml:space="preserve">Основные направления воспит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Программа воспитательной работы «Краски дет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Классный руководитель Самгина Н.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030A0"/>
          <w:sz w:val="24"/>
          <w:szCs w:val="24"/>
        </w:rPr>
        <w:t>1 «Б» КЛАСС  2017-2018 учебный год.</w:t>
      </w:r>
    </w:p>
    <w:tbl>
      <w:tblPr>
        <w:tblW w:w="158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843"/>
        <w:gridCol w:w="1701"/>
        <w:gridCol w:w="1842"/>
        <w:gridCol w:w="1701"/>
        <w:gridCol w:w="2268"/>
        <w:gridCol w:w="1560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4"/>
                <w:szCs w:val="24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4"/>
                <w:szCs w:val="24"/>
              </w:rPr>
              <w:t>Тр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4"/>
                <w:szCs w:val="24"/>
              </w:rPr>
              <w:t>Твор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4"/>
                <w:szCs w:val="24"/>
              </w:rPr>
              <w:t xml:space="preserve">Зна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4"/>
                <w:szCs w:val="24"/>
              </w:rPr>
              <w:t>Сем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4"/>
                <w:szCs w:val="24"/>
              </w:rPr>
              <w:t>Оте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Здоров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4"/>
                <w:szCs w:val="24"/>
              </w:rPr>
              <w:t>Земля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 четверт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Внимание- дети!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   объединения дополнительного образования "Живая кисточка"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уск газеты «Почему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классных часов "Давайте знакомиться",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рганов ученического самоуправле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объединения дополнительного образования «Итоковедение» Солнышко, папа и ма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поздравления учителей, находящихся </w:t>
              <w:br/>
              <w:t xml:space="preserve">на пенсии, </w:t>
              <w:br/>
              <w:t>с Днем уч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оспитание привычек здорового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нятие в объединении доп. образования«Разговор о правильном питан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«Самые полезные продук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объединения дополнительного образования «Итоковедение» «Поле и лес. Поле и школа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творческих работ по теме «Весёлый светофо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школьной территории «Школьный двор- лучший дво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гры "Давайте знакомиться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нет- конкурсы, олимпи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ая программа посвящения в первоклассники «Первый раз в первый клас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аздника "День рождения класса"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классный час по теме «Отечества ратные страницы. К 200- летию Бородинской битв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оведение физкультурных минуток, зарядок, прогул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в объединении доп. образования«Разговор о правильном питании» «Растения- просо, пшеница, овёс, гречиха, рис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Мы разные, но мы дружи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фориентации «Все работы хорош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онкурса плакатов "Давайте знакомитьс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гры "Знаешь ли ты свой край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газет к Дню учителя «Знания-сила!» Концертная программа к Дню учи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родительского комит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Цветы в конверт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сещение бассей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Федеральный закон « О поли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Кто для нас готовил кла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в объединении доп. образования «Почувствуй вкус слова» «Азбука вежлив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в объединении доп. образования «Почувствуй вкус слова» «Откуда пришла к нам Азбу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в объединении доп. образования «Рука в руке» «Как сделать праздник маленьким и взрослы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нятия спортивным ориентир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Будь внимателен к людям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в объединении доп. образования «Рука в руке» «Виды помощ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теа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еседа «В здоровом теле- здоровый ду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в объединении доп. образования «Рука в руке» «Мой товарищ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ик «Осени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лассный час «С гигиеной я друж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частие в спортивно- массовых соревнованиях «Солнечные стар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Туристические п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2 четверт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и газет по теме «Моя ма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городском конкурсе «Новогодние фантаз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   объединения дополнительного образования "Живая кисточка"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нед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теа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   объединения дополнительного образования «Рука в руке» «Кто такие пожилые люд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нятие   объединения дополнительного обра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ука в руке» «Путешествие в историю родного Дзержинс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«Ловкие. Быстрые. Умелые» Спортивные соревнования с участием родител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ая экскурсия «Путешествие по Дзержинску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помощи остронуждающимся детям «Наши де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   объединения дополнительного образования «Рука в руке» Социальный проект «Мой школьный дво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   объединения дополнительного образования «Почувствуй вкус слова» «Слова, обогащающие нашу реч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информационного листка «Наша жизн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Дружба крепк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   объединения дополнительного образования «Истоковедение» «Поле и семья. Школа и семь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   объединения дополнительного образования «Истоковедение» «Истоковская шко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еседа «Грипп. Симптомы заболевания. Профилактика грипп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Россия—Родина моя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то для нас трудитс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Как трудится моя семья" 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ртинная галерея» час твор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и газет «Зимушка-зим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ая беседа-практикум «Вы сказали здравствуйт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   объединения дополнительного образования "Живая кисточка"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   объединения дополнительного образования "Живая кисточка"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гитбригада «Против наркотиков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   объединения дополнительного образования «Истоковедение» «Истоки и радуга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Книжкина больниц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   объединения дополнительного образования «Почувствуй вкус слова» «Родной язык и иностранные язы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Конституции РФ- что это за празд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имволика родного кра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икторина «Дорожный лабирин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в объединении доп. образования«Разговор о правильном питании» «Зерно, крупа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   объединения дополнительного образования «Рука в руке» «Как нужно помогать друзья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в объединении доп. образования «Разговор о правильном питании» «Правила приёма пищи. Разгадывание кросворд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в объединении доп. образования «Разговор о правильном питании» «Как правильно есть. Гиг. Требования к приёму пищ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еседа «Как защититься от преступных посягат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"Мы уже писать умеем" поздравительная откры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лассный час «Красный, жёлтый, зелёны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 четверт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рмарка! Ярмарка! Ярмарка!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Землю красит солнце, а человека- тру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конкурс «Я рисую ми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отчёт клуба «Умей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ая программа «Я воспеваю женщину Росс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родительское собрание «Папы могут всё, что угодн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ая беседа «Мир вокруг меня. Какой он?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лассный час «Сохраним здоровье смол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роект «Мой школьный двор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Спешите делать добр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   объединения дополнительного образования «Рука в руке» Социальный проект «Мой школьный дво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конкурс «Крепка семья- сильна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информационного листка «Наша жизн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ительная беседа «Моё хочу и моё над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   объединения дополнительного образования «Рука в руке» «Оказание помощи детьми вместе с родителями своим подшефны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   объединения дополнительного образования «Рука в руке» «Рисунок «Мой горо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оревнования по настольному теннис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Профессии всякие нужн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   объединения дополнительного образования «Истоковедение» «Труд и подви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газет и рисунков «Мой дом- моя креп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   объединения дополнительного образования «Разговор о правильном питании» «Удивительные превращения пирож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   объединения дополнительного образования «Рука в руке» Изготовление открыток и подарков к празд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   объединения дополнительного образования «Истоковедение» «Слово о родителя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   объединения дополнительного образования «Истоковедение» «Святыни России. Щит и герб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лассный час «Сколько стоит здоровь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   объединения дополнительного образования «Истоковедение» «Весна и слово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   объединения дополнительного образования «Рука в руке» Подготовка праздника «Масленниц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Почувствуй вкус слова» «Приём «Наоборо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Истоковедение» «Честное слово. Добрыня Никити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еседа с врачом педиатром «Я раст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нятия объединения доп. образования«Разговор о правильном питании» «Время есть булоч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4 четверт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дь осторожен на дорог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ерсональной выставки обучающихся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аздника Последнего зво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кин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азговор о правильном питании» Праздник «Хлеб да каша- любимая еда наш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классный час по теме «Этот День Победы!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«Почему важно не забыть о гигиене» 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сли ты заблудился в лесу» бесе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ужны ли школьнику деньги» 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Социальный проект «Мой школьный дво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Истоковедение»  «Золотое сердечк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м и кем славен наш город» Конкурс докла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идём в гости» Правила поведения в гост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Истоковедение» «Слово о родителя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милосердия «Дети-детя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Я и здоров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т и лето красное» Правила поведения в природе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Друг в моей жиз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Истоковедение» «Кни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Почувствуй вкус слова» «Игры на развитие творческого мыш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я объединения доп. образования «Почувствуй вкус слова» «Подумай и ответь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Истоковедение» «Серебряное копытц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Истоковедение» «Святыни России. Флаг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омашняя аптечка. Её назначение. Правила хранения лек. препара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емальные ситуации в природной сред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 «Рисунок к декаде пожилого челове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азговор о правильном питании» «Игра «Прогулка по улице Сеза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азговор о правильном питании» «Пора ужинать. Чем можно заниматься после уж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Истоковедение» «Жизни цел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Почувствуй вкус слова» «Учимся писаь стих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Истоковедение» «Илья Муромец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нятия объединения доп. образования «Разговор о правильном питании» «Разнообразное пит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 «Акция «Цветы в горшке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Почувствуй вкус слова» «Волшебница реч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азговор о правильном питании» «На вкус и цвет товарищей н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Истоковедение» «Образ родни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</w:rPr>
        <w:t>2 «Б» класс 2018-2019</w:t>
      </w:r>
      <w:r>
        <w:rPr/>
        <w:t xml:space="preserve"> учебный год.</w:t>
      </w:r>
    </w:p>
    <w:tbl>
      <w:tblPr>
        <w:tblW w:w="158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"/>
        <w:gridCol w:w="1412"/>
        <w:gridCol w:w="6"/>
        <w:gridCol w:w="1977"/>
        <w:gridCol w:w="6"/>
        <w:gridCol w:w="1554"/>
        <w:gridCol w:w="6"/>
        <w:gridCol w:w="1835"/>
        <w:gridCol w:w="6"/>
        <w:gridCol w:w="1694"/>
        <w:gridCol w:w="6"/>
        <w:gridCol w:w="2261"/>
        <w:gridCol w:w="6"/>
        <w:gridCol w:w="1554"/>
        <w:gridCol w:w="6"/>
        <w:gridCol w:w="1694"/>
        <w:gridCol w:w="6"/>
      </w:tblGrid>
      <w:tr>
        <w:trPr/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Челове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Труд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Творчеств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 xml:space="preserve">Знания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Культур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Семь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Отечеств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Здоровь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Земля</w:t>
            </w:r>
          </w:p>
        </w:tc>
      </w:tr>
      <w:tr>
        <w:trPr/>
        <w:tc>
          <w:tcPr>
            <w:tcW w:w="158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 четверть</w:t>
            </w:r>
          </w:p>
        </w:tc>
      </w:tr>
      <w:tr>
        <w:trPr/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Внимание- дети!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кулатуры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я объединения доп. образов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Живая кисточка"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клуба "Эрудит", клуба "Почему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рганов ученического самоуправлен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для буд. первоклассников, их родителей, бабушек и дедушек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поздравления учителей, находящихся </w:t>
              <w:br/>
              <w:t xml:space="preserve">на пенсии, </w:t>
              <w:br/>
              <w:t>с Днем учи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нятия объединения доп. образования «Разговор о правильном питании» «Значение жидкости для организм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Истоковедение» «Чаша жизни»</w:t>
            </w:r>
          </w:p>
        </w:tc>
      </w:tr>
      <w:tr>
        <w:trPr/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творческих работ по теме «Весёлый светофор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школьной территори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гры "Мы снова вместе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нет- конкурсы, олимпи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ая программа «День осенних именинников»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аздника "День рождения класса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классный час по теме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оведение физкультурных минуток, зарядок, прогул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азговор о правильном питании» «Овощи, ягоды и фрукты»</w:t>
            </w:r>
          </w:p>
        </w:tc>
      </w:tr>
      <w:tr>
        <w:trPr/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Я, ты, он, она- вместе целая стран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фориентации «Все о профессиях»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онкурса рисунков "Я второклассник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гры "Путешествие по родному краю"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газет к Дню учителя «Поздравляем! Концертная программа к Дню учителя»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Цветы в конверте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сещение бассей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 «Как нужно помогать друзьям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Кто для нас готовил класс»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Почувствуй вкус слова» «Учимся писать стихи»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Почувствуй вкус слова» «Из Букварины в страну Литературию»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Хрустальный звон»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 «Выполнение рисунков на тему «Мой город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нятия спортивным ориентирование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то такое дружб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 «Как можно украсить школьный коридор»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театр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Истоковедение» «Образ Родины»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еседа «Моё здоровье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ик «Осенний марафон»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лассный час «О гигиене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 «Подготовка концерта»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частие в спортивно- массовых соревнованиях «Весёлые старты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Туристические пох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8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2 четверть</w:t>
            </w:r>
          </w:p>
        </w:tc>
      </w:tr>
      <w:tr>
        <w:trPr/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и газет к Дню Матер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городском конкурсе «Новогодний серпантин»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я объединения доп. образов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Живая кисточка"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недели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театр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 «Оказание помощи детьми вместе родителями своим подшефным»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«Мама, папа, я- спортивная семья» Спортивные соревнования с участием родителе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Путешествие по родному Дзержинску»</w:t>
            </w:r>
          </w:p>
        </w:tc>
      </w:tr>
      <w:tr>
        <w:trPr/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помощи остронуждающимся детям «Наши дети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 «Уборка территории своей школы»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Почувствуй вкус слова» Веселье у короля Зодиака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информационного листка «Наша жизнь»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Мой друг»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я объединения доп. образов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Живая кисточка"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Истоковедение» «Образ защитника Отечества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еседа «Грипп. Симптомы заболевания. Профилактика грипп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Мой дом»</w:t>
            </w:r>
          </w:p>
        </w:tc>
      </w:tr>
      <w:tr>
        <w:trPr/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О работниках школы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рофессии моих родителей" беседа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ртинная галерея» час творче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и газет «Зимушка пришла»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ая беседа-практикум «О вежливости»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я объединения доп. образов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Живая кисточка" «Рисунок «Благоверный князь Александр Невский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гитбригада «Против наркотиков!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Истоковедение»</w:t>
            </w:r>
          </w:p>
        </w:tc>
      </w:tr>
      <w:tr>
        <w:trPr/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жарной безопас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Книжкина больниц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Почувствуй вкус слова» «Игры на развитие пространственного мышления»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Конституции РФ- что это за праздник»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имволика нашей страны" Классный час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икторина «Дорожный патруль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азговор о правильном питании» «Каждому овощу своё время»</w:t>
            </w:r>
          </w:p>
        </w:tc>
      </w:tr>
      <w:tr>
        <w:trPr/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 «Как можно помочь нуждающимся детям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азговор о правильном питании» «Где найти витамины весной?»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азговор о правильном питании» «Традиции питания своего народа»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еседа «Один дом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"Мы уже писать умеем"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оздравительная открыт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лассный час «Весёлый светофор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8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 четверть</w:t>
            </w:r>
          </w:p>
        </w:tc>
      </w:tr>
      <w:tr>
        <w:trPr/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рмарка! Ярмарка! Ярмарка!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Человек трудом славен»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конкурс «Я рисую мир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отчёт клуба «Умейка»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ая программа «С любовью о женщине»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родительское собрание «А ну-ка, мамы»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ая беседа «Моя планета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лассный час «Как сберечь своё здоровье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беседа «Мы живём в промышленном городе»</w:t>
            </w:r>
          </w:p>
        </w:tc>
      </w:tr>
      <w:tr>
        <w:trPr/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Что такое хорошо и что такое плохо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 «Сбор игрушек для детского дома»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конкурс «Крепка семья- сильна Россия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информационного листка «Наша жизнь»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ительная беседа «Я умею…, я могу…»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 социальный проект «Дом без одиночества»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 Социальная акция «Мы помним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оревнования по настольному теннису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азговор о правильном питании» «Ассортимент продуктов из зерна»</w:t>
            </w:r>
          </w:p>
        </w:tc>
      </w:tr>
      <w:tr>
        <w:trPr/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Профессии нашего город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Истоковедение» «Труд и подвиг»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нежных скульпту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азговор о правильном питании» «Традиционные народные блюда из зерна»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 Социальный проект «Малышок»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Почувствуй вкус слова» «Загадки народные и авторские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лассный час «Здоровье не купишь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Почувствуй вкус слова» «Что такое пословицы и поговорки» (О земле)</w:t>
            </w:r>
          </w:p>
        </w:tc>
      </w:tr>
      <w:tr>
        <w:trPr/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я объединения доп. образования «Рука в руке социальный проект «Дом без одиночества»»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Почувствуй вкус слова» Сочиняем загад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Почувствуй вкус слова» Учимся рисовать ребусы»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Истоковедение» «Книга»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еседа с врачом педиатром «Что надо знать о своём здоровье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8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4 четверть</w:t>
            </w:r>
          </w:p>
        </w:tc>
      </w:tr>
      <w:tr>
        <w:trPr/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нимание, дорог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перация «Чистюлька» Уборка территори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ерсональной выставки обучающихся класс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? Где? Когда?» конкурс- викторина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кино.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азговор о правильном питании» «Традиции питания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й семьи»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по теме «Наши бабушки и дедушки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«С гигиеной я дружу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ой школьный двор»</w:t>
            </w:r>
          </w:p>
        </w:tc>
      </w:tr>
      <w:tr>
        <w:trPr/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делай мир добрее» бесе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 социальный проект «Дом без одиночества»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Истоковедение «Мир книги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крутим глобус» Игра- путешествие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царский турнир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милосердия «Дети-детям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«Мои спортивные успехи и достижения» оформление стенгазе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т и лето красное» Правила поведения в природе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Учимся правильно жить и дружить»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азговор о правильном питании» «Где и как готовят пищ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Почувствуй вкус слова» «Аукцион шуток и загадок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 социальный проект «Дом без одиночества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азговор о правильном питании» «Как правильно накрыть стол»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я объединения доп. образования «Рука в руке» социальная акция «Мы помним»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"Скаж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"НЕТ!" вредным привычкам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овитые грибы и ягоды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 социальная акция «Малышок»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азговор о правильном питании» оформление салфеток для праздничного стол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Почувствуй вкус слова» «Обучение работе со словарём»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Почувствуй вкус слова»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Истоковедение» «Герои города в названиях улиц» проек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нятия объединения доп. образования «Разговор о правильном питании» «Где и как хранить готовые и сырые продукты»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 социальная акция «Братья наши меньши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</w:rPr>
        <w:t>3 «Б» класс 2019-2020</w:t>
      </w:r>
      <w:r>
        <w:rPr/>
        <w:t xml:space="preserve"> учебный год.</w:t>
      </w:r>
    </w:p>
    <w:tbl>
      <w:tblPr>
        <w:tblW w:w="1587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984"/>
        <w:gridCol w:w="1560"/>
        <w:gridCol w:w="1842"/>
        <w:gridCol w:w="1701"/>
        <w:gridCol w:w="2268"/>
        <w:gridCol w:w="1560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Тру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Твор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 xml:space="preserve">Зна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Сем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Оте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Здоров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Земля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 четверт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Внимание- дети!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кул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я объединения доп. образов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Живая кисточка"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клуба</w:t>
            </w:r>
          </w:p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Эрудит", клуба "Почему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рганов ученическ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аздника «Бабушкам и дедушкам посвящается»</w:t>
            </w:r>
          </w:p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поздравления учителей, находящихся </w:t>
              <w:br/>
              <w:t xml:space="preserve">на пенсии, </w:t>
              <w:br/>
              <w:t>с Днем уч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нятия объединения доп. образования «Разговор о правильном питании» «Как правильно питаться, если занимаешься спорт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оект «Путешествие маленького зёрнышка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творческих работ по теме «Образ лицеис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школьной территории «Операция «Чистый школьный д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гры «Прекрасное в моей жиз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нет- конкурсы, олимпи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й проект «Сделай мир добре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Почувствуй вкус слова» «Твоя родословн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мым любимым и родным» Празд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оведение физкультурных минуток, зарядок, прогул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азговор о правильном питании» Учебный проект «Путешествие маленького зёрнышка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Сотвори солнце в себ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фориентации «О профессиях важных и нужны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онкурса плакатов «Здравствуй, школа!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гры «Я- исследователь»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к Дню учителя «Учительница первая моя!» Концертная программа к Дню учи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Почувствуй вкус слова» «Я и ты. Какого роду- племе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Цветы в конверт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сещение бассей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Мои поручения в школе и до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Мы учимся в красивом классе. Кто для нас постарал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Почувствуй вкус слова» «Великий, могучий, волшебный язы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Почувствуй вкус слова» «Путешествие в мир фонетики и графи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авила поведения в театр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 «Экскурсия в краеведческий муз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нятия спортивным ориентиро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азговор о правильном питании» «Какую пищу можно найти в лесу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ак важно общение!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 социальная акция «Мой школьный дво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теа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лассный час «Мои спортивные успехи и достижения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азговор о правильном питании» «Дикорастущие растения как источник полезных веществ»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 социальный проект «Шаг навстречу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ик «Сказка в моей жиз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лассный час «С физкультурой  я дружу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 социальный проект «Шаг навстреч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частие в спортивно- массовых соревнованиях «Солнечные старты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Туристические п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2 четверт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и газет по теме «Моя мама- самая красив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городском конкурсе «Новогодний подаро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я объединения доп. образов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Живая кисточка"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нед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теа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 социальный проект «Шаг навстреч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я объединения доп. образов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Живая кисточка"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Лыжные соревнования с участием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 путешествие «Тайные уголки планеты Земля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помощи остронуждающимся детям «Наши де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 социальная акция «Помогу своему микрорайон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Почувствуй вкус слова» «Мир без слов. Язык мимики и жест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информационного листка «Наша жизн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Друг в моей жиз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Живая кисточка"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куссия «С чего начинается Род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еседа «Грипп. Симптомы заболевания. Профилактика грипп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Россия—Родина моя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то работы не боится, у того она и споритс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удовые династии моей семьи» Учебный про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ртинная галерея» час творч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и газет «Здравствуй, Новый год!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ая беседа-практикум «Как вести себя за стол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икторина «Полезные привычк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азговор о правильном питании» «Ассортимент блюд из дикорастущих растений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Книжкина больниц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ик «Новый год в Простоквашин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Почувствуй вкус слова» «Слова «друзья» и «враги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в к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икторина «О, Спорт, ты –мир!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 социальный проект «Шаг навстреч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азговор о правильном питании» «Оценка рациона пит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азговор о правильном питании» «Национальная кух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лассный час «Красный, жёлтый, зелёны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 четверт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рмарка! Ярмарка! Ярмарка!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- кокурс «Данила-масте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конкурс «Я рисую ми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отчёт клуба «Умей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ая программа «Вам, дорогие женщины,посвящается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азговор о правильном питании» «Наша семья ждёт гост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ая беседа «Дети-геро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лассный час «Сохраним здоровье смол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беседа «О Чернобыле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А ну-ка, мальчики!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 социальная акция «Помогу своему микрорайон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конкурс «Крепка семья- сильна Росс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информационного листка «Наша жизн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ительная беседа «Имею право. Мои пра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я объединения доп. образования «Рука в руке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 «Музей моей школ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оревнования по катанию на санках- ледянк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азговор о правильном питании» «Сохранение природных богатств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оект «Профессии всякие нужн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опинка школьная моя» Создание классного альбо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азговор о правильном питании» «Ассортимент рыбных блюд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 «Великая Отечеств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а в истории моей семьи Проект «Мы помни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Почувствуй вкус слова» оформление книги русских пословиц и погово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лассный час «О моём здоровь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азговор о правильном питании» «Съедобные морские растения и животные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 социальный проект «Шаг навстреч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Почувствуй вкус слова» «Живое слово ребёнка в выразительном чтен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Почувствуй вкус слова» «Что изучают Лексика и Лексикология?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еседа с врачом -стоматолог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4 четверт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дь осторожен на дорог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ерсональной выставки обучающихся кла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интернет конкурсах и олимпиад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кин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азговор о правильном питании» «Зависимость условий питания семьи  от условий прожи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классный час по теме «Этот День Победы!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«Что такое вредные привыч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«Посади цветок у школы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олько стоит школьный завтрак» бесе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 социальная акция «Помогу своему микрорайон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оект «Чем и кем славен наш город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журнала «Полезные советы о хорошем поведении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милосердия «Дети-детя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следовательский проект «Во саду ли, в огороде…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ий проект «Во саду ли, в огороде…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Умею ли я дружить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Почувствуй вкус слова» Творческая работа по составлению словарика «Слово и образ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 «Никто не забыт, ничто не забыт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азговор о правильном питании» «Правила поведения в поход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 «Никто не забыт, ничто не забыт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Домашняя аптеч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емальные ситуации в природной сред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 «Мы твои старшие друз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азговор о правильном питании» «Кулинарное путешествие по Росс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Почувствуй вкус слова» «Учимся определять значения многозначного сло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Почувствуй вкус слова» «О словах- враг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нятия объединения доп. образования «Разговор о правильном питан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азговор о правильном питании» «Где взять воду в поход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</w:rPr>
        <w:t>4 «Б» класс 2021-2022</w:t>
      </w:r>
      <w:r>
        <w:rPr/>
        <w:t xml:space="preserve"> учебный год.</w:t>
      </w:r>
    </w:p>
    <w:tbl>
      <w:tblPr>
        <w:tblW w:w="1587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843"/>
        <w:gridCol w:w="1701"/>
        <w:gridCol w:w="1842"/>
        <w:gridCol w:w="1701"/>
        <w:gridCol w:w="2268"/>
        <w:gridCol w:w="1560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Тр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Твор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 xml:space="preserve">Зна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Сем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Оте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Здоров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Земля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 четверт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Внимание- дети!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кула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я объединения доп. образов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Живая кисточка"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уск газеты «Почему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рганов ученическ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аздника «Наша дружная семь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поздравления учителей, находящихся </w:t>
              <w:br/>
              <w:t xml:space="preserve">на пенсии, </w:t>
              <w:br/>
              <w:t>с Днем уч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Туристические п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Россия—Родина моя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творческих работ по теме «Весёлый светофо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школьной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гры «Мы уже четвёртый клас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нет- конкурсы, олимпи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ая программа для первокласс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 «Большая и малая Род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оведение физкультурных минуток, зарядок, прогул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Мы разные, но мы дружи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презентация   «Все работы хорош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онкурса рисунков «Осень на порог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гры "Знаешь ли ты свой край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газет к Дню учителя «Знания-сила!» Концертная программа к Дню учи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Цветы в конверт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сещение бассей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Не лозунги, а де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Кто для нас готовил кла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Почувствуй вкус слова» «Подумай и отве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Почувствуй вкус слова» Секреты Орфограф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-музыкальная гостиная «В мире прекрасно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нятия спортивным ориентиро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 Акция «Дети - детя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 Помощь городу и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загадок собственного сочи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теа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еседа «В здоровом теле- здоровый ду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 Акция «Малыш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лассный час «С гигиеной я друж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2 четверт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и газет по теме «Моя любимая мамоч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городском конкурсе «Новогодние фантаз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я объединения доп. образов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Живая кисточка"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нед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теа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 «Большая и малая Род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«Ловкие. Быстрые. Умелые» Спортивные соревнования с участием родител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родного края Посещение краеведческого музе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помощи остронуждающимся детям «Наши де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Почувствуй вкус слова» «Правила в занимательных стихах и жес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информационного листка «Наша жизн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Мои интересы, мои возмож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Живая кисточка"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Жизнь дана на добрые дела" Круглый сто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еседа «Грипп. Симптомы заболевания. Профилактика грипп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то для нас трудитс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Как трудится моя семья" 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ртинная галерея» час твор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и газет «Зимушка-зим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ая беседа-практикум «Вы сказали здравствуйт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я объединения доп. образов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Живая кисточка"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икторина «Дорожный лабирин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Книжкина больниц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ик «Здравствуй, здравствуй, Новый год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Почувствуй вкус слова» «Незнайкина копил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лассный час «Красный, жёлтый, зелёны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 четверт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рмарка! Ярмарка! Ярмарка!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Мои интересы, мои возмож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конкурс «Я рисую ми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отчёт клуба «Умей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ая программа «Я воспеваю женщину Росс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ое родительское собр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к Дню защитника Отеч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Лыжный п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беседа «Экология- это наука о том, как сберечь дом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Не лозунги, а де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конкурс «Крепка семья- сильна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информационного листка «Наша жизн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ительная беседа «Я умею, я могу, я хоч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 «Безымянные геро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«Весёлые стар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я объединения доп. образования «Почувствуй вкус слова»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лассный час «"Я умею, я могу, я хочу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газет и рисунков «Мой дом- моя креп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Почувствуй вкус слова» Игры для занимательной пункту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я объединения доп. образования «Рука в руке» Мы твои старшие друз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ренник «Мамам посвящаетс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Почувствуй вкус слова» «Подумай и ответ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еседа с врачом педиатром «Я раст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 Помощь ветеранам и пожилым люд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Почувствуй вкус слова» Учимся редактировать простое и сложное пред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 «Долг перед Отечество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4 четверт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дь осторожен на дорог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«Чистюль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ерсональной выставки обучающихся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нтеллектуально - творческий мараф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кин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Живая кисточка"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классный час по теме «У Войны не женское лицо!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«Почему важно не забыть о гигие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ход в л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ужны ли школьнику деньги» 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ик «Прощай, началь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Знаний и твор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идём в гости» Правила поведения в гостях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милосердия «Дети-детя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ыпуск газеты «Физкультурный вест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Гармония в природе" Выпуск экологического плака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Друг в моей жиз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Почувствуй вкус слова» Игра- драматизация «Интервь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 «Мы твои старшие друзья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Почувствуй вкус слова» «Ты должен знать: где, что, кому и как сказать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 «Долг перед отечество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оведение зарядки и физкультминуток с первокласс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емальные ситуации в природной сред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Рука в руке» «Мы твои старшие друзья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 объединения доп. образования «Почувствуй вкус слова» «Повествую, описываю, рассуждаю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387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8:21:00Z</dcterms:created>
  <dc:creator>kab41</dc:creator>
  <dc:description/>
  <cp:keywords/>
  <dc:language>en-US</dc:language>
  <cp:lastModifiedBy>Марина</cp:lastModifiedBy>
  <dcterms:modified xsi:type="dcterms:W3CDTF">2019-11-19T20:18:00Z</dcterms:modified>
  <cp:revision>7</cp:revision>
  <dc:subject/>
  <dc:title/>
</cp:coreProperties>
</file>