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ложение ___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 Дополнительной общеобразовательной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грамме платных образовательных услуг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муниципального автономного дошкольного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разовательного учреждения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город Нягань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Детский сад №10 «Дубравушка»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2019-2020 учебный год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-85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</w:t>
      </w:r>
    </w:p>
    <w:p>
      <w:pPr>
        <w:pStyle w:val="Style16"/>
        <w:ind w:left="-85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тной образовательной услуги </w:t>
      </w:r>
    </w:p>
    <w:p>
      <w:pPr>
        <w:pStyle w:val="Style16"/>
        <w:ind w:left="-85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Лего-робототехника»</w:t>
      </w:r>
    </w:p>
    <w:p>
      <w:pPr>
        <w:pStyle w:val="Style16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ля детей 5-7 лет)</w:t>
      </w:r>
    </w:p>
    <w:p>
      <w:pPr>
        <w:pStyle w:val="Normal"/>
        <w:ind w:left="-851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851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851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851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851" w:hanging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ind w:left="-851" w:hanging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оспитатель</w:t>
      </w:r>
    </w:p>
    <w:p>
      <w:pPr>
        <w:pStyle w:val="Normal"/>
        <w:ind w:left="-851" w:hanging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иноградова Наталья Сергеевна</w:t>
      </w:r>
    </w:p>
    <w:p>
      <w:pPr>
        <w:pStyle w:val="Normal"/>
        <w:ind w:left="-851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ягань  2019г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евой разде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 Пояснительная запис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1. Цели и задачи реализации Программ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2. Характеристика возрастных особенностей развития дете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2. Планируемый результат освоения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Содержательный разде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1.1. Организация образователь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1.2 Перспективное тематическое планирование занятий платной образовательной услуги «Лего робототехника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рганизационный разде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1. Описание материально – технического обеспечения Программы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 Обеспеченность методическими материалами и средствами обучения и воспит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Дополнительны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.1. Мониторинг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.2. Работа с родителям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.Целевой раздел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.1. Пояснительная записка</w:t>
      </w:r>
    </w:p>
    <w:p>
      <w:pPr>
        <w:pStyle w:val="Normal"/>
        <w:shd w:fill="FFFFFF" w:val="clear"/>
        <w:spacing w:lineRule="auto" w:line="360"/>
        <w:ind w:firstLine="5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полнительного образования «Лего робототехника», разработано на основе основной программы «Радуга» под редакцией Т.Н. Дороновой. «Робототехника для детей и родителей» С.А. Филиппов, Программа курса «Образовательная робототехника», Книга для учителя компании LEGO System A/S, Aastvej 1, DK-7190 Billund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1.1. Цели и задачи реализации Программ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технического творчества и формирование научно – технической профессиональной ориентации у детей старшего дошкольного возраста средствами робототехники.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формировать первичные представления о робототехнике, ее значении в жизни человека, о профессиях связанных с изобретением и производством технических средств;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приобщать к научно – техническому творчеству: развивать умение постановки технической задачи, сбирать и изучать нужную информацию, находить конкретное решение задачи и материально осуществлять свой творческий замысел;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развивать продуктивную (конструирование) деятельность: обеспечить освоение детьми основных приёмов сборки и программирования робототехнических средств, составлять таблицы для отображения и анализа данных;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формировать основы безопасности собственной жизнедеятельности и окружающего мира: формировать представление о правилах безопасного поведения при работе с электротехникой, инструментами, необходимыми при конструировании робототехнических моделей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воспитывать ценностное отношение к собственному труду, труду других людей и его результатам;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6. формировать навыки сотрудничества: работа в коллективе, в команде, малой группе (в паре)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</w:t>
      </w:r>
    </w:p>
    <w:p>
      <w:pPr>
        <w:pStyle w:val="Normal"/>
        <w:shd w:fill="FFFFFF" w:val="clear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1.2. Характеристика возрастных особенностей развития детей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цесс детского творчества делится на следующие этапы: накопление и сбор информации, обработка накопленных данных, систематизирование и конечный результат. Подготовительный этап включает в себя внутреннее и внешнее восприятие ребёнка окружающего мира. В процессе обработки ребёнок распределяет информацию на части, выделяет преимущества, сравнивает, систематизирует и на основе умозаключений создаёт нечто новое. Работа механизма творческого воображения зависит от нескольких факторов, которые принимают различный вид в разные возрастные периоды развития ребёнка: накопленный опыт, среда обитания и его интересы. Существует мнение, что воображение у детей намного богаче, чем у взрослых, и по мере того, как ребёнок развивается, его фантазия уменьшается. Однако, жизненный опыт ребёнка, его интересы и отношения с окружающей средой элементарней и не имеют той тонкости и сложности, как у взрослого человека, поэтому воображение у детей беднее, чем у взрослых. Важной особенностью детского творчества является то, что основное внимание уделяется самому процессу, а не его результату. То есть важна сама творческая деятельность и создание чего-то нового. Вопрос ценности созданной ребёнком модели отступает на второй план. Однако дети испытывают большой душевный подъём, если взрослые отмечают оригинальность и самобытность творческой работы ребёнка. Детское творчество неразрывно связано с игрой, и, порой, между процессом творчества и игрой нет границы. Творчество является обязательным элементом гармоничного развития личности ребёнка, в младшем возрасте необходимое, в первую очередь, для саморазвития. По мере взросления, творчество может стать основной деятельностью ребёнка</w:t>
      </w:r>
    </w:p>
    <w:p>
      <w:pPr>
        <w:pStyle w:val="Normal"/>
        <w:shd w:fill="FFFFFF" w:val="clear"/>
        <w:spacing w:lineRule="auto" w:line="360"/>
        <w:ind w:left="100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 освоения Программы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ые результаты по реализации программы: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овладевает робото-конструированием, проявляет инициативу и самостоятельность в среде программирования LEGO WeDo , общении, познавательно-исследовательской и технической деятельности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способен выбирать технические решения, участников команды, малой группы (в пары)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енок обладает установкой положительного отношения к робото-конструированию, к разным видам технического труда, другим людям и самому себе, обладает чувством собственного достоинства;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активно взаимодействует со сверстниками и взрослыми, участвует в совместном конструировании, техническом творчестве имеет навыки работы с различными источниками информации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обладает развитым воображением, которое реализуется в разных видах исследовательской и творческо-технической деятельности,  в строительной игре и конструировании; по разработанной схеме с помощью педагога, запускает программы на компьютере для различных роботов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владеет разными формами и видами творческо-технической игры, знаком с основными компонентами конструктора LEGO WeDo; видами подвижных и неподвижных соединений в конструкторе, основными понятиями, применяемые в робототехнике различает условную и реальную ситуации, умеет подчиняться разным правилам и социальным нормам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достаточно хорошо владеет устной речью, способен объяснить техническое решение, может использовать речь для выражения своих мыслей, чувств и желаний, построения речевого высказывания в ситуации творческо-технической и исследовательской деятельности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ребенка развита крупная и мелкая моторика, он может контролировать свои движения и управлять ими при работе с Lego-конструктором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способен к волевым усилиям при решении технических задач, может следовать социальным нормам поведения и правилам в техническом соревновании, в отношениях со взрослыми и сверстниками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может соблюдать правила безопасного поведения при работе с электротехникой, инструментами, необходимыми при конструировании робототехнических моделей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енок проявляет интерес к исследовательской и творческо-технической деятельности, задает вопросы взрослым и сверстникам, интересуется причинно-следственными связями, пытается самостоятельно придумывать объяснения технические задачи; склонен наблюдать, экспериментировать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обладает начальными знаниями и элементарными представлениями о робототехнике, знает компьютерную среду, включающую в себя графический язык программирования, создает действующие модели роботов на основе конструктора LEGO We Do по разработанной схеме; демонстрирует технические возможности роботов, создает программы на компьютере для различных роботов с помощью педагога и запускает их самостоятельно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способен к принятию собственных творческо-технических решений, опираясь на свои знания и умения, самостоятельно создает авторские модели роботов на основе конструктора LEGO We Do; создает и запускает программы на компьютере для различных роботов самостоятельно, умеет корректировать программы и конструкци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тельный раздел</w:t>
      </w:r>
    </w:p>
    <w:p>
      <w:pPr>
        <w:pStyle w:val="Normal"/>
        <w:shd w:fill="FFFFFF" w:val="clear"/>
        <w:spacing w:lineRule="auto" w:line="360"/>
        <w:ind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. Организация образовательной деятельност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рассчитана на два года обучения для воспитанников 5-7 лет. Занятия проводятся два раз в неделю, продолжительность занятия –30 минут, количество занятий составляет 64 часа в год. Используемый материал: Конструктор LEGO WeDo  - 6 ш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LEGO WeDo, Интерактивная доска, Ноутбук, Проекто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 специально организованные занятия.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1.2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спективное тематическое планирование занятий платной образовательной услуги «Лего робототехн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ый план  «Лего робототехн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5415"/>
        <w:gridCol w:w="5129"/>
        <w:gridCol w:w="1699"/>
      </w:tblGrid>
      <w:tr>
        <w:trPr>
          <w:trHeight w:val="289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89" w:hRule="atLeast"/>
          <w:cantSplit w:val="true"/>
        </w:trPr>
        <w:tc>
          <w:tcPr>
            <w:tcW w:w="1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седа Зачем человеку роботы? (знакомство с робототехнико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1-2 занятие)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Ознакомительное занятие «LEGO- конструктор», знакомство с деталями, способом крепления, строительство по замыслу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  <w:lang w:eastAsia="ru-RU"/>
              </w:rPr>
              <w:t>Беседа и конструир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lang w:eastAsia="ru-RU"/>
              </w:rPr>
              <w:t>Познакомить с деталями конструктора Лего, способом крепления, строительство по замысл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нструирование по замыслу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3-4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имулировать создание детьми собственных вариантов построек, внесение в знакомые постройки элементов новизн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-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ять знание конструктивных свойств материала и навыки правильного соединения деталей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знакомить детей с деталями конструктора Познакомить с конструктором LEGO education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спитывать умение пользоваться одним набором детале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нструирование по замыслу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5-6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вивать умение планировать свою деятельност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ть умение в создании конструкций по словесной инструкции, описанию, условиям, схемам, используя конструктор «LEGO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вивать навык коллективной работы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седа. Выполнение коллективной построй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лективная работа «Огород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7-8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ировать чувства симметрии и умения правильно чередовать цвет в своих постройка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спитывать желание трудиться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должать знакомить детей с конструктивными возможностями различных детале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Животные на ферм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9-10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вивать активное внимание, мелкую моторику рук. Формировать умение выделять основные части постройки, определять их назначение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седа. Выполнение коллективной построй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хника безопасност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1-12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учить детей правильно использовать детали конструктор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ство с названием деталей, сборка несуществующего животного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ка манипулято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3-14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знакомить с новыми возможностями LEGO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смотр мультфильма «Фиксики. Манипулятор». Сборка манипулятора. Соревнование на грузоподъемность и длин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ройка башн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5-16 занятие)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струирование по схеме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смотр презентации «Самые высокие башни мира». Постройка башни. Соревнования на самую высокую башню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убчатые колес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17-18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ство с зубчатым колесом (передача движения)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смотр мультфильма «Фиксики. Будильник». Сборка передачи и волчк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убчатые колеса. (19-20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струирование по схеме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мена направления передачи движения (повышающая и понижающая передача). Сборка карусел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убчатые колеса. (21-22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струирование по схеме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ворческое задание. Сборка тележки с вращающимся табло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еса и ос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23-24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ство с силой трения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смотр мультфильма «Фиксики. Сила трения». Сборка простой тележк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еса и ос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25-26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ство с силой трения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борка тележки с одиночной фиксированной осью. Соревнование на скорость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еса и ос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27-28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ство с силой трения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смотр мультфильма «Фиксики. Колесо». Ременная передача. Сборка механизма с ременной передаче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еса и ос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29-30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ство с силой трения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борка тачк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еса и ос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31-32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струирование по схеме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борка машины с передним приводо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чаг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33-34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ство с новыми возможностями конструктор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смотр мультфильма «Фиксики. Рычаг».  Сборка рычаг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35-36 занятие)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 xml:space="preserve">Программирование  и функционирование робот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Танцующие птицы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37-38 занятие)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  и функционирование робота «Танцующие птицы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рхающая птиц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39-40 занятие)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  и функционирование робота «Порхающая птица»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олодный аллигатор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1-42 занятие)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  и функционирование робота «Голодный аллигатор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Обезьянка-барабанщик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3-44 занятие)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 и функционирование робота «Обезьянка-барабанщик»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LEGO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5-46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0"/>
                <w:sz w:val="28"/>
                <w:szCs w:val="28"/>
              </w:rPr>
              <w:t>Знакомство с блоками LEGO® Education WeDo™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лок «Вычесть из Экрана». Блок «Начать при получении письм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тор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7-48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9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3"/>
                <w:sz w:val="28"/>
                <w:szCs w:val="28"/>
              </w:rPr>
              <w:t>Знакомство с маркировкой мотор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е предыдущего материа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49-50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0"/>
                <w:sz w:val="28"/>
                <w:szCs w:val="28"/>
              </w:rPr>
              <w:t>Повторение изученного блока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е блока «Цикл» в составлении программ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7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о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51-52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1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7"/>
                <w:sz w:val="28"/>
                <w:szCs w:val="28"/>
              </w:rPr>
              <w:t>Изучение действий при использовании в программе блоков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1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ычесть из экрана», «Начать при получении письм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7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лок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53-54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1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5"/>
                <w:sz w:val="28"/>
                <w:szCs w:val="28"/>
              </w:rPr>
              <w:t>Изучение последовательности подключений моторов, их действия и использование в программе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лок «Цикл». Блок «Прибавить к Экрану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лок «Вычесть из Экрана». Блок «Начать при получении письм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55-56 занятие)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по замыслу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Развитие фантазии и воображения детей, навыков работы в паре и в коллективе. Повторение пройденного материал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(57-58 занятие) 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  и функционирование робота  «Линия финиша»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59-60 занятие)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по замыслу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Развитие фантазии и воображения детей, навыков работы в паре и в коллективе. Повторение пройденного материал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61-62 занятие)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  и функционирование робота  «Линия финиша»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63-64 занятие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pacing w:val="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по созданию любимого животного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модели животного из конструктора LEGO WEDO по замысл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год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5528"/>
        <w:gridCol w:w="5245"/>
        <w:gridCol w:w="1699"/>
      </w:tblGrid>
      <w:tr>
        <w:trPr>
          <w:trHeight w:val="289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543" w:hRule="atLeast"/>
          <w:cantSplit w:val="true"/>
        </w:trPr>
        <w:tc>
          <w:tcPr>
            <w:tcW w:w="1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нятие № 1 -2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седа Зачем человеку роботы? (знакомство с робототехникой)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Ознакомительное занятие «LEGO- конструктор», знакомство с деталями, способом крепления, строительство по замыслу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ознакомить с деталями конструктора Лего, способом крепления, строительство по замысл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3-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чи: знакомство с набором LEGO WED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-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знакомить детей с первыми роботами (презентация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знакомить детей с деталями конструктора LEGO WeDo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5-6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уем заборчики: одного и двух цветов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зучение типовых соединений деталей. Конструирование  заборчика из одного и двух цве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нятие № 7-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8"/>
                <w:szCs w:val="28"/>
              </w:rPr>
              <w:t>Научить детей правильно использовать детали конструктор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игровой форме расширить знакомство детей с деталями конструктора LEGO WeDo 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1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3"/>
                <w:sz w:val="28"/>
                <w:szCs w:val="28"/>
              </w:rPr>
            </w:r>
          </w:p>
        </w:tc>
      </w:tr>
      <w:tr>
        <w:trPr/>
        <w:tc>
          <w:tcPr>
            <w:tcW w:w="1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17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9-10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Учимся читать схему. Конструируем по схеме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 </w:t>
            </w: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Закрепить навыки построения устойчивых и симметричных мод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11-12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уем домик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 </w:t>
            </w: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Закрепить навыки построения устойчивых и симметричных мод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13-14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уем беседку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 </w:t>
            </w: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Закрепить навыки построения устойчивых и симметричных мод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15-16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по схеме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смотр презентации «Птицы». Самостоятельное конструирование птиц по схеме. Игра «Собери модель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1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pacing w:val="2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22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17-18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по схеме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Обучение анализу образца, выделению основных частей животных, развитие конструктивного воображения. Игра «Запомни и выложи ряд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2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22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19-20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«Строим зоопарк»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по схеме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Обучение анализу образца, выделению основных частей животных, развитие конструктивного воображения. Игра «Чего не стало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21-22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«Жираф и слон»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по схеме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Обучение анализу образца, выделению основных частей животных, развитие конструктивного воображения. Игра «Собери модель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23-24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Ферма и домик фермера. Обыгрывание построек.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Обсуждение с детьми, какими они представляют себе фермера и его дом. Конструирование фермы и его обитателей .Домик фермер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2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21"/>
                <w:sz w:val="28"/>
                <w:szCs w:val="28"/>
              </w:rPr>
            </w:r>
          </w:p>
        </w:tc>
      </w:tr>
      <w:tr>
        <w:trPr/>
        <w:tc>
          <w:tcPr>
            <w:tcW w:w="1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25-26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«Транспорт. Машины»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езентация «Виды транспорта: легковые и грузовые автомобили, автобус» Постройка транспорта, обыгрывани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27-28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Самолет»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езентация «Воздушный транспорт» «Самолёт» Постройка ,обыгрывани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29-30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по замыслу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Развитие фантазии и воображения детей, навыков работы в паре и  в коллектив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31-32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 xml:space="preserve">Программирование  и функционирование робот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/>
        <w:tc>
          <w:tcPr>
            <w:tcW w:w="1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17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33-34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  и функционирование робота «Танцующие птиц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35-36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  и функционирование робота «Порхающая птица»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37-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9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знакомить с новыми возможностями LEGO® Education WeDo™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ство с датчиком расстояния. Коронное зубчатое колесо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рвячная зубчатая передач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7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39-40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  и функционирование робота «Голодный аллигатор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3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3"/>
                <w:sz w:val="28"/>
                <w:szCs w:val="28"/>
              </w:rPr>
            </w:r>
          </w:p>
        </w:tc>
      </w:tr>
      <w:tr>
        <w:trPr/>
        <w:tc>
          <w:tcPr>
            <w:tcW w:w="1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17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41-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9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4"/>
                <w:sz w:val="28"/>
                <w:szCs w:val="28"/>
              </w:rPr>
              <w:t>Построение модели с использованием датчика расстоя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я коронного зубчатого колеса, его действия в использован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43-44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  и функционирование робота «Рычащий лев»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45-46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  и функционирование робота «Обезьянка-барабанщиц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47-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1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0"/>
                <w:sz w:val="28"/>
                <w:szCs w:val="28"/>
              </w:rPr>
              <w:t>Знакомство с блоками LEGO® Education WeDo™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лок «Вычесть из Экрана». Блок «Начать при получении письм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49-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9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3"/>
                <w:sz w:val="28"/>
                <w:szCs w:val="28"/>
              </w:rPr>
              <w:t>Знакомство с маркировкой мотор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репление предыдущего материа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51-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0"/>
                <w:sz w:val="28"/>
                <w:szCs w:val="28"/>
              </w:rPr>
              <w:t>Повторение изученного бло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е блока «Цикл» в составлении программ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17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7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53-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pacing w:val="1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вторение изученного бло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ить изменения при использовании блока «Прибавить к экрану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55-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е действий при использовании в программе бло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ычесть из экрана», «Начать при получении письм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57-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учение последовательности подключений моторов, их действия и использование в программ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лок «Цикл». Блок «Прибавить к Экрану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лок «Вычесть из Экрана». Блок «Начать при получении письм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59-60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по замыслу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>Беседа и конструирование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Развитие фантазии и воображения детей, навыков работы в паре и в коллективе. Повторение пройденного материал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61-62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  и функционирование робота  «Линия финиша»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  <w:u w:val="single"/>
              </w:rPr>
              <w:t xml:space="preserve">Практическое занятие 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Констру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Программирование робота.</w:t>
            </w:r>
          </w:p>
          <w:p>
            <w:pPr>
              <w:pStyle w:val="Style19"/>
              <w:spacing w:lineRule="auto" w:line="360" w:before="0" w:after="0"/>
              <w:rPr>
                <w:rFonts w:ascii="Times New Roman" w:hAnsi="Times New Roman" w:cs="Times New Roman"/>
                <w:color w:val="21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1E1E"/>
                <w:sz w:val="28"/>
                <w:szCs w:val="28"/>
              </w:rPr>
              <w:t>Испытание робо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211E1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211E1E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pacing w:val="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по созданию любимого животног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модели животного из конструктора LEGO WEDO по замысл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е № 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обототехни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здание любой модели конструктора LEGO WEDO по замыслу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онн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1. Описание материально – технического обеспечения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right="2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ременные робототехнические системы включают в себя микропроцессорные системы управления, системы движения, оснащенные развитым сенсорным обеспечением и средствами адаптации к изменяющимся условиям внешней среды. При изучении таких систем широко используются модели. Одним из первых конструкторов, с помощью которых можно создавать программируемые модели, является комплект LEGO WeDo— конструктор (набор сопрягаемых деталей и электронных блоков) для создания программируемого робота.</w:t>
      </w:r>
    </w:p>
    <w:p>
      <w:pPr>
        <w:pStyle w:val="Normal"/>
        <w:shd w:fill="FFFFFF" w:val="clear"/>
        <w:spacing w:lineRule="auto" w:line="360"/>
        <w:ind w:right="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а предусматривает использование базовых датчиков и двигателей комплекта LEGO WeDo, также изучение основ программирования в среде LEGO WeDo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ические средства обучения</w:t>
      </w:r>
    </w:p>
    <w:p>
      <w:pPr>
        <w:pStyle w:val="Normal"/>
        <w:shd w:fill="FFFFFF" w:val="clear"/>
        <w:ind w:right="4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ятия проводятся в группе, соответствующей требованиям техники безопасности, пожарной безопасности, санитарным нормам. Группа имеет хорошее освещение и возможность проветриваться. С целью создания оптимальных условий для формирования интереса у детей к конструированию с элементами программирования, развития конструкторского мышления, была создана предметно-развивающая среда: столы, стулья (по росту и количеству детей); интерактивная доска; демонстрационный столик; технические средства обучения (ТСО) -  компьютер; различные наборы LEGO WeDo, Robokids; игрушки для обыгрывания; схемы, образцы, чертежи; картотека игр.</w:t>
      </w:r>
    </w:p>
    <w:p>
      <w:pPr>
        <w:pStyle w:val="Normal"/>
        <w:numPr>
          <w:ilvl w:val="1"/>
          <w:numId w:val="3"/>
        </w:numPr>
        <w:spacing w:lineRule="auto" w:line="276" w:before="0" w:after="20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еспеченность методическими материалами и средствами обучения и воспитания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устрия развлечений. ПервоРобот. Книга для учителя и сборник проектов. LEGO Group, перевод ИНТ, - 87 с., илл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липпов С.А. Робототехника для детей и родителей. – СПб.: Наука, 2010, 195 стр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ное обеспечение ROBOLAB 2.9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ресурс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http://int-edu.ru</w:t>
        </w:r>
      </w:hyperlink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http://7robots.com/</w:t>
        </w:r>
      </w:hyperlink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http://www.spfam.ru/contacts.html</w:t>
        </w:r>
      </w:hyperlink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http://robocraft.ru/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http://iclass.home</w:t>
        </w:r>
      </w:hyperlink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edu.ru/course/category.php?id=15 , /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http://insiderobot.blogspot.ru/</w:t>
        </w:r>
      </w:hyperlink>
      <w:r>
        <w:rPr>
          <w:rFonts w:cs="Times New Roman" w:ascii="Times New Roman" w:hAnsi="Times New Roman"/>
          <w:sz w:val="28"/>
          <w:szCs w:val="28"/>
          <w:lang w:val="en-US" w:eastAsia="ru-RU"/>
        </w:rPr>
        <w:t>, https://sites.google.com/site/nxtwallet/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грация образовательных областей как средство организации целостного процесса в дошкольном учреждении : коллективная монография / Под ред. Л.В. Трубайчук. – Челябинск : ООО «РЕКПОЛ». – 158 с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нгер, Л.А. Игры и упражнения по развитию умственных способностей у детей дошкольного возраста : кн. для воспитателей дет. сада / Л.А. Венгер, О.М. Дьяченко. – М. :Просвещение, 2001. – 124 с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мельянова, И.Е. Развитие одарённости детей дошкольного возраста средствами легоконструирования и компьютерно_игровых комплексов : учеб._метод. пос. для самост. работы студентов / И.Е. Емельянова, Ю.А. Максаева. – Челябинск:ООО «РЕКПОЛ», 2011 –131 с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усс Т.С.»Формирование навыков конструктивно-игровой деятельности у детей с помощью Лего» пособие для педагогов- дефектологов.-М.:Гуманит.изд.центр ВЛАДОС,2003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шина Е.В. «Легоконструирование в детском саду»:Пособие для педагогов.М.:изд.Сфера,2011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шмакова М.С. «Конструирование в дошкольном образовании в условиях введения ФГОС:пособие для педагогов.-всерос.уч.-метод.центр образоват.робототехники._М.Изд.-полиграф.центр «Маска»-201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Дополнительн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1. Мониторинг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я детей, приобретаемые в результате образовательной работы, отслеживаются по педагогической диагностике, котор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ся 2 раза в год: октябрь и май. Формами подведения итогов реализации программы и контроля деятельности являются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блюдение за работой детей на занятиях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ие детей в проектной деятельности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выставках творческих работ дошкольников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ровни развития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вык подбора необходимых деталей (по форме, цвету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ий: может самостоятельно, быстро и без ошибок выбрать необходимые детал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ий: может самостоятельно, но медленно, без ошибок выбрать необходимую деталь, присутствуют неточност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зкий: не может без помощи воспитателя выбрать необходимую деталь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мение правильно конструировать поделку по замыслу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ий: ребенок самостоятельно создает  развернутые замыслы конструкции, может рассказать о своем замысле, описать ожидаемый результат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ий: способы конструктивного решения находит в результате практических поисков. Может создать условную символическую конструкцию, но затрудняется в объяснении ее особенностей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зкий: неустойчивость замысла – ребенок начинает создавать один объект, а получается совсем иной и довольствуется этим. Объяснить способ построения ребенок не может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проектировать по образцу и по схеме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ий: может самостоятельно, быстро и без ошибок проектировать по образцу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ий: может самостоятельно, исправляя ошибки, в среднем темпе проектировать по образцу, иногда с помощью воспитателя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зкий: не видит ошибок при проектировании по образцу, может проектировать только под контролем воспитател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конструировать по пошаговой схеме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ий: может самостоятельно, быстро и без ошибок конструировать по пошаговой схеме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ий: может конструировать по пошаговой схеме в медленном темпе исправляя ошибки под руководством воспитателя.</w:t>
      </w:r>
    </w:p>
    <w:p>
      <w:pPr>
        <w:pStyle w:val="Normal"/>
        <w:spacing w:lineRule="auto" w:line="360"/>
        <w:ind w:firstLine="708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зкий: не может понять последовательность действий при проектировании по пошаговой схеме, может конструировать по схеме только под контролем воспитателя.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2. Работа с родителями: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ми формами работы с родителями для реализации программы является: 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Рекомендации по индивидуальному обучению ребенка. 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Индивидуальные беседы с родителями. 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Родительские собрания.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-edu.ru/" TargetMode="External"/><Relationship Id="rId3" Type="http://schemas.openxmlformats.org/officeDocument/2006/relationships/hyperlink" Target="http://7robots.com/" TargetMode="External"/><Relationship Id="rId4" Type="http://schemas.openxmlformats.org/officeDocument/2006/relationships/hyperlink" Target="http://www.spfam.ru/contacts.html" TargetMode="External"/><Relationship Id="rId5" Type="http://schemas.openxmlformats.org/officeDocument/2006/relationships/hyperlink" Target="http://iclass.home/" TargetMode="External"/><Relationship Id="rId6" Type="http://schemas.openxmlformats.org/officeDocument/2006/relationships/hyperlink" Target="http://insiderobot.blogspo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17:00Z</dcterms:created>
  <dc:creator>Елена</dc:creator>
  <dc:description/>
  <cp:keywords/>
  <dc:language>en-US</dc:language>
  <cp:lastModifiedBy>Наталья</cp:lastModifiedBy>
  <cp:lastPrinted>2018-11-07T13:20:00Z</cp:lastPrinted>
  <dcterms:modified xsi:type="dcterms:W3CDTF">2019-11-19T10:29:00Z</dcterms:modified>
  <cp:revision>16</cp:revision>
  <dc:subject/>
  <dc:title/>
</cp:coreProperties>
</file>