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нты-Мансийский автономный округ – Югр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Излучинская общеобразовательная средняя школа №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 углубленным изучением отдельных предметов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00" w:after="0"/>
        <w:ind w:firstLine="567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 w:before="100" w:after="0"/>
        <w:ind w:firstLine="567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ПРОГРАММА </w:t>
      </w:r>
    </w:p>
    <w:p>
      <w:pPr>
        <w:pStyle w:val="Normal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РОФИЛАКТИЧЕСКОЙ РАБОТЫ С РОДИТЕЛЯМИ ОБУЧАЮЩИХСЯ СТАРШЕГО ЗВЕНА СРЕДНЕЙ ШКОЛЫ</w:t>
      </w:r>
    </w:p>
    <w:p>
      <w:pPr>
        <w:pStyle w:val="Normal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ПУТЬ К УСПЕХУ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6372" w:firstLine="70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 w:before="120" w:after="120"/>
        <w:ind w:left="6372" w:firstLine="708"/>
        <w:jc w:val="center"/>
        <w:rPr>
          <w:sz w:val="28"/>
          <w:szCs w:val="32"/>
        </w:rPr>
      </w:pPr>
      <w:r>
        <w:rPr>
          <w:sz w:val="28"/>
          <w:szCs w:val="32"/>
        </w:rPr>
        <w:t>Разработала:</w:t>
      </w:r>
    </w:p>
    <w:p>
      <w:pPr>
        <w:pStyle w:val="Normal"/>
        <w:spacing w:lineRule="auto" w:line="276" w:before="120" w:after="120"/>
        <w:ind w:left="3539" w:firstLine="708"/>
        <w:jc w:val="center"/>
        <w:rPr>
          <w:sz w:val="28"/>
          <w:szCs w:val="32"/>
        </w:rPr>
      </w:pPr>
      <w:r>
        <w:rPr>
          <w:sz w:val="28"/>
          <w:szCs w:val="32"/>
        </w:rPr>
        <w:t>классный руководитель 10а класса</w:t>
      </w:r>
    </w:p>
    <w:p>
      <w:pPr>
        <w:pStyle w:val="Normal"/>
        <w:ind w:left="4247" w:firstLine="1"/>
        <w:jc w:val="center"/>
        <w:rPr>
          <w:b/>
          <w:b/>
          <w:szCs w:val="28"/>
        </w:rPr>
      </w:pPr>
      <w:r>
        <w:rPr>
          <w:sz w:val="28"/>
          <w:szCs w:val="32"/>
        </w:rPr>
        <w:t>Искандарова Жулдуз Умарбековн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Излучинск 2019</w:t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ля родителей детей группы риска 9-11-х классов для учителей и педагогов-психолог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Тематический план занятий</w:t>
      </w:r>
    </w:p>
    <w:p>
      <w:pPr>
        <w:pStyle w:val="ConsNormal"/>
        <w:widowControl/>
        <w:tabs>
          <w:tab w:val="clear" w:pos="708"/>
          <w:tab w:val="center" w:pos="4947" w:leader="none"/>
          <w:tab w:val="left" w:pos="8040" w:leader="none"/>
        </w:tabs>
        <w:ind w:firstLine="709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подро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ок и его друз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и дружба подро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мьи в профессиональном самоопределении подрост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в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ья и созавис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ем трудности в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аддитивного пове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и свобода подро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 успе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ем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изация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успешной социализации. Кризис развития возраста. Типичные проблемы в поведении подростка. Особенности общения подростка со сверстниками и взрослыми. Факторы риска, факторы защиты, факторы развития, факторы успех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упповая дискуссия с включением материала мини-ле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комендуемая литература по тем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Башкатов И.П. Психология асоциально-криминальных групп подростков и молодежи. - М.-2002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оспитание трудного ребенка: Дети с девиантным поведением. /Под ред. М.И. Рожкова. -М.- 2003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ети и подростки: психология развития/Д. Шэффер. -СПб. -2003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Исакова О.П. Психологические основы профилактики наркозависимоти. - СПб. -2004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орнилова Т.В., Григоренко Е.Л., Смирнова С.Д. Подростки группы риска. -СПб. -2005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алкина-Пых И.Г. Возрастные кризисы: Справочник практического психолога. - М.- 2004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Семья и дети в антинаркотических программах профилактики, коррекции, Реабилитации. Руководство для школьных и клинических психологов, специалистов образовательных учреждений, социальных работников. Москва 2003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ирнова Т.П. Психологическая коррекция агрессивного поведения детей. - Ростов-на-Дону: Феникс.-2004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анков Д.Д., Румянцев А.Г., Тростанецкая Г.Н.. Медицинские и психологические проблемы школьников-подростков: Разговор учителя с врачом. – АПК и ПРО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одросток и его друзь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школе. Формальные группы подростков. Взаимоотношения во дворе. Неформальные группы подростков. Наркогенные субкультуры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блемная дискуссия с включением материала мини-ле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катов И.П. Психология асоциально-криминальных групп подростков и молодежи.- М.Издательство НПО «МОДЭК».-2002. 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ндырева С.К. Традиции: стабильность и преемственность в жизни общества.- М.-2004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строкнутов Н.В., Харитонова Н.К., Пережогин Л.О., Худяков, Колосов В.П., Лесогорова А.Ю. Семья  и дети в антинаркотических программах профилактики, коррекции, реабилитации. – Москва,2003.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илинский Я. Девиантология: социология преступности, наркотизма, самоубийств и других «отклонений».-СПБ.- 2004.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дентичность: Хрестоматия /Сост. Л.Б. Шнейдер.- М.-2003.</w:t>
      </w:r>
    </w:p>
    <w:p>
      <w:pPr>
        <w:pStyle w:val="Normal"/>
        <w:numPr>
          <w:ilvl w:val="0"/>
          <w:numId w:val="8"/>
        </w:numPr>
        <w:ind w:left="0" w:firstLine="737"/>
        <w:jc w:val="both"/>
        <w:rPr/>
      </w:pPr>
      <w:r>
        <w:rPr>
          <w:sz w:val="28"/>
          <w:szCs w:val="28"/>
        </w:rPr>
        <w:t>Мордачев В.Д. Манипулирование людьми: играем на слабостях. - Ростов н/Д.- 2004.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ачкова М.Е. Среднестатусный подросток в системе межличностных отношений школьного класса.-М.-2002.</w:t>
      </w:r>
    </w:p>
    <w:p>
      <w:pPr>
        <w:pStyle w:val="Normal"/>
        <w:numPr>
          <w:ilvl w:val="0"/>
          <w:numId w:val="8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мечкин Н.И. Психология социального влияния.-СПб.-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льдштейн Д.И. Психология взросления.- М.-200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юбовь и дружба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сексуального развития подростков. Ранние сексуальные связи. Ценности любви и дружбы. Нравственное воспитание. Полоролевое поведение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ипозицио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скуссия с включением материала мини-ле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йнингер О. Пол и характер.- М.-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ебенников И.В. Основы семейной жизни.-М.-19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 И.С. Психология ранней юности. М., 19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лкина-Пых И.Г. Возрастные кризисы: Справочник практического психолога.- М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нков Д.Д., Румянцев А.Г., Тростанецкая Г.Н. Медицинские и психологические проблемы школьников-подростков: разговор учителя с врачом.-М.-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сихология человека от рождения до смерти /под ред. А.А. Реана.-СПб.- 200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ромм Э. Анатомия человеческой деструктивности.-М.-199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Холл Кэлвин С., Линдсней Гарднер. Теория личности.- М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ельдштейн Д.И. Психология взросления: структурно-содержательные характеристики процесса развития личности. М.- 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Роль семьи в профессиональном самоопределении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е стратегии и жизненный путь. Нормальный жизненный путь. Способности и интересы подростка. Противоречия самоопределения. Уровни самоопределения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зговой штурм, практическое занят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ульханова-Славская К.А. Стратегия жизни.-М.-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хрушева И.Г., Шакирова Д.М. Профилизация обучения: диагностика и формирование профессиональных интересов учащейся молодежи.- Казань.-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имов Е.А. Психология профессионального самоопределения.- Ростов-на-Дону.-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хаева О.А., Григорьева Е.Е. Я выбираю профессию: Комплексная программа активного профессионального самоопределения школьников.- М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выявления готовности старшеклассников к выбору профиля обучения /под ред. С.Н. Чистяковой . – Тамбов.-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сихологическое сопровождение выбора профессии /Под ред.Л.М.Митиной.-М.-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яжников Н.С. Профессиональное и личностное самоопределение.-М.-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Шакирова Д.М., Вахрушева И.Г. Профилизация обучения: технологии, эксперимент, опыт.-Казань.-200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фликты в семь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ункциональная семья. Кризисы семейных отношений. Конфликтные ситуации в семье. Источники конфликтов. Стадии развития конфликта. Конструктивное и деструктивное разрешение конфликта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блемная дискуссия с мини-лекци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окутнов Н.В., Шалимов В.Ф. Методическое обеспечение социального партнерства при проведении профилактической и реабилитационной работы в семье. – М., 2005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Вострокнутов Н.В., Харитонова Н.К., Пережогин Л.О., Худяков, Колосов В.П., Лесогорова А.Ю. Семья  и дети в антинаркотических программах профилактики, коррекции, реабилитации. – Москва.-2003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рев Г.И. Введение в конфликтологию.-М.-2000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городский Д.Я. Психология семьи.- Самара.- 2002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: В помощь образовательному учреждению: «Профилактика злоупотребления психоактивными веществами». – Минобразование России, 2002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Хасан Б.И. Образование в области профилактики наркозависимости и других аддикций. – Красноярск.- 2003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уйко В.М. Психология неблагополучной семьи: Книга для педагогов и родителей. – М.-2004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ейдер Л.Б.  Основы семейной психологии.- М.- 2003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демиллер Э.Г., Юстицкий В.В. Семейная психотерапия. -  Л., 1989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демиллер Э.Г., Особенности семейной психотерапии в подростковой психотерапевтической клинике. - М., 197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Семья и созависим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ависимость. Признаки созависимости. Динамика внутрисемейных отношений (в семьях с созависимостью). Климат внутрисемейных отношений (в семьях с созависимостью). Подросток в созависимой семье.  Преодоление созависимости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-лек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ая консульта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1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орина Л.М. Созависимость и пути ее преодоления.   – 2-е изд., дополненное. – Казань.- 2006.</w:t>
      </w:r>
    </w:p>
    <w:p>
      <w:pPr>
        <w:pStyle w:val="Normal"/>
        <w:numPr>
          <w:ilvl w:val="1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рнилова Т.В., Григоренко Е.Л., Смирнова С.Д. Подростки группы риска.-СПб.-2005.</w:t>
      </w:r>
    </w:p>
    <w:p>
      <w:pPr>
        <w:pStyle w:val="Normal"/>
        <w:numPr>
          <w:ilvl w:val="1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В.Д., Садыкова Р.Г. Психология зависимой личности, или Подросток в окружении соблазнов. Казань.-2002.</w:t>
      </w:r>
    </w:p>
    <w:p>
      <w:pPr>
        <w:pStyle w:val="Normal"/>
        <w:numPr>
          <w:ilvl w:val="1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В.Д. Зависимость: семейная болезнь.- М.- 2004.</w:t>
      </w:r>
    </w:p>
    <w:p>
      <w:pPr>
        <w:pStyle w:val="Normal"/>
        <w:numPr>
          <w:ilvl w:val="1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борник материалов городской научно-практической конференции «Вариативность деятельности педагогов-психологов образовательных учреждений по проблеме семейного воспитания». -/ Сост. Башинова С.Н., Матвеева М.Г., Ульянова Э.Э., - Казань.- 2006.</w:t>
      </w:r>
    </w:p>
    <w:p>
      <w:pPr>
        <w:pStyle w:val="Normal"/>
        <w:numPr>
          <w:ilvl w:val="1"/>
          <w:numId w:val="6"/>
        </w:numPr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уйко В.М. Психология неблагополучной семьи: Книга для педагогов и родителей. – М.- 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одолеваем трудности вмес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ситуации по употреблению алкоголя, пива, курения подростков. Агрессивное поведение и грубость. Непослушание и нигилизм. 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роведения зан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Групповая консультация  с разбором практических ситу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Блинова Л.Ф. Зависимость как иллюзия независимости или причины обращения ребенка к наркотикам. Пособие для практического психолога. – Казань.- 200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строкнутов Н.В., Харитонова Н.К., Пережогин Л.О., Худяков, Колосов В.П., Лесогорова А.Ю. Семья  и дети в антинаркотических программах профилактики, коррекции, реабилитации. – Москва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голева А.В. Аддиктивное поведение и его профилактика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нилин А., Данилина И. Как спасти детей от наркотиков. Пособие для родителей.- М.-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ерия: В помощь образовательному учреждению: «Профилактика злоупотребления психоактивными веществами». – Минобразование России.- 200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Школа без наркотиков: Книга для педагогов и родителей /Под науч. ред. Л.М. Шипицыной и Е.И. Казаковой.- СПб.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филактика аддитивного по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исимость как форма личностного кризиса. Специфическая информация о наркомании. Стратегии вторичной профилактики наркомании. Стратегии эффективного родительского поведения. Актуализация и поддержание личностного ресурса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овая консультац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рокнутов Н.В., Шалимов В.Ф. Методическое обеспечение социального партнерства при проведении профилактической и реабилитационной работы в семье.-М.-200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нкевич - Евстигнеева Т.Д. Психотерапия зависимостей. Метод сказкотерапии. – СПб.-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кова О.П. Психологические основы профилактики наркозависимоти.- СПб.-20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нова Е.А. Подросток: родителям о психопластике личности.- М.-200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В.Д., Садыкова Р.Г. Психология зависимой личности, или Подросток в окружении соблазнов. Казань.- 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В.Д. Зависимость: семейная болезнь.- М.-20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я: как уберечь наших детей? Советы родителям: Методическое пособие. – Казань.-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ек В.Г., Конторович В.А., Крукович Е.И. Психологическая помощь в кризисных ситуациях.- СПб.-200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и дети  в антинаркотических программах профилактики, коррекции, Реабилитации. Руководство для школьных и клинических психологов, специалистов образовательных учреждений, социальных работников. Москва.- 200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йдукова Л.К. Зависимости: выбор и преодоление.-Казань.-200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лова М.А. Профилактика алкогольной и наркотической зависимости у подростков в школе. Практическое пособие.-М.- 20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и свобода подро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и поступки. Обязанности и права подростка в семье. Свобода и безответственность. Правосознание родителя и подростка. Родительские роли. Наказание и поощрение подростка. Способы морально-нравственного порицания за поступки и проступки. Административные и уголовные правонарушения. Факторы риска. Факторы защиты. Факторы развития. Факторы успе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-лекция, проблемная дискусс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по те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линова Л.Ф. Зависимость как иллюзия независимости.- Казань.-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ая молодежная политика в законодательстве РФ /под общ. ред. В.А. Лукова.-М.-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шин О.В. Педагогическая психология воспитания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еева А.Г. Не допустить беды: педагогическая профилактика наркотизма школьников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ртынова М.С. Социальная работа с детьми группы риска.-М.-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яжников Н.С. Этические проблемы психологии.-М.-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Школа без наркотиков: Книга для педагогов и родителей /Под науч. ред. Л.М. Шипицыной и Е.И. Казаковой.- СПб.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уть к успех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зан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ная деятельность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работы с родителями. Анкетирование. Формирование запроса на индивидуальную дальнейшую работу с семьей. </w:t>
      </w:r>
    </w:p>
    <w:p>
      <w:pPr>
        <w:pStyle w:val="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ЧЕСКИЙ ИНСТРУМЕНТАР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эффективности программ работы с родителями предлагаются анкеты, анализ которых позволяет измерять критерии эффективности, указанные в Концепции. Перед началом внедрения программы родителям предлагается Анкета №1. После окончания внедрения программы родители заполняют Анкету № 2. Остальные анкеты могут использоваться на занятиях для уточнения проблематики и обсуждения с родителями полученных результатов (даны в ПРИЛОЖЕНИИ). 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Анкета № 1 для родителей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Ваш пол      _____________       Пол Вашего ребенка _________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аш возраст _________</w:t>
        <w:tab/>
        <w:t xml:space="preserve"> Возраст Вашего ребенка____________</w:t>
        <w:tab/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у Вас семья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 полная ;      б) неполная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курсовую подготовку при  УНПО, ссузах, вузах; з) что-то другое _____________________________ и) затрудняюсь ответ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учителя–предметники; г) педагог-психолог в школе; д) медицинские работники, е) правоохранительные органы; ж) не нужно ее проводить; з) затрудняюсь ответить; и) что-то другое 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дегустаторы наркотиков или наркоманы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акие факторы, по Вашему мнению,  наиболее способствуют росту наркотизма в нашем  городе (районе)?</w:t>
      </w:r>
    </w:p>
    <w:p>
      <w:pPr>
        <w:pStyle w:val="Normal"/>
        <w:pBdr>
          <w:bottom w:val="single" w:sz="4" w:space="10" w:color="000000"/>
        </w:pBdr>
        <w:jc w:val="both"/>
        <w:rPr/>
      </w:pPr>
      <w:r>
        <w:rPr>
          <w:sz w:val="28"/>
          <w:szCs w:val="28"/>
        </w:rPr>
        <w:t>а) неосведомленность подростков и молодежи о пагубных последствиях;                          б) доступность приобретения наркотиков; в) отсутствие контроля со стороны родителей; г) отсутствие контроля со стороны педагогов; д) отсутствие контроля со стороны милиции; е) несовершенство законодательства; ж) затрудняюсь ответить; з) что-то другое 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ли бы получить знания по профилактике наркомании со своим ребенк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 2 для родителей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после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аш пол      _________      Пол Вашего ребенка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аш возраст _________ Возраст Вашего ребенка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ая у Вас семь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лная;      б) непол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6.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то для Вас важнее всего в этой жизни? (проранжируйте)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jc w:val="both"/>
        <w:rPr/>
      </w:pPr>
      <w:r>
        <w:rPr>
          <w:sz w:val="28"/>
          <w:szCs w:val="28"/>
        </w:rPr>
        <w:t>9. 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курсовую подготовку при  УНПО, ссузах, вузах; з) что-то другое _____________________________ и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10.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учителя–предметники; г) педагог-психолог в школе; д) медицинские работники, е) правоохранительные органы; ж) не нужно ее проводить; з) затрудняюсь ответить; и) что-то другое 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6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ы хотели ли бы участвовать в программе «Путь к успеху» на следующей ступени обучения Вашего ребенка?: 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ы хотели бы углубить свои знания по углубленной программе «Путь к успеху» со школьным психолог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0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, пожалуйста, свободный отзыв о профилактической программе «Путь к успех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529" w:right="-567" w:hanging="0"/>
      <w:outlineLvl w:val="1"/>
    </w:pPr>
    <w:rPr>
      <w:color w:val="000000"/>
      <w:spacing w:val="-10"/>
      <w:sz w:val="27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4:00Z</dcterms:created>
  <dc:creator>Вахрушева</dc:creator>
  <dc:description/>
  <cp:keywords/>
  <dc:language>en-US</dc:language>
  <cp:lastModifiedBy>Якупова Зубайля Мухайняновна</cp:lastModifiedBy>
  <cp:lastPrinted>2007-09-13T15:10:00Z</cp:lastPrinted>
  <dcterms:modified xsi:type="dcterms:W3CDTF">2019-11-19T09:45:00Z</dcterms:modified>
  <cp:revision>5</cp:revision>
  <dc:subject/>
  <dc:title>ПРОГРАММА</dc:title>
</cp:coreProperties>
</file>