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ru-RU" w:eastAsia="en-US"/>
        </w:rPr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drawing>
          <wp:inline distT="0" distB="0" distL="0" distR="0">
            <wp:extent cx="6673850" cy="916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888" w:leader="none"/>
          <w:tab w:val="center" w:pos="4937" w:leader="none"/>
        </w:tabs>
        <w:ind w:right="20" w:firstLine="54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ый предмет «Изобразительное искусство»</w:t>
      </w:r>
    </w:p>
    <w:p>
      <w:pPr>
        <w:pStyle w:val="TextBody"/>
        <w:ind w:right="2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>(для четырехлетней начальной школы).</w:t>
      </w:r>
    </w:p>
    <w:p>
      <w:pPr>
        <w:pStyle w:val="TextBody"/>
        <w:ind w:right="20"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right="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 Федерального государственного образовательного стандарта начального общего образования, обеспечена УМК «Начальная школа XXI века», авторы Л.Г. Савенкова, Е.А. Ермолинская</w:t>
      </w:r>
    </w:p>
    <w:p>
      <w:pPr>
        <w:pStyle w:val="TextBody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928" w:right="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, ПРЕДМЕТНЫЕ РЕЗУЛЬТАТЫ ОСВОЕНИЯ УЧЕБНОГО ПРЕДМЕТА</w:t>
      </w:r>
    </w:p>
    <w:p>
      <w:pPr>
        <w:pStyle w:val="TextBody"/>
        <w:ind w:left="928"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изучения изобразительного искусства обучающийся достигнет следующих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остных </w:t>
      </w:r>
      <w:r>
        <w:rPr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ностно-эстетической сфере — эмоционально-ценностное отношение к окружающему миру (семье, Родине, природе, людям); толерантное принятие разнообразия культурных явлений; художественный вкус и способность к эстетической оценке произведений искусства и явлений окружающей жизни; в познавательной (когнитивной) сфере способность к художественному познанию мира, умение применять полученные знания в собственной художественно-творческой деятельности; в трудовой сфере 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ли их украшения.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освоения изобразительного искусства в начальной школе проявляются в: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и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м использовании 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и ключевых компетенций (коммуникативных, деятельностных и др.) художественно-эстетическим содержанием;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изобразительного искусства в начальной школе проявляются в следующем: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знавательной сфере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 сформированность представлений о ведущих музеях России и художественных музеях своего региона;</w:t>
      </w:r>
    </w:p>
    <w:p>
      <w:pPr>
        <w:pStyle w:val="Normal"/>
        <w:tabs>
          <w:tab w:val="clear" w:pos="708"/>
          <w:tab w:val="left" w:pos="2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ностно-эстетической сфере – 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ЛЮЧЕВЫЕ ОБРАЗОВАТЕЛЬ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стные и  метапредметные образовательные результа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метные образовательные результаты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е дифференцированного зрения: перенос наблюдаемого в художест</w:t>
              <w:softHyphen/>
              <w:t>венную фор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звитие способности к познанию  художественно-творческой деятельности через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знание средств художественной выразительности в искусстве (цвет, линия, пятно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илуэт, композиция, форма и пропорции, объем, пространств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знавать, как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ятно, линия и другие средства становятся художественным изображением в рисовании с натуры, по памяти, по представлению, в композиции на заданную тему, в декоративно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е;  развивать эмоционально-эстетическое восприятия природы, пониманию того, что природа является источником создания худож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енные  отнош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человеком природного пространства (среды). Знакомство с разнообра</w:t>
              <w:softHyphen/>
              <w:t>зием, красотой и своеобразием природы.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</w:t>
              <w:softHyphen/>
              <w:t>кусства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ных объектов в творчестве художника: воздушное простран</w:t>
              <w:softHyphen/>
              <w:t>ство, водное пространство, земная поверхность, подземный мир (горы, долины, русла рек, озера, моря, поля, леса создают в природе свой особый рисунок).</w:t>
            </w:r>
          </w:p>
          <w:p>
            <w:pPr>
              <w:pStyle w:val="Normal"/>
              <w:tabs>
                <w:tab w:val="clear" w:pos="708"/>
                <w:tab w:val="left" w:pos="1028" w:leader="none"/>
                <w:tab w:val="left" w:pos="85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е размещение предметов на листе при рисовании с натуры, созна</w:t>
              <w:softHyphen/>
              <w:t>тельный выбор формата листа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как способ передачи пространства на картине с помощью планов. Воздушная перспектива.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, построенные на контрасте формы, цвета, размера. Глухие и звонкие цве</w:t>
              <w:softHyphen/>
              <w:t>та. Главные и дополнительные цвет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 натуры предметов конструктивной формы. Натюрморт темати</w:t>
              <w:softHyphen/>
              <w:t>ческий.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вижения. Работа с натуры и по наблюдению: краткие зарисовки (набро</w:t>
              <w:softHyphen/>
              <w:t>ски и портрет по наблюдению).</w:t>
            </w:r>
          </w:p>
          <w:p>
            <w:pPr>
              <w:pStyle w:val="Normal"/>
              <w:tabs>
                <w:tab w:val="clear" w:pos="708"/>
                <w:tab w:val="left" w:pos="1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бъёма в живописи и графике.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и нюанс в скульптуре (форма, размер, динамика, настроение, характер, фактура, материал)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инамики в объемном изображении - лепка по памяти фигуры человека в движении.</w:t>
            </w:r>
          </w:p>
          <w:p>
            <w:pPr>
              <w:pStyle w:val="Normal"/>
              <w:tabs>
                <w:tab w:val="clear" w:pos="708"/>
                <w:tab w:val="left" w:pos="11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объемно-пространственной композиции из одноцветного пластилина или глины с помощью каркаса из проволоки и палочек.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архитектурных сооружений с использованием материалов при</w:t>
              <w:softHyphen/>
              <w:t>родных форм в технике рельефа.</w:t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в изображении и выразительность формы в декоративном искусстве. Обобщенность, силуэт.</w:t>
            </w:r>
          </w:p>
          <w:p>
            <w:pPr>
              <w:pStyle w:val="Normal"/>
              <w:tabs>
                <w:tab w:val="clear" w:pos="708"/>
                <w:tab w:val="left" w:pos="11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коративной формы: растительные мотивы искусства. Кораллы - одно из чудес подводного мира: бурые, зелёные, жёлтые, малиновые, голубые.</w:t>
            </w:r>
          </w:p>
          <w:p>
            <w:pPr>
              <w:pStyle w:val="Normal"/>
              <w:tabs>
                <w:tab w:val="clear" w:pos="708"/>
                <w:tab w:val="left" w:pos="1143" w:leader="none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художественной формы по мотивам природных наблюдений. «Одежда жителей цветочного города», «Лесные фе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ый образ и изобразительно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ворчество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ерантное принятие разнообразия культурных явлений, умение применять художественный материал в работе, умение организовывать самостоятельно художественно-творческий тр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элементы композиции на определенную тему, использовать различные средства живописи для создания выразительных образов природы, овладеть основами цветовед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</w:t>
              <w:softHyphen/>
              <w:t>ке и поэзии.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замысла на основе предложенной темы. Поиск индивидуальной мане</w:t>
              <w:softHyphen/>
              <w:t>ры изображения. Смысловая зависимость между форматом и материалом.</w:t>
            </w:r>
          </w:p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ешать поставленную творческую задачу в разных формах и ви</w:t>
              <w:softHyphen/>
              <w:t>дах изобразительного искусства (на плоскости, в объеме). Разнообразие художественно- выразительного языка различных искусств. Заполнение пространства лист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одержания художественного произведения и иллюстрации. Связь урока с внеклассным чтением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одержания литературного произведения с иллюстрацией и шриф</w:t>
              <w:softHyphen/>
              <w:t>том. Роль и значение буквицы в сказочных и былинных произведениях.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. Заочная экскурсия в театр. Знакомство с организацией и реше</w:t>
              <w:softHyphen/>
              <w:t>нием необходимых атрибутов сцены, костюмов героев. Цветовое и световое оформление спектакля.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странственной среды в зависимости от ситуации (содержание, зву</w:t>
              <w:softHyphen/>
              <w:t>ковое оформление). Создание необычного сказочного игрового пространства (эскиза): ре</w:t>
              <w:softHyphen/>
              <w:t>шения уголка в классе, на сцене для проведения художественного события. Освоение раз</w:t>
              <w:softHyphen/>
              <w:t>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</w:t>
              <w:softHyphen/>
              <w:t>тивное искусство, одежда)).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форме. Украшение формы декоративными элементами.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художественными промыслами России в области игруш</w:t>
              <w:softHyphen/>
              <w:t>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</w:t>
            </w:r>
          </w:p>
          <w:p>
            <w:pPr>
              <w:pStyle w:val="Normal"/>
              <w:tabs>
                <w:tab w:val="clear" w:pos="708"/>
                <w:tab w:val="left" w:pos="11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азнообразия форм в архитектуре. Понимание влияния историческо</w:t>
              <w:softHyphen/>
              <w:t>го времени и условий жизни художника (архитектора, дизайнера) на его произведения. Цвет и форма в знаковом изображении. Осваивание особенностей работы на небольших форматах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художественно-выразительного языка в декоративно-прикладном искусстве. Декоративные украшения, как важный элемент народного и современного костю</w:t>
              <w:softHyphen/>
              <w:t>ма: украшения, броши, бусы, подвески.</w:t>
            </w:r>
          </w:p>
        </w:tc>
      </w:tr>
      <w:tr>
        <w:trPr>
          <w:trHeight w:val="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сприятие искусства (музейная педагог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звитие творческого опыта учащихс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 созданию художественных изделий на основе творческих принципов народ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 (повтор, вариации, импровизаци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меть раскрывается художественный образ вещи, способы отраж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йствительности, символика орнамента, связь народной художественной культуры с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щечеловеческими ценностя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имволику цвета в орнаменте, явление симметрии (зеркальная) в орнаменте: вырезанки из бумаг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стые схемы ритмического построения линейного орнамента, чередование элементов одинаковой формы и размера, но разного цвета; чередование элементов одного размера, но разной формы и разного цвет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изобразительного искусства (живописи, графики, скульпту</w:t>
              <w:softHyphen/>
              <w:t>ры, архитектуры, декоративно-прикладного искусства): форма, объём, цвет, ритм, компози</w:t>
              <w:softHyphen/>
              <w:t>ция, мелодика, конструкция.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</w:t>
              <w:softHyphen/>
              <w:t>приятия произведений искусства.</w:t>
            </w:r>
          </w:p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форма произведения изобразительного искусства (общая конструк</w:t>
              <w:softHyphen/>
              <w:t>ция произведения: формат, композиция, ритм, динамика, колорит, сюжет). Выражение ху</w:t>
              <w:softHyphen/>
              <w:t>дожником своего отношения к изображаемому. Художники: Э. Мане, О. Ренуар, Э. Дега, К. Моне, А. Сислей, Чарушин.</w:t>
            </w:r>
          </w:p>
          <w:p>
            <w:pPr>
              <w:pStyle w:val="Normal"/>
              <w:tabs>
                <w:tab w:val="clear" w:pos="708"/>
                <w:tab w:val="left" w:pos="8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: пейзаж, портрет, анималистический, истори</w:t>
              <w:softHyphen/>
              <w:t>ческий, бытовой, натюрморт, мифологический. Русский музей, Эрмитаж (Санкт- Петербург), Музей изобразительного искусства им. А.С. Пушкина (Москва), музеи, нахо</w:t>
              <w:softHyphen/>
              <w:t>дящиеся в регионе.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своеобразие произведений народного декоративно-прикладного искусст</w:t>
              <w:softHyphen/>
              <w:t>ва. Символика в народном прикладном искусстве. Юмор в народном искусстве. Функцио</w:t>
              <w:softHyphen/>
              <w:t>нальность произведений народного искусства.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рассказ о жизни их создате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928" w:right="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TextBody"/>
        <w:ind w:left="928" w:right="2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Изобразительное искусство»</w:t>
      </w:r>
    </w:p>
    <w:p>
      <w:pPr>
        <w:pStyle w:val="TextBody"/>
        <w:ind w:left="928" w:right="2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материал в примерной программе представлен блоками, отражающими деятельностный характер и коммуникативно-нравственную сущность художественного образования: «Виды художественной деятельности», «Азбука искусства», «Значимые темы искусства», «Опыт художественно-творческой деятельности». Специфика подобного деления на блоки состоит в том, что первый блок раскрывает содержание учебного материала, второй дает инструментарий для его практической реализации, третий намечает эмоционально-ценностную направленность тематики заданий, четвертый содержит виды и условия деятельности, в которых ребе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 и деятельностную. Они (все вместе!) в разной мере присутствуют практически на каждом уроке. Например, «Восприятие искусства» (именно так звучит одна из под тем первого блока) подразумевает отнесение воспринимаемых произведений к тому или иному виду и жанру искусства, выполнение художественно-творческого задания на тему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анную с окружающим миром и его ценностями, понимание того, как его выполнять. В комплексе все блоки направлены на решение задач начального художественного образования и воспитания. Такое построение программы позволяет создавать различные модели курса изобразительного искусства, по разному структурировать содержание учебников, распределять разными способами учебный материал и время его изучения. Предусмотрен резерв свободного учебного времени — 16 учебных часов на 4 учебных года. Этот резерв может быть использован по своему усмотрению разработчиками программ для авторского наполнения указанных содержательных линий. Восприятие произведений искусства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человеческих чувств и идей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е о богатстве и разнообразии художественной культуры. Ведущие художественные музеи России: ГТГ, Русский музей, Эрмитаж —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sz w:val="24"/>
          <w:szCs w:val="24"/>
        </w:rPr>
        <w:t>Материалы для рисунка: карандаш, ручка, фломастер, уголь, пастель, мелки и т. д. Прие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ивопись.</w:t>
      </w:r>
      <w:r>
        <w:rPr>
          <w:rFonts w:cs="Times New Roman" w:ascii="Times New Roman" w:hAnsi="Times New Roman"/>
          <w:sz w:val="24"/>
          <w:szCs w:val="24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кульптура.</w:t>
      </w:r>
      <w:r>
        <w:rPr>
          <w:rFonts w:cs="Times New Roman" w:ascii="Times New Roman" w:hAnsi="Times New Roman"/>
          <w:sz w:val="24"/>
          <w:szCs w:val="24"/>
        </w:rPr>
        <w:t xml:space="preserve"> Материалы скульптуры и их роль в создании выразительного образа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 Объе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удожественное конструирование и дизайн</w:t>
      </w:r>
      <w:r>
        <w:rPr>
          <w:rFonts w:cs="Times New Roman" w:ascii="Times New Roman" w:hAnsi="Times New Roman"/>
          <w:sz w:val="24"/>
          <w:szCs w:val="24"/>
        </w:rPr>
        <w:t>. Разнообразие материалов для художественного конструирования и моделирования (пластилин, бумага, картон и др.). Элементарные приемы работы с различными материалами для создания выразительного образа (пластилин — раскатывание, набор объе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коративно-прикладное искусство</w:t>
      </w:r>
      <w:r>
        <w:rPr>
          <w:rFonts w:cs="Times New Roman" w:ascii="Times New Roman" w:hAnsi="Times New Roman"/>
          <w:sz w:val="24"/>
          <w:szCs w:val="24"/>
        </w:rPr>
        <w:t>. Истоки декоративно-прикладного искусства и его роль в жизни человека. Понятие о синтетичном характере народной культуры (украшение     жилища,     предметов     быта,     орудий     труда,    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е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озиция.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е приемы композиции на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вет.</w:t>
      </w:r>
      <w:r>
        <w:rPr>
          <w:rFonts w:cs="Times New Roman" w:ascii="Times New Roman" w:hAnsi="Times New Roman"/>
          <w:sz w:val="24"/>
          <w:szCs w:val="24"/>
        </w:rPr>
        <w:t xml:space="preserve"> Основные и составные цвета. Теплые и холодные 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sz w:val="24"/>
          <w:szCs w:val="24"/>
        </w:rPr>
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а</w:t>
      </w:r>
      <w:r>
        <w:rPr>
          <w:rFonts w:cs="Times New Roman" w:ascii="Times New Roman" w:hAnsi="Times New Roman"/>
          <w:sz w:val="24"/>
          <w:szCs w:val="24"/>
        </w:rPr>
        <w:t>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>. Объем в пространстве и объем на плоскости. Способы передачи объема. Выразительность объемных композиц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итм</w:t>
      </w:r>
      <w:r>
        <w:rPr>
          <w:rFonts w:cs="Times New Roman" w:ascii="Times New Roman" w:hAnsi="Times New Roman"/>
          <w:sz w:val="24"/>
          <w:szCs w:val="24"/>
        </w:rPr>
        <w:t>.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емля — наш общий дом</w:t>
      </w:r>
      <w:r>
        <w:rPr>
          <w:rFonts w:cs="Times New Roman" w:ascii="Times New Roman" w:hAnsi="Times New Roman"/>
          <w:sz w:val="24"/>
          <w:szCs w:val="24"/>
        </w:rPr>
        <w:t>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 т. д.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дина моя — Россия</w:t>
      </w:r>
      <w:r>
        <w:rPr>
          <w:rFonts w:cs="Times New Roman" w:ascii="Times New Roman" w:hAnsi="Times New Roman"/>
          <w:sz w:val="24"/>
          <w:szCs w:val="24"/>
        </w:rPr>
        <w:t>. 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 Человек и человеческие взаимоотношения.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кусство дарит людям красоту.</w:t>
      </w:r>
      <w:r>
        <w:rPr>
          <w:rFonts w:cs="Times New Roman" w:ascii="Times New Roman" w:hAnsi="Times New Roman"/>
          <w:sz w:val="24"/>
          <w:szCs w:val="24"/>
        </w:rPr>
        <w:t xml:space="preserve"> Искусство вокруг на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ЕРОВАНИЕ С УКАЗАНИЕМ КОЛИЧЕСТВА ЧАСОВ, ОТВОДИМЫХ НА ОСВОЕНИЕ КАЖДОЙ ТЕМЫ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6" w:gutter="0" w:header="0" w:top="568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9230</wp:posOffset>
                </wp:positionV>
                <wp:extent cx="5948680" cy="2080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144"/>
                              <w:gridCol w:w="312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разделов или тем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дифференцированного зрения: перенос на</w:t>
                                    <w:softHyphen/>
                                    <w:t>блюдаемого в художественную форму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</w:rPr>
                                    <w:t>Развитие фантазии и воображения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удожественно-образное восприятие произведений изобразите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63.8pt;mso-wrap-distance-left:0pt;mso-wrap-distance-right:9pt;mso-wrap-distance-top:0pt;mso-wrap-distance-bottom:0pt;margin-top:1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144"/>
                        <w:gridCol w:w="312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разделов или тем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дифференцированного зрения: перенос на</w:t>
                              <w:softHyphen/>
                              <w:t>блюдаемого в художественную форму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</w:rPr>
                              <w:t>Развитие фантазии и воображения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удожественно-образное восприятие произведений изобразительного искусства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 3Б классе по ИЗО      Приложение к тематическому планированию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4"/>
        <w:gridCol w:w="1417"/>
        <w:gridCol w:w="2835"/>
        <w:gridCol w:w="2410"/>
        <w:gridCol w:w="2261"/>
        <w:gridCol w:w="2170"/>
        <w:gridCol w:w="806"/>
        <w:gridCol w:w="590"/>
      </w:tblGrid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урока </w:t>
            </w:r>
          </w:p>
        </w:tc>
        <w:tc>
          <w:tcPr>
            <w:tcW w:w="6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Планируемые результаты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Предметные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Личностны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Метапредметны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орма. Кораб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 вхожде</w:t>
              <w:softHyphen/>
              <w:t>ния в новую тему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4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способности наблюдать за приро</w:t>
              <w:softHyphen/>
              <w:t>дой: форма, фактура (поверхность), цвет, динамика, настро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нрав</w:t>
              <w:softHyphen/>
              <w:t>ственных и эстети</w:t>
              <w:softHyphen/>
              <w:t>ческих чувств, любви к родной природе, своему народу, к многона</w:t>
              <w:softHyphen/>
              <w:t>циональной куль</w:t>
              <w:softHyphen/>
              <w:t>тур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Форма. Движение и позы животных..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highlight w:val="yellow"/>
                <w:lang w:val="ru-RU" w:eastAsia="ru-RU"/>
              </w:rPr>
              <w:t>Педагогическая диагно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следование</w:t>
            </w:r>
          </w:p>
          <w:p>
            <w:pPr>
              <w:pStyle w:val="91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тр. 6-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понимания особенно</w:t>
              <w:softHyphen/>
              <w:t>стей процесса выбора художником образов, красок, средств выра</w:t>
              <w:softHyphen/>
              <w:t>жения замысла, де</w:t>
              <w:softHyphen/>
              <w:t>лаемый после наблю</w:t>
              <w:softHyphen/>
              <w:t>дений за изменениями цвета, пространства и формы в природе, в интерьере в зависи</w:t>
              <w:softHyphen/>
              <w:t>мости от освещения. Выражение чувств ху</w:t>
              <w:softHyphen/>
              <w:t>дожника в художест</w:t>
              <w:softHyphen/>
              <w:t>венном произведении через цвет и фор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дивидуальное чувство формы и цвета в изобрази</w:t>
              <w:softHyphen/>
              <w:t>тельном искусстве, сознательное ис</w:t>
              <w:softHyphen/>
              <w:t>пользование цвета и формы в творческих работа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этических чувств и эстетических потребностей, эмо- ционально-чувствен- ного восприятия окру</w:t>
              <w:softHyphen/>
              <w:t>жающего мира приро</w:t>
              <w:softHyphen/>
              <w:t>ды и произведений искусств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интереса к искусству разных стран и народ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орма. Пейзаж из окна поез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следование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8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понимания зависимо</w:t>
              <w:softHyphen/>
              <w:t>сти выбираемой цве</w:t>
              <w:softHyphen/>
              <w:t>товой гаммы от со</w:t>
              <w:softHyphen/>
              <w:t>держания т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ость комму</w:t>
              <w:softHyphen/>
              <w:t>никативного и худо- жественно-образ- ного мышления де</w:t>
              <w:softHyphen/>
              <w:t>тей в условиях по- лихудожественного воспит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 Композиция «О чем рассказывают кам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. 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своение изобразительной плоскости. Формирование представления о соразмерности изображаемых объектов в композиции. Пропорции изображаемых предметов: форма, размер, материал. Композиционный центр, предметная плоскость. Изображение с н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интереса детей к самостоятельной творческой деятель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ервых представлений о пространстве как о среде, о связи каждого предмета с тем окружением, в котором он находитс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 Фон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повторения и обобщ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 12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здание условия для понимания особенностей замкнутого простран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 детей целостного, гармоничного восприятия мира, воспитание эмоциональной отзывчивости и культуры восприят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 Пейзажная компози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 14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учение явлений наглядной перспективы: размещение предметов в открытом пространстве прир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нравственных и эстетических чувств, любви к родной природе, своему народу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 Контраст форм в архитек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 16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ыражение в живописи различных чувств и настроений через цв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воспринимать. Понимать, переживать и ценить произведени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уждение и обогащение чувств ребенка, сенсорных способностей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остранственного восприятия мира, формирование понятия о природном пространстве и среде разных народ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. Натюрморт из музыкальных инструментов разной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.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здание условий для понимания особенностей архитектуры в открытом пространстве, линия горизонта, первый и второй пл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в собственных творческих работах цветовых фантазий, форм, объемов, ритмов, композиционных решений и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нтереса и уважительного отношения к культурам разных народов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связи народного искусства с окружающей природой, климатом, ландшафтом, традициям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Цвет. Сближенные цвета «Болотная пт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утешествие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20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осознания красоты и необычного в природе. Своеобразие и красо</w:t>
              <w:softHyphen/>
              <w:t>та городского и сель</w:t>
              <w:softHyphen/>
              <w:t>ского пейзаж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green"/>
                <w:lang w:val="ru-RU" w:eastAsia="ru-RU"/>
              </w:rPr>
              <w:t>Цвет. Освещение. Комната в утреннее и вечерне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val="ru-RU" w:eastAsia="ru-RU"/>
              </w:rPr>
              <w:t>Стр. 2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Освоение окружающе</w:t>
              <w:softHyphen/>
              <w:t>го пространства как среды, в которой все предметы существуют в тесной взаимосвязи. Человек в архитектур</w:t>
              <w:softHyphen/>
              <w:t>ной с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</w:t>
              <w:softHyphen/>
              <w:t>ра природы и произ</w:t>
              <w:softHyphen/>
              <w:t>ведений искусств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15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Цвет. Композиция «Зимние иг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 фантазия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24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своение пространст</w:t>
              <w:softHyphen/>
              <w:t>ва предметной среды в архитектуре (замкну</w:t>
              <w:softHyphen/>
              <w:t>тое пространств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Цвет. «Деревенский натюрмор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 повторе</w:t>
              <w:softHyphen/>
              <w:t>ния и обоб</w:t>
              <w:softHyphen/>
              <w:t>щения знаний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26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сознание равновесия в композиции. Объем</w:t>
              <w:softHyphen/>
              <w:t>но-пространственная компози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владение вырази</w:t>
              <w:softHyphen/>
              <w:t>тельными особенно</w:t>
              <w:softHyphen/>
              <w:t>стями языка пласти</w:t>
              <w:softHyphen/>
              <w:t>ческих искусст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умения и готовности слу</w:t>
              <w:softHyphen/>
              <w:t>шать собеседника и поддерживать беседу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highlight w:val="yellow"/>
                <w:lang w:val="ru-RU" w:eastAsia="ru-RU"/>
              </w:rPr>
              <w:t>Проект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Цвет. Композиция «Заколдованное озеро в пещере сталакти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проект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28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Знакомство с поняти</w:t>
              <w:softHyphen/>
              <w:t>ем «архитектурный проект». Знакомство с различными компози</w:t>
              <w:softHyphen/>
              <w:t>ционными решениями объемно-пространст- венной композиции. Использование ориги</w:t>
              <w:softHyphen/>
              <w:t>нальных конструктив</w:t>
              <w:softHyphen/>
              <w:t>ных ф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ость комму</w:t>
              <w:softHyphen/>
              <w:t>никативного и худо- жественно-образ- ного мышления де</w:t>
              <w:softHyphen/>
              <w:t>тей в условиях по- лихудожественного воспит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Цвет. Композиция «Кто вздыхает в ночном лесу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 вхожде</w:t>
              <w:softHyphen/>
              <w:t>ния в новую тему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30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онимание связи об</w:t>
              <w:softHyphen/>
              <w:t>разов народной иг</w:t>
              <w:softHyphen/>
              <w:t>рушки с темами и ха</w:t>
              <w:softHyphen/>
              <w:t>рактером народных сказок. Авторская мяг</w:t>
              <w:softHyphen/>
              <w:t>кая игрушка. Персона</w:t>
              <w:softHyphen/>
              <w:t>жи кукольных спектак</w:t>
              <w:softHyphen/>
              <w:t>лей. С. Образцов и его кукольный театр в Моск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Умение восприни</w:t>
              <w:softHyphen/>
              <w:t>мать изобразитель</w:t>
              <w:softHyphen/>
              <w:t>ное искусство и вы</w:t>
              <w:softHyphen/>
              <w:t>ражать свое отно</w:t>
              <w:softHyphen/>
              <w:t>шение к художест</w:t>
              <w:softHyphen/>
              <w:t>венному произведе</w:t>
              <w:softHyphen/>
              <w:t>нию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своение вырази</w:t>
              <w:softHyphen/>
              <w:t>тельных особенно</w:t>
              <w:softHyphen/>
              <w:t>стей языка разных искусств, развитие интереса к различ</w:t>
              <w:softHyphen/>
              <w:t>ным видам искус</w:t>
              <w:softHyphen/>
              <w:t>ств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Цвет. Композиция «В лес по гри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 изучения нового мате</w:t>
              <w:softHyphen/>
              <w:t>риала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осознания вырази</w:t>
              <w:softHyphen/>
              <w:t>тельных средств деко- ративно-прикладного искусства. Декоратив</w:t>
              <w:softHyphen/>
              <w:t>ная компози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интереса к искусству разных стран и народ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Композиция. Горизонтальный форм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 закреп</w:t>
              <w:softHyphen/>
              <w:t>ления знаний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34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осознания симметрии в декоративно- прикладном искус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дивидуальное чувство формы и цвета в изобрази</w:t>
              <w:softHyphen/>
              <w:t>тельном искусстве, сознательное ис</w:t>
              <w:softHyphen/>
              <w:t>пользование цвета и формы в творческих работа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  <w:p>
            <w:pPr>
              <w:pStyle w:val="241"/>
              <w:shd w:fill="auto" w:val="clear"/>
              <w:spacing w:lineRule="auto" w:line="240" w:before="0" w:after="0"/>
              <w:ind w:left="1180" w:firstLine="720"/>
              <w:jc w:val="both"/>
              <w:rPr>
                <w:rFonts w:ascii="Times New Roman" w:hAnsi="Times New Roman" w:cs="Times New Roman"/>
                <w:sz w:val="16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ru-RU"/>
              </w:rPr>
              <w:t>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green"/>
                <w:lang w:val="ru-RU" w:eastAsia="ru-RU"/>
              </w:rPr>
              <w:t>Композиция. Натюрморт «Настольная лампа и кни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val="ru-RU" w:eastAsia="ru-RU"/>
              </w:rPr>
              <w:t>Урок повторе</w:t>
              <w:softHyphen/>
              <w:t>ния и обоб</w:t>
              <w:softHyphen/>
              <w:t>щения знаний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val="ru-RU" w:eastAsia="ru-RU"/>
              </w:rPr>
              <w:t>Стр. 36-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Создание условий для осознания формы предмета и его назна</w:t>
              <w:softHyphen/>
              <w:t>чение в декоративно- прикладном искусстве. Выразительность на</w:t>
              <w:softHyphen/>
              <w:t>родной глиняной и де</w:t>
              <w:softHyphen/>
              <w:t>ревянной игрушки раз</w:t>
              <w:softHyphen/>
              <w:t>ных регионов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Сформированность представлений о видах пластических искусств, об их спе</w:t>
              <w:softHyphen/>
              <w:t>цифик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Формирование поня</w:t>
              <w:softHyphen/>
              <w:t>тия и представления о национальной культу</w:t>
              <w:softHyphen/>
              <w:t>ре, о вкладе своего народа в культурное и художественное на</w:t>
              <w:softHyphen/>
              <w:t>следие мир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17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Композиция. Эскизы доспехов богаты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Урок вхожде</w:t>
              <w:softHyphen/>
              <w:t>ния в новую тему.</w:t>
            </w:r>
          </w:p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р. 38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создания композиций по описанию литера</w:t>
              <w:softHyphen/>
              <w:t>турных произведений. Сочинение — условие развития фантазии и вооб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Композиция. Проект сада с клумбой и фонта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Урок-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сследование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р. 40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выполнения компози</w:t>
              <w:softHyphen/>
              <w:t>ций на передачу на</w:t>
              <w:softHyphen/>
              <w:t>строения, впечатле</w:t>
              <w:softHyphen/>
              <w:t>ния, полученных от чтения сказки, отрыв</w:t>
              <w:softHyphen/>
              <w:t>ков литературных про</w:t>
              <w:softHyphen/>
              <w:t>изведений, поэз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владение вырази</w:t>
              <w:softHyphen/>
              <w:t>тельными особенно</w:t>
              <w:softHyphen/>
              <w:t>стями языка пласти</w:t>
              <w:softHyphen/>
              <w:t>ческих искусств (жи</w:t>
              <w:softHyphen/>
              <w:t>вописи, графики, декоративно- прикладного искус</w:t>
              <w:softHyphen/>
              <w:t>ства, архитектуры и дизайна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этических чувств и эстетических потребностей, эмо- ционально-чувствен- ного восприятия окру</w:t>
              <w:softHyphen/>
              <w:t>жающего мира приро</w:t>
              <w:softHyphen/>
              <w:t>ды и произведений искусств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визуаль- но-образного мыш</w:t>
              <w:softHyphen/>
              <w:t>ления, способности откликаться на про</w:t>
              <w:softHyphen/>
              <w:t>исходящее в мире, в ближайшем окру</w:t>
              <w:softHyphen/>
              <w:t>жении, формиро</w:t>
              <w:softHyphen/>
              <w:t>вание представле</w:t>
              <w:softHyphen/>
              <w:t>ний о цикличности и ритме в жизни и в природ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highlight w:val="yellow"/>
                <w:lang w:val="ru-RU" w:eastAsia="ru-RU"/>
              </w:rPr>
              <w:t>Творческая работа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Линейная перспект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р. 42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пред</w:t>
              <w:softHyphen/>
              <w:t>ставлений о простран</w:t>
              <w:softHyphen/>
              <w:t>ственном изобра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  <w:p>
            <w:pPr>
              <w:pStyle w:val="251"/>
              <w:shd w:fill="auto" w:val="clear"/>
              <w:spacing w:lineRule="auto" w:line="240" w:before="0" w:after="0"/>
              <w:ind w:left="1920" w:firstLine="720"/>
              <w:jc w:val="both"/>
              <w:rPr>
                <w:rFonts w:ascii="Times New Roman" w:hAnsi="Times New Roman" w:cs="Times New Roman"/>
                <w:i w:val="false"/>
                <w:i w:val="false"/>
                <w:sz w:val="16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20"/>
                <w:lang w:val="ru-RU" w:eastAsia="ru-RU"/>
              </w:rPr>
              <w:t>&gt;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сознатель</w:t>
              <w:softHyphen/>
              <w:t>ного подхода к вос</w:t>
              <w:softHyphen/>
              <w:t>приятию эстетиче</w:t>
              <w:softHyphen/>
              <w:t>ского в действитель</w:t>
              <w:softHyphen/>
              <w:t>ности и искусстве, а также к собственной творческой деятель</w:t>
              <w:softHyphen/>
              <w:t>н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Композиция. Натюрморт «Чаш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.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ормирование навыка рисования с н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оспитание у детей интереса к самостоя</w:t>
              <w:softHyphen/>
              <w:t>тельной творческой деятель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Фантазия. Глубоководная рыба.</w:t>
            </w:r>
          </w:p>
          <w:p>
            <w:pPr>
              <w:pStyle w:val="26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. 46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онимание,что такое «бумажная пластика». Художественное кон</w:t>
              <w:softHyphen/>
              <w:t>струирование неслож</w:t>
              <w:softHyphen/>
              <w:t>ных форм предм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ктивное исполь</w:t>
              <w:softHyphen/>
              <w:t>зование речевых, музыкальных, знаково-символи- ческих средств, информационных и коммуникационных технологий в реше</w:t>
              <w:softHyphen/>
              <w:t>нии творческих коммуникативных и познавательных задач; саморазви</w:t>
              <w:softHyphen/>
              <w:t>тие и самовыра</w:t>
              <w:softHyphen/>
              <w:t>жени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антазия. Техника гризай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. 48-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еренесение реаль</w:t>
              <w:softHyphen/>
              <w:t>ных предметов в условно-графическое изображение. Плоско</w:t>
              <w:softHyphen/>
              <w:t>стная или глубинно- пространственная компози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спользование изо</w:t>
              <w:softHyphen/>
              <w:t>бразительных, по</w:t>
              <w:softHyphen/>
              <w:t>этических и музы</w:t>
              <w:softHyphen/>
              <w:t>кальных образов при создании теат</w:t>
              <w:softHyphen/>
              <w:t>рализованных ком</w:t>
              <w:softHyphen/>
              <w:t>позиций, художест</w:t>
              <w:softHyphen/>
              <w:t>венных событий, импровизации по мотивам разных ви</w:t>
              <w:softHyphen/>
              <w:t>дов искусст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своение способов решения проблем поискового харак</w:t>
              <w:softHyphen/>
              <w:t>тер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Фантазия. Образ сказочного живот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. 50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ыполнение коллек</w:t>
              <w:softHyphen/>
              <w:t>тивной объемно- пространственной компози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мение восприни</w:t>
              <w:softHyphen/>
              <w:t>мать изобразитель</w:t>
              <w:softHyphen/>
              <w:t>ное искусство и вы</w:t>
              <w:softHyphen/>
              <w:t>ражать свое отношение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ормирование у детей целостного, гармоничного вос</w:t>
              <w:softHyphen/>
              <w:t>приятия мир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Фантазия. Природные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52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илизация и обоб</w:t>
              <w:softHyphen/>
              <w:t>щение. Передача му</w:t>
              <w:softHyphen/>
              <w:t>зыкальных, песенных, литературно-сказоч</w:t>
              <w:softHyphen/>
              <w:t>ных и образно-цветовых словесных описа</w:t>
              <w:softHyphen/>
              <w:t>ний в зрительные образ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антазия. Эскиз витра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биниро</w:t>
              <w:softHyphen/>
              <w:t>ванный урок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54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риятие настрое</w:t>
              <w:softHyphen/>
              <w:t>ний, заложенных в му</w:t>
              <w:softHyphen/>
              <w:t>зыкальных и литера</w:t>
              <w:softHyphen/>
              <w:t>турных произведениях и произведениях на</w:t>
              <w:softHyphen/>
              <w:t>родного искус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green"/>
                <w:lang w:val="ru-RU" w:eastAsia="ru-RU"/>
              </w:rPr>
              <w:t>Фантазия. Город с крыши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val="ru-RU" w:eastAsia="ru-RU"/>
              </w:rPr>
              <w:t>Урок повторе</w:t>
              <w:softHyphen/>
              <w:t>ния и обоб</w:t>
              <w:softHyphen/>
              <w:t>щения знаний.</w:t>
            </w:r>
          </w:p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highlight w:val="green"/>
                <w:lang w:val="ru-RU" w:eastAsia="ru-RU"/>
              </w:rPr>
              <w:t>Стр. 56-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Осмысление впечат</w:t>
              <w:softHyphen/>
              <w:t>лений ребенка от ус</w:t>
              <w:softHyphen/>
              <w:t>лышанного: в музыке, в стихе, в художест</w:t>
              <w:softHyphen/>
              <w:t>венном слове и на</w:t>
              <w:softHyphen/>
              <w:t>родн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Овладение вырази</w:t>
              <w:softHyphen/>
              <w:t>тельными особенно</w:t>
              <w:softHyphen/>
              <w:t>стями языка пласти</w:t>
              <w:softHyphen/>
              <w:t>ческих искусств (жи</w:t>
              <w:softHyphen/>
              <w:t>вописи, графики, декоративно- прикладного искус</w:t>
              <w:softHyphen/>
              <w:t>ства, архитектуры и дизайна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4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highlight w:val="yellow"/>
                <w:lang w:val="ru-RU" w:eastAsia="ru-RU"/>
              </w:rPr>
              <w:t>Проект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Фантазия. Иллюстрация к сказке «Кот в сапог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про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способности улавливать взаимо</w:t>
              <w:softHyphen/>
              <w:t>связь между цветом, звуком, дви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ость комму</w:t>
              <w:softHyphen/>
              <w:t>никативного и худо- жественно-образно- го мышления детей в условиях полиху</w:t>
              <w:softHyphen/>
              <w:t>дожественного вос</w:t>
              <w:softHyphen/>
              <w:t>пит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ормирование у детей целостного, гармоничного вос</w:t>
              <w:softHyphen/>
              <w:t>приятия мир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Фантазия. Здание, в котором живет музыка, сказка или танец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утешествие.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. 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онимание некоторых связей между искусст</w:t>
              <w:softHyphen/>
              <w:t>вом и человеком. Раз</w:t>
              <w:softHyphen/>
              <w:t>витие представлений о памятниках культу</w:t>
              <w:softHyphen/>
              <w:t>ры: Исаакиевский Собор в Санкт- Петербурге, Собор Василия Блаженного в Москве. Художествен</w:t>
              <w:softHyphen/>
              <w:t>ные музеи как места для хранения произ</w:t>
              <w:softHyphen/>
              <w:t>ведений искус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поня</w:t>
              <w:softHyphen/>
              <w:t>тия и представления о национальной культу</w:t>
              <w:softHyphen/>
              <w:t>ре, о вкладе своего народа в культурное и художественное на</w:t>
              <w:softHyphen/>
              <w:t>следие мира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своение вырази</w:t>
              <w:softHyphen/>
              <w:t>тельных особенно</w:t>
              <w:softHyphen/>
              <w:t>стей языка разных искусств, развитие интереса к различ</w:t>
              <w:softHyphen/>
              <w:t>ным видам искус</w:t>
              <w:softHyphen/>
              <w:t>ств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 w:eastAsia="ru-RU"/>
              </w:rPr>
              <w:t>Проект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Пейзаж «Весна приш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пред</w:t>
              <w:softHyphen/>
              <w:t>ставлений о работе над композицией. Ото</w:t>
              <w:softHyphen/>
              <w:t>бражение мира приро</w:t>
              <w:softHyphen/>
              <w:t>ды в искус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дивидуальное чувство формы и цвета в изобрази</w:t>
              <w:softHyphen/>
              <w:t>тельном искусстве, сознательное ис</w:t>
              <w:softHyphen/>
              <w:t>пользование цвета и формы в творческих работа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исунок на свободную тему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 w:eastAsia="ru-RU"/>
              </w:rPr>
              <w:t>Твор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биниро</w:t>
              <w:softHyphen/>
              <w:t>ванный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осознания особенно</w:t>
              <w:softHyphen/>
              <w:t>стей мира природы: разнообразие цвета и фор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</w:t>
              <w:softHyphen/>
              <w:t>ра природы и произ</w:t>
              <w:softHyphen/>
              <w:t>ведений искусства.</w:t>
            </w:r>
          </w:p>
          <w:p>
            <w:pPr>
              <w:pStyle w:val="291"/>
              <w:shd w:fill="auto" w:val="clear"/>
              <w:spacing w:lineRule="auto" w:line="240" w:before="0" w:after="0"/>
              <w:ind w:left="1560" w:firstLine="720"/>
              <w:jc w:val="both"/>
              <w:rPr>
                <w:rFonts w:ascii="Times New Roman" w:hAnsi="Times New Roman" w:cs="Times New Roman"/>
                <w:i w:val="false"/>
                <w:i w:val="false"/>
                <w:sz w:val="16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20"/>
                <w:lang w:val="ru-RU" w:eastAsia="ru-RU"/>
              </w:rPr>
              <w:t>\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highlight w:val="yellow"/>
                <w:lang w:val="ru-RU" w:eastAsia="ru-RU"/>
              </w:rPr>
              <w:t>Проект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 Рисунок на свобод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про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осознания особенно</w:t>
              <w:softHyphen/>
              <w:t>стей мира природы: разнообразие цвета и формы. Выбор текста для иллюстрир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highlight w:val="yellow"/>
                <w:lang w:val="ru-RU" w:eastAsia="ru-RU"/>
              </w:rPr>
              <w:t>Тест по промежуточной аттес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к-проект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онограм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Осознание связи и родства изобрази</w:t>
              <w:softHyphen/>
              <w:t>тельного искусства с другими искусствами: музыкой, театром, ли</w:t>
              <w:softHyphen/>
              <w:t>тературой, танц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ость комму</w:t>
              <w:softHyphen/>
              <w:t>никативного и худо- жественно- образного мышле</w:t>
              <w:softHyphen/>
              <w:t>ния детей в услови</w:t>
              <w:softHyphen/>
              <w:t>ях полихудожест</w:t>
              <w:softHyphen/>
              <w:t>венного воспитани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у детей целостного, гармоничного вос</w:t>
              <w:softHyphen/>
              <w:t>приятия мира, вос</w:t>
              <w:softHyphen/>
              <w:t>питание эмоцио</w:t>
              <w:softHyphen/>
              <w:t>нальной отзывчи</w:t>
              <w:softHyphen/>
              <w:t>в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исунок на свободную тему 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 w:eastAsia="ru-RU"/>
              </w:rPr>
              <w:t>Педагогическая диагно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оздание условий для презентации лучших детский работ, выпол</w:t>
              <w:softHyphen/>
              <w:t>ненных в течение учебного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firstLine="720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1"/>
              <w:shd w:fill="auto" w:val="clear"/>
              <w:spacing w:lineRule="auto" w:line="240"/>
              <w:ind w:firstLine="720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ормирование у детей целостного, гармоничного вос</w:t>
              <w:softHyphen/>
              <w:t>приятия мира, вос</w:t>
              <w:softHyphen/>
              <w:t>питание эмоцио</w:t>
              <w:softHyphen/>
              <w:t>нальной отзывчи</w:t>
              <w:softHyphen/>
              <w:t>в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hd w:fill="FFFFFF" w:val="clear"/>
    </w:rPr>
  </w:style>
  <w:style w:type="character" w:styleId="9">
    <w:name w:val="Основной текст (9)"/>
    <w:qFormat/>
    <w:rPr>
      <w:rFonts w:ascii="Arial" w:hAnsi="Arial" w:cs="Arial"/>
      <w:shd w:fill="FFFFFF" w:val="clear"/>
    </w:rPr>
  </w:style>
  <w:style w:type="character" w:styleId="92">
    <w:name w:val="Основной текст (9) + Курсив2"/>
    <w:qFormat/>
    <w:rPr>
      <w:rFonts w:ascii="Arial" w:hAnsi="Arial" w:cs="Arial"/>
      <w:i/>
      <w:iCs/>
      <w:shd w:fill="FFFFFF" w:val="clear"/>
    </w:rPr>
  </w:style>
  <w:style w:type="character" w:styleId="4">
    <w:name w:val="Основной текст (4)"/>
    <w:qFormat/>
    <w:rPr>
      <w:rFonts w:ascii="Arial" w:hAnsi="Arial" w:cs="Arial"/>
      <w:b/>
      <w:bCs/>
      <w:shd w:fill="FFFFFF" w:val="clear"/>
    </w:rPr>
  </w:style>
  <w:style w:type="character" w:styleId="11">
    <w:name w:val="Основной текст (11)"/>
    <w:qFormat/>
    <w:rPr>
      <w:rFonts w:ascii="Arial" w:hAnsi="Arial" w:cs="Arial"/>
      <w:i/>
      <w:iCs/>
      <w:shd w:fill="FFFFFF" w:val="clear"/>
    </w:rPr>
  </w:style>
  <w:style w:type="character" w:styleId="Style16">
    <w:name w:val="Основной текст + Курсив"/>
    <w:qFormat/>
    <w:rPr>
      <w:rFonts w:ascii="Arial" w:hAnsi="Arial" w:cs="Arial"/>
      <w:i/>
      <w:iCs/>
      <w:sz w:val="20"/>
      <w:szCs w:val="20"/>
    </w:rPr>
  </w:style>
  <w:style w:type="character" w:styleId="24">
    <w:name w:val="Основной текст (24)"/>
    <w:qFormat/>
    <w:rPr>
      <w:rFonts w:ascii="Arial" w:hAnsi="Arial" w:cs="Arial"/>
      <w:sz w:val="8"/>
      <w:szCs w:val="8"/>
      <w:shd w:fill="FFFFFF" w:val="clear"/>
    </w:rPr>
  </w:style>
  <w:style w:type="character" w:styleId="112">
    <w:name w:val="Основной текст (11) + Не курсив2"/>
    <w:qFormat/>
    <w:rPr>
      <w:rFonts w:ascii="Arial" w:hAnsi="Arial" w:cs="Arial"/>
      <w:i w:val="false"/>
      <w:iCs w:val="false"/>
      <w:sz w:val="20"/>
      <w:szCs w:val="20"/>
      <w:shd w:fill="FFFFFF" w:val="clear"/>
    </w:rPr>
  </w:style>
  <w:style w:type="character" w:styleId="25">
    <w:name w:val="Основной текст (25)"/>
    <w:qFormat/>
    <w:rPr>
      <w:rFonts w:ascii="Arial" w:hAnsi="Arial" w:cs="Arial"/>
      <w:i/>
      <w:iCs/>
      <w:sz w:val="14"/>
      <w:szCs w:val="14"/>
      <w:shd w:fill="FFFFFF" w:val="clear"/>
      <w:lang w:val="en-US" w:eastAsia="en-US"/>
    </w:rPr>
  </w:style>
  <w:style w:type="character" w:styleId="26">
    <w:name w:val="Основной текст (26)"/>
    <w:qFormat/>
    <w:rPr>
      <w:rFonts w:ascii="Arial" w:hAnsi="Arial" w:cs="Arial"/>
      <w:i/>
      <w:iCs/>
      <w:shd w:fill="FFFFFF" w:val="clear"/>
    </w:rPr>
  </w:style>
  <w:style w:type="character" w:styleId="91">
    <w:name w:val="Основной текст (9) + Курсив1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111">
    <w:name w:val="Основной текст (11) + Не курсив1"/>
    <w:qFormat/>
    <w:rPr>
      <w:rFonts w:ascii="Arial" w:hAnsi="Arial" w:cs="Arial"/>
      <w:i w:val="false"/>
      <w:iCs w:val="false"/>
      <w:sz w:val="20"/>
      <w:szCs w:val="20"/>
      <w:shd w:fill="FFFFFF" w:val="clear"/>
    </w:rPr>
  </w:style>
  <w:style w:type="character" w:styleId="29">
    <w:name w:val="Основной текст (29)"/>
    <w:qFormat/>
    <w:rPr>
      <w:rFonts w:ascii="Arial" w:hAnsi="Arial" w:cs="Arial"/>
      <w:i/>
      <w:iCs/>
      <w:sz w:val="8"/>
      <w:szCs w:val="8"/>
      <w:shd w:fill="FFFFFF" w:val="clear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54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64" w:before="0" w:after="0"/>
    </w:pPr>
    <w:rPr>
      <w:rFonts w:ascii="Arial" w:hAnsi="Arial" w:cs="Arial"/>
      <w:i/>
      <w:iCs/>
      <w:sz w:val="20"/>
      <w:szCs w:val="20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60" w:after="0"/>
    </w:pPr>
    <w:rPr>
      <w:rFonts w:ascii="Arial" w:hAnsi="Arial" w:cs="Arial"/>
      <w:sz w:val="8"/>
      <w:szCs w:val="8"/>
      <w:lang w:val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240" w:after="0"/>
    </w:pPr>
    <w:rPr>
      <w:rFonts w:ascii="Arial" w:hAnsi="Arial" w:cs="Arial"/>
      <w:i/>
      <w:iCs/>
      <w:sz w:val="14"/>
      <w:szCs w:val="14"/>
      <w:lang w:val="en-US" w:eastAsia="en-US"/>
    </w:rPr>
  </w:style>
  <w:style w:type="paragraph" w:styleId="261">
    <w:name w:val="Основной текст (26)1"/>
    <w:basedOn w:val="Normal"/>
    <w:qFormat/>
    <w:pPr>
      <w:shd w:fill="FFFFFF" w:val="clear"/>
      <w:spacing w:lineRule="atLeast" w:line="240" w:before="0" w:after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291">
    <w:name w:val="Основной текст (29)1"/>
    <w:basedOn w:val="Normal"/>
    <w:qFormat/>
    <w:pPr>
      <w:shd w:fill="FFFFFF" w:val="clear"/>
      <w:spacing w:lineRule="atLeast" w:line="240" w:before="660" w:after="0"/>
    </w:pPr>
    <w:rPr>
      <w:rFonts w:ascii="Arial" w:hAnsi="Arial" w:cs="Arial"/>
      <w:i/>
      <w:iCs/>
      <w:sz w:val="8"/>
      <w:szCs w:val="8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17:00Z</dcterms:created>
  <dc:creator>Анютка</dc:creator>
  <dc:description/>
  <cp:keywords/>
  <dc:language>en-US</dc:language>
  <cp:lastModifiedBy>user</cp:lastModifiedBy>
  <dcterms:modified xsi:type="dcterms:W3CDTF">2018-03-27T07:37:00Z</dcterms:modified>
  <cp:revision>35</cp:revision>
  <dc:subject/>
  <dc:title/>
</cp:coreProperties>
</file>