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42735" cy="913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 «ЛИТЕРАТУРНОЕ ЧТ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четырехлетней начальной школы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литературному чтению составлена в соответствии с требованиями ФГОС НОО и обеспечена УМК «Начальная школа ХХI века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: «Литературное чтение» – учебник для 3 класса. Автор: Л.А. Ефросинина, Л.Е. Жур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ПЛАНИРУЕМЫЕ РЕЗУЛЬТАТЫ ОСВОЕНИЯ УЧЕБНОГО ПРЕДМЕТА «ЛИТЕРАТУРНОЕ ЧТЕНИЕ»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остных, метапредметных, 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своения курса, заложенных в ФГОС НО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 обучения в начальной школе являются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  осознание</w:t>
      </w:r>
      <w:r>
        <w:rPr>
          <w:rFonts w:cs="Times New Roman" w:ascii="Times New Roman" w:hAnsi="Times New Roman"/>
          <w:sz w:val="24"/>
          <w:szCs w:val="24"/>
        </w:rPr>
        <w:t xml:space="preserve"> значимости чтения для своего дальнейшего развития и успешного обучения по другим предметам,  формирование потребности в систематическом чтении как средстве познания мира и самого себя;</w:t>
      </w:r>
    </w:p>
    <w:p>
      <w:pPr>
        <w:pStyle w:val="Style17"/>
        <w:autoSpaceDE w:val="false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получит возможност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культурно-историческим наследием народов России и общечеловеческими ценностями, произведениями классиков российской и советской детской литературы о природе, истории России, о судьбах людей, осмыслить этические представления о понятиях «добро», «зло», «справедливость», «отзывчивость», «честность», «ответственность», «норма», «идеал» и т. д., на основе чего у обучающегося начнётся формирование системы духовно-нравственных ценностей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чнёт понимать:</w:t>
      </w:r>
      <w:r>
        <w:rPr>
          <w:rFonts w:cs="Times New Roman" w:ascii="Times New Roman" w:hAnsi="Times New Roman"/>
          <w:sz w:val="24"/>
          <w:szCs w:val="24"/>
        </w:rPr>
        <w:t xml:space="preserve"> значимость в своей жизни родственных, семейных, добрососедских и дружественных отношений, получит возможность осмыслить понятия «дружба», «взаимопонимание», «уважение», «взаимопомощь», «любовь» и познакомится с правилами и способами общения и выражения своих чувств к взрослым и сверстникам, на основе чего у обучающегося будет формироваться умение соотносить свои поступки и поступки героев литературных произведений с нравственно-этическими нормами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освоит:</w:t>
      </w:r>
      <w:r>
        <w:rPr>
          <w:rFonts w:cs="Times New Roman" w:ascii="Times New Roman" w:hAnsi="Times New Roman"/>
          <w:sz w:val="24"/>
          <w:szCs w:val="24"/>
        </w:rPr>
        <w:t xml:space="preserve"> восприятие художественного произведения как особого вида искусства, научится соотносить его с другими видами искусства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учающийся приобретёт:</w:t>
      </w:r>
      <w:r>
        <w:rPr>
          <w:rFonts w:cs="Times New Roman" w:ascii="Times New Roman" w:hAnsi="Times New Roman"/>
          <w:sz w:val="24"/>
          <w:szCs w:val="24"/>
        </w:rPr>
        <w:t xml:space="preserve"> первичные умения работы с учебной и научно-популярной литературой, научится находить и использовать информацию для практической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вершению обучения на ступени начального обще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дет обеспечена готовность </w:t>
      </w:r>
      <w:r>
        <w:rPr>
          <w:rFonts w:cs="Times New Roman" w:ascii="Times New Roman" w:hAnsi="Times New Roman"/>
          <w:sz w:val="24"/>
          <w:szCs w:val="24"/>
        </w:rPr>
        <w:t>детей к дальнейшему обучению, достигнут необходимый уровень читательской 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учающиеся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ют</w:t>
      </w:r>
      <w:r>
        <w:rPr>
          <w:rFonts w:cs="Times New Roman" w:ascii="Times New Roman" w:hAnsi="Times New Roman"/>
          <w:sz w:val="24"/>
          <w:szCs w:val="24"/>
        </w:rPr>
        <w:t xml:space="preserve">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. Научатся самостоятельно выбирать интересующую их литературу, пользоваться словарями и справочниками, включая компьютерные, осознают себя как грамотных читателей, способных к творче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 и видеоиллюстрации, видеосюжеты и анимации и др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обучения в начальной школе являются: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приёмов поиска нужной информации,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м высказывать и пояснять свою точку зрения, знакомство с правилами и способами взаимодействия с окружающим миром,  формирование представления о правилах и нормах поведения, принятых в обществ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владеют</w:t>
      </w:r>
      <w:r>
        <w:rPr>
          <w:rFonts w:cs="Times New Roman" w:ascii="Times New Roman" w:hAnsi="Times New Roman"/>
          <w:sz w:val="24"/>
          <w:szCs w:val="24"/>
        </w:rPr>
        <w:t xml:space="preserve">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 обучения в начальной школе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свою мысль в монологическое речевое высказывание небольшого объёма (повествование, описание, рассуждение) с опорой на авторский текст, по предложенной теме или при ответе на вопрос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(вслух и про себя) со скоростью, позволяющей осознавать (понимать) смысл прочитанного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осознанно и выразительно доступные по объёму произведения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ть простейшие приё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, определяющие отношение автора к герою, событию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авать содержание прочитанного или прослушанного с учё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ставлять краткую аннотацию (автор, название, тема книги, рекомендации к чтению) литературного произведения по заданному образцу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оспринимать художественную литературу как вид искусства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ять авторскую позицию и высказывать своё отношение к герою и его поступкам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азывать и подтверждать фактами (из текста) собственное суждение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исать отзыв о прочитанной книге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ть с тематическим каталогом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с детской периоди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ая деятельност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по ролям литературное произведение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творчески пересказывать текст (от лица героя, от автора), дополнять текст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оздавать иллюстрации, диафильм по содержанию произведения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работать в группе, создавая инсценировки по произведению, сценарии, проекты; способам написания из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оведческая пропедевти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тличать прозаический текст от поэтического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распознавать особенности построения фольклорных форм (сказки, загадки, пословиц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определять позиции героев художественного текста, позицию автора художественного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оздавать прозаический или поэтический текст по аналогии на основе авторскоготекста, используя средства художественной выразительности (в том числе из текс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изучения учебного предмета учениками 3 класс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риентироваться в нравственном содержании прочитанного, оценивать поступки персонажей с точки зрения общепринятых морально-этических нор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авторскую позицию и выражать своё отношение к герою и его поступк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эмоционально «проживать» текст, выражать свои эмо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нимать эмоции других людей, сочувствовать, сопереживать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ринимать красоту природы, бережно относиться ко всему живому; чувствовать красоту    художественного слова, стремиться 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собственной реч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нимать ценность семьи, чувства уважения, благодарности, ответственности по отношению к своим близки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являть интерес к чтению, к ведению диалога с автором  текста; испытывать потребность в чтен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амостоятельно формулировать  тему и цели урок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ставлять план решения учебной проблемы совместно с учителе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ботать по плану, сверяя свои действия с целью, корректировать свою деятельность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ботать с литературным текстом с точки зрения его эстетической и познавательной сущ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елить текст на части, озаглавливать их; составлять простой план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ысказывать собственное мнение и обосновывать его фактами из текст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вать значимость чтения для своего развития, для успешного обучения по другим предметам и дальнейшей жизн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ьзоваться разными видами чтения: изучающим, просмотровым, ознакомительны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ять различные формы интерпретации текста (выразительное чтение, декламация, драматизация, словесное рисование, творческ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 и т.д.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вать собственные небольшие тексты на основе художественного произведения, репродукции картин художников, по серии иллюстраций 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ю или на основе личного опыт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ять поиск необходимой информации в художественном, учебном, научно-популярном текста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ерерабатывать и преобразовывать информацию из одной формы в другую (составлять план, таблицу, схему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гласовывать свои действия с партнёро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меть и желать участвовать в коллективной беседе, соблюдая основные правила общения на урок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отовность оказать помощь товарищ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пособность к созданию  небольшого текста по образцу или по иллюстрации; овладевать монологической и диалоговой формами реч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ыражать свои мысли в соответствии с задачами и условиями коммуникации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м и книг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содержание текста и подтекст произведений более сложных, чем прежде, по художественному и смысловому уровню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отношение автора к тому, о чем ведется  речь, и осознавать собственное отношение к тому, что  и как написано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ть с толковым словаре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 чтении средства интонационной   выразительности (логическое ударение, силу и эмоциональную окраску голоса,   темпоритм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и  психологические паузы, мелодик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ть подробную характеристику персонажей и их  взаимоотношений, ссылаясь на текст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тему и главную мысль произвед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произведения с теми  языковыми средствами, при помощи которых оно выражено авторо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аглавливать иллюстрации и текст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простой план произвед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сказывать текст подробно, частично, выборочно, творчески (от другого лица и по измененному  плану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главное и второстепенное в более насыщенных информацией текстах, чем в предыдущем учебном году (логическая переработка текста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к прогнозированию жанра и содержания произведений перед чтением и в процессе его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вить вопросы к прочитанном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делать подборку книг на заданную  учителем тем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оведческая  пропедевти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такие языковые средства, как сравнение,  эпитет, олицетворение, повтор, звукопись, и определять их функции в художественной реч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художественные особенности сказок, их  структуру (зачин, троекратный повтор, концовка) и лексику, отличать сказку от рассказ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в речи элементарные понятия (эпизод, олицетворение, сравнение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творческих способносте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подготовить графическую, музыкальную или  словесную иллюстрацию, овладеть приемом словесного  рисования сюжетного и пейзаж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гментов текст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ить формы драматизации: чтение по ролям,  живые картины (индивидуальные и групповые), произнесение реплики героя с использование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ики,  развернутую драматизацию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подготовить творческий пересказ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составить диафильм (комикс) к небольшому  тексту (устно и графически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ть участие в конкурсах чтец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собственные высказывания на основе  прочитанног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м и книг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ставлять подробный и творческий пересказ по изменённому план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ставлять представление о книге по обложке: прогнозировать тему, жанр, характер текст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риентироваться в книг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риентироваться в группе книг (5-6 книг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оведческая  пропедевти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копить разнообразные видо-жанровые представления об эпосе и лирике (сказки и рассказы в прозе  и стихах, басни, песни, легенда, лирик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ческие и лирические стихотворени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их способносте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ставлять словесное описание сюжетного фрагмента из эпического произвед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КЛЮЧЕВЫЕ ОБРАЗОВАТЕЛЬ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471"/>
        <w:gridCol w:w="4196"/>
      </w:tblGrid>
      <w:tr>
        <w:trPr>
          <w:trHeight w:val="96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лючевой образовательный результат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Личностные и  метапредметные образовательные результаты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редметные образовательные результаты  </w:t>
            </w:r>
          </w:p>
        </w:tc>
      </w:tr>
      <w:tr>
        <w:trPr>
          <w:trHeight w:val="22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иентировка в литературоведческих понятиях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знавать значимость чтения для дальнейшего обучения, понимать цель чт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ознанно воспринимать содержание различных видов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иентироваться в понятиях: произведение, фольклор, сказка, загадка, пословица, поговорка, стихотворение, комикс, тема, литературный герой, фамилия автора, заглавие, абзац.</w:t>
            </w:r>
          </w:p>
        </w:tc>
      </w:tr>
      <w:tr>
        <w:trPr>
          <w:trHeight w:val="258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сприятие литературного произведе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ть со словом, целенаправленно пополнять свой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имать эмоциональное настроение литературного произведения, уметь находить сходства и различия в настроении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оспринимать художественную литературу как вид искусств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еделять главную мысль и героев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ходить различные средства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ть узнавать произведения разных жанров (стихи, рассказы, сказки, произведения малого фольклора).</w:t>
            </w:r>
          </w:p>
        </w:tc>
      </w:tr>
      <w:tr>
        <w:trPr>
          <w:trHeight w:val="258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ворческая деятельность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являть интерес к словесному творчеству, участвовать в коллективном сочинительстве. Вести диалог в различ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Осмысливать эстетические и нравственные ценности художественного текста и высказывать собственное суждени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вечать на вопросы по содержанию произведений, определять последовательность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сказывать небольшие сказки и истории от лица героев.</w:t>
            </w:r>
          </w:p>
        </w:tc>
      </w:tr>
      <w:tr>
        <w:trPr>
          <w:trHeight w:val="193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вык чте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тать со скоростью, позволяющей осознавать смысл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Определять авторскую позицию и высказывать свое отношение к героям и его поступкам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вное чтение слогами и цел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зительно читать, с учетом знаков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давать вопросы по услышанному или прочитанному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тать по ролям литературное произведение.</w:t>
            </w:r>
          </w:p>
        </w:tc>
      </w:tr>
      <w:tr>
        <w:trPr>
          <w:trHeight w:val="291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 с текстом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иентироваться в нравственном содержании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Писать отзыв о прочитанном произведен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ктически отличать текст от набора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делять абзацы, смысловые част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ть структуру текста: начало, концовка, уметь видеть последовательность собы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заглавливать текст (подбор заголов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авлять схематический или картинный план под руководством учителя.</w:t>
            </w:r>
          </w:p>
        </w:tc>
      </w:tr>
    </w:tbl>
    <w:p>
      <w:pPr>
        <w:sectPr>
          <w:type w:val="nextPage"/>
          <w:pgSz w:w="11906" w:h="16838"/>
          <w:pgMar w:left="1134" w:right="720" w:gutter="0" w:header="0" w:top="72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СОДЕРЖАНИЕ УЧЕБНОГО ПРЕДМЕТА «ЛИТЕРАТУРНОЕ ЧТ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ном этапе 3 классе произведения группируются по жанровому и авторскому принципу. В учебники включены произведения, вошедшие в «золотой фонд» классической детской литературы, а также произведения народного творчества, современных детских отечественных и зарубежных писате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жанрового и авторского принципов позволяет сравнить произведения одного жанра, но разных авторов; произведения разных жанров одного автора. Например, разделы, посвященные творчеству Л.Н. Толстого помогут детям увидеть, насколько богата палитра писателя: художественные сюжетные рассказы, рассказы-описания природы, рассказы о животных, сказки, былины, басни, научно-популярные произведения, а жанровый раздел «Басни» поможет понять особенности басен разных авторов, в том числе со схожим сюжет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обучения: системности, преемственности, перспектив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формирование читателя продолжается уже на более сложных (но доступных) текстах, углубляются литературные познания ученика, обогащается его читательский опыт. Читательское развитие школьника приобретает большую глубину, а чтение становится более самостоятельным. Между учеником, книгой, автором складываются определенные отношения, вызывающие у третьеклассников личные симпатии и предпочтения. Дети знакомятся с новыми литературоведческими понятиями (средства выразительности), выделяют особенности жан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данного курса являются уроки литературного слушания и условно-символическое моделирование. С первого по четвертый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spacing w:lineRule="atLeast" w:line="100" w:before="0" w:after="0"/>
        <w:ind w:left="44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107"/>
          <w:sz w:val="24"/>
          <w:szCs w:val="24"/>
        </w:rPr>
        <w:t>Круг чт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для чтения и обсуждения в классе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 устного творчества русского и других народов;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ные и прозаические произведения отечественных и зарубежных писателей;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е и научно-популярные рассказы и очерки; приключенческая литература; справочная литература: словари, детские энциклопедии, книги-справочники.</w:t>
      </w:r>
    </w:p>
    <w:p>
      <w:pPr>
        <w:pStyle w:val="Normal"/>
        <w:shd w:fill="FFFFFF" w:val="clear"/>
        <w:spacing w:lineRule="atLeast" w:line="100" w:before="0" w:after="0"/>
        <w:ind w:left="427" w:right="307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w w:val="10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109"/>
          <w:sz w:val="24"/>
          <w:szCs w:val="24"/>
        </w:rPr>
        <w:t>Основные разделы</w:t>
      </w:r>
    </w:p>
    <w:p>
      <w:pPr>
        <w:pStyle w:val="Normal"/>
        <w:shd w:fill="FFFFFF" w:val="clear"/>
        <w:spacing w:lineRule="atLeast" w:line="100" w:before="0" w:after="0"/>
        <w:ind w:left="427" w:right="307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w w:val="10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w w:val="109"/>
          <w:sz w:val="24"/>
          <w:szCs w:val="24"/>
        </w:rPr>
        <w:t>Устное народное творч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, скороговорки, загадки, русские народные сказки («Самое дорогое», «Про Ленивую и Радивую», «Дочь-семилетка», «Царевич Нехитёр-Немудёр»); былины («Добрыня и Змея», «Илья Муромец и Соловей-разбойник», «Алёша Попович и Тугарин Змеёвич», «Вольга и Микула»).</w:t>
      </w:r>
    </w:p>
    <w:p>
      <w:pPr>
        <w:pStyle w:val="Normal"/>
        <w:shd w:fill="FFFFFF" w:val="clear"/>
        <w:spacing w:lineRule="atLeast" w:line="100" w:before="0" w:after="0"/>
        <w:ind w:left="43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</w:rPr>
        <w:t>Басни</w:t>
      </w:r>
    </w:p>
    <w:p>
      <w:pPr>
        <w:pStyle w:val="Normal"/>
        <w:shd w:fill="FFFFFF" w:val="clear"/>
        <w:spacing w:lineRule="atLeast" w:line="100" w:before="0" w:after="0"/>
        <w:ind w:left="34" w:right="24" w:firstLine="38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105"/>
          <w:sz w:val="24"/>
          <w:szCs w:val="24"/>
        </w:rPr>
        <w:t xml:space="preserve">Эзоп. </w:t>
      </w:r>
      <w:r>
        <w:rPr>
          <w:rFonts w:eastAsia="Times New Roman"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«Лисица и виноград»;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105"/>
          <w:sz w:val="24"/>
          <w:szCs w:val="24"/>
        </w:rPr>
        <w:t xml:space="preserve">И.А. Крылов. </w:t>
      </w:r>
      <w:r>
        <w:rPr>
          <w:rFonts w:eastAsia="Times New Roman" w:cs="Times New Roman" w:ascii="Times New Roman" w:hAnsi="Times New Roman"/>
          <w:color w:val="000000"/>
          <w:spacing w:val="-2"/>
          <w:w w:val="105"/>
          <w:sz w:val="24"/>
          <w:szCs w:val="24"/>
        </w:rPr>
        <w:t>«Лиса и виноград», «Ворона и лисица».</w:t>
      </w:r>
    </w:p>
    <w:p>
      <w:pPr>
        <w:pStyle w:val="Normal"/>
        <w:shd w:fill="FFFFFF" w:val="clear"/>
        <w:spacing w:lineRule="atLeast" w:line="100" w:before="0" w:after="0"/>
        <w:ind w:left="42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изведения А.С. Пуш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лукоморья дуб зелёный» (отрывок), «Сказка о царе Салтане...», стихи («Вот север, тучи нагоняя...», «Зимний вечер», «Няне»); К.Г. Паустовский. «Сказки Пушкин</w:t>
      </w:r>
    </w:p>
    <w:p>
      <w:pPr>
        <w:pStyle w:val="Normal"/>
        <w:shd w:fill="FFFFFF" w:val="clear"/>
        <w:spacing w:lineRule="atLeast" w:line="100" w:before="0" w:after="0"/>
        <w:ind w:left="4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>Стихи русских поэтов</w:t>
      </w:r>
    </w:p>
    <w:p>
      <w:pPr>
        <w:pStyle w:val="Normal"/>
        <w:shd w:fill="FFFFFF" w:val="clear"/>
        <w:spacing w:lineRule="atLeast" w:line="100" w:before="0" w:after="0"/>
        <w:ind w:left="10" w:right="19" w:firstLine="4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108"/>
          <w:sz w:val="24"/>
          <w:szCs w:val="24"/>
        </w:rPr>
        <w:t xml:space="preserve">Ф.И. Тютчев. 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4"/>
          <w:szCs w:val="24"/>
        </w:rPr>
        <w:t>«Есть в осени первоначальной...», «Чародей</w:t>
      </w:r>
      <w:r>
        <w:rPr>
          <w:rFonts w:eastAsia="Times New Roman" w:cs="Times New Roman" w:ascii="Times New Roman" w:hAnsi="Times New Roman"/>
          <w:color w:val="000000"/>
          <w:spacing w:val="-1"/>
          <w:w w:val="108"/>
          <w:sz w:val="24"/>
          <w:szCs w:val="24"/>
        </w:rPr>
        <w:t xml:space="preserve">кою Зимою...»;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108"/>
          <w:sz w:val="24"/>
          <w:szCs w:val="24"/>
        </w:rPr>
        <w:t xml:space="preserve">А.Н. Майков. </w:t>
      </w:r>
      <w:r>
        <w:rPr>
          <w:rFonts w:eastAsia="Times New Roman" w:cs="Times New Roman" w:ascii="Times New Roman" w:hAnsi="Times New Roman"/>
          <w:color w:val="000000"/>
          <w:spacing w:val="-1"/>
          <w:w w:val="108"/>
          <w:sz w:val="24"/>
          <w:szCs w:val="24"/>
        </w:rPr>
        <w:t xml:space="preserve">«Осень»;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108"/>
          <w:sz w:val="24"/>
          <w:szCs w:val="24"/>
        </w:rPr>
        <w:t xml:space="preserve">АЛ. Фет. </w:t>
      </w:r>
      <w:r>
        <w:rPr>
          <w:rFonts w:eastAsia="Times New Roman" w:cs="Times New Roman" w:ascii="Times New Roman" w:hAnsi="Times New Roman"/>
          <w:color w:val="000000"/>
          <w:spacing w:val="-1"/>
          <w:w w:val="108"/>
          <w:sz w:val="24"/>
          <w:szCs w:val="24"/>
        </w:rPr>
        <w:t>«Мама! Глянь-</w:t>
      </w:r>
      <w:r>
        <w:rPr>
          <w:rFonts w:eastAsia="Times New Roman" w:cs="Times New Roman" w:ascii="Times New Roman" w:hAnsi="Times New Roman"/>
          <w:color w:val="000000"/>
          <w:w w:val="108"/>
          <w:sz w:val="24"/>
          <w:szCs w:val="24"/>
        </w:rPr>
        <w:t xml:space="preserve">ка из окошка...», «Кот поёт, глаза прищуря...»; </w:t>
      </w:r>
      <w:r>
        <w:rPr>
          <w:rFonts w:eastAsia="Times New Roman" w:cs="Times New Roman" w:ascii="Times New Roman" w:hAnsi="Times New Roman"/>
          <w:i/>
          <w:iCs/>
          <w:color w:val="000000"/>
          <w:w w:val="108"/>
          <w:sz w:val="24"/>
          <w:szCs w:val="24"/>
        </w:rPr>
        <w:t xml:space="preserve">И.С. Никитин. </w:t>
      </w:r>
      <w:r>
        <w:rPr>
          <w:rFonts w:eastAsia="Times New Roman" w:cs="Times New Roman" w:ascii="Times New Roman" w:hAnsi="Times New Roman"/>
          <w:color w:val="000000"/>
          <w:spacing w:val="-4"/>
          <w:w w:val="108"/>
          <w:sz w:val="24"/>
          <w:szCs w:val="24"/>
        </w:rPr>
        <w:t xml:space="preserve">«Русь», «Утро»;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108"/>
          <w:sz w:val="24"/>
          <w:szCs w:val="24"/>
        </w:rPr>
        <w:t xml:space="preserve">И.З. Суриков. </w:t>
      </w:r>
      <w:r>
        <w:rPr>
          <w:rFonts w:eastAsia="Times New Roman" w:cs="Times New Roman" w:ascii="Times New Roman" w:hAnsi="Times New Roman"/>
          <w:color w:val="000000"/>
          <w:spacing w:val="-4"/>
          <w:w w:val="108"/>
          <w:sz w:val="24"/>
          <w:szCs w:val="24"/>
        </w:rPr>
        <w:t xml:space="preserve">«Детство»;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108"/>
          <w:sz w:val="24"/>
          <w:szCs w:val="24"/>
        </w:rPr>
        <w:t xml:space="preserve">С.Д. Дрожжин. </w:t>
      </w:r>
      <w:r>
        <w:rPr>
          <w:rFonts w:eastAsia="Times New Roman" w:cs="Times New Roman" w:ascii="Times New Roman" w:hAnsi="Times New Roman"/>
          <w:color w:val="000000"/>
          <w:spacing w:val="-4"/>
          <w:w w:val="108"/>
          <w:sz w:val="24"/>
          <w:szCs w:val="24"/>
        </w:rPr>
        <w:t>«Привет», «Зимний день».</w:t>
      </w:r>
    </w:p>
    <w:p>
      <w:pPr>
        <w:pStyle w:val="Normal"/>
        <w:shd w:fill="FFFFFF" w:val="clear"/>
        <w:spacing w:lineRule="atLeast" w:line="100" w:before="0" w:after="0"/>
        <w:ind w:left="41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Произведения Л.Н. Толстого</w:t>
      </w:r>
    </w:p>
    <w:p>
      <w:pPr>
        <w:pStyle w:val="Normal"/>
        <w:shd w:fill="FFFFFF" w:val="clear"/>
        <w:spacing w:lineRule="atLeast" w:line="100" w:before="0" w:after="0"/>
        <w:ind w:left="14" w:right="43" w:firstLine="40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w w:val="104"/>
          <w:sz w:val="24"/>
          <w:szCs w:val="24"/>
        </w:rPr>
        <w:t xml:space="preserve">«Два брата», «Белка и Волк», «Лебеди», «Прыжок», «Зайцы», </w:t>
      </w:r>
      <w:r>
        <w:rPr>
          <w:rFonts w:eastAsia="Times New Roman" w:cs="Times New Roman" w:ascii="Times New Roman" w:hAnsi="Times New Roman"/>
          <w:color w:val="000000"/>
          <w:w w:val="104"/>
          <w:sz w:val="24"/>
          <w:szCs w:val="24"/>
        </w:rPr>
        <w:t>«Как боролся русский богатырь».</w:t>
      </w:r>
    </w:p>
    <w:p>
      <w:pPr>
        <w:pStyle w:val="Normal"/>
        <w:shd w:fill="FFFFFF" w:val="clear"/>
        <w:spacing w:lineRule="atLeast" w:line="100" w:before="0" w:after="0"/>
        <w:ind w:left="4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изведения Н.А. Некрасов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w w:val="106"/>
          <w:sz w:val="24"/>
          <w:szCs w:val="24"/>
        </w:rPr>
        <w:t>«Крестьянские дети» (отрывок), «Мороз-воевода» (отры</w:t>
      </w:r>
      <w:r>
        <w:rPr>
          <w:rFonts w:eastAsia="Times New Roman" w:cs="Times New Roman" w:ascii="Times New Roman" w:hAnsi="Times New Roman"/>
          <w:color w:val="000000"/>
          <w:w w:val="106"/>
          <w:sz w:val="24"/>
          <w:szCs w:val="24"/>
        </w:rPr>
        <w:t>вок), «Мужичок с ноготок» (отрывок), «Славная осень! Здоровый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ядрёный...»;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.И. Чуковский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«Мужичок с ноготок»; «О ст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>х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.А. Некрасова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Произведения А.П. Чехов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 xml:space="preserve">Рассказы «Степь», «Ванька»; </w:t>
      </w:r>
      <w:r>
        <w:rPr>
          <w:rFonts w:eastAsia="Times New Roman" w:cs="Times New Roman" w:ascii="Times New Roman" w:hAnsi="Times New Roman"/>
          <w:i/>
          <w:iCs/>
          <w:color w:val="000000"/>
          <w:w w:val="101"/>
          <w:sz w:val="24"/>
          <w:szCs w:val="24"/>
        </w:rPr>
        <w:t xml:space="preserve">Н.С. Шер. </w:t>
      </w: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</w:rPr>
        <w:t>«О рассказах А.П. Чехов</w:t>
      </w:r>
      <w:r>
        <w:rPr>
          <w:rFonts w:eastAsia="Times New Roman" w:cs="Times New Roman" w:ascii="Times New Roman" w:hAnsi="Times New Roman"/>
          <w:color w:val="000000"/>
          <w:spacing w:val="-10"/>
          <w:w w:val="101"/>
          <w:sz w:val="24"/>
          <w:szCs w:val="24"/>
        </w:rPr>
        <w:t>а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изведения Д.Н. Мамина-Сибиряк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color w:val="000000"/>
          <w:spacing w:val="-1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2"/>
          <w:sz w:val="24"/>
          <w:szCs w:val="24"/>
        </w:rPr>
        <w:t>«Умнее всех», «Приёмыш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изведения А.И. Куприн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color w:val="000000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«Синяя звезда», «Барбос и Жулька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Произведения С.А. Есенин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w w:val="105"/>
          <w:sz w:val="24"/>
          <w:szCs w:val="24"/>
        </w:rPr>
        <w:t xml:space="preserve">«Стихи о Родине» (отрывки), «Я покинул родимый дом...», </w:t>
      </w:r>
      <w:r>
        <w:rPr>
          <w:rFonts w:eastAsia="Times New Roman" w:cs="Times New Roman" w:ascii="Times New Roman" w:hAnsi="Times New Roman"/>
          <w:color w:val="000000"/>
          <w:spacing w:val="8"/>
          <w:w w:val="105"/>
          <w:sz w:val="24"/>
          <w:szCs w:val="24"/>
        </w:rPr>
        <w:t>.«Нивы</w:t>
      </w:r>
      <w:r>
        <w:rPr>
          <w:rFonts w:eastAsia="Times New Roman" w:cs="Times New Roman" w:ascii="Times New Roman" w:hAnsi="Times New Roman"/>
          <w:color w:val="000000"/>
          <w:spacing w:val="-4"/>
          <w:w w:val="105"/>
          <w:sz w:val="24"/>
          <w:szCs w:val="24"/>
        </w:rPr>
        <w:t>сжаты, рощи голы...», «Стихи о берёзе» (отрывки), «Берё</w:t>
      </w:r>
      <w:r>
        <w:rPr>
          <w:rFonts w:eastAsia="Times New Roman" w:cs="Times New Roman" w:ascii="Times New Roman" w:hAnsi="Times New Roman"/>
          <w:color w:val="000000"/>
          <w:spacing w:val="7"/>
          <w:w w:val="105"/>
          <w:sz w:val="24"/>
          <w:szCs w:val="24"/>
        </w:rPr>
        <w:t>за»,</w:t>
      </w:r>
      <w:r>
        <w:rPr>
          <w:rFonts w:eastAsia="Times New Roman" w:cs="Times New Roman" w:ascii="Times New Roman" w:hAnsi="Times New Roman"/>
          <w:color w:val="000000"/>
          <w:spacing w:val="-5"/>
          <w:w w:val="105"/>
          <w:sz w:val="24"/>
          <w:szCs w:val="24"/>
        </w:rPr>
        <w:t>«Бабушкины сказки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Произведения К.Г. Паустовского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color w:val="000000"/>
          <w:spacing w:val="-1"/>
          <w:w w:val="10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4"/>
          <w:sz w:val="24"/>
          <w:szCs w:val="24"/>
        </w:rPr>
        <w:t>«Стальное колечко», «Кот-ворюга», «Какие бывают дожди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изведения С.Я. Маршак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w w:val="104"/>
          <w:sz w:val="24"/>
          <w:szCs w:val="24"/>
        </w:rPr>
        <w:t xml:space="preserve">«Урок родного языка», «Ландыш»; </w:t>
      </w:r>
      <w:r>
        <w:rPr>
          <w:rFonts w:eastAsia="Times New Roman" w:cs="Times New Roman" w:ascii="Times New Roman" w:hAnsi="Times New Roman"/>
          <w:i/>
          <w:iCs/>
          <w:color w:val="000000"/>
          <w:w w:val="104"/>
          <w:sz w:val="24"/>
          <w:szCs w:val="24"/>
        </w:rPr>
        <w:t xml:space="preserve">В. Субботин. </w:t>
      </w:r>
      <w:r>
        <w:rPr>
          <w:rFonts w:eastAsia="Times New Roman" w:cs="Times New Roman" w:ascii="Times New Roman" w:hAnsi="Times New Roman"/>
          <w:color w:val="000000"/>
          <w:w w:val="104"/>
          <w:sz w:val="24"/>
          <w:szCs w:val="24"/>
        </w:rPr>
        <w:t>«С Марша</w:t>
      </w:r>
      <w:r>
        <w:rPr>
          <w:rFonts w:eastAsia="Times New Roman" w:cs="Times New Roman" w:ascii="Times New Roman" w:hAnsi="Times New Roman"/>
          <w:color w:val="000000"/>
          <w:spacing w:val="-12"/>
          <w:w w:val="104"/>
          <w:sz w:val="24"/>
          <w:szCs w:val="24"/>
        </w:rPr>
        <w:t>ком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>Рассказы Л. Пантелеев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color w:val="000000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«Честное слово», «Камилл и учитель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Произведения А.П. Гайдар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w w:val="107"/>
          <w:sz w:val="24"/>
          <w:szCs w:val="24"/>
        </w:rPr>
        <w:t xml:space="preserve">«Горячий камень» (в сокращении), «Тимур и его команда» (отрывок); </w:t>
      </w:r>
      <w:r>
        <w:rPr>
          <w:rFonts w:eastAsia="Times New Roman" w:cs="Times New Roman" w:ascii="Times New Roman" w:hAnsi="Times New Roman"/>
          <w:i/>
          <w:iCs/>
          <w:color w:val="000000"/>
          <w:w w:val="107"/>
          <w:sz w:val="24"/>
          <w:szCs w:val="24"/>
        </w:rPr>
        <w:t xml:space="preserve">С.В. Михалков. </w:t>
      </w:r>
      <w:r>
        <w:rPr>
          <w:rFonts w:eastAsia="Times New Roman" w:cs="Times New Roman" w:ascii="Times New Roman" w:hAnsi="Times New Roman"/>
          <w:color w:val="000000"/>
          <w:w w:val="107"/>
          <w:sz w:val="24"/>
          <w:szCs w:val="24"/>
        </w:rPr>
        <w:t xml:space="preserve">«Аркадий Гайдар»; </w:t>
      </w:r>
      <w:r>
        <w:rPr>
          <w:rFonts w:eastAsia="Times New Roman" w:cs="Times New Roman" w:ascii="Times New Roman" w:hAnsi="Times New Roman"/>
          <w:i/>
          <w:iCs/>
          <w:color w:val="000000"/>
          <w:w w:val="107"/>
          <w:sz w:val="24"/>
          <w:szCs w:val="24"/>
        </w:rPr>
        <w:t>К.Г. Паустов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w w:val="107"/>
          <w:sz w:val="24"/>
          <w:szCs w:val="24"/>
        </w:rPr>
        <w:t xml:space="preserve">ский. 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4"/>
          <w:szCs w:val="24"/>
        </w:rPr>
        <w:t>«Об Аркадии Петровиче Гайдаре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изведения М.М. Пришвина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w w:val="105"/>
          <w:sz w:val="24"/>
          <w:szCs w:val="24"/>
        </w:rPr>
        <w:t xml:space="preserve">«Моя Родина», «Выскочка», «Жаркий час»; </w:t>
      </w:r>
      <w:r>
        <w:rPr>
          <w:rFonts w:eastAsia="Times New Roman" w:cs="Times New Roman" w:ascii="Times New Roman" w:hAnsi="Times New Roman"/>
          <w:i/>
          <w:iCs/>
          <w:color w:val="000000"/>
          <w:w w:val="105"/>
          <w:sz w:val="24"/>
          <w:szCs w:val="24"/>
        </w:rPr>
        <w:t xml:space="preserve">В. Чалмаев. </w:t>
      </w:r>
      <w:r>
        <w:rPr>
          <w:rFonts w:eastAsia="Times New Roman" w:cs="Times New Roman" w:ascii="Times New Roman" w:hAnsi="Times New Roman"/>
          <w:color w:val="000000"/>
          <w:spacing w:val="-2"/>
          <w:w w:val="105"/>
          <w:sz w:val="24"/>
          <w:szCs w:val="24"/>
        </w:rPr>
        <w:t>«Воспоминания о М.М. Пришвине».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Произведения зарубежных писателей</w:t>
      </w:r>
    </w:p>
    <w:p>
      <w:pPr>
        <w:pStyle w:val="Normal"/>
        <w:shd w:fill="FFFFFF" w:val="clear"/>
        <w:spacing w:lineRule="atLeast" w:line="100" w:before="0" w:after="0"/>
        <w:ind w:right="51"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107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iCs/>
          <w:color w:val="000000"/>
          <w:w w:val="107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w w:val="107"/>
          <w:sz w:val="24"/>
          <w:szCs w:val="24"/>
        </w:rPr>
        <w:t xml:space="preserve">Перро. </w:t>
      </w:r>
      <w:r>
        <w:rPr>
          <w:rFonts w:eastAsia="Times New Roman" w:cs="Times New Roman" w:ascii="Times New Roman" w:hAnsi="Times New Roman"/>
          <w:color w:val="000000"/>
          <w:w w:val="107"/>
          <w:sz w:val="24"/>
          <w:szCs w:val="24"/>
        </w:rPr>
        <w:t xml:space="preserve">«Подарки феи»; </w:t>
      </w:r>
      <w:r>
        <w:rPr>
          <w:rFonts w:eastAsia="Times New Roman" w:cs="Times New Roman" w:ascii="Times New Roman" w:hAnsi="Times New Roman"/>
          <w:i/>
          <w:iCs/>
          <w:color w:val="000000"/>
          <w:w w:val="107"/>
          <w:sz w:val="24"/>
          <w:szCs w:val="24"/>
        </w:rPr>
        <w:t xml:space="preserve">Ц. Топелиус. </w:t>
      </w:r>
      <w:r>
        <w:rPr>
          <w:rFonts w:eastAsia="Times New Roman" w:cs="Times New Roman" w:ascii="Times New Roman" w:hAnsi="Times New Roman"/>
          <w:color w:val="000000"/>
          <w:w w:val="107"/>
          <w:sz w:val="24"/>
          <w:szCs w:val="24"/>
        </w:rPr>
        <w:t xml:space="preserve">«Солнечный Луч </w:t>
      </w:r>
      <w:r>
        <w:rPr>
          <w:rFonts w:eastAsia="Times New Roman" w:cs="Times New Roman" w:ascii="Times New Roman" w:hAnsi="Times New Roman"/>
          <w:color w:val="000000"/>
          <w:spacing w:val="-6"/>
          <w:w w:val="107"/>
          <w:sz w:val="24"/>
          <w:szCs w:val="24"/>
        </w:rPr>
        <w:t xml:space="preserve">и ноябре»;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w w:val="107"/>
          <w:sz w:val="24"/>
          <w:szCs w:val="24"/>
        </w:rPr>
        <w:t xml:space="preserve">Дж. Лондон. </w:t>
      </w:r>
      <w:r>
        <w:rPr>
          <w:rFonts w:eastAsia="Times New Roman" w:cs="Times New Roman" w:ascii="Times New Roman" w:hAnsi="Times New Roman"/>
          <w:color w:val="000000"/>
          <w:spacing w:val="-6"/>
          <w:w w:val="107"/>
          <w:sz w:val="24"/>
          <w:szCs w:val="24"/>
        </w:rPr>
        <w:t xml:space="preserve">«Волк»;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w w:val="107"/>
          <w:sz w:val="24"/>
          <w:szCs w:val="24"/>
        </w:rPr>
        <w:t xml:space="preserve">Э. Сетон-Томпсон. </w:t>
      </w:r>
      <w:r>
        <w:rPr>
          <w:rFonts w:eastAsia="Times New Roman" w:cs="Times New Roman" w:ascii="Times New Roman" w:hAnsi="Times New Roman"/>
          <w:color w:val="000000"/>
          <w:spacing w:val="-6"/>
          <w:w w:val="107"/>
          <w:sz w:val="24"/>
          <w:szCs w:val="24"/>
        </w:rPr>
        <w:t>«Чинк» (в со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4"/>
          <w:szCs w:val="24"/>
        </w:rPr>
        <w:t>кращен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 (слуша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ятие на слух звучащей речи (высказывание собесед</w:t>
        <w:softHyphen/>
        <w:t>ника, чтение различных текстов). Адекватное понимание содер</w:t>
        <w:softHyphen/>
        <w:t>жания звучащей речи, умение отвечать на вопросы по содер</w:t>
        <w:softHyphen/>
        <w:t>жанию услышанного произведения, определение последова</w:t>
        <w:softHyphen/>
        <w:t>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 вслух. 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</w:t>
        <w:softHyphen/>
        <w:t>пом чтения), постепенное увеличение скорости чтения. Установ</w:t>
        <w:softHyphen/>
        <w:t>ка на нормальный для читающего темп беглости, позво</w:t>
        <w:softHyphen/>
        <w:t>ляющий ему осознать текст. Соблюдение орфоэпических и ин</w:t>
        <w:softHyphen/>
        <w:t>тонационных норм чтения. Чтение предложений с интонацион</w:t>
        <w:softHyphen/>
        <w:t>ным выделением знаков препинания. Понимание смысловых особенностей разных по виду и типу текстов, передача их с по</w:t>
        <w:softHyphen/>
        <w:t>мощью инт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 про себя. Осознание смысла произведения при чтении про себя доступных по объему и жанру произведений, осмысление цели чтения. Определение вида чтения (изучаю</w:t>
        <w:softHyphen/>
        <w:t>щее, ознакомительное, просмотровое, выборочное). Умение на</w:t>
        <w:softHyphen/>
        <w:t>ходить в тексте необходимую информацию. Понимание особен</w:t>
        <w:softHyphen/>
        <w:t>ностей разного вида чтения: факта, описания, дополнения вы</w:t>
        <w:softHyphen/>
        <w:t>сказывания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с разными видами текста. Общее представление о разных видах текста: художественных, учебных, научно-по</w:t>
        <w:softHyphen/>
        <w:t>пулярных - и их сравнение. Определение целей и задач созда</w:t>
        <w:softHyphen/>
        <w:t>ния этих видов 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ое освоение умения отличать текст от набора предложений; выделение способов организации разных видов текста. Прогнозирование содержания книги по ее названию и оформ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е определение темы, главной мысли, струк</w:t>
        <w:softHyphen/>
        <w:t>туры текста;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блиографическая культура. Книга как особый вид ис</w:t>
        <w:softHyphen/>
        <w:t>кусства. Книга как источник необходимых знаний. Книга: учеб</w:t>
        <w:softHyphen/>
        <w:t>ная, художественная, справочная. Элементы книги: содерж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ли оглавление, титульный лист, аннотация, сведения о худониках-иллюстраторах, иллюстрации. Виды информации в книге: научная, художественная (с опорой на внешние показатег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иги, ее справочно-иллюсгративный матери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с текстом художественного произведения. Понимание заглавия произведения; адекватное соотношение с его содержанием (ответ на вопрос: «Почему автор так назвал свое произведение?»). Определение особенностей художественной текста: своеобразие выразительных средств языка (синтаксическое построение предложений, единство или контрастность описаний), жанр, народное или авторское произведение, структура (компози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пересказ, рассказ по иллюстр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стика героя произведения с использованием художественно-выразительных средств (эпитет, сравнение, гипер</w:t>
        <w:softHyphen/>
        <w:t>бола) данного текста. Нахождение в тексте слов и выражений, характеризующих героя и событие. Анализ (с помощью учите</w:t>
        <w:softHyphen/>
        <w:t>ля) причины поступка персонажа. Сопоставление поступков ге</w:t>
        <w:softHyphen/>
        <w:t>роев по аналогии или по контрасту. Выявление авторского от</w:t>
        <w:softHyphen/>
        <w:t>ношения к герою на основе имени, авторских помет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стика героя произведения. Герой рассказа: мир ценностей героев, основанный на общечеловеческих ценностях. Портрет, характер героя, выраженные через поступки и речь. Характеристика исторического героя — защитника Отечества. Осознание понятия «Родина». Проявление характера в поступ</w:t>
        <w:softHyphen/>
        <w:t>ках: преодоление собственных недостатков, воспитание нрав</w:t>
        <w:softHyphen/>
        <w:t>ственных принци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разных видов пересказа художественного текста: подробный, выборочный и краткий (передача основных мыс</w:t>
        <w:softHyphen/>
        <w:t>лей) перес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-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</w:t>
        <w:softHyphen/>
        <w:t>сание места действия (выбор слов, выражений в тексте, позво</w:t>
        <w:softHyphen/>
        <w:t>ляющих составить данное описание на основе текста). Вычле</w:t>
        <w:softHyphen/>
        <w:t>нение и сопоставление эпизодов из разных произведений по общности ситуаций, эмоциональной окраске, характеру поступ</w:t>
        <w:softHyphen/>
        <w:t>ков герое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с учебными и научно-популярными текстами. Понимание заглавия произведения; адекватное соотношение с содержанием. Определение особенностей учебного и науч</w:t>
        <w:softHyphen/>
        <w:t>но-популярного текста (передача информации). Определение главной мысли текста. Деление текста на части. Определение микротем. Ключевые или опорные слова. Схема, модель текс</w:t>
        <w:softHyphen/>
        <w:t>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отбор главного в содержании текс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ворение (культура речевого общ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диалога как вида речи. Особенности диалоги</w:t>
        <w:softHyphen/>
        <w:t>ческого общения: понимать вопросы, отвечать на них и само</w:t>
        <w:softHyphen/>
        <w:t>стоятельно задавать вопросы по тексту; выслушивать, не пере</w:t>
        <w:softHyphen/>
        <w:t>бивая, собеседника и в вежливой форме высказывать свою точ</w:t>
        <w:softHyphen/>
        <w:t>ку зрения по обсуждаемому произведению (учебному, научно-популярному, художественному тексту). Использование норм речевого этикета в условиях внеучебн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олог как форма речевого высказывания. Отражение ос</w:t>
        <w:softHyphen/>
        <w:t>новной мысли текста в высказывании. Передача впечатлений (из повседневной жизни, художественного произведения, изоб</w:t>
        <w:softHyphen/>
        <w:t>разительного искусства) в рассказе (описание, рассуждение, по</w:t>
        <w:softHyphen/>
        <w:t>вествование). Самостоятельное построение плана собственного высказывания. Отбор и использование выразительных средств языка (синонимы, антонимы, сравнение) с учетом особеннос</w:t>
        <w:softHyphen/>
        <w:t>тей монологического высказ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ное сочинение как продолжение прочитанного произве</w:t>
        <w:softHyphen/>
        <w:t>дения, отдельных его сюжетных линий, короткий рассказ по ри</w:t>
        <w:softHyphen/>
        <w:t>сункам либо на заданную т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г детского чт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едения устного народного творчества. Произведения классиков отечественной литературы 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Х-ХХ вв., классиков детской литературы. Произведения современной отечествен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с учетом много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едения, хорошо знакомые детям по дошкольному опыту; предназначенные для младшего школьного возраста; книги, изучение которых предполагается в средней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мы детского чтения: произведения о Родине, природе, детях, братьях наших меньших, добре и зле, юморис</w:t>
        <w:softHyphen/>
        <w:t>тические произ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ведческая пропедевтика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ждение в тексте, определение значения в художествен</w:t>
        <w:softHyphen/>
        <w:t>ной речи (с помощью учителя) средств выразительности: сино</w:t>
        <w:softHyphen/>
        <w:t>нимов, антонимов, эпитетов, сравнений, метафор, гипербол, олицетворений, звуко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: его портрет, речь, поступки, мысли; отношение автора к геро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представление о композиционных особенностях построения разных видов рассказывания: повествование (рас</w:t>
        <w:softHyphen/>
        <w:t>сказ), описание (пейзаж, портрет, интерьер), рассуждение (мо</w:t>
        <w:softHyphen/>
        <w:t>нолог героя, диалог героев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ко-литературные понятия: фольклор и авторские ху</w:t>
        <w:softHyphen/>
        <w:t>дожественные произведения (разли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анровое разнообразие произведений. Малые фольклор</w:t>
        <w:softHyphen/>
        <w:t>ные формы (колыбельные песни, потешки, пословицы и пого</w:t>
        <w:softHyphen/>
        <w:t>ворки, Загадки): узнавание, различение, определение основ</w:t>
        <w:softHyphen/>
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каз, пьеса, стихотворение, басня, очерк — общее пред</w:t>
        <w:softHyphen/>
        <w:t>ставление о жанре, особенностях построения и выразительных сред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терпретация текста литературного произведения в твор</w:t>
        <w:softHyphen/>
        <w:t>ческой деятельности учащихся: чтение по ролям, инсценирова</w:t>
        <w:softHyphen/>
        <w:t>ние, драматизация; устное словесное рисование, изложение сэлементами сочинения, создание собственного текста на осно</w:t>
        <w:softHyphen/>
        <w:t>ве художественного произведения (текст по аналоги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Я С УКАЗАНИЕМ КОЛИЧЕСТВАЧАСОВ, ОТВОДИМЫХ НА ОСВОЕНИЕ КАЖДОЙ ТЕМЫ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04"/>
        <w:gridCol w:w="35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и читательск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 пропедевти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работа с информацие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2240" w:h="15840"/>
          <w:pgMar w:left="1134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120" w:after="120"/>
        <w:jc w:val="right"/>
        <w:rPr>
          <w:rFonts w:ascii="Times New Roman" w:hAnsi="Times New Roman" w:cs="Times New Roman"/>
          <w:b/>
          <w:b/>
          <w:bCs/>
          <w:caps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16"/>
          <w:lang w:eastAsia="ru-RU"/>
        </w:rPr>
        <w:t>Тематическое планирование в 3 б классе              Приложение к тематическому планированию</w:t>
      </w:r>
    </w:p>
    <w:tbl>
      <w:tblPr>
        <w:tblW w:w="14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3"/>
        <w:gridCol w:w="1215"/>
        <w:gridCol w:w="425"/>
        <w:gridCol w:w="841"/>
        <w:gridCol w:w="1276"/>
        <w:gridCol w:w="1559"/>
        <w:gridCol w:w="1701"/>
        <w:gridCol w:w="1843"/>
        <w:gridCol w:w="1984"/>
        <w:gridCol w:w="860"/>
        <w:gridCol w:w="1134"/>
        <w:gridCol w:w="567"/>
        <w:gridCol w:w="567"/>
      </w:tblGrid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ru-RU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pacing w:val="-15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12"/>
                <w:szCs w:val="16"/>
                <w:lang w:eastAsia="ru-RU"/>
              </w:rPr>
              <w:t>часов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Цели урока</w:t>
            </w:r>
          </w:p>
        </w:tc>
        <w:tc>
          <w:tcPr>
            <w:tcW w:w="70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6"/>
              </w:rPr>
              <w:t>Универсальные учебные действия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контр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Домашнее зад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451" w:hanging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4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70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факт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5" w:before="0" w:after="0"/>
              <w:ind w:left="451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>регулятив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 xml:space="preserve">познаватель-ны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>коммуникатив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 xml:space="preserve">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 xml:space="preserve">предметные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35" w:before="0" w:after="0"/>
              <w:ind w:left="451" w:hanging="28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Уст. нар.творчество. Загадки.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4-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4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здание условий для наблюдения за изменением тона и рифмой. Определение авторской точки зрения. Понятие «рифма». Понятие «стихотворение» (жан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редставлений о мире, российской истории и культур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8, зад.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35" w:before="0" w:after="0"/>
              <w:ind w:left="451" w:hanging="28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. Даль «Старик-годовик». Пословиц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9-1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6-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здание условий для наблюдения за изменением тона и рифмой. Определение авторской точки зрения. Понятие «рифма». Понятие «стихотворение» (жан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редставлений о мире, российской истории и культур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9-10, подробный переска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4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35" w:before="0" w:after="0"/>
              <w:ind w:left="451" w:hanging="28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Самое дорого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4-1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0-1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умения слышать тон автора, выразительно читать стихотв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литературы как явления национальной и мировой культу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.14-18, читать по ролям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8, зад.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5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35" w:before="0" w:after="0"/>
              <w:ind w:left="451" w:hanging="28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Про Добрыню Никитича…»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 xml:space="preserve"> Исходный контроль техники чт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здание условий для наблюдения за изменением тона и рифмой. Определение авторской точки зрения. Понятие «рифма». Понятие «стихотворение» (жан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редставлений о мире, российской истории и культур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2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6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35" w:before="0" w:after="0"/>
              <w:ind w:left="451" w:hanging="28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Самое дорого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4-1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0-1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умения слышать тон автора, выразительно читать стихотв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литературы как явления национальной и мировой культу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4-18, иллюстр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8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Про радивую и ленивую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8-2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2-1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Чтение «про себя». Определение эмоционального состояния героев. Объяснение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ознакомитель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8-23, выраз. чтение диалог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1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Про радивую и ленивую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8-2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2-1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Чтение «про себя». Определение эмоционального состояния героев. Объяснение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ознакомитель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8-23, составить т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2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Первый бой…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2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Чтение «про себя». Определение эмоционального состояния героев. Объяснение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ознакомитель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34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Дочь-семилет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24-3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6-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равнение жанров: рассказ, стихотворение. Работа с книгой: название, обложка, иллюстрация, тема, жанр Понятия «летопись», «летописец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определять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литературы как средства сохранения и передачи нравственных ценностей и традиций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24-30, выраз.читать, характеристику дево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5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Царевич Нехитёр-Немудёр». Скороговорк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30-4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9-2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Чтение «про себя». Определение эмоционального состояния героев. Объяснение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ознакомитель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41, задания 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8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казка «Царевич Нехитёр-Немудёр». Скороговорк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УРОК- АУКЦИОН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30-4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9-2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Чтение «про себя». Определение эмоционального состояния героев. Объяснение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ознакомитель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30-43, выразит.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9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Лиса и Котофей Иваныч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3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Чтение «про себя». Определение эмоционального состояния героев. Объяснение учите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диало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ознакомитель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41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Добрыня и зме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44-50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пражнение в чтении вслух, про себя, выразительно. Определение тона и темпа чтения. Сравнение иллюстраций к стихам о Родин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олнительное чтение: Н. Рубцов «Россия, Русь – куда я ни взгляну...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ознание значимости чтения для личного разви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с.45-50, выраз.читать, с. 50, зад.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2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Добрыня и зме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44-50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28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пражнение в чтении вслух, про себя, выразительно. Определение тона и темпа чтения. Сравнение иллюстраций к стихам о Родин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олнительное чтение: Н. Рубцов «Россия, Русь – куда я ни взгляну...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ознание значимости чтения для личного разви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Теку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с.45-50, описание Зме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5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Илья Муромец и Соловей-разбойник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50-5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29-3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равнение и отличия произведений малых фольклорных форм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фольклор», «загад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знаково-символических средств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Индивидуальный, фронтальный опросы, взаимопроверк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50-57, краткий переска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6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Дрозд Еремеевич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4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равнение и отличия произведений малых фольклорных форм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фольклор», «загад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знаково-символических средств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Индивидуальный, фронтальный опросы, взаимопроверк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43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7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Алеша Попович и Тугарин Змеёвич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57-6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1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равнение и отличия произведений малых фольклорных форм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фольклор», «загад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знаково-символических средств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Индивидуальный, фронтальный опросы, взаимопроверк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.57-64, выраз.чита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9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Алеша Попович и Тугарин Змеёвич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57-6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1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равнение и отличия произведений малых фольклорных форм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фольклор», «загад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знаково-символических средств представления информации для создания моделей изучаемых объектов и процесс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Индивидуальный, фронтальный опросы, взаимопроверка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57-64, иллюстр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Вольга и Микул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64-7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2-3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гащение словаря, формирование навыков чтения Понятия «герой», «былинный герой». Составление рассказа «Илья Муромец – былинный ге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ивное использование речевых средств для решения коммуникативных задач. Готовность слушать собеседника и вести диалог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требности в систематическом чтени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64-69, выраз.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70, зад.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Times New Roman" w:cs="Times New Roman"/>
                <w:sz w:val="1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Times New Roman" w:cs="Times New Roman"/>
                <w:sz w:val="1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  <w:lang w:eastAsia="ru-RU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Елена Премудра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4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гащение словаря, формирование навыков чтения Понятия «герой», «былинный герой». Составление рассказа «Илья Муромец – былинный ге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ивное использование речевых средств для решения коммуникативных задач. Готовность слушать собеседника и вести диалог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требности в систематическом чтени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53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4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Былина «Вольга и Микул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64-7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2-3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гащение словаря, формирование навыков чтения Понятия «герой», «былинный герой». Составление рассказа «Илья Муромец – былинный ге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ивное использование речевых средств для решения коммуникативных задач. Готовность слушать собеседника и вести диалог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требности в систематическом чтени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с.64-69,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читать по ро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6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общение по разделу «Устное народное творчеств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Обобщаю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сказ», «былина», «былинный сказ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делять признаки былины (былинного сказа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ботать с произведением, выполнять задания в учебнике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(плавно, выделяя повторы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чтение по выбо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9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зоп «Лисица и виноград», И.Крылов «Лисица и виноград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74-7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38-3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сказ», «былина», «былинный сказ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делять признаки былины (былинного сказа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ботать с произведением, выполнять задания в учебнике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(плавно, выделяя повторы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74-75, выраз.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7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 «Девушка и месяц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5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сказ», «былина», «былинный сказ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делять признаки былины (былинного сказа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ботать с произведением, выполнять задания в учебнике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(плавно, выделяя повторы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59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.Крылов «Ворона и лисиц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77-7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9-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 песенки, приговорки, небылицы, докучные сказки, пословицы, поговорки, заг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77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3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.Крылов «Ворона и лисиц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УРОК - СПЕКТАКЛ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77-7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9-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 песенки, приговорки, небылицы, докучные сказки, пословицы, поговорки, заг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77, иллюстр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6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 Пушкин «У лукоморья дуб зелены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0-8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48-4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 песенки, приговорки, небылицы, докучные сказки, пословицы, поговорки, заг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80, отрывок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7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Бой Руслана с голово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5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68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 Пушкин «У лукоморья дуб зелены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0-8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48-4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 песенки, приговорки, небылицы, докучные сказки, пословицы, поговорки, заг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80,  презентацию об авт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Пушкин «Сказка о царе Салтан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3-1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1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трывок НАИЗУСТЬ на вы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3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Пушкин «Сказка о царе Салтан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3-1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1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83-115, составить т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4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Сказка о мертвой царевне»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 xml:space="preserve"> Текущий контроль техники чт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6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9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Пушкин «Сказка о царе Салтан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3-1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1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83-115, выразит. чтение диалог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7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Пушкин «Сказка о царе Салтане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3-1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1-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ллюстрацию к эпиз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3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С.Пушкин «Зимний вечер», «Няне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16-12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60-6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 песенки, приговорки, небылицы, докучные сказки, пословицы, поговорки, заг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17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31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Э.Г.Бабаев «Там лес и дол видений полн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ХР. 9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Развитие устных читательских навыков, умения выделять главную мысль, соотносить пословицу с содержанием произвед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пользоваться справочными источниками для понимания и получения дополнительной информ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ние разных видов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09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71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highlight w:val="green"/>
              </w:rPr>
              <w:t>А.С.Пушкин «Зимний вечер», «Няне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У.116-12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Т. 60-6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Закрепление литературоведческих понятий, формирование читательских ум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Понятия «шутка». «считалка», «прибаутка», «потешка», «пословица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  <w:highlight w:val="green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: песенки, приговорки, небылицы, докучные сказки, пословицы, поговорки, заг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  <w:highlight w:val="green"/>
              </w:rPr>
              <w:t>Понимат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тличие малых фольклорных фор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pacing w:val="45"/>
                <w:sz w:val="12"/>
                <w:szCs w:val="16"/>
                <w:highlight w:val="green"/>
              </w:rPr>
              <w:t xml:space="preserve">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иллюстрирование, 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  <w:t>С.117, ответить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  <w:highlight w:val="green"/>
              </w:rPr>
              <w:t>10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Ф. Тютчев «Есть в осени первоначальной», «Чародейкою зимо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2-125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65-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пределение уровня начитанности учащихся, умения работать с произведением Составление рассказа о Родине (с использованием пословиц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пользоваться справочными источниками для понимания и получения дополнительной информ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22-123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  <w:highlight w:val="green"/>
              </w:rPr>
              <w:t>13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Ф. Тютчев «Есть в осени первоначально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2-12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65-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пределение уровня начитанности учащихся, умения работать с произведением Составление рассказа о Родине (с использованием пословиц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пользоваться справочными источниками для понимания и получения дополнительной информ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22-123,  иллюстр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4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Л.Н.Толстой «Ореховая вет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0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а чтения, речевых умений, творческой деятельности Понятия «басня», «мораль», «баснописец». Сравнение басен – поэтической и прозаичес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слушать собеседника и вести диалог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выбороч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13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А.Майков «Осень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.125-12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67-6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Развитие устных читательских навыков, умения выделять главную мысль, соотносить пословицу с содержанием произвед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пользоваться справочными источниками для понимания и получения дополнительной информ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ние разных видов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25-127, выраз.читать, НАИЗУСТЬ по жел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17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А.Майков «Осень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6"/>
              </w:rPr>
              <w:t>УРОК-ПУТЕШЕСТВ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.125-12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67-6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Развитие устных читательских навыков, умения выделять главную мысль, соотносить пословицу с содержанием произвед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пользоваться справочными источниками для понимания и получения дополнительной информ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ние разных видов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25-127,  словесную зарисов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0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Фет «Мама! Глянь-ка из окошка», «Кот поет глаза прищур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. 128-13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69-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витие устных читательских навыков, умения выделять главную мысль, соотносить пословицу с содержанием произведения Составление рассказа о Кат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 xml:space="preserve"> Дополнительное чтение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: Б. Заходер «Переме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пользоваться справочными источниками для понимания и получения дополнительной информ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ние разных видов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28-129, выраз.читать, рисун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1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«А.Сергеенко «Как Л.Н.Толстой рассказывал сказку об огурцах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11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24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Н.Толстой «Два брата», «Белка и волк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31-13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4-7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а чтения, речевых умений, творческой деятельности Понятия «басня», «мораль», «баснописец». Сравнение басен – поэтической и прозаичес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слушать собеседника и вести диалог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выборочно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33-134, читать по роля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34, зад. 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5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Н.Толстой «Лебеди», «Зайц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лушание, обучающее чт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34-13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9-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36, зад. 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38, зад. 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7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Н.Толстой «Прыжок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38-14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4-8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38-141, краткий переска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8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А.П.Платонов «Умная внуч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12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восприятия художественного произведения, речевых умений, нравственно-эстетическое воспитание Подбор пословиц на тему «Труд, трудолюбие»; понятие «скороговор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логическими действиями сравнения, анализа, синтеза, классиф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техникой чтения вслух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37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9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Н.Толстой «Прыжок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38-14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4-8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. Работа с книгой; усвоение литературных понятий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вственное воспитание Понятия «юмор», «герой литературного произведения» (персонаж). Подбор пословиц к произвед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мыслового чтения тестов различного стиля и жанров в соответствии с целями и задач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38-141, характеристику мальч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Н.Толстой «Как боролся русский богатыр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2-148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5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умения пересказывать текст </w:t>
            </w:r>
          </w:p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рассказ»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Дополнительное чтение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 С. Михалков «Прогул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навыками составлять тексты в устной и письменной форма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42-144, составить вопросы к текс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4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.А.Некрасов «Крестьянские дети», «Мужичок с ногот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9-15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1-9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восприятия художественного произведения, речевых умений, нравственно-эстетическое воспитание Подбор пословиц на тему «Труд, трудолюбие»; понятие «скороговор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логическими действиями сравнения, анализа, синтеза, классиф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техникой чтения вслух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51-152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5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Басни Эзопа, А.Е.Измайлова, И.А.Кры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137-14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41, 42, 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восприятия художественного произведения, речевых умений, нравственно-эстетическое воспитание Подбор пословиц на тему «Труд, трудолюбие»; понятие «скороговор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логическими действиями сравнения, анализа, синтеза, классиф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техникой чтения вслух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45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.А.Некрасов «Крестьянские дети», «Мужичок с ногот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УРОК-ЭКСКУРСИЯ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9-15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1-9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восприятия художественного произведения, речевых умений, нравственно-эстетическое воспитание Подбор пословиц на тему «Труд, трудолюбие»; понятие «скороговор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логическими действиями сравнения, анализа, синтеза, классиф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техникой чтения вслух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51-152,  презентацию об авт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8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Чуковский «Мужичок с ноготок», «Славная осень!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53-15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3-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умения определять тему, жанр, подробно пересказывать текс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предложения (по задани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договариваться о распределении ролей в совместной деятельност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литературы  как явления национальной и мировой культур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53-155, выраз.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1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.А. Некрасов «Мороз-воево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56-15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96-9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восприятия художественного произведения, речевых умений, нравственно-эстетическое воспитание Подбор пословиц на тему «Труд, трудолюбие»; понятие «скороговор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логическими действиями сравнения, анализа, синтеза, классиф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техникой чтения вслух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56-157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2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И.А.Бунин «Листопа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4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умения пересказывать текст по картинному плану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мение задавать вопросы к текст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ересказ текста (без пла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амостоятельно выбирать интересующую литературу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52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.А. Некрасов «Мороз-воево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56-15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96-9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восприятия художественного произведения, речевых умений, нравственно-эстетическое воспитание Подбор пословиц на тему «Труд, трудолюбие»; понятие «скороговор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логическими действиями сравнения, анализа, синтеза, классиф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техникой чтения вслух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56-157,  письмо деду Мороз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5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Проверочная работа по разделу «Русские поэт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нтрольны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умения пересказывать текст по картинному плану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мение задавать вопросы к текст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ересказ текста (без пла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амостоятельно выбирать интересующую литературу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чтение по выбо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8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П. Чехов «Степь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62-16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0-10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умения пересказывать текст по картинному плану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мение задавать вопросы к текст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ересказ текста (без пла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амостоятельно выбирать интересующую литературу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62-164, читать, составить таблицу действий явлений прир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9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И.С.Тургенев «Воробей»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 xml:space="preserve"> Текущий контроль техники чт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15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умения определять тему, жанр, подробно пересказывать текс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предложения (по задани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нятий о добре и зле, нравственност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59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П.Чехов «Вань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65-17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04-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умения пересказывать текст по картинному плану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мение задавать вопросы к текст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ересказ текста (без пла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амостоятельно выбирать интересующую литературу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65-172, читать, составить т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2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А.П.Чехов «Ванька»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65-17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104-10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умения пересказывать текст по картинному плану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мение задавать вопросы к текст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ересказ текста (без пла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амостоятельно выбирать интересующую литературу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73, задания 4, 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5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Ш.Перро «Подарки фе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75-18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7-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а чтения по ро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пределение общей цели и путей ее достиж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редставлений о мире, российской истории и культур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75-181, читать по ро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И.С.Тургенев «Лес и степ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5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умения пересказывать текст по картинному плану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Умение задавать вопросы к тексту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ересказ текста (без пла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амостоятельно выбирать интересующую литературу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57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highlight w:val="green"/>
              </w:rPr>
              <w:t>Ш.Перро «Подарки фе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У. 175-18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Т. 107-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Развитие навыка чтения по ро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пределение общей цели и путей ее достиж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Формирование представлений о мире, российской истории и культур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  <w:t>с.175-181, с.181, зад. 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Ш.Перро «Подарки фе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75-18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7-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а чтения по ро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пределение общей цели и путей ее достиж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редставлений о мире, российской истории и культуре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75-181, составить вопросы по содерж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20"/>
                <w:highlight w:val="green"/>
              </w:rPr>
              <w:t>15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Ц. Топелиус «Солнечный луч в ноябре»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81-18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8-10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умения определять тему, жанр, подробно пересказывать текст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предложения (по задани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осуществлять взаимный контроль в совместной деятельност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нятий о добре и зле, нравственност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88, зад. 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6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.Никитин «Русь», «Утр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4-9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4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формирование читательских умений, нравственное воспитание Сочинение сказки о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ягуш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изучающе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амо-стоятельна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7-8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И.С.Тургенев «Деревн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59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формирование читательских умений, нравственное воспитание Сочинение сказки о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ягуш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изучающе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амо-стоятельна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61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9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.Никитин «Русь», «Утр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4-9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4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формирование читательских умений, нравственное воспитание Сочинение сказки о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ягуш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изучающе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амо-стоятельна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7-8,  задание в тетр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2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И. Суриков «Детств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9-14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-9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формирование читательских умений, нравственное воспитание Сочинение сказки о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ягуш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изучающе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амо-стоятельна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9, отрывок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3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И. Суриков «Детство»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</w:rPr>
              <w:t>УРОК-РЕПОРТ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9-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-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навыка чтения, формирование читательских умений, нравственное воспитание Сочинение сказки о 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ягуш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ние разных видов чтения (изучающее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амо-стоятельна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9,  эссе «Мое дет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Н.А.Некрасов «Крестьянские дети»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6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умений восприятия художественного произведения, творческой деятельности, читательских навы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ознание значимости чтения для личного развит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рупповая работа, взаимопров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3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6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.Дрожжин «Зимний день», «Приве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-1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1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бъяснять заголовок, характеризовать героев, подбирать пословицы) Составление картинного пл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требности в систематическом чтени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4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9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.Дрожжин «Зимний день», «Приве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-1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1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бъяснять заголовок, характеризовать героев, подбирать пословицы) Составление картинного пл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требности в систематическом чтени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4, иллюстр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30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Тематическая проверочная работа по разделу «Стихи русских поэтов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умений восприятия художественного произведения, творческой деятельности, читательских навы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ознание значимости чтения для личного развит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групповая работа, взаимопров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рисовать иллюстр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 А.И.Куприн «Собачье счасть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сказка», «бытовая сказка», «народная сказ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нятий о добре и зле, нравственност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5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.Н. Мамин-Сибиряк «Приёмыш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8-2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 . 17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сказка», «бытовая сказка», «народная сказ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нятий о добре и зле, нравственност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8-25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25, зад.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5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.Н. Мамин-Сибиряк «Приёмыш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8-2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 . 17-2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я «сказка», «бытовая сказка», «народная сказ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понятий о добре и зле, нравственности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8-25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25, зад.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6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.Н.Мамин-Сибиряк «Умнее всех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26-3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23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литературная сказка», разгадывание кроссворд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работать в материальной и информационной среде  в соответствии с содержанием учебного предме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участвовать в обсуждении различных тек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26-38,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ставить вопросы к текс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7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А.П.Чехов «Белолобый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3, часть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литературная сказка», разгадывание кроссворд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работать в материальной и информационной среде  в соответствии с содержанием учебного предме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участвовать в обсуждении различных тек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22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9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.Н.Мамин-Сибиряк «Умнее всех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26-3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23-2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ятие «литературная сказка», разгадывание кроссворд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работать в материальной и информационной среде  в соответствии с содержанием учебного предме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участвовать в обсуждении различных тектов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26-38, зад. 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2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6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И.Куприн «Синяя Звезд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39-5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28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творческой деятельности, читательских умени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равнивать сказки, подготовить расск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39-55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56, зад.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3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И.Куприн «Синяя Звезд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39-5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28-3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творческой деятельности, читательских умени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равнивать сказки, подготовить расск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39-55, иллюстрацию к эпиз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К.Г.Паустовский «Теплый хлеб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2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творческой деятельности, читательских умени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сравнивать сказки, подготовить расск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ние успешности обучения по литературному чтению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34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6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И.Куприн «Барбос и Жуль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56-6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3-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 и слушания, читательских умений (определять тему, жанр, свое отношение к произведению); творческая деятельность Сравнение произ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роли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, выразительное чтение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мостоятельная творческ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56-63, читать, составить т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9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И.Куприн «Барбос и Жуль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56-6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33-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 и слушания, читательских умений (определять тему, жанр, свое отношение к произведению); творческая деятельность Сравнение произ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роли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, выразительное чтение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мостоятельная творческ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56-63, ответить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Проверочная работа по разделу «О братьях наших меньших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 и слушания, читательских умений (определять тему, жанр, свое отношение к произведению); творческая деятельность Сравнение произ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роли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, выразительное чтение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мостоятельная творческ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чтение по выбо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1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Л.Пантелеев «Новенькая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3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 и слушания, читательских умений (определять тему, жанр, свое отношение к произведению); творческая деятельность Сравнение произве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нимание роли чтения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, выразительное чтение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мостоятельная творческая рабо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6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3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.А.Есенин «Стихи о Родин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68-7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39-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еление текста на части (по готовому план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зличать авторские и народные сказк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выполнять задания по теме («Проверь себя»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70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6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.А.Есенин  «Нивы сжаты, рощи гол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68-7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39-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еление текста на части (по готовому план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зличать авторские и народные сказк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выполнять задания по теме («Проверь себя»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70, выразит. 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С.А.Есенин «Берёз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. 72-7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44-4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оставление загадок о белке и воро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творческие работы: сочинять стихи по за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71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Вн.чт. Л.Пантелеев «Фень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ХР. 6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оставление загадок о белке и воро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творческие работы: сочинять стихи по за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73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С.А.Есенин  «Бабушкины сказк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. 72-7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Т. 44-4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оставление загадок о белке и воро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творческие работы: сочинять стихи по за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73, выразит. 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5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Г. Паустовский «Стальное колечко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75-8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0-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гадки о грибах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р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згадывание кроссвор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творческие работы: сочинять стихи по за-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75-85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85, зад..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6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Г. Паустовский «Стальное колечко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75-8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0-5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гадки о грибах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р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згадывание кроссвор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творческие работы: сочинять стихи по за-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75-85, читать по ро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7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В.А.Осеева «Бабка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7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гадки о грибах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р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згадывание кроссвор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творческие работы: сочинять стихи по за-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9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9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Г. Паустовский «Стальное колечко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75-8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0-5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Загадки о грибах. </w:t>
            </w:r>
            <w:r>
              <w:rPr>
                <w:rFonts w:cs="Times New Roman" w:ascii="Times New Roman" w:hAnsi="Times New Roman"/>
                <w:caps/>
                <w:sz w:val="12"/>
                <w:szCs w:val="16"/>
              </w:rPr>
              <w:t>р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азгадывание кроссвор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читать абзацы текстов, отрабатывая правильность и беглость чт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творческие работы: сочинять стихи по за-данной рифме, рассказы, сказки с героями прочитанных произведен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75-85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85, зад..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2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Г. Паустовский «Кот-ворюг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6-9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5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пределять тему, жанр, свое отношение к прочита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зличать авторские и народные сказк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выполнять задания по теме («Проверь себя»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. Фронтальный, индивидуальный опросы, самостоятельная работа; работа в па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86-91, выразит. 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Г. Паустовский «Кот-ворюга»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 xml:space="preserve"> Текущий контроль техники чт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86-9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5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пределять тему, жанр, свое отношение к прочита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зличать авторские и народные сказк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выполнять задания по теме («Проверь себя»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. Фронтальный, индивидуальный опросы, самостоятельная работа; работа в па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86-91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91, зад. 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н.чт. Д.Н.Мамин-Сибиряк «Постойко»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9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пределять тему, жанр, свое отно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01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6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К.Г. Паустовский  «Какие бывают дожди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92-9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60-6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пределять тему, жанр, свое отно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92-95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95, зад. 4, 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9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.Я. Маршак «Урок родного язы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97-9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66-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пределять тему, жанр, свое отношение к прочита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зличать авторские и народные сказк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выполнять задания по теме («Проверь себя»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. Фронтальный, индивидуальный опросы, самостоятельная работа; работа в па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97, НАИЗУСТЬ на вы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Проект.</w:t>
            </w: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С.Я. Маршак «Ландыш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97-9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66-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(определять тему, жанр, свое отношение к прочита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различать авторские и народные сказки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о выполнять задания по теме («Проверь себя»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. Фронтальный, индивидуальный опросы, самостоятельная работа; работа в па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97,  выразит. 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highlight w:val="green"/>
              </w:rPr>
              <w:t>Л. Пантелеев «Честное слов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Комбинированный 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У. 101-11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Т. 72-7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Развитие навыков чтения, читательских умений Соотнесение картинного плана с текс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highlight w:val="gree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  <w:highlight w:val="green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объяснять поступки героев и свое отношение к ним;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передавать интонацией свое отношение к читаемому;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highlight w:val="green"/>
              </w:rPr>
              <w:t>с.101-110, читать по ро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3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64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 Пантелеев «Честное слов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01-11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2-7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Соотнесение картинного плана с текс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объяснять поступки героев и свое отношение к ним;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передавать интонацией свое отношение к читаемому;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01-110,  вопросы по содерж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highlight w:val="green"/>
              </w:rPr>
              <w:t>2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 Пантелеев «Честное слов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01-11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2-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Соотнесение картинного плана с текс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объяснять поступки героев и свое отношение к ним;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передавать интонацией свое отношение к читаемому;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01-110, составить п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3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К.Г.Паустовский «Заячьи лап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0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 Соотнесение картинного плана с текс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объяснять поступки героев и свое отношение к ним;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передавать интонацией свое отношение к читаемому;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1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4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Пантелеев «Камилл и учител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11-11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4-7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11-118, читать, составить вопросы к текс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6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Пантелеев «Камилл и учител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11-11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4-7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11-118, читать по ро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9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Л.Пантелеев «Камилл и учител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11-11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74-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11-118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19, зад.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0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М.М.Пришвин «Двойной сле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1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18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П. Гайдар «Горячий камень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0-12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1-8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20-127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28, зад.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3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А.П. Гайдар «Горячий камень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0-12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1-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с.120-127, читат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28, зад. 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6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П. Гайдар «Тимур и его команд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8-13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3-8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творческ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матическая работа в групп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28-136, читать по ро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7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н.чт. С.Я.Маршак «Кошкин дом». 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Творческая работа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1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Развитие восприятия художественного произведения, читательских умений Составление рассказа по иллюстраци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оотнесение текста с готовым пла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3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П. Гайдар «Тимур и его команд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8-13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3-8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творческ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матическая работа в групп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28-136,  составить т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1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А.П. Гайдар «Тимур и его команд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28-13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3-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творческ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матическая работа в групп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28-136, эссе о добром де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3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.Михалков «Аркадий Гайд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37-13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4-8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наизусть 2–3 стихотвор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ословицы о дружбе и труд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 работа в парах, индивидуа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37, НАИЗУ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4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н.чт. В.П.Астафьев «Стрижонок Скрип». 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Комплексная работа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3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творческ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предложения, отрывки из изучаем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рассказ или сказку по готовому план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авторскую точку зрения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чинять небольшие сказки или рассказы о героях изученных произведений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ценить свои знания («Это я знаю и могу выполнить» или «Этого я еще не знаю»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матическая работа в групп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40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5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К.Паустовский «Об А.П.Гайдар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37-13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4-8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наизусть 2–3 стихотвор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ословицы о дружбе и труд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 работа в парах, индивидуа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138, выразит. 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7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Antique Olive;Trebuchet MS" w:hAnsi="Antique Olive;Trebuchet MS" w:cs="Antique Olive;Trebuchet MS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Тематическая проверочная работа по разделу «Читаем о детях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нтрольны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мение читать текст по ро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чтение по выбо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8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.М. Пришвин «Моя Родина», «Выскоч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2-14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9-9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, умения составлять текст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44, зад.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С.В.Михалков «Ошиб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4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наизусть 2–3 стихотвор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ословицы о дружбе и труд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ущий, работа в парах, индивидуа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41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2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.М. Пришвин «Моя Родина», «Выскоч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6"/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2-14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9-9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, умения составлять текст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. 148, зад.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4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.М. Пришвин «Жаркий час», В.Чалмаев «Воспоминания о М.М. Пришвин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48-15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, умения составлять текст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48-149, выраз.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7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Проверочная работа по разделу «Произведения о природ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, умения составлять текст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чтение по выбо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8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В.Ю.Драгунский «Девочка на шар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4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, умения составлять текст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51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9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Дж.Лондон «Бурый волк».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53-17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4-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53-176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76, зад.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ж.Лондон «Бурый волк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 153-17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4-9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53-176, составить т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4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. Сетон-Томпсон «Чинк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77-18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6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177-187, читать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87, зад.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Вн.чт. Братья Гримм «Умная дочь крестьянская». </w:t>
            </w:r>
            <w:r>
              <w:rPr>
                <w:rFonts w:cs="Times New Roman" w:ascii="Times New Roman" w:hAnsi="Times New Roman"/>
                <w:b/>
                <w:sz w:val="14"/>
                <w:szCs w:val="16"/>
                <w:highlight w:val="yellow"/>
              </w:rPr>
              <w:t>Техника чтения по промежуточной аттестации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5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11, часть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, умения составлять текст по т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: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выразительно читать стихи наизуст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бегло читать отрывки знакомого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екста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ересказывать по готовому плану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свою точку зрения и соотносить ее с авторской позици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58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6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. Сетон-Томпсон «Чинк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77-18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6-9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. 177-187, выразит. чита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8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. Сетон-Томпсон «Чинк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.177-18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96-9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одготовиться к читательской конферен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1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Х.-К. Андерсен «Снеговик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5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11, часть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речи уча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Литературный 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. 166, читать, отв. на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2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2" w:before="0" w:after="0"/>
              <w:ind w:left="451" w:hanging="28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н.чт. Ц.Топелиус «Зимняя сказ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ХР. 16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. 109, часть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витие навыков чтения, читательских умений, слушания произ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соотносить пословицы и поговорки с основной мыслью произвед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бъяснять поступки героев произведений, выражать свое отношение к ни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писок литературы на лето для 4 кл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3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2"/>
          <w:szCs w:val="16"/>
        </w:rPr>
      </w:pPr>
      <w:r>
        <w:rPr>
          <w:sz w:val="12"/>
          <w:szCs w:val="16"/>
        </w:rPr>
      </w:r>
    </w:p>
    <w:sectPr>
      <w:footerReference w:type="default" r:id="rId4"/>
      <w:type w:val="nextPage"/>
      <w:pgSz w:orient="landscape" w:w="15840" w:h="122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e Olive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47:00Z</dcterms:created>
  <dc:creator>Admin</dc:creator>
  <dc:description/>
  <cp:keywords/>
  <dc:language>en-US</dc:language>
  <cp:lastModifiedBy>user</cp:lastModifiedBy>
  <cp:lastPrinted>2012-09-11T20:33:00Z</cp:lastPrinted>
  <dcterms:modified xsi:type="dcterms:W3CDTF">2018-03-27T07:34:00Z</dcterms:modified>
  <cp:revision>163</cp:revision>
  <dc:subject/>
  <dc:title/>
</cp:coreProperties>
</file>