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ind w:right="20"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spacing w:before="0" w:after="0"/>
        <w:ind w:right="20" w:firstLine="54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6720840" cy="924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ind w:right="20"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spacing w:before="0" w:after="0"/>
        <w:ind w:right="20"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spacing w:before="0" w:after="0"/>
        <w:ind w:right="20"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spacing w:before="0" w:after="0"/>
        <w:ind w:right="20"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spacing w:before="0" w:after="0"/>
        <w:ind w:right="20" w:firstLine="540"/>
        <w:jc w:val="center"/>
        <w:rPr>
          <w:caps/>
        </w:rPr>
      </w:pPr>
      <w:r>
        <w:rPr>
          <w:b/>
          <w:caps/>
        </w:rPr>
        <w:t>Учебный предмет «Окружающий мир»</w:t>
      </w:r>
    </w:p>
    <w:p>
      <w:pPr>
        <w:pStyle w:val="Style22"/>
        <w:spacing w:before="0" w:after="0"/>
        <w:ind w:right="20" w:firstLine="540"/>
        <w:jc w:val="center"/>
        <w:rPr/>
      </w:pPr>
      <w:r>
        <w:rPr/>
        <w:t>(для четырехлетней начальной школы).</w:t>
      </w:r>
    </w:p>
    <w:p>
      <w:pPr>
        <w:pStyle w:val="Style22"/>
        <w:spacing w:before="0" w:after="0"/>
        <w:ind w:right="20" w:hanging="0"/>
        <w:jc w:val="both"/>
        <w:rPr>
          <w:color w:val="76923C"/>
        </w:rPr>
      </w:pPr>
      <w:r>
        <w:rPr/>
        <w:t>Программа составлена в соответствии с требованиями  Федерального государственного образовательного стандарта начального общего образования, обеспечена УМК «Начальная школа XXI века», автор  Н.Ф. Виноградова</w:t>
      </w:r>
      <w:r>
        <w:rPr>
          <w:color w:val="76923C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6923C"/>
          <w:sz w:val="24"/>
          <w:szCs w:val="24"/>
        </w:rPr>
      </w:pPr>
      <w:r>
        <w:rPr>
          <w:rFonts w:cs="Times New Roman" w:ascii="Times New Roman" w:hAnsi="Times New Roman"/>
          <w:b/>
          <w:color w:val="76923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 УЧЕБНОГО ПРЕДМЕТА «ОКРУЖАЮЩИЙ МИ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окружающего мира обучающийся достигнет следующих результатов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Личностны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ами изучения курса «Окружающий мир»являютс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>осознаниесебячленомобществаигосударства(российскойидентичности),чувстволюбвикроднойстране,выражающеесявинтересекееприроде,культуре,истории,народами желании участвовать в делах и события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>осознаниеипринятиебазовыхобщечелов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кихценн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ф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>и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о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ь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ра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н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р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л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и</w:t>
      </w:r>
      <w:r>
        <w:rPr>
          <w:rFonts w:cs="Times New Roman" w:ascii="Times New Roman" w:hAnsi="Times New Roman"/>
          <w:spacing w:val="-2"/>
          <w:sz w:val="24"/>
          <w:szCs w:val="24"/>
        </w:rPr>
        <w:t>эт</w:t>
      </w:r>
      <w:r>
        <w:rPr>
          <w:rFonts w:cs="Times New Roman" w:ascii="Times New Roman" w:hAnsi="Times New Roman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-3"/>
          <w:sz w:val="24"/>
          <w:szCs w:val="24"/>
        </w:rPr>
        <w:t>ес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-2"/>
          <w:sz w:val="24"/>
          <w:szCs w:val="24"/>
        </w:rPr>
        <w:t>ку</w:t>
      </w:r>
      <w:r>
        <w:rPr>
          <w:rFonts w:cs="Times New Roman" w:ascii="Times New Roman" w:hAnsi="Times New Roman"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</w:rPr>
        <w:t>ту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и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йс</w:t>
      </w:r>
      <w:r>
        <w:rPr>
          <w:rFonts w:cs="Times New Roman" w:ascii="Times New Roman" w:hAnsi="Times New Roman"/>
          <w:spacing w:val="-2"/>
          <w:sz w:val="24"/>
          <w:szCs w:val="24"/>
        </w:rPr>
        <w:t>ок</w:t>
      </w:r>
      <w:r>
        <w:rPr>
          <w:rFonts w:cs="Times New Roman" w:ascii="Times New Roman" w:hAnsi="Times New Roman"/>
          <w:spacing w:val="-3"/>
          <w:sz w:val="24"/>
          <w:szCs w:val="24"/>
        </w:rPr>
        <w:t>ру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spacing w:val="-3"/>
          <w:sz w:val="24"/>
          <w:szCs w:val="24"/>
        </w:rPr>
        <w:t>щ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·</w:t>
      </w:r>
      <w:r>
        <w:rPr>
          <w:rFonts w:cs="Times New Roman" w:ascii="Times New Roman" w:hAnsi="Times New Roman"/>
          <w:spacing w:val="5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ст</w:t>
      </w:r>
      <w:r>
        <w:rPr>
          <w:rFonts w:cs="Times New Roman" w:ascii="Times New Roman" w:hAnsi="Times New Roman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>б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spacing w:val="4"/>
          <w:sz w:val="24"/>
          <w:szCs w:val="24"/>
        </w:rPr>
        <w:t>оп</w:t>
      </w:r>
      <w:r>
        <w:rPr>
          <w:rFonts w:cs="Times New Roman" w:ascii="Times New Roman" w:hAnsi="Times New Roman"/>
          <w:spacing w:val="5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5"/>
          <w:sz w:val="24"/>
          <w:szCs w:val="24"/>
        </w:rPr>
        <w:t>з</w:t>
      </w:r>
      <w:r>
        <w:rPr>
          <w:rFonts w:cs="Times New Roman" w:ascii="Times New Roman" w:hAnsi="Times New Roman"/>
          <w:spacing w:val="4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ро</w:t>
      </w:r>
      <w:r>
        <w:rPr>
          <w:rFonts w:cs="Times New Roman" w:ascii="Times New Roman" w:hAnsi="Times New Roman"/>
          <w:spacing w:val="5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5"/>
          <w:sz w:val="24"/>
          <w:szCs w:val="24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</w:rPr>
        <w:t>из</w:t>
      </w:r>
      <w:r>
        <w:rPr>
          <w:rFonts w:cs="Times New Roman" w:ascii="Times New Roman" w:hAnsi="Times New Roman"/>
          <w:spacing w:val="5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невнуюфизическуюкультуруизакаливан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и изучения курса «Окружающий мир» явля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·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с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н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1"/>
          <w:sz w:val="24"/>
          <w:szCs w:val="24"/>
        </w:rPr>
        <w:t>ре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ул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р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ат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ст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ят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ль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равленнуюнапознаниеокружающейдействительностиивнутреннегомирачеловек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>способностьосуществлятьинформационныйпоискдлявыполненияучебныхзадач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>осознание правил и норм взаимодействия со взрослым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верстниками в сообществах разного типа (класс, школа, семья, учреждение культуры и пр.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·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особностьрабо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ьсмод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ямиизучаемыхобъек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иявленийокружающегоми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Предметны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и изучения предмета «Окружающиймир»явля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ое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во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ч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е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ос</w:t>
      </w:r>
      <w:r>
        <w:rPr>
          <w:rFonts w:cs="Times New Roman" w:ascii="Times New Roman" w:hAnsi="Times New Roman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ио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но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ъ</w:t>
      </w:r>
      <w:r>
        <w:rPr>
          <w:rFonts w:cs="Times New Roman" w:ascii="Times New Roman" w:hAnsi="Times New Roman"/>
          <w:spacing w:val="-1"/>
          <w:sz w:val="24"/>
          <w:szCs w:val="24"/>
        </w:rPr>
        <w:t>ект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це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>вия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,х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к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рн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дл</w:t>
      </w:r>
      <w:r>
        <w:rPr>
          <w:rFonts w:cs="Times New Roman" w:ascii="Times New Roman" w:hAnsi="Times New Roman"/>
          <w:sz w:val="24"/>
          <w:szCs w:val="24"/>
        </w:rPr>
        <w:t>я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р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>йи</w:t>
      </w:r>
      <w:r>
        <w:rPr>
          <w:rFonts w:cs="Times New Roman" w:ascii="Times New Roman" w:hAnsi="Times New Roman"/>
          <w:spacing w:val="-1"/>
          <w:sz w:val="24"/>
          <w:szCs w:val="24"/>
        </w:rPr>
        <w:t>соци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ль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д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йст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ль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п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е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хи</w:t>
      </w:r>
      <w:r>
        <w:rPr>
          <w:rFonts w:cs="Times New Roman" w:ascii="Times New Roman" w:hAnsi="Times New Roman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уче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н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 (доступным для осознания младшим школьником), необходимымдлядальнейшегообразованиявобластиестественнонаучныхисоциальных дисциплин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>умениенаблюдать,исследоватьявленияокружающегоми</w:t>
      </w:r>
      <w:r>
        <w:rPr>
          <w:rFonts w:cs="Times New Roman" w:ascii="Times New Roman" w:hAnsi="Times New Roman"/>
          <w:spacing w:val="3"/>
          <w:sz w:val="24"/>
          <w:szCs w:val="24"/>
        </w:rPr>
        <w:t>р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>вы</w:t>
      </w:r>
      <w:r>
        <w:rPr>
          <w:rFonts w:cs="Times New Roman" w:ascii="Times New Roman" w:hAnsi="Times New Roman"/>
          <w:spacing w:val="4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spacing w:val="3"/>
          <w:sz w:val="24"/>
          <w:szCs w:val="24"/>
        </w:rPr>
        <w:t>я</w:t>
      </w:r>
      <w:r>
        <w:rPr>
          <w:rFonts w:cs="Times New Roman" w:ascii="Times New Roman" w:hAnsi="Times New Roman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х</w:t>
      </w:r>
      <w:r>
        <w:rPr>
          <w:rFonts w:cs="Times New Roman" w:ascii="Times New Roman" w:hAnsi="Times New Roman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</w:rPr>
        <w:t>ер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3"/>
          <w:sz w:val="24"/>
          <w:szCs w:val="24"/>
        </w:rPr>
        <w:t>ри</w:t>
      </w:r>
      <w:r>
        <w:rPr>
          <w:rFonts w:cs="Times New Roman" w:ascii="Times New Roman" w:hAnsi="Times New Roman"/>
          <w:spacing w:val="4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б</w:t>
      </w:r>
      <w:r>
        <w:rPr>
          <w:rFonts w:cs="Times New Roman" w:ascii="Times New Roman" w:hAnsi="Times New Roman"/>
          <w:spacing w:val="3"/>
          <w:sz w:val="24"/>
          <w:szCs w:val="24"/>
        </w:rPr>
        <w:t>ъ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</w:rPr>
        <w:t>, описывать и характеризовать фактыисобытиякультуры,историиобще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3 клас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20" w:leader="none"/>
        </w:tabs>
        <w:spacing w:lineRule="exact" w:line="252" w:before="0" w:after="0"/>
        <w:ind w:left="20" w:right="20" w:firstLine="560"/>
        <w:rPr/>
      </w:pPr>
      <w:r>
        <w:rPr>
          <w:rStyle w:val="5"/>
          <w:rFonts w:cs="Times New Roman" w:ascii="Times New Roman" w:hAnsi="Times New Roman"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как владение способами организации, планирования различных ви</w:t>
        <w:softHyphen/>
        <w:t>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20" w:leader="none"/>
        </w:tabs>
        <w:spacing w:lineRule="exact" w:line="252" w:before="0" w:after="0"/>
        <w:ind w:left="720" w:right="20" w:hanging="360"/>
        <w:rPr/>
      </w:pPr>
      <w:r>
        <w:rPr>
          <w:rStyle w:val="5"/>
          <w:rFonts w:cs="Times New Roman" w:ascii="Times New Roman" w:hAnsi="Times New Roman"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 как способность применять для решения учебных и практиче</w:t>
        <w:softHyphen/>
        <w:t>ских задач различные умственные операции (сравнение, обобщение, анализ, доказа</w:t>
        <w:softHyphen/>
        <w:t>тельства и др.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9" w:leader="none"/>
        </w:tabs>
        <w:spacing w:lineRule="exact" w:line="252" w:before="0" w:after="266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как способности в связной, логически целесообразной форме речи передать результаты изучения объектов окружающего мира; владение рассуждением, описанием, повествованием.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9" w:leader="none"/>
        </w:tabs>
        <w:spacing w:lineRule="exact" w:line="252" w:before="0" w:after="266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среди метапредметных универсальных действий занимают способы по</w:t>
        <w:softHyphen/>
        <w:t>лучения, анализа и обработки информации (обобщение, классификация, сериация, чтение), методы представления полученной информации (моделирование, конструирование, рассу</w:t>
        <w:softHyphen/>
        <w:t>ждение, описание и др 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основной образовательной программы 3 класса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exact" w:line="263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лостности окружающего мир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27" w:leader="none"/>
        </w:tabs>
        <w:spacing w:lineRule="exact" w:line="263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наний о разных сторонах и объектах окружающего мир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24" w:leader="none"/>
        </w:tabs>
        <w:spacing w:lineRule="exact" w:line="263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 и установление элементарных связей и зависимостей в природ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exact" w:line="263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 и установление элементарных связей и зависимостей в обществ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27" w:leader="none"/>
        </w:tabs>
        <w:spacing w:lineRule="exact" w:line="263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иболее существенными методами изучения окружающего мира (на</w:t>
        <w:softHyphen/>
        <w:t>блюдение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13" w:leader="none"/>
        </w:tabs>
        <w:spacing w:lineRule="exact" w:line="263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иболее существенными методами изучения окружающего мира (опыт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16" w:leader="none"/>
        </w:tabs>
        <w:spacing w:lineRule="exact" w:line="263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иболее существенными методами изучения окружающего мира (экс</w:t>
        <w:softHyphen/>
        <w:t>перимент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16" w:leader="none"/>
        </w:tabs>
        <w:spacing w:lineRule="exact" w:line="263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иболее существенными методами изучения окружающего мира (из</w:t>
        <w:softHyphen/>
        <w:t>мерение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20" w:leader="none"/>
        </w:tabs>
        <w:spacing w:lineRule="exact" w:line="263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лученных знаний в продуктивной и преобразующей деятельност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31" w:leader="none"/>
        </w:tabs>
        <w:spacing w:lineRule="exact" w:line="263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и культурного опыта школьник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13" w:leader="none"/>
        </w:tabs>
        <w:spacing w:lineRule="exact" w:line="263" w:before="0" w:after="466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оспринимать мир не только рационально, но и образ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 результате изучения курса окружающего мира за 3 класс ученик долж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TextBody"/>
        <w:shd w:fill="auto" w:val="clear"/>
        <w:spacing w:lineRule="exact" w:line="252" w:before="0" w:after="0"/>
        <w:ind w:left="2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обучения в</w:t>
      </w:r>
      <w:r>
        <w:rPr>
          <w:rStyle w:val="10"/>
          <w:rFonts w:cs="Times New Roman" w:ascii="Times New Roman" w:hAnsi="Times New Roman"/>
          <w:b/>
          <w:sz w:val="24"/>
          <w:szCs w:val="24"/>
        </w:rPr>
        <w:t xml:space="preserve"> третьем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 учащиеся</w:t>
      </w:r>
      <w:r>
        <w:rPr>
          <w:rStyle w:val="10"/>
          <w:rFonts w:cs="Times New Roman" w:ascii="Times New Roman" w:hAnsi="Times New Roman"/>
          <w:b/>
          <w:sz w:val="24"/>
          <w:szCs w:val="24"/>
        </w:rPr>
        <w:t xml:space="preserve"> науча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7" w:leader="none"/>
        </w:tabs>
        <w:spacing w:lineRule="exact" w:line="252" w:before="0" w:after="0"/>
        <w:ind w:lef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условия жизни на Земл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7" w:leader="none"/>
        </w:tabs>
        <w:spacing w:lineRule="exact" w:line="252" w:before="0" w:after="0"/>
        <w:ind w:lef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зависимости между состоянием воды и температурой воздух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lineRule="exact" w:line="252" w:before="0" w:after="0"/>
        <w:ind w:lef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описывать</w:t>
      </w:r>
      <w:r>
        <w:rPr>
          <w:rFonts w:cs="Times New Roman" w:ascii="Times New Roman" w:hAnsi="Times New Roman"/>
          <w:sz w:val="24"/>
          <w:szCs w:val="24"/>
        </w:rPr>
        <w:t xml:space="preserve"> свойства воды (воздуха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0" w:leader="none"/>
        </w:tabs>
        <w:spacing w:lineRule="exact" w:line="252" w:before="0" w:after="0"/>
        <w:ind w:lef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растения разных видов, описывать и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69" w:leader="none"/>
        </w:tabs>
        <w:spacing w:lineRule="exact" w:line="252" w:before="0" w:after="0"/>
        <w:ind w:left="20" w:righ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развития жизни растения,</w:t>
      </w:r>
      <w:r>
        <w:rPr>
          <w:rStyle w:val="Style19"/>
          <w:rFonts w:cs="Times New Roman" w:ascii="Times New Roman" w:hAnsi="Times New Roman"/>
          <w:sz w:val="24"/>
          <w:szCs w:val="24"/>
        </w:rPr>
        <w:t xml:space="preserve"> 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значе</w:t>
        <w:softHyphen/>
        <w:t>ние органов раст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7" w:leader="none"/>
        </w:tabs>
        <w:spacing w:lineRule="exact" w:line="252" w:before="0" w:after="0"/>
        <w:ind w:lef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отличия грибов от раст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lineRule="exact" w:line="252" w:before="0" w:after="0"/>
        <w:ind w:lef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животное как организ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lineRule="exact" w:line="252" w:before="0" w:after="0"/>
        <w:ind w:left="20" w:righ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зависимость между внешним видом, особенностями поведения и ус</w:t>
        <w:softHyphen/>
        <w:t>ловиями обитания животного; составлять описательный рассказ о животном;</w:t>
      </w:r>
    </w:p>
    <w:p>
      <w:pPr>
        <w:pStyle w:val="61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before="0" w:after="0"/>
        <w:ind w:left="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приводить примеры (конструировать)</w:t>
      </w:r>
      <w:r>
        <w:rPr>
          <w:rStyle w:val="621"/>
          <w:rFonts w:cs="Times New Roman" w:ascii="Times New Roman" w:hAnsi="Times New Roman"/>
          <w:sz w:val="24"/>
          <w:szCs w:val="24"/>
        </w:rPr>
        <w:t xml:space="preserve"> цепи пита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7" w:leader="none"/>
        </w:tabs>
        <w:spacing w:lineRule="exact" w:line="252" w:before="0" w:after="0"/>
        <w:ind w:left="20" w:righ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некоторые важнейшие события в истории российского государства (в пределах изученного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62" w:leader="none"/>
        </w:tabs>
        <w:spacing w:lineRule="exact" w:line="252" w:before="0" w:after="0"/>
        <w:ind w:lef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сравнивать</w:t>
      </w:r>
      <w:r>
        <w:rPr>
          <w:rFonts w:cs="Times New Roman" w:ascii="Times New Roman" w:hAnsi="Times New Roman"/>
          <w:sz w:val="24"/>
          <w:szCs w:val="24"/>
        </w:rPr>
        <w:t xml:space="preserve"> картины природы, портреты людей, одежду, вещи разных эпо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69" w:leader="none"/>
        </w:tabs>
        <w:spacing w:lineRule="exact" w:line="252" w:before="0" w:after="0"/>
        <w:ind w:left="20" w:righ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даты образования Древней Руси, венчания на царство первого русского царя; отмены крепостного права; свержения последнего русского цар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62" w:leader="none"/>
        </w:tabs>
        <w:spacing w:lineRule="exact" w:line="252" w:before="0" w:after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географической и исторической картой, контурной картой.</w:t>
      </w:r>
    </w:p>
    <w:p>
      <w:pPr>
        <w:pStyle w:val="TextBody"/>
        <w:shd w:fill="auto" w:val="clear"/>
        <w:spacing w:lineRule="exact" w:line="252" w:before="0" w:after="0"/>
        <w:ind w:left="2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обучения в</w:t>
      </w:r>
      <w:r>
        <w:rPr>
          <w:rStyle w:val="10"/>
          <w:rFonts w:cs="Times New Roman" w:ascii="Times New Roman" w:hAnsi="Times New Roman"/>
          <w:b/>
          <w:sz w:val="24"/>
          <w:szCs w:val="24"/>
        </w:rPr>
        <w:t xml:space="preserve"> третьем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 учащиеся</w:t>
      </w:r>
      <w:r>
        <w:rPr>
          <w:rStyle w:val="10"/>
          <w:rFonts w:cs="Times New Roman" w:ascii="Times New Roman" w:hAnsi="Times New Roman"/>
          <w:b/>
          <w:sz w:val="24"/>
          <w:szCs w:val="24"/>
        </w:rPr>
        <w:t xml:space="preserve"> могут научить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69" w:leader="none"/>
        </w:tabs>
        <w:spacing w:lineRule="exact" w:line="252" w:before="0" w:after="0"/>
        <w:ind w:left="20" w:righ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понятии «историческое время»;</w:t>
      </w:r>
      <w:r>
        <w:rPr>
          <w:rStyle w:val="Style19"/>
          <w:rFonts w:cs="Times New Roman" w:ascii="Times New Roman" w:hAnsi="Times New Roman"/>
          <w:sz w:val="24"/>
          <w:szCs w:val="24"/>
        </w:rPr>
        <w:t xml:space="preserve"> различать</w:t>
      </w:r>
      <w:r>
        <w:rPr>
          <w:rFonts w:cs="Times New Roman" w:ascii="Times New Roman" w:hAnsi="Times New Roman"/>
          <w:sz w:val="24"/>
          <w:szCs w:val="24"/>
        </w:rPr>
        <w:t xml:space="preserve"> понятия «век», «сто</w:t>
        <w:softHyphen/>
        <w:t>летие», «эпоха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lineRule="exact" w:line="252" w:before="0" w:after="0"/>
        <w:ind w:left="560" w:righ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анализировать</w:t>
      </w:r>
      <w:r>
        <w:rPr>
          <w:rFonts w:cs="Times New Roman" w:ascii="Times New Roman" w:hAnsi="Times New Roman"/>
          <w:sz w:val="24"/>
          <w:szCs w:val="24"/>
        </w:rPr>
        <w:t xml:space="preserve"> модели, изображающие Землю (глобус, план, карту);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lineRule="exact" w:line="252" w:before="0" w:after="0"/>
        <w:ind w:left="560" w:righ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-различать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ую и историческую кар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lineRule="exact" w:line="252" w:before="0" w:after="0"/>
        <w:ind w:lef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анализировать</w:t>
      </w:r>
      <w:r>
        <w:rPr>
          <w:rFonts w:cs="Times New Roman" w:ascii="Times New Roman" w:hAnsi="Times New Roman"/>
          <w:sz w:val="24"/>
          <w:szCs w:val="24"/>
        </w:rPr>
        <w:t xml:space="preserve"> масштаб, условные обозначения на карт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7" w:leader="none"/>
        </w:tabs>
        <w:spacing w:lineRule="exact" w:line="252" w:before="0" w:after="0"/>
        <w:ind w:left="560" w:righ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sz w:val="24"/>
          <w:szCs w:val="24"/>
        </w:rPr>
        <w:t xml:space="preserve"> опытов, подтверждающих различные свойства;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7" w:leader="none"/>
        </w:tabs>
        <w:spacing w:lineRule="exact" w:line="252" w:before="0" w:after="0"/>
        <w:ind w:left="560" w:righ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-проводить</w:t>
      </w:r>
      <w:r>
        <w:rPr>
          <w:rFonts w:cs="Times New Roman" w:ascii="Times New Roman" w:hAnsi="Times New Roman"/>
          <w:sz w:val="24"/>
          <w:szCs w:val="24"/>
        </w:rPr>
        <w:t xml:space="preserve"> несложные опыты по размножению раст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7" w:leader="none"/>
        </w:tabs>
        <w:spacing w:lineRule="exact" w:line="252" w:before="0" w:after="0"/>
        <w:ind w:lef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ю животных по классам; выделять признак классифика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0" w:leader="none"/>
        </w:tabs>
        <w:spacing w:lineRule="exact" w:line="252" w:before="0" w:after="0"/>
        <w:ind w:lef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рассказывать</w:t>
      </w:r>
      <w:r>
        <w:rPr>
          <w:rFonts w:cs="Times New Roman" w:ascii="Times New Roman" w:hAnsi="Times New Roman"/>
          <w:sz w:val="24"/>
          <w:szCs w:val="24"/>
        </w:rPr>
        <w:t xml:space="preserve"> об особенностях быта людей в разные исторические времен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05" w:leader="none"/>
        </w:tabs>
        <w:spacing w:lineRule="exact" w:line="252" w:before="0" w:after="0"/>
        <w:ind w:left="20" w:right="20" w:hanging="0"/>
        <w:rPr/>
      </w:pPr>
      <w:r>
        <w:rPr>
          <w:rStyle w:val="Style19"/>
          <w:rFonts w:cs="Times New Roman" w:ascii="Times New Roman" w:hAnsi="Times New Roman"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сущности и причинах отдельных событий в истории родной страны (крепостное право и его отмена; возникновение ремесел; научные открытия и др.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05" w:leader="none"/>
        </w:tabs>
        <w:spacing w:lineRule="exact" w:line="252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9"/>
          <w:rFonts w:cs="Times New Roman" w:ascii="Times New Roman" w:hAnsi="Times New Roman"/>
          <w:sz w:val="24"/>
          <w:szCs w:val="24"/>
        </w:rPr>
        <w:t>высказывать предположения, обсуждать</w:t>
      </w:r>
      <w:r>
        <w:rPr>
          <w:rFonts w:cs="Times New Roman" w:ascii="Times New Roman" w:hAnsi="Times New Roman"/>
          <w:sz w:val="24"/>
          <w:szCs w:val="24"/>
        </w:rPr>
        <w:t xml:space="preserve"> проблемные вопросы, сравнивать свои высказывания с текстом учебника.</w:t>
      </w:r>
    </w:p>
    <w:p>
      <w:pPr>
        <w:pStyle w:val="TextBody"/>
        <w:shd w:fill="auto" w:val="clear"/>
        <w:tabs>
          <w:tab w:val="clear" w:pos="708"/>
          <w:tab w:val="left" w:pos="805" w:leader="none"/>
        </w:tabs>
        <w:spacing w:lineRule="exact" w:line="25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805" w:leader="none"/>
        </w:tabs>
        <w:spacing w:lineRule="exact" w:line="252" w:before="0" w:after="0"/>
        <w:ind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КЛЮЧЕВЫЕ ОБРАЗОВАТЕЛЬНЫЕ РЕЗУЛЬТАТ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94"/>
        <w:gridCol w:w="478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 и  метапредметные образовательные результат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метные образовательные результ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- наш общий д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ч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224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нятии «историческое время»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1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«век», «столетие», «эпоха»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0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лнечную систему: называть,</w:t>
            </w: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 xml:space="preserve"> кратко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еты, вхо</w:t>
              <w:softHyphen/>
              <w:t>дящие в не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17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овия жизни на Земле: вода, воздух, тепло, свет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1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висимости между состоянием воды и температурой воздух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8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ства воды (воздуха),</w:t>
            </w: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 xml:space="preserve"> приводить 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ытов, подтверждающих различные их свойств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17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точники воды,</w:t>
            </w: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ные водоемы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86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сложные ситуации (опыты, эксперименты) в соответствии с постав</w:t>
              <w:softHyphen/>
              <w:t>ленной учебной задачей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Где ты живешь. Когда ты живешь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ое время. Счет лет в истори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Солнечная систем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це - звезда. Земля - планета Солнечной системы. «Соседи» Земли по Солнечной систем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Условия жизни на Земл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це - источник тепла и свет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. Значение воды для жизни на Земле. Источники воды на Земле. Водоемы, их разнообразие. Растения и животные разных водоемов. Охрана воды от загрязнения. Воздух. Значение воздуха для жизни на Земле. Воздух - смесь газов. Охрана воздуха.</w:t>
            </w:r>
          </w:p>
          <w:p>
            <w:pPr>
              <w:pStyle w:val="6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61"/>
                <w:rFonts w:cs="Times New Roman" w:ascii="Times New Roman" w:hAnsi="Times New Roman"/>
              </w:rPr>
              <w:t>Представления людей древних цивилизаций о происхождении Земли. История воз</w:t>
              <w:softHyphen/>
              <w:t>никновения жизни на Земли</w:t>
            </w:r>
            <w:r>
              <w:rPr>
                <w:rStyle w:val="61"/>
                <w:rFonts w:cs="Times New Roman" w:ascii="Times New Roman" w:hAnsi="Times New Roman"/>
                <w:vertAlign w:val="superscript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человек изучает Землю</w:t>
            </w:r>
          </w:p>
          <w:p>
            <w:pPr>
              <w:pStyle w:val="22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ч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7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97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-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, изображающие Землю (глобус, план, карту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-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ографическую и историческую карты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7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-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сштаб, условные обозначения на карт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2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- 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лане, карте: находить объекты в соответствии с учебной за</w:t>
              <w:softHyphen/>
              <w:t>даче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7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- 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начение масштаба и условных обозначений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, опыты, эксперименты - методы познания человеком окружающего мира. Изображение Земли. Глобус - модель Земли. План. Карта (географическая и историческая). Масштаб, условные обозначения карты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66"/>
                <w:rFonts w:cs="Times New Roman" w:ascii="Times New Roman" w:hAnsi="Times New Roman"/>
                <w:sz w:val="20"/>
                <w:szCs w:val="20"/>
              </w:rPr>
              <w:t xml:space="preserve">Как человек исследовал Землю. История возникновения карты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рства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ч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- 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бактер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7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- 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ия грибов от растен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-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ибы съедобные от ядовитых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-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растений для жизн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- различать (классифицироват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тения разных видов, описывать и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- 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довательность развития жизни растения, характеризовать значение органов растения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0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- 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сложные опыты по размножению растен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0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приводить 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 исчезновения растений</w:t>
            </w:r>
            <w:r>
              <w:rPr>
                <w:rStyle w:val="71"/>
                <w:rFonts w:cs="Times New Roman" w:ascii="Times New Roman" w:hAnsi="Times New Roman"/>
                <w:sz w:val="20"/>
                <w:szCs w:val="20"/>
              </w:rPr>
              <w:t xml:space="preserve"> (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еведческом материале)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животных в природ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29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приводить примеры (классифиц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дноклеточных и многоклеточных жи</w:t>
              <w:softHyphen/>
              <w:t>вотны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вотное как организм;</w:t>
            </w:r>
          </w:p>
          <w:p>
            <w:pPr>
              <w:pStyle w:val="TextBody"/>
              <w:shd w:fill="auto" w:val="clear"/>
              <w:tabs>
                <w:tab w:val="left" w:pos="708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висимость между внешним видом, особенностями поведения и ус</w:t>
              <w:softHyphen/>
              <w:t>ловиями обитания животного;</w:t>
            </w:r>
          </w:p>
          <w:p>
            <w:pPr>
              <w:pStyle w:val="611"/>
              <w:shd w:fill="auto" w:val="clear"/>
              <w:tabs>
                <w:tab w:val="clear" w:pos="708"/>
                <w:tab w:val="left" w:pos="69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61"/>
                <w:rFonts w:cs="Times New Roman" w:ascii="Times New Roman" w:hAnsi="Times New Roman"/>
              </w:rPr>
              <w:t>- приводить примеры (конструировать)</w:t>
            </w:r>
            <w:r>
              <w:rPr>
                <w:rStyle w:val="63"/>
                <w:rFonts w:cs="Times New Roman" w:ascii="Times New Roman" w:hAnsi="Times New Roman"/>
              </w:rPr>
              <w:t xml:space="preserve"> цепи питания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7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тельный рассказ о животных разных класс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58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-рассуждение на тему «Охрана животных в России»;</w:t>
            </w: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 xml:space="preserve"> перечис</w:t>
              <w:softHyphen/>
              <w:t>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исчезновения животны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58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нятии «одомашнивание» животных; перечислять признаки, приводить примеры домашни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97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11pt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Бактери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бывают бактерии. Где обитают бактерии </w:t>
            </w:r>
            <w:r>
              <w:rPr>
                <w:rStyle w:val="71"/>
                <w:rFonts w:cs="Times New Roman" w:ascii="Times New Roman" w:hAnsi="Times New Roman"/>
                <w:sz w:val="20"/>
                <w:szCs w:val="20"/>
              </w:rPr>
              <w:t>Гриб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ичие грибов от растений. Разнообразие грибов. Съедобные и несъедобные грибы. </w:t>
            </w: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Правила сбора грибов. Предупреждение отравлений грибами.</w:t>
            </w:r>
          </w:p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1"/>
                <w:rFonts w:cs="Times New Roman" w:ascii="Times New Roman" w:hAnsi="Times New Roman"/>
                <w:b/>
              </w:rPr>
              <w:t>Растен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растений на Земле, значение растений для жизни. Разнообразие растений: водоросли, мхи, папоротники, хвойные (голосеменные), цвет</w:t>
              <w:softHyphen/>
              <w:t>ковые. Их общая характеристик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 - живые тела (организмы). Жизнь растений. Продолжительность жизни: од</w:t>
              <w:softHyphen/>
              <w:t>нолетние, двулетние, многолетни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растений. Роль корня и побега в питании. Размножение растений. Распространение плодов и семян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растения. Растения дикорастущие и культурные. Что такое земледелие. Хлеб - главное богатство России.</w:t>
            </w:r>
          </w:p>
          <w:p>
            <w:pPr>
              <w:pStyle w:val="611"/>
              <w:shd w:fill="auto" w:val="clear"/>
              <w:spacing w:lineRule="auto" w:line="240" w:before="0" w:after="0"/>
              <w:rPr>
                <w:rStyle w:val="66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62"/>
                <w:rFonts w:cs="Times New Roman" w:ascii="Times New Roman" w:hAnsi="Times New Roman"/>
              </w:rPr>
              <w:t xml:space="preserve">Красная книга России. Охрана растений. Какие страницы есть в Красной книге. </w:t>
            </w:r>
            <w:r>
              <w:rPr>
                <w:rStyle w:val="66"/>
                <w:rFonts w:cs="Times New Roman" w:ascii="Times New Roman" w:hAnsi="Times New Roman"/>
              </w:rPr>
              <w:t>Разнообразие растений родного края, Ядовитые растения. Предупреждение отрав</w:t>
              <w:softHyphen/>
              <w:t>лений им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0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1"/>
                <w:rFonts w:cs="Times New Roman" w:ascii="Times New Roman" w:hAnsi="Times New Roman"/>
                <w:sz w:val="20"/>
                <w:szCs w:val="20"/>
              </w:rPr>
              <w:t>Животны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- часть природы. Роль животных в природе. Животные и человек. Животные - живые тела (организмы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животных: одноклеточные, многоклеточные, беспозвоночные. Позвоночные (на примере отдельных групп и представителей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дение животных. Приспособление к среде обитания. Как животные воспитывают своих детеныше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сообщества Цепи пита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и дикие животные. Как человек одомашнил животных. Животные родного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животных. Заповедник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ша Родина от Руси до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ч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97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-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русского государства в разные исторические эпох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18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единять (</w:t>
            </w:r>
            <w:r>
              <w:rPr>
                <w:rStyle w:val="Style19"/>
                <w:rFonts w:cs="Times New Roman" w:ascii="Times New Roman" w:hAnsi="Times New Roman"/>
                <w:sz w:val="20"/>
                <w:szCs w:val="20"/>
              </w:rPr>
              <w:t>обоб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события, относящиеся к одной исторической эпохе (напри</w:t>
              <w:softHyphen/>
              <w:t>мер, «Древняя Русь», «Московская Русь», «Российская империя», «Советская Россия.СССР», «Российская Федерация»); рассказывать об основных исторических событиях, про</w:t>
              <w:softHyphen/>
              <w:t>исходивших в это время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29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ывать даты образования Древней Руси, венчания на царство первого русского царя; отмены крепостного права; свержения последнего русского царя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>
                <w:rStyle w:val="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ывать имена отдельных руководителей государств, деятелей, просветителей Ру</w:t>
              <w:softHyphen/>
              <w:t>си и Росси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8"/>
                <w:rFonts w:cs="Times New Roman" w:ascii="Times New Roman" w:hAnsi="Times New Roman"/>
                <w:b/>
              </w:rPr>
              <w:t>Древняя Русь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русского государства в разные исторические времена (эпохи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ославянские племена. Первые славянские поселения, древние города (Вели</w:t>
              <w:softHyphen/>
              <w:t>кий Новгород, Москва, Владимир). Первые русский князья.</w:t>
            </w:r>
          </w:p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8"/>
                <w:rFonts w:cs="Times New Roman" w:ascii="Times New Roman" w:hAnsi="Times New Roman"/>
                <w:b/>
              </w:rPr>
              <w:t>Московская Русь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исторические события, произошедшие до провозглашения первого русского царя. Москва - столица России. Иван IV - первый русский царь.</w:t>
            </w:r>
          </w:p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8"/>
                <w:rFonts w:cs="Times New Roman" w:ascii="Times New Roman" w:hAnsi="Times New Roman"/>
                <w:b/>
              </w:rPr>
              <w:t>Российская импер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исторические события, произошедшие до 1917 год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! Велики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II Велика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ий российский император Николай II.</w:t>
            </w:r>
          </w:p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8"/>
                <w:rFonts w:cs="Times New Roman" w:ascii="Times New Roman" w:hAnsi="Times New Roman"/>
                <w:b/>
              </w:rPr>
              <w:t>Советская Россия. СССР. Российская Федерац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1211pt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исторические события, произошедшие с 1917 года до наших дне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3"/>
                <w:rFonts w:cs="Times New Roman" w:ascii="Times New Roman" w:hAnsi="Times New Roman"/>
                <w:b/>
                <w:sz w:val="20"/>
                <w:szCs w:val="20"/>
              </w:rPr>
              <w:t>Как люди жили в ста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ч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68"/>
                <w:rFonts w:cs="Times New Roman" w:ascii="Times New Roman" w:hAnsi="Times New Roman"/>
                <w:sz w:val="20"/>
                <w:szCs w:val="20"/>
              </w:rPr>
              <w:t>-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есный портрет славянина: отвечать на вопрос «Какими были наши предки?»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7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68"/>
                <w:rFonts w:cs="Times New Roman" w:ascii="Times New Roman" w:hAnsi="Times New Roman"/>
                <w:sz w:val="20"/>
                <w:szCs w:val="20"/>
              </w:rPr>
              <w:t>-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труда, быта, одежды, трапезы славян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22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68"/>
                <w:rFonts w:cs="Times New Roman" w:ascii="Times New Roman" w:hAnsi="Times New Roman"/>
                <w:sz w:val="20"/>
                <w:szCs w:val="20"/>
              </w:rPr>
              <w:t>-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ту Крещения Руси,</w:t>
            </w:r>
            <w:r>
              <w:rPr>
                <w:rStyle w:val="68"/>
                <w:rFonts w:cs="Times New Roman" w:ascii="Times New Roman" w:hAnsi="Times New Roman"/>
                <w:sz w:val="20"/>
                <w:szCs w:val="20"/>
              </w:rPr>
              <w:t xml:space="preserve"> кратко 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значении этого со</w:t>
              <w:softHyphen/>
              <w:t>быт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7" w:leader="none"/>
              </w:tabs>
              <w:spacing w:lineRule="auto" w:line="240" w:before="0" w:after="0"/>
              <w:ind w:hanging="0"/>
              <w:jc w:val="left"/>
              <w:rPr>
                <w:rStyle w:val="Style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8"/>
                <w:rFonts w:cs="Times New Roman" w:ascii="Times New Roman" w:hAnsi="Times New Roman"/>
                <w:b/>
              </w:rPr>
              <w:t>Из истории имен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ождалось имя. Имя, отчество, фамилия.</w:t>
            </w:r>
          </w:p>
          <w:p>
            <w:pPr>
              <w:pStyle w:val="611"/>
              <w:shd w:fill="auto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61"/>
                <w:rFonts w:cs="Times New Roman" w:ascii="Times New Roman" w:hAnsi="Times New Roman"/>
              </w:rPr>
              <w:t>Происхождение имен и фамилий. Имена в далекой древности.</w:t>
            </w:r>
          </w:p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8"/>
                <w:rFonts w:cs="Times New Roman" w:ascii="Times New Roman" w:hAnsi="Times New Roman"/>
                <w:b/>
              </w:rPr>
              <w:t>Какими людьми были славян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славянина. Патриотизм, смелость, трудолюбие, добросердечность, гостепри</w:t>
              <w:softHyphen/>
              <w:t>имство - основные качества славянина. Славянин - работник. Славянин - защитник. Славя</w:t>
              <w:softHyphen/>
              <w:t>нин - помощник. Как славяне принимали гостей. Как отдыхали славяне.</w:t>
            </w:r>
          </w:p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7"/>
                <w:rFonts w:cs="Times New Roman" w:ascii="Times New Roman" w:hAnsi="Times New Roman"/>
                <w:b/>
              </w:rPr>
              <w:t>Какие предметы</w:t>
            </w:r>
            <w:r>
              <w:rPr>
                <w:rStyle w:val="130pt"/>
                <w:rFonts w:cs="Times New Roman" w:ascii="Times New Roman" w:hAnsi="Times New Roman"/>
                <w:b/>
              </w:rPr>
              <w:t xml:space="preserve"> окружали</w:t>
            </w:r>
            <w:r>
              <w:rPr>
                <w:rStyle w:val="137"/>
                <w:rFonts w:cs="Times New Roman" w:ascii="Times New Roman" w:hAnsi="Times New Roman"/>
                <w:b/>
              </w:rPr>
              <w:t xml:space="preserve"> людей в старину</w:t>
            </w:r>
          </w:p>
          <w:p>
            <w:pPr>
              <w:pStyle w:val="611"/>
              <w:shd w:fill="auto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62"/>
                <w:rFonts w:cs="Times New Roman" w:ascii="Times New Roman" w:hAnsi="Times New Roman"/>
              </w:rPr>
              <w:t>Крестьянское</w:t>
            </w:r>
            <w:r>
              <w:rPr>
                <w:rStyle w:val="64"/>
                <w:rFonts w:cs="Times New Roman" w:ascii="Times New Roman" w:hAnsi="Times New Roman"/>
              </w:rPr>
              <w:t xml:space="preserve"> жилище.</w:t>
            </w:r>
            <w:r>
              <w:rPr>
                <w:rStyle w:val="610"/>
                <w:rFonts w:cs="Times New Roman" w:ascii="Times New Roman" w:hAnsi="Times New Roman"/>
                <w:sz w:val="20"/>
                <w:szCs w:val="20"/>
              </w:rPr>
              <w:t xml:space="preserve"> Как дом</w:t>
            </w:r>
            <w:r>
              <w:rPr>
                <w:rStyle w:val="65"/>
                <w:rFonts w:cs="Times New Roman" w:ascii="Times New Roman" w:hAnsi="Times New Roman"/>
              </w:rPr>
              <w:t xml:space="preserve"> «вышел» из-под земл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дом.</w:t>
            </w:r>
            <w:r>
              <w:rPr>
                <w:rStyle w:val="67"/>
                <w:rFonts w:cs="Times New Roman" w:ascii="Times New Roman" w:hAnsi="Times New Roman"/>
                <w:sz w:val="20"/>
                <w:szCs w:val="20"/>
              </w:rPr>
              <w:t xml:space="preserve"> Культура бы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ерьер дома, посуда, утварь в разные исторические времен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а. Костюм богатых</w:t>
            </w:r>
            <w:r>
              <w:rPr>
                <w:rStyle w:val="67"/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дных, горожан и крестьян, представителей разных сосло</w:t>
              <w:softHyphen/>
              <w:t>вий (князя, боярина, дворянина). Обувь. Украшения.</w:t>
            </w:r>
          </w:p>
          <w:p>
            <w:pPr>
              <w:pStyle w:val="211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24"/>
                <w:rFonts w:cs="Times New Roman" w:ascii="Times New Roman" w:hAnsi="Times New Roman"/>
                <w:b/>
              </w:rPr>
              <w:t>Русская трапез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да вода - крестьянская еда. Богатый дом - обильная еда.</w:t>
            </w:r>
          </w:p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7"/>
                <w:rFonts w:cs="Times New Roman" w:ascii="Times New Roman" w:hAnsi="Times New Roman"/>
                <w:b/>
              </w:rPr>
              <w:t>Верования языческой Рус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что верили славяне. Боги древних славян. Масленица - народный праздник. Празд</w:t>
              <w:softHyphen/>
              <w:t>ник Ивана Купалы.</w:t>
            </w:r>
          </w:p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7"/>
                <w:rFonts w:cs="Times New Roman" w:ascii="Times New Roman" w:hAnsi="Times New Roman"/>
                <w:b/>
              </w:rPr>
              <w:t>Принятие христианства на Рус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138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щение Руси. Христианские праздники. Пасха - Светлое Христово Воскресение.</w:t>
            </w:r>
          </w:p>
        </w:tc>
      </w:tr>
      <w:tr>
        <w:trPr>
          <w:trHeight w:val="30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hd w:fill="auto" w:val="clear"/>
              <w:spacing w:lineRule="auto" w:line="240" w:before="0" w:after="0"/>
              <w:outlineLvl w:val="9"/>
              <w:rPr/>
            </w:pPr>
            <w:r>
              <w:rPr>
                <w:rStyle w:val="123"/>
                <w:rFonts w:cs="Times New Roman" w:ascii="Times New Roman" w:hAnsi="Times New Roman"/>
                <w:b/>
                <w:sz w:val="20"/>
                <w:szCs w:val="20"/>
              </w:rPr>
              <w:t>Как трудились в старину</w:t>
            </w:r>
          </w:p>
          <w:p>
            <w:pPr>
              <w:pStyle w:val="121"/>
              <w:keepNext w:val="true"/>
              <w:keepLines/>
              <w:shd w:fill="auto" w:val="clear"/>
              <w:spacing w:lineRule="auto" w:line="240" w:before="0" w:after="0"/>
              <w:outlineLvl w:val="9"/>
              <w:rPr/>
            </w:pPr>
            <w:r>
              <w:rPr>
                <w:rStyle w:val="123"/>
                <w:rFonts w:cs="Times New Roman" w:ascii="Times New Roman" w:hAnsi="Times New Roman"/>
                <w:b/>
                <w:sz w:val="20"/>
                <w:szCs w:val="20"/>
              </w:rPr>
              <w:t>4ч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04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68"/>
                <w:rFonts w:cs="Times New Roman" w:ascii="Times New Roman" w:hAnsi="Times New Roman"/>
                <w:sz w:val="20"/>
                <w:szCs w:val="20"/>
              </w:rPr>
              <w:t>- 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нятиях «крестьяне», «помещики», «крепостное право»,</w:t>
            </w:r>
            <w:r>
              <w:rPr>
                <w:rStyle w:val="68"/>
                <w:rFonts w:cs="Times New Roman" w:ascii="Times New Roman" w:hAnsi="Times New Roman"/>
                <w:sz w:val="20"/>
                <w:szCs w:val="20"/>
              </w:rPr>
              <w:t xml:space="preserve"> кратко 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3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68"/>
                <w:rFonts w:cs="Times New Roman" w:ascii="Times New Roman" w:hAnsi="Times New Roman"/>
                <w:sz w:val="20"/>
                <w:szCs w:val="20"/>
              </w:rPr>
              <w:t>- 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возникновении ремесел на Руси,</w:t>
            </w:r>
            <w:r>
              <w:rPr>
                <w:rStyle w:val="68"/>
                <w:rFonts w:cs="Times New Roman" w:ascii="Times New Roman" w:hAnsi="Times New Roman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 ремесла по ре</w:t>
              <w:softHyphen/>
              <w:t>зультату труда ремесленник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04" w:leader="none"/>
              </w:tabs>
              <w:spacing w:lineRule="auto" w:line="240" w:before="0" w:after="0"/>
              <w:ind w:hanging="0"/>
              <w:jc w:val="left"/>
              <w:rPr>
                <w:rStyle w:val="65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Style w:val="68"/>
                <w:rFonts w:cs="Times New Roman" w:ascii="Times New Roman" w:hAnsi="Times New Roman"/>
                <w:sz w:val="20"/>
                <w:szCs w:val="20"/>
              </w:rPr>
              <w:t>- приводить 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етений из прошлого и настоящего Росси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7"/>
                <w:rFonts w:cs="Times New Roman" w:ascii="Times New Roman" w:hAnsi="Times New Roman"/>
                <w:b/>
              </w:rPr>
              <w:t>Что создавалось трудом крестьянин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68"/>
                <w:rFonts w:cs="Times New Roman" w:ascii="Times New Roman" w:hAnsi="Times New Roman"/>
                <w:sz w:val="20"/>
                <w:szCs w:val="20"/>
              </w:rPr>
              <w:t>Орудия труда в разные исторические эпохи. «Женский» и «мужской» труд. Особен</w:t>
              <w:softHyphen/>
              <w:t>ности труда людей родного кра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руд в крестьянском хозяйстве Как трудились крестьян</w:t>
              <w:softHyphen/>
              <w:t>ские дети. Тяжёлый труд крепостных. Крепостные крестьяне и их помещики. Отмена крепо</w:t>
              <w:softHyphen/>
              <w:t>стного права.</w:t>
            </w:r>
          </w:p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7"/>
                <w:rFonts w:cs="Times New Roman" w:ascii="Times New Roman" w:hAnsi="Times New Roman"/>
                <w:b/>
              </w:rPr>
              <w:t>Что создавалось трудом ремесленник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есла. Возникновение и развитие ремесел на Руси, в России (кузнечное, ювелирное, гончарное, оружейное и другие ремесла). Игрушечных дел мастера. Ремесло гончара. Ткац</w:t>
              <w:softHyphen/>
              <w:t>кое ремесло. Русские оружейники.</w:t>
            </w:r>
          </w:p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7"/>
                <w:rFonts w:cs="Times New Roman" w:ascii="Times New Roman" w:hAnsi="Times New Roman"/>
                <w:b/>
              </w:rPr>
              <w:t>Что создавалось трудом рабочего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уфактуры, заводы и фабрики. Первые железные дороги.</w:t>
            </w:r>
          </w:p>
          <w:p>
            <w:pPr>
              <w:pStyle w:val="131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Style w:val="137"/>
                <w:rFonts w:cs="Times New Roman" w:ascii="Times New Roman" w:hAnsi="Times New Roman"/>
                <w:b/>
              </w:rPr>
              <w:t xml:space="preserve">Изобретения, которые появились в </w:t>
            </w:r>
            <w:r>
              <w:rPr>
                <w:rStyle w:val="137"/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Style w:val="137"/>
                <w:rFonts w:cs="Times New Roman" w:ascii="Times New Roman" w:hAnsi="Times New Roman"/>
                <w:b/>
              </w:rPr>
              <w:t>-</w:t>
            </w:r>
            <w:r>
              <w:rPr>
                <w:rStyle w:val="137"/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Style w:val="137"/>
                <w:rFonts w:cs="Times New Roman" w:ascii="Times New Roman" w:hAnsi="Times New Roman"/>
                <w:b/>
              </w:rPr>
              <w:t xml:space="preserve"> веках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138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ехники в России. Пароходы. Автомобили. Самолеты и аэростаты. Освоение космоса.</w:t>
            </w:r>
          </w:p>
        </w:tc>
      </w:tr>
    </w:tbl>
    <w:p>
      <w:pPr>
        <w:pStyle w:val="Normal"/>
        <w:spacing w:lineRule="auto" w:line="240" w:before="0" w:after="0"/>
        <w:rPr>
          <w:rStyle w:val="138"/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ОКРУЖАЮЩИЙ МИР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учебного предмета «Окружающий мир» представлен в программе следующими содержательными лини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1"/>
          <w:rFonts w:cs="Times New Roman" w:ascii="Times New Roman" w:hAnsi="Times New Roman"/>
          <w:sz w:val="24"/>
          <w:szCs w:val="24"/>
        </w:rPr>
        <w:t>Где ты живешь. Когда ты живешь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время. Счет лет в истории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sz w:val="24"/>
          <w:szCs w:val="24"/>
        </w:rPr>
        <w:t>Солнечная система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- звезда. Земля - планета Солнечной системы. «Соседи» Земли по Солнечной системе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sz w:val="24"/>
          <w:szCs w:val="24"/>
        </w:rPr>
        <w:t>Условия жизни на Земле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- источник тепла и света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. Значение воды для жизни на Земле. Источники воды на Земле. Водоемы, их разнообразие. Растения и животные разных водоемов. Охрана воды от загрязнения. Воздух. Значение воздуха для жизни на Земле. Воздух - смесь газов. Охрана воздуха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, опыты, эксперименты - методы познания человеком окружающего мира. Изображение Земли. Глобус - модель Земли. План. Карта (географическая и историческая). Масштаб, условные обозначения карты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России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6"/>
          <w:rFonts w:eastAsia="Calibri" w:cs="Times New Roman" w:ascii="Times New Roman" w:hAnsi="Times New Roman"/>
          <w:sz w:val="24"/>
          <w:szCs w:val="24"/>
        </w:rPr>
        <w:t>Как человек исследовал Землю. История возникновения карты.</w:t>
      </w:r>
    </w:p>
    <w:p>
      <w:pPr>
        <w:pStyle w:val="Normal"/>
        <w:spacing w:lineRule="auto" w:line="240" w:before="0" w:after="0"/>
        <w:rPr>
          <w:rStyle w:val="61"/>
          <w:rFonts w:ascii="Times New Roman" w:hAnsi="Times New Roman" w:cs="Times New Roman"/>
          <w:sz w:val="24"/>
          <w:szCs w:val="24"/>
          <w:vertAlign w:val="superscript"/>
        </w:rPr>
      </w:pPr>
      <w:r>
        <w:rPr>
          <w:rStyle w:val="61"/>
          <w:rFonts w:cs="Times New Roman" w:ascii="Times New Roman" w:hAnsi="Times New Roman"/>
          <w:sz w:val="24"/>
          <w:szCs w:val="24"/>
        </w:rPr>
        <w:t>Представления людей древних цивилизаций о происхождении Земли. История воз</w:t>
        <w:softHyphen/>
        <w:t>никновения жизни на Земли</w:t>
      </w:r>
      <w:r>
        <w:rPr>
          <w:rStyle w:val="61"/>
          <w:rFonts w:cs="Times New Roman" w:ascii="Times New Roman" w:hAnsi="Times New Roman"/>
          <w:sz w:val="24"/>
          <w:szCs w:val="24"/>
          <w:vertAlign w:val="superscript"/>
        </w:rPr>
        <w:t>.</w:t>
      </w:r>
    </w:p>
    <w:p>
      <w:pPr>
        <w:pStyle w:val="TextBody"/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211pt"/>
          <w:rFonts w:cs="Times New Roman" w:ascii="Times New Roman" w:hAnsi="Times New Roman"/>
          <w:b w:val="false"/>
          <w:bCs w:val="false"/>
          <w:sz w:val="24"/>
          <w:szCs w:val="24"/>
        </w:rPr>
        <w:t xml:space="preserve">Бактерии. </w:t>
      </w:r>
      <w:r>
        <w:rPr>
          <w:rFonts w:cs="Times New Roman" w:ascii="Times New Roman" w:hAnsi="Times New Roman"/>
          <w:sz w:val="24"/>
          <w:szCs w:val="24"/>
        </w:rPr>
        <w:t xml:space="preserve">Какие бывают бактерии. Где обитают бактерии </w:t>
      </w:r>
      <w:r>
        <w:rPr>
          <w:rStyle w:val="71"/>
          <w:rFonts w:cs="Times New Roman" w:ascii="Times New Roman" w:hAnsi="Times New Roman"/>
          <w:sz w:val="24"/>
          <w:szCs w:val="24"/>
        </w:rPr>
        <w:t>Грибы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тличие грибов от растений. Разнообразие грибов. Съедобные и несъедобные грибы. </w:t>
      </w:r>
      <w:r>
        <w:rPr>
          <w:rStyle w:val="7"/>
          <w:rFonts w:cs="Times New Roman" w:ascii="Times New Roman" w:hAnsi="Times New Roman"/>
          <w:sz w:val="24"/>
          <w:szCs w:val="24"/>
        </w:rPr>
        <w:t>Правила сбора грибов. Предупреждение отравлений грибами.</w:t>
      </w:r>
    </w:p>
    <w:p>
      <w:pPr>
        <w:pStyle w:val="131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sz w:val="24"/>
          <w:szCs w:val="24"/>
        </w:rPr>
      </w:pPr>
      <w:bookmarkStart w:id="0" w:name="bookmark10"/>
      <w:r>
        <w:rPr>
          <w:rStyle w:val="131"/>
          <w:rFonts w:cs="Times New Roman" w:ascii="Times New Roman" w:hAnsi="Times New Roman"/>
          <w:b/>
          <w:sz w:val="24"/>
          <w:szCs w:val="24"/>
        </w:rPr>
        <w:t>Растения</w:t>
      </w:r>
      <w:bookmarkEnd w:id="0"/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растений на Земле, значение растений для жизни. Разнообразие растений: водоросли, мхи, папоротники, хвойные (голосеменные), цвет</w:t>
        <w:softHyphen/>
        <w:t>ковые. Их общая характеристика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- живые тела (организмы). Жизнь растений. Продолжительность жизни: од</w:t>
        <w:softHyphen/>
        <w:t>нолетние, двулетние, многолетние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растений. Роль корня и побега в питании. Размножение растений. Распространение плодов и семян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растения. Растения дикорастущие и культурные. Что такое земледелие. Хлеб - главное богатство России.</w:t>
      </w:r>
    </w:p>
    <w:p>
      <w:pPr>
        <w:pStyle w:val="611"/>
        <w:shd w:fill="auto" w:val="clear"/>
        <w:spacing w:lineRule="auto" w:line="240" w:before="0" w:after="0"/>
        <w:rPr>
          <w:rStyle w:val="66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62"/>
          <w:rFonts w:cs="Times New Roman" w:ascii="Times New Roman" w:hAnsi="Times New Roman"/>
          <w:sz w:val="24"/>
          <w:szCs w:val="24"/>
        </w:rPr>
        <w:t xml:space="preserve">Красная книга России. Охрана растений. Какие страницы есть в Красной книге. </w:t>
      </w:r>
      <w:r>
        <w:rPr>
          <w:rStyle w:val="66"/>
          <w:rFonts w:cs="Times New Roman" w:ascii="Times New Roman" w:hAnsi="Times New Roman"/>
          <w:sz w:val="24"/>
          <w:szCs w:val="24"/>
        </w:rPr>
        <w:t>Разнообразие растений родного края, Ядовитые растения. Предупреждение отрав</w:t>
        <w:softHyphen/>
        <w:t>лений ими.</w:t>
      </w:r>
    </w:p>
    <w:p>
      <w:pPr>
        <w:pStyle w:val="TextBody"/>
        <w:shd w:fill="auto" w:val="clear"/>
        <w:tabs>
          <w:tab w:val="clear" w:pos="708"/>
          <w:tab w:val="left" w:pos="700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71"/>
          <w:rFonts w:cs="Times New Roman" w:ascii="Times New Roman" w:hAnsi="Times New Roman"/>
          <w:sz w:val="24"/>
          <w:szCs w:val="24"/>
        </w:rPr>
        <w:t>Животные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- часть природы. Роль животных в природе. Животные и человек. Животные - живые тела (организмы)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животных: одноклеточные, многоклеточные, беспозвоночные. Позвоночные (на примере отдельных групп и представителей)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животных. Приспособление к среде обитания. Как животные воспитывают своих детенышей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сообщества Цепи питания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и дикие животные. Как человек одомашнил животных. Животные родного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я.</w:t>
      </w:r>
    </w:p>
    <w:p>
      <w:pPr>
        <w:pStyle w:val="131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sz w:val="24"/>
          <w:szCs w:val="24"/>
        </w:rPr>
      </w:pPr>
      <w:bookmarkStart w:id="1" w:name="bookmark11"/>
      <w:r>
        <w:rPr>
          <w:rStyle w:val="138"/>
          <w:rFonts w:cs="Times New Roman" w:ascii="Times New Roman" w:hAnsi="Times New Roman"/>
          <w:b/>
          <w:sz w:val="24"/>
          <w:szCs w:val="24"/>
        </w:rPr>
        <w:t>Древняя Русь</w:t>
      </w:r>
      <w:bookmarkEnd w:id="1"/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русского государства в разные исторические времена (эпохи)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ославянские племена. Первые славянские поселения, древние города (Вели</w:t>
        <w:softHyphen/>
        <w:t>кий Новгород, Москва, Владимир). Первые русский князья.</w:t>
      </w:r>
    </w:p>
    <w:p>
      <w:pPr>
        <w:pStyle w:val="131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sz w:val="24"/>
          <w:szCs w:val="24"/>
        </w:rPr>
      </w:pPr>
      <w:bookmarkStart w:id="2" w:name="bookmark12"/>
      <w:r>
        <w:rPr>
          <w:rStyle w:val="138"/>
          <w:rFonts w:cs="Times New Roman" w:ascii="Times New Roman" w:hAnsi="Times New Roman"/>
          <w:b/>
          <w:sz w:val="24"/>
          <w:szCs w:val="24"/>
        </w:rPr>
        <w:t>Московская Русь</w:t>
      </w:r>
      <w:bookmarkEnd w:id="2"/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рические события, произошедшие до провозглашения первого русского царя. Москва - столица России. Иван IV - первый русский царь.</w:t>
      </w:r>
    </w:p>
    <w:p>
      <w:pPr>
        <w:pStyle w:val="131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sz w:val="24"/>
          <w:szCs w:val="24"/>
        </w:rPr>
      </w:pPr>
      <w:bookmarkStart w:id="3" w:name="bookmark13"/>
      <w:r>
        <w:rPr>
          <w:rStyle w:val="138"/>
          <w:rFonts w:cs="Times New Roman" w:ascii="Times New Roman" w:hAnsi="Times New Roman"/>
          <w:b/>
          <w:sz w:val="24"/>
          <w:szCs w:val="24"/>
        </w:rPr>
        <w:t>Российская империя</w:t>
      </w:r>
      <w:bookmarkEnd w:id="3"/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рические события, произошедшие до 1917 года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! Великий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атерина II Великая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российский император Николай II.</w:t>
      </w:r>
    </w:p>
    <w:p>
      <w:pPr>
        <w:pStyle w:val="1311"/>
        <w:keepNext w:val="true"/>
        <w:keepLines/>
        <w:shd w:fill="auto" w:val="clear"/>
        <w:spacing w:lineRule="auto" w:line="240" w:before="0" w:after="0"/>
        <w:outlineLvl w:val="9"/>
        <w:rPr>
          <w:rFonts w:ascii="Times New Roman" w:hAnsi="Times New Roman" w:cs="Times New Roman"/>
          <w:sz w:val="24"/>
          <w:szCs w:val="24"/>
        </w:rPr>
      </w:pPr>
      <w:bookmarkStart w:id="4" w:name="bookmark14"/>
      <w:r>
        <w:rPr>
          <w:rStyle w:val="138"/>
          <w:rFonts w:cs="Times New Roman" w:ascii="Times New Roman" w:hAnsi="Times New Roman"/>
          <w:b/>
          <w:sz w:val="24"/>
          <w:szCs w:val="24"/>
        </w:rPr>
        <w:t>Советская Россия. СССР. Российская Федерация</w:t>
      </w:r>
      <w:bookmarkEnd w:id="4"/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рические события, произошедшие с 1917 года до наших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Охрана животных. Заповед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5243"/>
        <w:gridCol w:w="3115"/>
      </w:tblGrid>
      <w:tr>
        <w:trPr>
          <w:trHeight w:val="52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2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- наш общий д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.</w:t>
            </w:r>
          </w:p>
        </w:tc>
      </w:tr>
      <w:tr>
        <w:trPr>
          <w:trHeight w:val="77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к человек изучает Землю</w:t>
            </w:r>
          </w:p>
          <w:p>
            <w:pPr>
              <w:pStyle w:val="22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keepNext w:val="true"/>
              <w:keepLines/>
              <w:shd w:fill="auto" w:val="clear"/>
              <w:spacing w:lineRule="auto" w:line="240" w:before="0" w:after="0"/>
              <w:jc w:val="center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ч.</w:t>
            </w:r>
          </w:p>
          <w:p>
            <w:pPr>
              <w:pStyle w:val="221"/>
              <w:keepNext w:val="true"/>
              <w:keepLines/>
              <w:shd w:fill="auto" w:val="clear"/>
              <w:spacing w:lineRule="auto" w:line="240" w:before="0" w:after="0"/>
              <w:jc w:val="center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арства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ч.</w:t>
            </w:r>
          </w:p>
        </w:tc>
      </w:tr>
      <w:tr>
        <w:trPr>
          <w:trHeight w:val="79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а Родина от Руси до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ч.</w:t>
            </w:r>
          </w:p>
        </w:tc>
      </w:tr>
      <w:tr>
        <w:trPr>
          <w:trHeight w:val="51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hd w:fill="auto" w:val="clear"/>
              <w:spacing w:lineRule="auto" w:line="240" w:before="0" w:after="0"/>
              <w:outlineLvl w:val="9"/>
              <w:rPr/>
            </w:pPr>
            <w:r>
              <w:rPr>
                <w:rStyle w:val="123"/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123"/>
                <w:rFonts w:cs="Times New Roman" w:ascii="Times New Roman" w:hAnsi="Times New Roman"/>
                <w:b/>
                <w:sz w:val="24"/>
                <w:szCs w:val="24"/>
              </w:rPr>
              <w:t>Как люди жили в ста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hd w:fill="auto" w:val="clear"/>
              <w:spacing w:lineRule="auto" w:line="240" w:before="0" w:after="0"/>
              <w:jc w:val="center"/>
              <w:outlineLvl w:val="9"/>
              <w:rPr>
                <w:rStyle w:val="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ч.</w:t>
            </w:r>
          </w:p>
        </w:tc>
      </w:tr>
      <w:tr>
        <w:trPr>
          <w:trHeight w:val="52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hd w:fill="auto" w:val="clear"/>
              <w:spacing w:lineRule="auto" w:line="240" w:before="0" w:after="0"/>
              <w:outlineLvl w:val="9"/>
              <w:rPr/>
            </w:pPr>
            <w:r>
              <w:rPr>
                <w:rStyle w:val="123"/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hd w:fill="auto" w:val="clear"/>
              <w:spacing w:lineRule="auto" w:line="240" w:before="0" w:after="0"/>
              <w:outlineLvl w:val="9"/>
              <w:rPr/>
            </w:pPr>
            <w:r>
              <w:rPr>
                <w:rStyle w:val="123"/>
                <w:rFonts w:cs="Times New Roman" w:ascii="Times New Roman" w:hAnsi="Times New Roman"/>
                <w:b/>
                <w:sz w:val="24"/>
                <w:szCs w:val="24"/>
              </w:rPr>
              <w:t>Как трудились в старину</w:t>
            </w:r>
          </w:p>
          <w:p>
            <w:pPr>
              <w:pStyle w:val="121"/>
              <w:keepNext w:val="true"/>
              <w:keepLines/>
              <w:shd w:fill="auto" w:val="clear"/>
              <w:spacing w:lineRule="auto" w:line="240" w:before="0" w:after="0"/>
              <w:outlineLvl w:val="9"/>
              <w:rPr>
                <w:rStyle w:val="1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hd w:fill="auto" w:val="clear"/>
              <w:spacing w:lineRule="auto" w:line="240" w:before="0" w:after="0"/>
              <w:jc w:val="center"/>
              <w:outlineLvl w:val="9"/>
              <w:rPr/>
            </w:pPr>
            <w:r>
              <w:rPr>
                <w:rStyle w:val="123"/>
                <w:rFonts w:cs="Times New Roman" w:ascii="Times New Roman" w:hAnsi="Times New Roman"/>
                <w:b/>
                <w:sz w:val="24"/>
                <w:szCs w:val="24"/>
              </w:rPr>
              <w:t>4ч.</w:t>
            </w:r>
          </w:p>
        </w:tc>
      </w:tr>
      <w:tr>
        <w:trPr>
          <w:trHeight w:val="264" w:hRule="atLeast"/>
        </w:trPr>
        <w:tc>
          <w:tcPr>
            <w:tcW w:w="6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hd w:fill="auto" w:val="clear"/>
              <w:tabs>
                <w:tab w:val="clear" w:pos="708"/>
                <w:tab w:val="left" w:pos="1256" w:leader="none"/>
              </w:tabs>
              <w:spacing w:lineRule="auto" w:line="240" w:before="0" w:after="0"/>
              <w:outlineLvl w:val="9"/>
              <w:rPr>
                <w:rStyle w:val="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3"/>
                <w:rFonts w:cs="Times New Roman" w:ascii="Times New Roman" w:hAnsi="Times New Roman"/>
                <w:b/>
                <w:sz w:val="24"/>
                <w:szCs w:val="24"/>
              </w:rPr>
              <w:tab/>
              <w:t>Всег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keepNext w:val="true"/>
              <w:keepLines/>
              <w:shd w:fill="auto" w:val="clear"/>
              <w:spacing w:lineRule="auto" w:line="240" w:before="0" w:after="0"/>
              <w:jc w:val="center"/>
              <w:outlineLvl w:val="9"/>
              <w:rPr>
                <w:rStyle w:val="1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3"/>
                <w:rFonts w:cs="Times New Roman" w:ascii="Times New Roman" w:hAnsi="Times New Roman"/>
                <w:b/>
                <w:sz w:val="24"/>
                <w:szCs w:val="24"/>
              </w:rPr>
              <w:t>68 ч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Style w:val="123"/>
          <w:rFonts w:cs="Times New Roman" w:ascii="Times New Roman" w:hAnsi="Times New Roman"/>
          <w:b/>
          <w:bCs/>
          <w:caps/>
          <w:sz w:val="24"/>
          <w:szCs w:val="16"/>
          <w:lang w:eastAsia="ru-RU"/>
        </w:rPr>
        <w:t>Тематическое планирование по окружающему миру в 3 Б кл.    Приложение к тематическому планированию</w:t>
      </w:r>
    </w:p>
    <w:tbl>
      <w:tblPr>
        <w:tblW w:w="147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3"/>
        <w:gridCol w:w="1412"/>
        <w:gridCol w:w="436"/>
        <w:gridCol w:w="715"/>
        <w:gridCol w:w="1551"/>
        <w:gridCol w:w="1690"/>
        <w:gridCol w:w="1968"/>
        <w:gridCol w:w="1970"/>
        <w:gridCol w:w="1683"/>
        <w:gridCol w:w="785"/>
        <w:gridCol w:w="916"/>
        <w:gridCol w:w="850"/>
        <w:gridCol w:w="247"/>
      </w:tblGrid>
      <w:tr>
        <w:trPr/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eastAsia="ru-RU"/>
              </w:rPr>
              <w:t>часов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ип урока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и урока</w:t>
            </w:r>
          </w:p>
        </w:tc>
        <w:tc>
          <w:tcPr>
            <w:tcW w:w="73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Универсальные учебные действия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д</w:t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троля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машнее задание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ата </w:t>
              <w:br/>
              <w:t>проведения</w:t>
            </w:r>
          </w:p>
        </w:tc>
      </w:tr>
      <w:tr>
        <w:trPr>
          <w:trHeight w:val="184" w:hRule="atLeast"/>
        </w:trPr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  <w:t>регулятивны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  <w:t xml:space="preserve">познаватель-ные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  <w:t>коммуникатив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  <w:t xml:space="preserve">ные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  <w:t>предметные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35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ведение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вод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3-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нет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советы автора «Как работать с учебником». Вспоминать условные обозначения. Обратить внимание на новые условные обозначения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, фронтальный, индивидуальный опросы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3-6, пересказ, завести словар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09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35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де и с кем ты живешь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урочная форма: УРОК-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8-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-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 – член общества. Россия – наша Родина. Символика Росс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9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нашей планеты, родной страны и ее столицы; региона, где живут учащиеся; родного города; государственную символику Росси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бщение «Символика города, в котором живем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8-10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9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7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ые тела и явления. Солнце – звезда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.11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4, №4-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ая и неживая природа. Солнце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тело неживой природ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 xml:space="preserve">Зн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ие условия, необходимые для жизни живых организмов. Уметь различать объекты живой и неживой природ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1-15, пересказ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6(РТ), зад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09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7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ета Земля – шар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фть, газ, торф – земное тепло Югры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.16-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6, № 10-1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ля – планета. Форма, размер Земл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 xml:space="preserve">Зн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ие условия, необходимые для жизни живых организмов. Уметь различать объекты живой и неживой природ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16-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общение о любой планете солнечной систем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09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7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чение Солнца для жизни на Земле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Опыт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пространение тепла от источника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к изучение нов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18-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8, №15-2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жизни на Земле: свет, тепло. Явления природы: смена дня и ночи, смена времен год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 xml:space="preserve">Зн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ие условия, необходимые для жизни живых организмов. Уметь различать объекты живой и неживой природ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8-22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09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7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ая оболочка Земли.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Опы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ль света и воды в жизни растений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23-26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10, № 21-2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жизни на Земле: вода. Охрана природных богатст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 xml:space="preserve">Зн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ие условия, необходимые для жизни живых организмов. Уметь различать объекты живой и неживой природ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23-26, пересказ, с.11(РТ), зад. 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09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7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ая оболочка Земли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Опы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рение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27-32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12, № 2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жизни на Земле: воздух. Охрана природных богатст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 xml:space="preserve">Зн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ие условия, необходимые для жизни живых организмов. Уметь различать объекты живой и неживой природ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27-32, пересказ, завести дневник наблюдения за погод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.09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71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ражение Земли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к изучения нового материала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34-37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13, № 29-3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обус как модель Земли.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ографическая карта.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орическая карт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 xml:space="preserve">Зн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ие условия, необходимые для жизни живых организмов. Уметь различать объекты живой и неживой природ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34-37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.09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71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и карта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артой (в соответствии с заданиями в рабочей тетради )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37-44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14, № 31-3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ходить ответ на проблемный вопрос «Зачем нужен план?»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ть по нескольким признакам правилам ориентирования в незнакомой местности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ть ориентироваться на плане, карте; находить объекты в соответствии с учебной задачей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37-44, пересказ, с.17(РТ), зад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09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актерии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46-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2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-4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ие бывают бактерии. Читать и обсуждать текст. Делать выводы по прочитанному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и умения в практической деятельности и повседневной жизн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46-48, пересказ, презентацию о полезных бактер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0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ибы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49-5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.23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такое гриб. Сравнивать грибы по внешнему виду, делать вывод о разнообразии  плодовых тел у гриб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и умения в практической деятельности и повседневной жизн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49-53, пересказ, рецепт грибного мен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0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тения встречается повсюду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Экскурс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курсио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54-5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-4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рактеризовать значение растений для жизни различать (классифицировать)растения разных видов, описывать их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м е т 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сти учебный диалог; работать в групп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ять «паспорт» растения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кущий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54-58, переск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портаж с экскурс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10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образие мира растений (флора)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астения родного края: водоросли, мхи, папоротники, лишайники, их отличительные признаки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59-6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-5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ревья, кустарники, травы, их наблюдение в ближайшем окружении, нахождение отличительных признаков </w:t>
              <w:br/>
              <w:t>(с использованием сравнения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и умения в практической деятельности и повседневной жизни для: установления связи между сезонными изменениями в неживой и живой природе; ухода за растениями; оценивать воздействие человека на природу, выполнять правила поведения в природе;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59-67, пересказ, презентацию о расте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0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тения – живые существа (организмы)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а с живыми растениями и гербарными экземпляра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Опы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Содержание воды в листе»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68-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-5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 растений (корень, стебель, лист, цветок, плод, семена). Деревья, кустарники. Травы, нахождение отличительных признак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 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45"/>
                <w:sz w:val="12"/>
                <w:szCs w:val="12"/>
              </w:rPr>
              <w:t>Использова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иобретенные знания и умения в практической деятельности и повседневной жизни для: установления связи между сезонными изменениями в неживой и живой природе; ухода за растениями; оценивать воздействие человека на природу, выполнять правила поведения в природе; удовлетворения познавательных интересов, поиска дополнительной информации о растениях родного края, стран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68-75, переск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10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кие бывают плоды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Исследование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76-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.30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-5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ть с текстами и иллюстративным материалом учебника. Подготовить плакат «Распространение плодов и семян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 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и умения в практической деятельности и повседневной жизни для: установления связи между сезонными изменениями в неживой и живой природе;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76-78, переск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0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6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множение растений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Секреты долголетия брусники. Целебные свойства черники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к исслед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78-8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-5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тения: части растений (плоды и семен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 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2"/>
                <w:szCs w:val="12"/>
              </w:rPr>
              <w:t>Использовать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приобретенные знания и умения в практической деятельности и повседневной жизни для: установления связи между сезонными изменениями в неживой и живой природе; ухода за растениями; оценивать воздействие человека на природу, выполнять правила поведения в природе; удовлетворения познавательных интересов, поиска дополнительной информации о растениях родного края, стран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78-82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10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6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Тематическая проверочная работа по теме: «Растения»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ый урок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стижение запланированных результатов обучения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ность в связной, логически целесообразной форме речи передать результаты изучения объектов окружающего мир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Итоговы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6" w:before="0" w:after="0"/>
              <w:ind w:left="785" w:hanging="709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 и растения. Растения дикорастущие и культурные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82-83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34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-6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лассифицировать растения: дикорастущие и культурные. Находить в разных источниках информацию о дикорастущих и культурных растениях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 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82-83, пересказ, фотовыстав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1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6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Когда и почему  возникло земледелие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у.84-8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Картины труда, традиций людей в разные исторические времен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Выполнять учебные действия в материализованной, громко 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  <w:highlight w:val="green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 xml:space="preserve"> название нашей страны и ее столиц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  <w:highlight w:val="green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 xml:space="preserve">: показывать на карте некоторые города России. </w:t>
            </w:r>
            <w:r>
              <w:rPr>
                <w:rFonts w:cs="Times New Roman" w:ascii="Times New Roman" w:hAnsi="Times New Roman"/>
                <w:spacing w:val="45"/>
                <w:sz w:val="16"/>
                <w:szCs w:val="16"/>
                <w:highlight w:val="green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 xml:space="preserve"> приобретенные знания в практической деятельности и повседневной жизни для удовлетворения познавательных интерес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Ст.84-87, пересказ, составить кроссвор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.1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асная книга России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оль заповедников Югры в охране природы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к иссле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88-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седа «Как человек помогает природе». Красная книга России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 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 что такое Красная книга; какие растения и животные вашего края занесены в Красную книг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88-94, пересказ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-шоу редких раст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вотные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азнообразие животных: растительноядные, травоядные, хищные. Приспособленность к условиям жизни Севера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95-9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-6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тные и их разнообразие: насекомые, рыбы, птицы. Звери. Роль животных в природ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 xml:space="preserve">Зн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ие условия, необходимые для жизни живых организм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95-97, пересказ, с.38 (РТ), зад. 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9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нообразие мира животных(фауна) 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Проект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98-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-6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тные и их разнообразие: насекомые, рыбы, птицы, звери. Различие групп животных по существенным признакам, легко выделяемым во внешнем строен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и умения в практической деятельности и повседневной жизни для ухода за животными; оценки воздействия человека на природу, выполнения правил поведения в природе и ее участия в ее охран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98-99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.1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тные – живые существа (организмы)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100-1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-7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объекты живой и нежтвой природы. Приводить примеры разных групп животных (2-3 представителя из изученных)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и умения в практической деятельности и повседневной жизни для ухода за животными; оценки воздействия человека на природу, выполнения правил поведения в природе и ее участия в ее охран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100-101, пересказ, составить те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1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6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к животные питаются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Исследование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102-1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-7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9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личать группы животных по особенностям их внешнего строения.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и умения в практической деятельности и повседневной жизни для ухода за животными; оценки воздействия человека на природу, выполнения правил поведения в природе и ее участия в ее охран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02-103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.1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6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животные передвигаются. Размножение животных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104-10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-8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размножения животных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и умения в практической деятельности и повседневной жизни для ухода за животными; оценки воздействия человека на природу, выполнения правил поведения в природе и ее участия в ее охран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04-107, переск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107 (У), вопро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к животные приспосабливаются к условиям жизни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Исследование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107-109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46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-8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внешнего вида, питания, размножения животных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и умения в практической деятельности и повседневной жизни для ухода за животными; оценки воздействия человека на природу, выполнения правил поведения в природе и ее участия в ее охран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07-109, переск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позвоночные животные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.110-11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обсуждать текст «Разнообразие насекомых». Наблюдать за поведением улитки, дождевого червя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10-116, пересказ, подготовить слайд-ш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1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воночные животные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зучения нового.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.117-12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авнивать беспозвоночных и позвоночных животных. Классифицировать позвоночных животных. Характеризовать особенности рыб и земноводных.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17-123, пересказ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ить «Угадай животное по описанию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1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6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воночные животные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129-1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ивать беспозвоночных и позвоночных животных. Классифицировать позвоночных животных. Характеризовать особенности пресмыкающихся и птиц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и умения в практической деятельности и повседневной жизни для ухода за животными; оценки воздействия человека на природу, выполнения правил поведения в природе и ее участия в ее охран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29-133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1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воночные животные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133-13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авнивать беспозвоночных и позвоночных животных. Классифицировать позвоночных животных. Характеризовать особенности млекопитающих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и умения в практической деятельности и повседневной жизни для ухода за животными; оценки воздействия человека на природу, выполнения правил поведения в природе и ее участия в ее охран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33-138, пересказ, составить те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1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34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е сообщество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исслед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.139-14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труировать цепи питания (примеры). Составлять описательный рассказ о животных разных классов. Обсуждать тексты  учебник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синтез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и умения в практической деятельности и повседневной жизни для ухода за животными; оценки воздействия человека на природу, выполнения правил поведения в природе и ее участия в ее охран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39-144, пересказ, составить цепи пит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.1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 и животное. Почему люди приручали диких животных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145-14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личать объекты живой и неживой природы; приводить примеры разных групп животных (2–3 представителя из изученных); раскрывать особенности их внешнего вида и жизн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145-146, пересказ, с.146 (У), зад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.1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Заповедники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highlight w:val="green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highlight w:val="green"/>
              </w:rPr>
              <w:t>Урок-путешеств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highlight w:val="gre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у.147-15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Составить рассказ на тему «Охрана живовтных в России». Перечислить причины исчезновения  ивотных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Строить речевое высказывание в устной и письменной форме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highlight w:val="green"/>
              </w:rPr>
              <w:t>Углубить знания о заповедник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highlight w:val="green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6"/>
                <w:highlight w:val="green"/>
              </w:rPr>
              <w:t xml:space="preserve"> использовать слово «заповедник» как новый термин в своей речи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Ст.147-153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.0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Тематическая проверочная работа по теме: «Человек и растения»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нтрольный урок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стижение запланированных результатов обуч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ность в связной, логически целесообразной форме речи передать результаты изучения объектов окружающего мир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Итоговы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торить пройден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0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4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ревнерусское государство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Современные национальные праздники Югры. День оленеводов, День рыбака и др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6-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-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точно-славянские племена. Работать с рисунком схемой. «Читать» историческую карту. Понятия «потомки», «род», «княжества»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 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 xml:space="preserve">Зн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томков восточных славян, показывать на карте союзы племе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6-11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.0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е русские князья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12-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ев – столица Древнерусского государства. Владимир Красное Солнышко, Ярослав Мудрый, Владимир Мономах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казывать на карте территорию Древнерусского государства, столицу, крупные город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12-17, пересказ, презент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.0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е русские князья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7-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.с.6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ев – столица Древнерусского государства. Владимир Красное Солнышко, Ярослав Мудрый, Владимир Мономах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казывать на карте территорию Древнерусского государства, столицу, крупные город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17-21, переск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-шоу о Древнем Киев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0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Москва стала столицей. Иван Грозный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22-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ва – столица государства. Иван IV Грозный – первый русский цар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казывать на карте территорию  Московской Руси, города, вошедший в ее соста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22-25, пересказ, составить 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.01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империя. Пётр I Великий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26-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1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 I Великий.   Санкт-Петербург – новая столица России.</w:t>
            </w:r>
          </w:p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«Картинная галерея»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казывать на карте территорию  Московской Руси, города, вошедший в ее соста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26-32, переск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0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атерина II Великая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32-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атерина II Великая. II Работать с рубрикой «Картинная галерея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казывать на карте территорию  Московской Руси, города, вошедший в ее соста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 32-34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ператор Николай II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34-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8, задание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дний российский император Никола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казывать на карте территорию  Московской Руси, города, вошедший в ее соста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 34-36, переск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ить вопросы по параграф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.0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ая Россия. СССР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Герб твоего города, его описание. Что означают фигуры на гербе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.37-38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-1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ская Россия. Союз Советских Социалистических Республик. Российская Федерац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37-39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 истории имен.  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40-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-2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. Имя. Отчество. Фамилия. Составлять схему «Как появились имена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ть приобретенные знания и умения в практической деятельности и повседневной жизни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40-45 , пересказ, с.45(У),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выглядели наши предки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к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46-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ик славянина, Особенности внешнего вида. Наряды .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писать внешность славян, рассказать о труде наших предков, защите ими Родин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46-48, пересказ, рисунок костю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0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работали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49-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славян. Предметы быта. Орудия труд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-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писать предметы быта, оружия труда, рассказать о труде наших предков, защите ими Родин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 49-50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.0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 защищали Роди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50-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-2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щита Родины. Пословицы о смелости, храброст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бота о ближнем. Прием гостей. Отдых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сказать защите ими Родины</w:t>
            </w:r>
            <w:r>
              <w:rPr>
                <w:rFonts w:cs="Times New Roman" w:ascii="Times New Roman" w:hAnsi="Times New Roman"/>
                <w:spacing w:val="45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ычаи приема гостей, отдых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50-55, пересказ, с.11 (РТ), зад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.02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предметы окружали русских людей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к изучени я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56-6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-2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ища славян: полуземлянка, изба, хата-мазанка. Каменные дом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исать жилище славян, виды жилища, особенности расположения комнат в жилище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 56-64, пересказ, рецепт русской кух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03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кие предметы окружали русских людей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65-7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-3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одежды (обувь, головные уборы), различие взрослой и детской одежды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исать одежду славян, объяснить значение украшений на одежде, рисовать одежды славя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65-76 , пересказ, рисун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3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сская трапеза. 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77-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-3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диции в разные исторические времена, читать и обсуждать текст учебник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 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м питались крестьяне, чем питались в богатых домах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77-83, пересказ, с. 83(У), зад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.03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ования языческой культуры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к 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84-8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-3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наиболее важные события общественной и культурной жизни России. Выдающиеся люди разных эпох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 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славянских праздников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славянских богов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84-89, пересказ, презентация о празднике русского нар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.03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ие христианства на Руси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к изуч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90-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-3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ещение. Христианст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ристианские праздники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 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.90-96, пересказ, с.96 (У), зад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3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Проверочная работа по теме: «Наша Родина: от Руси до России»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ый урок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стижение запланированных результатов обуч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ность в связной, логически целесообразной форме речи передать результаты изучения объектов окружающего мир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тоговый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.03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  <w:t>Что создавалось трудом крестьянина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У.98-1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Т. 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40-4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Традиций людей в разные исторические времена, орудия труда крестьян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Выполнять учебные действия в материализованной, громко 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  <w:highlight w:val="green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Ст.98-105, пересказ, рисунок пуг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3.04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яжелый труд крепостных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06-1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-4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ализировать тексты учебника. Труд крестьянских детей. Крепостные крестьяне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 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,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06-108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04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ремесло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09-1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-4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месло. Ремесленни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ды ремесел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09-112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04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грушки делать –тоже ремесло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Проект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13-1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-5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ины быта, труд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 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13-115, пересказ, слайд-шоу об игрушк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04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ленькие мастера. 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16-1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ины быта, труд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нашей страны и ее столиц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показывать на карте некоторые города России. </w:t>
            </w: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в практической деятельности и повседневной жизни для удовлетворения познавательных интерес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16-117, переск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.04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гончарном ремесле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0" w:right="-6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Экскурсионный ур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17-1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ины быта, тру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нашей страны и ее столиц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показывать на карте некоторые города России. </w:t>
            </w: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в практической деятельности и повседневной жизни для удовлетворения познавательных интерес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17-118, пересказ, репортаж с виртуальной  экскурс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4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веретене, прялке и ткацком станке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0" w:right="-6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19-12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тины быта, тру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кацкие станки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нашей страны и ее столиц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показывать на карте некоторые города России. </w:t>
            </w: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в практической деятельности и повседневной жизни для удовлетворения познавательных интерес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19-121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.04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е оружейники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0" w:right="-6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21-12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ружие, виды оружия одежда военных.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нашей страны и ее столицы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показывать на карте некоторые города России. </w:t>
            </w: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в практической деятельности и повседневной жизни для удовлетворения познавательных интерес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21-125, переска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.04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о создавалось трудом рабочего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Современные архитектурные памятники  Югорского края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0" w:right="-6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кой труд легче и результативный машинный или ручной?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26 подготовить сооб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.04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первых мануфактурах, заводах и фабриках в России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26-1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-5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я Отечества. Картины быта, труд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нашей страны и ее столиц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показывать на карте некоторые города России. </w:t>
            </w: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в практической деятельности и повседневной жизни для удовлетворения познавательных интерес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126-128, пересказ, с. 24 (Т), зад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05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 первых железных дорогах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28-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ть с картой. Познакомиться с новыми словам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ение железных дорог в развитии страны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28-130, переск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05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2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 пароходе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131-1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я Отечества. Картины быта, труд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нашей страны и ее столиц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показывать на карте некоторые города России. </w:t>
            </w: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в практической деятельности и повседневной жизни для удовлетворения познавательных интерес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 131-135, пересказ, слайд-шоу паро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.05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6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автомобиле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35-1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ды автомобилей, как время изменило автомобили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-139, пересказ, с.139 (У), зад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05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6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самолете и аэростате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39-143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26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-6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ый летательный аппарат, первый самолет. Значение самолетов в жизни человек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звание нашей страны и ее столиц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показывать на карте некоторые города России. </w:t>
            </w: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обретенные знания в практической деятельности и повседневной жизни для удовлетворения познавательных интерес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139-143, пересказ, составить те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.05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6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космических полетов.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Урок – полёт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44-148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26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я Отечества. Отдельные яркие и наиболее важные события общественной жизни России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ть собственное мнение и позицию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тать и анализировать текст учебника; выполнять задания в тетради, при затруднении обращаться за помощью к соседу или учителю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. 144-148, пересказ, презент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05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66" w:before="0" w:after="0"/>
              <w:ind w:left="785" w:hanging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  <w:t>Контрольная работа по промежуточной аттестации по теме «Как трудились в старину»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урочная форма: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Урок – зачёт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. 1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. 27-3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роверка качества усвоения программного материала и достижения планируемых результат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стижение запланированных результатов обуч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ность в связной, логически целесообразной форме речи передать результаты изучения объектов окружающего мир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собность успешно осуществлять учебную деятельность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тоговый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тний прое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.05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orient="landscape" w:w="15840" w:h="12240"/>
      <w:pgMar w:left="1418" w:right="1418" w:gutter="0" w:header="0" w:top="851" w:footer="0" w:bottom="425"/>
      <w:pgNumType w:start="1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Style19">
    <w:name w:val="Основной текст + Курсив"/>
    <w:qFormat/>
    <w:rPr>
      <w:rFonts w:cs="Times New Roman"/>
      <w:b/>
      <w:bCs/>
      <w:i/>
      <w:iCs/>
    </w:rPr>
  </w:style>
  <w:style w:type="character" w:styleId="6">
    <w:name w:val="Основной текст (6)_"/>
    <w:qFormat/>
    <w:rPr>
      <w:rFonts w:ascii="Arial" w:hAnsi="Arial" w:cs="Arial"/>
      <w:i/>
      <w:iCs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2">
    <w:name w:val="Основной текст (2)_"/>
    <w:qFormat/>
    <w:rPr>
      <w:rFonts w:ascii="Arial" w:hAnsi="Arial" w:cs="Arial"/>
      <w:b/>
      <w:bCs/>
      <w:shd w:fill="FFFFFF" w:val="clear"/>
    </w:rPr>
  </w:style>
  <w:style w:type="character" w:styleId="22">
    <w:name w:val="Заголовок №2 (2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21">
    <w:name w:val="Заголовок №2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66">
    <w:name w:val="Основной текст (6)6"/>
    <w:qFormat/>
    <w:rPr>
      <w:rFonts w:ascii="Arial" w:hAnsi="Arial" w:cs="Arial"/>
      <w:i/>
      <w:iCs/>
      <w:spacing w:val="0"/>
      <w:shd w:fill="FFFFFF" w:val="clear"/>
    </w:rPr>
  </w:style>
  <w:style w:type="character" w:styleId="7">
    <w:name w:val="Основной текст + Курсив7"/>
    <w:qFormat/>
    <w:rPr>
      <w:rFonts w:cs="Times New Roman"/>
      <w:b/>
      <w:bCs/>
      <w:i/>
      <w:iCs/>
    </w:rPr>
  </w:style>
  <w:style w:type="character" w:styleId="12">
    <w:name w:val="Заголовок №1 (2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1211pt">
    <w:name w:val="Заголовок №1 (2) + 11 pt"/>
    <w:qFormat/>
    <w:rPr>
      <w:rFonts w:ascii="Arial" w:hAnsi="Arial" w:cs="Arial"/>
      <w:b/>
      <w:bCs/>
      <w:i/>
      <w:iCs/>
      <w:sz w:val="22"/>
      <w:szCs w:val="22"/>
      <w:shd w:fill="FFFFFF" w:val="clear"/>
    </w:rPr>
  </w:style>
  <w:style w:type="character" w:styleId="71">
    <w:name w:val="Основной текст + Полужирный7"/>
    <w:qFormat/>
    <w:rPr>
      <w:rFonts w:cs="Times New Roman"/>
    </w:rPr>
  </w:style>
  <w:style w:type="character" w:styleId="13">
    <w:name w:val="Заголовок №1 (3)_"/>
    <w:qFormat/>
    <w:rPr>
      <w:rFonts w:ascii="Arial" w:hAnsi="Arial" w:cs="Arial"/>
      <w:b/>
      <w:bCs/>
      <w:shd w:fill="FFFFFF" w:val="clear"/>
    </w:rPr>
  </w:style>
  <w:style w:type="character" w:styleId="131">
    <w:name w:val="Заголовок №1 (3)"/>
    <w:basedOn w:val="13"/>
    <w:qFormat/>
    <w:rPr/>
  </w:style>
  <w:style w:type="character" w:styleId="62">
    <w:name w:val="Основной текст (6) + Не курсив"/>
    <w:qFormat/>
    <w:rPr>
      <w:rFonts w:ascii="Arial" w:hAnsi="Arial" w:cs="Arial"/>
      <w:i/>
      <w:iCs/>
      <w:spacing w:val="0"/>
      <w:shd w:fill="FFFFFF" w:val="clear"/>
    </w:rPr>
  </w:style>
  <w:style w:type="character" w:styleId="63">
    <w:name w:val="Основной текст (6) + Не курсив3"/>
    <w:qFormat/>
    <w:rPr>
      <w:rFonts w:ascii="Arial" w:hAnsi="Arial" w:cs="Arial"/>
      <w:i/>
      <w:iCs/>
      <w:spacing w:val="0"/>
      <w:shd w:fill="FFFFFF" w:val="clear"/>
    </w:rPr>
  </w:style>
  <w:style w:type="character" w:styleId="138">
    <w:name w:val="Заголовок №1 (3)8"/>
    <w:basedOn w:val="13"/>
    <w:qFormat/>
    <w:rPr/>
  </w:style>
  <w:style w:type="character" w:styleId="123">
    <w:name w:val="Заголовок №1 (2)3"/>
    <w:basedOn w:val="12"/>
    <w:qFormat/>
    <w:rPr/>
  </w:style>
  <w:style w:type="character" w:styleId="137">
    <w:name w:val="Заголовок №1 (3)7"/>
    <w:basedOn w:val="13"/>
    <w:qFormat/>
    <w:rPr/>
  </w:style>
  <w:style w:type="character" w:styleId="130pt">
    <w:name w:val="Заголовок №1 (3) + Интервал 0 pt"/>
    <w:qFormat/>
    <w:rPr>
      <w:rFonts w:ascii="Arial" w:hAnsi="Arial" w:cs="Arial"/>
      <w:b/>
      <w:bCs/>
      <w:spacing w:val="-10"/>
      <w:shd w:fill="FFFFFF" w:val="clear"/>
    </w:rPr>
  </w:style>
  <w:style w:type="character" w:styleId="64">
    <w:name w:val="Основной текст (6) + Полужирный"/>
    <w:qFormat/>
    <w:rPr>
      <w:rFonts w:ascii="Arial" w:hAnsi="Arial" w:cs="Arial"/>
      <w:b/>
      <w:bCs/>
      <w:i/>
      <w:iCs/>
      <w:spacing w:val="0"/>
      <w:shd w:fill="FFFFFF" w:val="clear"/>
    </w:rPr>
  </w:style>
  <w:style w:type="character" w:styleId="610">
    <w:name w:val="Основной текст (6) + 10"/>
    <w:qFormat/>
    <w:rPr>
      <w:rFonts w:ascii="Arial" w:hAnsi="Arial" w:cs="Arial"/>
      <w:b/>
      <w:bCs/>
      <w:i/>
      <w:iCs/>
      <w:spacing w:val="0"/>
      <w:sz w:val="21"/>
      <w:szCs w:val="21"/>
      <w:shd w:fill="FFFFFF" w:val="clear"/>
    </w:rPr>
  </w:style>
  <w:style w:type="character" w:styleId="65">
    <w:name w:val="Основной текст (6)5"/>
    <w:qFormat/>
    <w:rPr>
      <w:rFonts w:ascii="Arial" w:hAnsi="Arial" w:cs="Arial"/>
      <w:i/>
      <w:iCs/>
      <w:spacing w:val="0"/>
      <w:shd w:fill="FFFFFF" w:val="clear"/>
    </w:rPr>
  </w:style>
  <w:style w:type="character" w:styleId="67">
    <w:name w:val="Основной текст + Полужирный6"/>
    <w:qFormat/>
    <w:rPr>
      <w:rFonts w:cs="Times New Roman"/>
    </w:rPr>
  </w:style>
  <w:style w:type="character" w:styleId="24">
    <w:name w:val="Основной текст (2)4"/>
    <w:basedOn w:val="2"/>
    <w:qFormat/>
    <w:rPr/>
  </w:style>
  <w:style w:type="character" w:styleId="68">
    <w:name w:val="Основной текст + Курсив6"/>
    <w:qFormat/>
    <w:rPr>
      <w:rFonts w:cs="Times New Roman"/>
      <w:b/>
      <w:bCs/>
      <w:i/>
      <w:iCs/>
    </w:rPr>
  </w:style>
  <w:style w:type="character" w:styleId="5">
    <w:name w:val="Основной текст + Курсив5"/>
    <w:qFormat/>
    <w:rPr>
      <w:rFonts w:cs="Times New Roman"/>
      <w:b/>
      <w:bCs/>
      <w:i/>
      <w:iCs/>
    </w:rPr>
  </w:style>
  <w:style w:type="character" w:styleId="10">
    <w:name w:val="Основной текст + 10"/>
    <w:qFormat/>
    <w:rPr>
      <w:rFonts w:cs="Times New Roman"/>
      <w:i/>
      <w:iCs/>
      <w:sz w:val="21"/>
      <w:szCs w:val="21"/>
    </w:rPr>
  </w:style>
  <w:style w:type="character" w:styleId="621">
    <w:name w:val="Основной текст (6) + Не курсив2"/>
    <w:qFormat/>
    <w:rPr>
      <w:rFonts w:ascii="Arial" w:hAnsi="Arial" w:cs="Arial"/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240" w:after="0"/>
      <w:ind w:firstLine="540"/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2" w:before="0" w:after="240"/>
    </w:pPr>
    <w:rPr>
      <w:rFonts w:ascii="Arial" w:hAnsi="Arial" w:cs="Arial"/>
      <w:i/>
      <w:iCs/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20"/>
      <w:szCs w:val="20"/>
    </w:rPr>
  </w:style>
  <w:style w:type="paragraph" w:styleId="221">
    <w:name w:val="Заголовок №2 (2)1"/>
    <w:basedOn w:val="Normal"/>
    <w:qFormat/>
    <w:pPr>
      <w:shd w:fill="FFFFFF" w:val="clear"/>
      <w:spacing w:lineRule="exact" w:line="504" w:before="240" w:after="0"/>
      <w:outlineLvl w:val="1"/>
    </w:pPr>
    <w:rPr>
      <w:rFonts w:ascii="Arial" w:hAnsi="Arial" w:cs="Arial"/>
      <w:b/>
      <w:bCs/>
      <w:i/>
      <w:iCs/>
      <w:sz w:val="21"/>
      <w:szCs w:val="21"/>
    </w:rPr>
  </w:style>
  <w:style w:type="paragraph" w:styleId="121">
    <w:name w:val="Заголовок №1 (2)1"/>
    <w:basedOn w:val="Normal"/>
    <w:qFormat/>
    <w:pPr>
      <w:shd w:fill="FFFFFF" w:val="clear"/>
      <w:spacing w:lineRule="exact" w:line="252" w:before="180" w:after="0"/>
      <w:outlineLvl w:val="0"/>
    </w:pPr>
    <w:rPr>
      <w:rFonts w:ascii="Arial" w:hAnsi="Arial" w:cs="Arial"/>
      <w:b/>
      <w:bCs/>
      <w:i/>
      <w:iCs/>
      <w:sz w:val="21"/>
      <w:szCs w:val="21"/>
    </w:rPr>
  </w:style>
  <w:style w:type="paragraph" w:styleId="1311">
    <w:name w:val="Заголовок №1 (3)1"/>
    <w:basedOn w:val="Normal"/>
    <w:qFormat/>
    <w:pPr>
      <w:shd w:fill="FFFFFF" w:val="clear"/>
      <w:spacing w:lineRule="exact" w:line="252" w:before="180" w:after="0"/>
      <w:outlineLvl w:val="0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16:00Z</dcterms:created>
  <dc:creator>Елена</dc:creator>
  <dc:description/>
  <cp:keywords/>
  <dc:language>en-US</dc:language>
  <cp:lastModifiedBy>user</cp:lastModifiedBy>
  <cp:lastPrinted>2013-10-14T15:48:00Z</cp:lastPrinted>
  <dcterms:modified xsi:type="dcterms:W3CDTF">2017-09-11T12:21:00Z</dcterms:modified>
  <cp:revision>28</cp:revision>
  <dc:subject/>
  <dc:title/>
</cp:coreProperties>
</file>