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381875" cy="10152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875" cy="1015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none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520" w:leader="none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УЧЕБНЫЙ ПРЕДМЕТ «РУССКИЙ ЯЗЫК»</w:t>
      </w:r>
    </w:p>
    <w:p>
      <w:pPr>
        <w:pStyle w:val="TextBody"/>
        <w:ind w:right="20" w:firstLine="54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ля четырехлетней начальной школы).</w:t>
      </w:r>
    </w:p>
    <w:p>
      <w:pPr>
        <w:pStyle w:val="TextBody"/>
        <w:ind w:right="2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20" w:firstLine="540"/>
        <w:rPr>
          <w:sz w:val="24"/>
          <w:szCs w:val="24"/>
        </w:rPr>
      </w:pPr>
      <w:r>
        <w:rPr>
          <w:sz w:val="24"/>
          <w:szCs w:val="24"/>
        </w:rPr>
        <w:t>Программа составлена в соответствии с требованиями  Федерального государственного образовательного стандарта начального общего образования, обеспечена УМК «Начальная школа XXI века», авторы С.В. Иванов, М.В. Куз</w:t>
        <w:softHyphen/>
        <w:t>нецова, А.О. Евдокимова, Л.В. Петленко, В.Ю. Романова, научный руководитель Н.Ф. Виноградова.</w:t>
      </w:r>
    </w:p>
    <w:p>
      <w:pPr>
        <w:pStyle w:val="TextBody"/>
        <w:ind w:right="2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2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"/>
        </w:numPr>
        <w:ind w:left="1260" w:right="2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ИРУЕМЫЕ РЕЗУЛЬТАТЫ ОСВОЕНИЯ УЧЕБНОГО ПРЕДМЕТА </w:t>
      </w:r>
      <w:r>
        <w:rPr>
          <w:b/>
          <w:sz w:val="24"/>
          <w:szCs w:val="24"/>
          <w:lang w:val="ru-RU"/>
        </w:rPr>
        <w:t>«РУССКИЙ ЯЗЫК»</w:t>
      </w:r>
    </w:p>
    <w:p>
      <w:pPr>
        <w:pStyle w:val="TextBody"/>
        <w:ind w:left="1260" w:right="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русский язык в начальной школе закладывает фундамент всего последующего образования, носит универсальный метапредметный характер. Данная программа обеспечивает достижение необходимых </w:t>
      </w:r>
      <w:r>
        <w:rPr>
          <w:rFonts w:cs="Times New Roman" w:ascii="Times New Roman" w:hAnsi="Times New Roman"/>
          <w:i/>
          <w:sz w:val="24"/>
          <w:szCs w:val="24"/>
        </w:rPr>
        <w:t xml:space="preserve">личностных, метапредметных, предметных </w:t>
      </w:r>
      <w:r>
        <w:rPr>
          <w:rFonts w:cs="Times New Roman" w:ascii="Times New Roman" w:hAnsi="Times New Roman"/>
          <w:sz w:val="24"/>
          <w:szCs w:val="24"/>
        </w:rPr>
        <w:t>результатов освоения курса, заложенных в ФГОС НО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ми результатами изучения русского языка в начальной школе являются: осознание языка как основного средства человеческого общения; восприятие русского языка как явления национальной культуры; понимание того, что правильная устная и письменная речь есть показатели индивидуальной культуры человека; способность к самооценке на основе наблюдения за собственной речью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ми результатами изучения русского языка в начальной школе являются: умение использовать язык с целью поиска необходимой информации в различных источниках для решения учебных задач; способность ориентироваться в целях, задачах, средствах и условиях общения; 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; стремление к более точному выражению собственного мнения и позиции; умение задавать вопрос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ми результатами изучения русского языка в начальной школе являются: начальные представления о нормах русского литературного языка (орфоэпических, лексических, грамматических) и правилах речевого этикета; умение применять орфографические правила и правила постановки знаков препинания (в объеме изученного); 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; способность контролировать свои действия, проверять сказанное и написанно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31F20"/>
          <w:w w:val="169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69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31F20"/>
          <w:w w:val="169"/>
          <w:sz w:val="24"/>
          <w:szCs w:val="24"/>
        </w:rPr>
      </w:pPr>
      <w:r>
        <w:rPr>
          <w:rFonts w:cs="Times New Roman" w:ascii="Times New Roman" w:hAnsi="Times New Roman"/>
          <w:color w:val="231F20"/>
          <w:w w:val="169"/>
          <w:sz w:val="24"/>
          <w:szCs w:val="24"/>
        </w:rPr>
      </w:r>
    </w:p>
    <w:p>
      <w:pPr>
        <w:pStyle w:val="TextBody"/>
        <w:ind w:right="20" w:hanging="0"/>
        <w:jc w:val="center"/>
        <w:rPr>
          <w:sz w:val="24"/>
          <w:szCs w:val="24"/>
        </w:rPr>
      </w:pPr>
      <w:r>
        <w:rPr>
          <w:sz w:val="24"/>
          <w:szCs w:val="24"/>
        </w:rPr>
        <w:t>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ЫЕ ОБРАЗОВАТЕЛЬН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2"/>
        <w:gridCol w:w="407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чностные и  метапредметные образовательные результаты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метные образовательные результаты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0"/>
                <w:rFonts w:cs="Times New Roman" w:ascii="Times New Roman" w:hAnsi="Times New Roman"/>
                <w:b w:val="false"/>
                <w:sz w:val="24"/>
                <w:szCs w:val="24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0"/>
                <w:rFonts w:cs="Times New Roman" w:ascii="Times New Roman" w:hAnsi="Times New Roman"/>
                <w:b w:val="false"/>
                <w:sz w:val="24"/>
                <w:szCs w:val="24"/>
              </w:rPr>
              <w:t>3 ч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внутренней позиции школьника; ориентация на понимание причин успех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устные высказывания;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1 и 2 классах на основе введения фонетическо</w:t>
              <w:softHyphen/>
              <w:t>го анализа слов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сл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ть и сохранять учебную задачу; определять последовательность действий, осуществлять контроль и оцен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ение символов  (знаков) и замещаемой предметной действи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работать в заданном темп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анализировать и сравнива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моделирова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о 2 классе на основе введения разбора сло</w:t>
              <w:softHyphen/>
              <w:t>ва по составу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устные высказы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вести диал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монологические  высказы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задавать вопросы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едложение. Главные члены предложения: подлежащее и сказуемое. Второстепен</w:t>
              <w:softHyphen/>
              <w:t>ные члены предложения: дополнение, определение, обстоятель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0 ч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ть и сохранять учебную задачу; определять последовательность действий, осуществлять контроль и оцен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Style w:val="41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асти речи;</w:t>
            </w:r>
            <w:r>
              <w:rPr>
                <w:rStyle w:val="42"/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деление частей речи на самостоятельные и служебные.</w:t>
            </w:r>
          </w:p>
          <w:p>
            <w:pPr>
              <w:pStyle w:val="411"/>
              <w:shd w:fill="auto" w:val="clear"/>
              <w:spacing w:lineRule="auto" w:line="240"/>
              <w:ind w:right="20"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Style w:val="41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мя существительное: общее значение (повторение изученного во 2 классе). Род и число имен существительных. Падеж.</w:t>
            </w:r>
            <w:r>
              <w:rPr>
                <w:rStyle w:val="42"/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Падеж и предлог: образование предложно-падежной формы.</w:t>
            </w:r>
            <w:r>
              <w:rPr>
                <w:rStyle w:val="41"/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Склонение имен существительных.</w:t>
            </w:r>
            <w:r>
              <w:rPr>
                <w:rStyle w:val="42"/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Существительные одушевленные и неодушев</w:t>
              <w:softHyphen/>
              <w:t>ленные, собственные и нарицательные. Словообразование имен существительных.</w:t>
            </w:r>
          </w:p>
          <w:p>
            <w:pPr>
              <w:pStyle w:val="TextBody"/>
              <w:ind w:right="2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мя прилагательное: общее значение (повторение изученного во 2 классе). Изменение имен прилагательных по родам, числам и падежам.</w:t>
            </w:r>
          </w:p>
          <w:p>
            <w:pPr>
              <w:pStyle w:val="TextBody"/>
              <w:ind w:right="20" w:hanging="0"/>
              <w:rPr>
                <w:color w:val="FF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стоимение. Личные местоимения. Употребление личных местоимений в реч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ч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ение символов  (знаков) и замещаемой предметной действи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работать в заданном темпе;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вторение правил правописания, изученных во 2 классе.</w:t>
            </w:r>
          </w:p>
          <w:p>
            <w:pPr>
              <w:pStyle w:val="411"/>
              <w:shd w:fill="auto" w:val="clear"/>
              <w:spacing w:lineRule="auto" w:line="240"/>
              <w:ind w:right="20"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Style w:val="41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описание падежных окончаний имен существительных.</w:t>
            </w:r>
            <w:r>
              <w:rPr>
                <w:rStyle w:val="42"/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Правописание суффиксов имен существительных</w:t>
            </w:r>
            <w:r>
              <w:rPr>
                <w:rStyle w:val="41"/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-</w:t>
            </w:r>
            <w:r>
              <w:rPr>
                <w:rStyle w:val="42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-ец-, -ии,-, -инк-, -енк</w:t>
            </w:r>
            <w:r>
              <w:rPr>
                <w:rStyle w:val="41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-,</w:t>
            </w:r>
            <w:r>
              <w:rPr>
                <w:rStyle w:val="42"/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сочетаний ичк, еч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дежных окончаний имен прилагательных. Постановка запятой при однородных членах (при перечислении, при употреблении союзов а,</w:t>
            </w:r>
            <w:r>
              <w:rPr>
                <w:rStyle w:val="5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5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но)</w:t>
            </w:r>
            <w:r>
              <w:rPr>
                <w:rStyle w:val="5"/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ч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сравнение,   классификацию по заданным критериям;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равнивать и анализировать;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учебные действия в громкоречевой и умственной форме;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должение работы над структурой текста, начатой во 2 классе: озаглавливание тек</w:t>
              <w:softHyphen/>
              <w:t>стов, написание собственных текстов по заданным заглавиям; корректирование текстов с нарушенным порядком предложений и абзацев; составление плана текста, написание текста по заданному плану. Определение типов текстов - повествование, описание, рассуждение - и создание собственных текстов заданного типа.</w:t>
            </w:r>
          </w:p>
          <w:p>
            <w:pPr>
              <w:pStyle w:val="411"/>
              <w:shd w:fill="auto" w:val="clear"/>
              <w:spacing w:lineRule="auto" w:line="24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Style w:val="46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комство с изложением и сочинением как видами письменной работы.</w:t>
            </w:r>
          </w:p>
          <w:p>
            <w:pPr>
              <w:pStyle w:val="411"/>
              <w:shd w:fill="auto" w:val="clear"/>
              <w:spacing w:lineRule="auto" w:line="24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Style w:val="46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комство с жанрами письма и поздравительной открытки.</w:t>
            </w:r>
          </w:p>
          <w:p>
            <w:pPr>
              <w:pStyle w:val="TextBody"/>
              <w:ind w:right="2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здание собственных текстов и редактирование заданных текстов, развитие правиль</w:t>
              <w:softHyphen/>
              <w:t>ности, богатства и выразительности письменной речи (с опорой на материал раздела «Лек</w:t>
              <w:softHyphen/>
              <w:t>сика», изученный во 2 классе): использование в текстах многозначных слов, синонимов, ан</w:t>
              <w:softHyphen/>
              <w:t>тонимов, заимствованных слов, устаревших слов и фразеологизмов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"/>
        </w:numPr>
        <w:ind w:left="1260" w:right="2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ГО ПРЕДМЕТА «</w:t>
      </w:r>
      <w:r>
        <w:rPr>
          <w:b/>
          <w:sz w:val="24"/>
          <w:szCs w:val="24"/>
          <w:lang w:val="ru-RU"/>
        </w:rPr>
        <w:t>РУССКИЙ ЯЗЫК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учебного предмета «Русский язык» представлен в программе следующими содержательными линия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лингвистических знаний: фонетика и орфоэпия, графика, состав слова (морфемика), грамматика (морфология и синтаксис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я и пунктуац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ой материал призван сформировать первоначальное представление о структуре русского языка с учетом возрастных особенностей младших школьников, а также способствовать усвоению норм русского литературного язык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орфографических и пунктуационных правил, а также развитие устной и письменной речи учащихся служит решению практических задач общения и формирует навыки, определяющие языковой уровень культуры учащихся как будущих членов общест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специально выделен раздел «Виды речевой деятельности», чтобы обеспечить ориентацию детей в целях, задачах, средствах и значении различных видов речевой деятельност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учебные умения, навыки и способы деятельн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ую роль в обучении русскому языку играет целенаправленная работа по развитию у младших школьников общеучебных умений, навыков и способов деятельност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ьных (обобщать, классифицировать, сравнивать и др.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х (учебно-познавательных мотивов, учебной самостоятельности и потребности в творческом самовыражении, а также умений принимать, сохранять, ставить новые цели в учебной деятельности и работать над их достижением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х (организовывать сотрудничество и планировать свою деятельность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курса «Русский язык» осуществляется становление таких общеучебных интеллектуальных умений, как обобщение, классификация, переход от внешнего контроля к самоконтролю, от контроля по результату к контролю по способу действия, от констатирующего к опережающем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речевой деятельн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ние. Осознание цели и ситуации устного общ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ение. 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. Понимание учебного текста. Выборочное чтение с 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Анализ и оценка содержания, языковых особенностей и структуры текст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п.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. Плавное чтение целыми словами со скоростью, соответствующей индивидуальному темпу ребе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ческое чтение (проговаривание) как средство самоконтроля при письме под диктовку и при списыван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. Усвоение гигиенических требований при письм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елкой моторики пальцев и свободы движения руки. Письмо под диктовку слов и предложений, написание которых не расходится с их произношением. Усвоение приемов и последовательности правильного списывания текст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функции небуквенных графических средств: пробела между словами, знака перенос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и предложение. Восприятие слова как объекта изучения, материала для анализа. Наблюдение над значением слова. Различение слова и предложения. Работа с предложением: выделение слов, изменение их порядк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.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ий курс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етика и орфоэпия. Фонетический разбор сло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алфавита: правильное название букв, знание их последовательности. Использование алфавита при работе со словарями, справочниками, каталога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ка. 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слова (морфемика). Разбор слова по состав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я. Части речи; деление частей речи на самостоятельные и служебны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существительное. Значение и употребление в речи. Умение опознавать имена собственные. Различение имен существительных, отвечающих на вопросы «кто?» и «что?». Различение имен существительных мужского, женского и среднего рода. Изменение существительных по числам. Изменение существительных     по     падежам.     Определение     падежа,     в     котором употреблено имя существительное. Различение падежных и смысловых (синтаксических) вопросов. Определение принадлежности имен существительных к 1, 2, 3-му склонению. Морфологический разбор имен существительны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прилагательное. Значение и употребление в речи. Изменение прилагательных по родам, числам и падежам, кроме прилагательных на ий, ья, ов, ин. Морфологический разбор имен прилагательны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имение. Общее представление о местоимении. Личные местоимения, значение и употребление в речи. Личные местоимения 1, 2, 3 го лица единственного и множественного числа. Склонение личных местоимен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. Значение и употребление в речи. Неопределенная форма глагола. Вопросы «что сделать?» и «что делать?». Изменение глаголов по временам. Изменение глаголов по лицам и числам в настоящем и будущем времени (спряжение). Способы определения I и II спряжения глаголов (практическое овладение). Изменение глаголов прошедшего времени по родам и числам. Морфологический разбор глагол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ечие. Значение и употребление в реч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г. Знакомство с наиболее употребительными предлогами. Функция предлогов: образование падежных форм имен существительных и местоимений. Отличие предлогов от приставок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юзы и, а, но, их роль в речи. Частица не, ее значени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с. Различение предложения, словосочетания, слова (осознание их сходства и различия).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главных членов предложения: подлежащего и сказуемого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и самостоятельное составление предложений с однородными членами без союзов и с союзами и, а, но. Использование интонации перечисления в предложениях с однородными членами. Различение простых и сложных предложен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я и пунктуация. Формирование орфографической зоркости, использование разных способов выбора написания в зависимости от места орфограммы в слове. Использование орфографического словаря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авил правописа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етания жи — ши, ча — ща, чу — щу в положении под ударением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четания чк — чн, чт, щн;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 сл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исная     буква     в     начале     предложения,     в     именах собственных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ые безударные гласные в корне сло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ые звонкие и глухие согласные в корне сло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износимые согласные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 корне слова (на ограниченном перечне слов)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сные и согласные в неизменяемых на письме приставках; разделительные ъ и ь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знак после шипящих на конце имен существительных (ночь, рожь, мышь)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арные падежные окончания имен существительных (кроме существительных на мя, ий, ья, ье, ия, ов, ин)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арные окончания имен прилагательных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предлогов с личными местоимения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 глагола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предлогов с другими слова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конце предложения: точка, вопросительный и восклицательный зна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</w:t>
        <w:tab/>
        <w:t>препинания</w:t>
        <w:tab/>
        <w:t>в</w:t>
        <w:tab/>
        <w:t>предложениях</w:t>
        <w:tab/>
        <w:t>с однородными члена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. Осознание ситуации общения: с какой целью, с кем и где происходит общение. 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 благодарность, обращение с просьбой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овладение устными монологическими высказываниями на определенную тему с использованием разных типов речи (описание, повествование, рассуждение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. Признаки текста. Смысловое единство предложений в тексте. Заглавие текст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в тексте. Последовательность частей текста (абзацев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ая работа над структурой текста: озаглавливание, корректирование порядка предложений и частей текста (абзацев). План текста. Составление планов к данным текстам. Создание собственных текстов по предложенным плана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текстов: описание, повествование, рассуждение, их особенност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жанрами письма и поздравл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обственных текстов и корректирование заданных текстов с учетом точности, правильности, богатства и выразительности письменной речи; использование в текстах синонимов и антоним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сновными видами изложений и сочинений (без заучивания определений): изложения подробные и выборочные, изложения с элементами сочинения; сочинения-повествования, сочинения- описания, сочинения- рассужд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обучения в 3 классе будет обеспечена готовность обучающихся к дальнейшему образованию, достигнут необходимый уровень их лингвистического образования и речевого развития, которое включает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ый уровень знаний о системе и структуре русского языка, умения использовать знания в стандартных и нестандартных учебных ситуациях; умения осуществлять поиск в разных источниках (учебник, объяснение учителя, дополнительная литература) необходимой информации, анализировать и обобщать ее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участвовать в диалоге, строить беседу с учетом ситуации общения при соблюдении норм речевого этикета, составлять несложные устные монологические высказывания, составлять несложные письменные тексты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писать в соответствии с орфографическими и пунктуационными правилами, анализировать прочитанный учебный текст, пользоваться словарями и справочными источниками, предназначенными для детей этого возраст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общеучебных умений и универсальных действий, отражающих учебную самостоятельность и познавательные интересы обучающихся (принятие учебной задачи, мотив учебного действия, умение подбирать способ решения учебной задачи, адекватный поставленной цели; контроль и самоконтроль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ТЕМАТИЧЕСКОЕ ПЛАНИРОВАНИЯ С УКАЗАНИЕМ КОЛИЧЕСТВА ЧАСОВ, ОТВОДИМЫХ НА ОСВОЕНИЕ КАЖДОЙ ТЕ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154"/>
        <w:gridCol w:w="1275"/>
        <w:gridCol w:w="993"/>
        <w:gridCol w:w="1842"/>
        <w:gridCol w:w="1843"/>
      </w:tblGrid>
      <w:tr>
        <w:trPr>
          <w:trHeight w:val="374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\п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Тема раз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 час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 том числе на</w:t>
            </w:r>
          </w:p>
        </w:tc>
      </w:tr>
      <w:tr>
        <w:trPr>
          <w:trHeight w:val="734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уро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лабораторно – практическ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нтрольные работы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оне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интакси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став сл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Морфолог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авопис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звитие ре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Fonts w:cs="Times New Roman" w:ascii="Times New Roman" w:hAnsi="Times New Roman"/>
          <w:color w:val="FF0000"/>
          <w:sz w:val="40"/>
          <w:szCs w:val="40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Fonts w:cs="Times New Roman" w:ascii="Times New Roman" w:hAnsi="Times New Roman"/>
          <w:color w:val="FF0000"/>
          <w:sz w:val="40"/>
          <w:szCs w:val="40"/>
        </w:rPr>
      </w:r>
    </w:p>
    <w:p>
      <w:pPr>
        <w:pStyle w:val="Normal"/>
        <w:autoSpaceDE w:val="false"/>
        <w:spacing w:lineRule="auto" w:line="252" w:before="120" w:after="120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caps/>
          <w:color w:val="000000"/>
          <w:sz w:val="28"/>
          <w:szCs w:val="24"/>
        </w:rPr>
        <w:t>Тематическое планирование,  3 Б  класс   Приложение к тематическому планированию</w:t>
      </w:r>
    </w:p>
    <w:tbl>
      <w:tblPr>
        <w:tblW w:w="1568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3"/>
        <w:gridCol w:w="1559"/>
        <w:gridCol w:w="426"/>
        <w:gridCol w:w="850"/>
        <w:gridCol w:w="1134"/>
        <w:gridCol w:w="1825"/>
        <w:gridCol w:w="1842"/>
        <w:gridCol w:w="1985"/>
        <w:gridCol w:w="2153"/>
        <w:gridCol w:w="16"/>
        <w:gridCol w:w="834"/>
        <w:gridCol w:w="824"/>
        <w:gridCol w:w="27"/>
        <w:gridCol w:w="824"/>
        <w:gridCol w:w="26"/>
        <w:gridCol w:w="650"/>
        <w:gridCol w:w="32"/>
      </w:tblGrid>
      <w:tr>
        <w:trPr/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6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Тема урока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20"/>
              </w:rPr>
              <w:t xml:space="preserve">Кол-во 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0"/>
                <w:szCs w:val="20"/>
              </w:rPr>
              <w:t>часов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20"/>
              </w:rPr>
              <w:t>Тип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20"/>
              </w:rPr>
              <w:t>урок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Цели и задачи урока</w:t>
            </w:r>
          </w:p>
        </w:tc>
        <w:tc>
          <w:tcPr>
            <w:tcW w:w="7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6"/>
              </w:rPr>
              <w:t>Универсальные учебные действи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20"/>
              </w:rPr>
              <w:t>Ви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20"/>
              </w:rPr>
              <w:t>контрол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Домашнее задание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 xml:space="preserve">Дата </w:t>
              <w:br/>
              <w:t>проведения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0"/>
                <w:szCs w:val="2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6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8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pacing w:val="-15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pacing w:val="-15"/>
                <w:sz w:val="1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pacing w:val="-15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0"/>
                <w:szCs w:val="16"/>
              </w:rPr>
              <w:t>регулятивны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0"/>
                <w:szCs w:val="16"/>
              </w:rPr>
              <w:t xml:space="preserve">познавательные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0"/>
                <w:szCs w:val="16"/>
              </w:rPr>
              <w:t>коммуникатив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0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0"/>
                <w:szCs w:val="16"/>
              </w:rPr>
              <w:t xml:space="preserve">ные 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0"/>
                <w:szCs w:val="16"/>
              </w:rPr>
              <w:t>предметные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4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план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фак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16"/>
                <w:szCs w:val="16"/>
              </w:rPr>
              <w:t>5</w:t>
            </w:r>
          </w:p>
        </w:tc>
        <w:tc>
          <w:tcPr>
            <w:tcW w:w="7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6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rPr>
                <w:rFonts w:ascii="Times New Roman" w:hAnsi="Times New Roman" w:cs="Times New Roman"/>
                <w:bCs/>
                <w:cap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16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вторяем фонетику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0"/>
                <w:szCs w:val="1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выделенные ориентиры действия в новом учебном материал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разнообразие способов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обозначение звуков на письме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сравнивать буквенную запись слов с записью при помощи транскрипции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lang w:val="en-US" w:eastAsia="en-US"/>
              </w:rPr>
              <w:t>стр. 6,  упр.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1.0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6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авила написания прописной буквы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ч. 7-8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РТ  урок 2, стр.3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Повторение правил написания прописной буквы: написание прописной буквы в начале предложения, в именах собственных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ассуждения в форме связи простых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бобщать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сопоставлять слова, анализировать их и правильно писать имена существительные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8, упр. 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4.0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6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  <w:highlight w:val="yellow"/>
              </w:rPr>
              <w:t>Исходный административный контрольный диктант «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20"/>
                <w:highlight w:val="yellow"/>
              </w:rPr>
              <w:t>Весна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  <w:highlight w:val="yellow"/>
              </w:rPr>
              <w:t>»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 xml:space="preserve">Контрольны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  <w:lang w:eastAsia="ru-RU"/>
              </w:rPr>
              <w:t>Проверка применения полученных знани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0"/>
                <w:szCs w:val="16"/>
                <w:lang w:eastAsia="ru-RU"/>
              </w:rPr>
              <w:t xml:space="preserve"> писать под диктовку в соответствии с изученными нормами  правописания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 xml:space="preserve">Итоговый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Повторить правил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5.0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6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над ошибками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2"/>
              </w:rPr>
              <w:t>Фонетический анализ слов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ч.8-11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рак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Работа по закреплению умений различать звуки и буквы. Деление слов на слоги. Словесное ударени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ассуждения в форме связи простых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бобщать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правила переноса слов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применять алгоритм фонетического анализа слова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1, упр. 4, словарь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6.0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6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авила переноса слов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ч.11-12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РТ, урок 4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Стр. 4-6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малин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ост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Правила переноса слов. Работа по закреплению знания правил переноса слов. </w:t>
            </w:r>
            <w:r>
              <w:rPr>
                <w:rFonts w:cs="Times New Roman" w:ascii="Times New Roman" w:hAnsi="Times New Roman"/>
                <w:caps/>
                <w:sz w:val="10"/>
                <w:szCs w:val="16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спользование знака перенос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выделенные ориентиры действия в новом учебном материал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ассуждения в форме связи простых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бобщать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правила переноса слов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применять изученные правила в написании слов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2, упр. 5, словарь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7.0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6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Текст, его признаки и типы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ч.13-15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Выбор заголовка текста, окончание текста. Типы текста, определение типа текстов, пл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правило подбора заголовка, типы и признаки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выделять главное в тексте, называть признаки типов текстов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Стр.13, списать стихотворени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8.0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6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нетический разбор слова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ч.15-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кварт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свёк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Деление слов на слоги. Различение согласных и гласных, звонких и глухих. Работа по закреплению навыков различения зву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правила переноса слов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применять алгоритм фонетического анализа слова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  <w:lang w:eastAsia="ru-RU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>Текущий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6, упр. 4, словарь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1.09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highlight w:val="yellow"/>
              </w:rPr>
              <w:t>Педагогическая диагностика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>Комбинированный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highlight w:val="yellow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Работа по коррекции ошибок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6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различать произношение и написание слов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Слова, которые нельзя переносить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>Текущий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Задание по карточке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.09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Правила обозначения гласных после шипящих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ч.17-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РТ, урок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Стр. 6-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пир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Обозначение гласных после шипящих: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жи –ши, ча – ща, чу – щ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Выполнять учебные действ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Использовать знаково-символическ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Ориентироваться на позицию партнера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ь разъяснять сущность усвоенного правила о написании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жи – ши, ча – ща, чу –щ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>Текущий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8, упр. 2, словарь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13.09 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став сло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6"/>
              </w:rPr>
              <w:t>НЕУРОЧНАЯ ФОРМА: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b/>
                <w:b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6"/>
              </w:rPr>
              <w:t>Урок- турнир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ч. 19-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Работа по закреплению навыков разбора слова по составу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Зна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части слова и их обозначения, образование слов в русском языке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разбирать слова по составу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>Тематический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23, упр. 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4.09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авописание безударных гласных в корне сл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ч. 24-2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РТ, урок 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Стр. 8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Работа по закреплению знаний подбора однокоренных слов для проверки безударных глас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выделять безударные гласные в корне слов, подбирать проверочные слова, форму одного и того же слова, классифицировать слова по наличию (отсутствию) данной орф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>Текущий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25, упр. 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15.09 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знаки и типы текст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ч. 26-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Понятие текста, типа текста. Заголовок, составление пла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различать предложение и текст, формулировать основную мысль текста, определять типы текстов, выбирать подходящий заголовок, составлять план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>Текущий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28, упр.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8.09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збор слова по составу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ч.28-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Закрепление навыков разбора слов по составу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Корень, суффикс, приставка, окончание, основа. Нахождение слов с приставкой, суффиксом и т. д. Составление слов по образцу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6"/>
              </w:rPr>
              <w:t xml:space="preserve">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>Текущий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30, упр.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19.09 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вторение правописания согласных в корне сло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0"/>
              </w:rPr>
              <w:t>уч.31-3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РТ, урок 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Стр. 10-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Пес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Обучение правописанию парных звонких и глухих согласных в корне слов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правила написания парных согласных </w:t>
              <w:br/>
              <w:t>в корне слов и на конце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подбирать проверочные слова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>Текущий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Стр. 33, упр. 3, словарь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0.09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вторяем словообраз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195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ч.33-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Образование слов, их объяснение и толкование. Способы образования – суффиксальный и приставочн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применять суффиксы и приставки для образования новых слов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>Текущий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Стр. 35, упр.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1.09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вторение правописания непроизносимых согласных в корне сло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ч.36-37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РТ, урок 14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Стр. 12-15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Интересны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Закрепление навыка правописания непроизносимых согласных в корне слов. Различные способы проверк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правило написания непроизносимых согласных в корне слова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проверять данную орфограмму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>Текущий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37, упр.4, словарь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2.09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екст и его заглавие. Разбор слова по составу и словообразование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ч.38-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Текст. Выбор заголовка. Подбор текста по данным заголовкам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Выбор окончания текст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Разбор слова по составу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выделять в тексте главное, доказывать и обосновывать свой выбор, отвечать на вопросы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выделять значимые части слов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40, упр.. 4, 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5.0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Вспоминаем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правописание суффиксо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>уч.41-42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>РТ, урок 17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>Стр. 15-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  <w:lang w:eastAsia="ru-RU"/>
              </w:rPr>
              <w:t>Правописание суффиксов. Значение суффиксов. Систематизация знаний, полученных учащимися во втором классе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  <w:lang w:eastAsia="ru-RU"/>
              </w:rPr>
              <w:t>Правописание суффиксов. Значение суффиксов. Систематизация знаний, полученных учащимися во втором классе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Стр. 42, упр. 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6.0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вторяем правописание приставок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195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ч.43-44</w:t>
            </w:r>
          </w:p>
          <w:p>
            <w:pPr>
              <w:pStyle w:val="Normal"/>
              <w:autoSpaceDE w:val="false"/>
              <w:spacing w:lineRule="auto" w:line="264" w:before="0" w:after="195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РТ, урок 18</w:t>
            </w:r>
          </w:p>
          <w:p>
            <w:pPr>
              <w:pStyle w:val="Normal"/>
              <w:autoSpaceDE w:val="false"/>
              <w:spacing w:lineRule="auto" w:line="264" w:before="0" w:after="195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Стр.17-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Правописание приставок. Значение приставок. Систематизация знаний, полученных учащимися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грамотно писать слова на изученные орфограммы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>Текущий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44, упр. 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7.0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highlight w:val="yellow"/>
              </w:rPr>
              <w:t>Контрольная работа по теме «Фонетический анализ слова, разбор слова по составу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Контроль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  <w:szCs w:val="20"/>
              </w:rPr>
              <w:t>КТ стр. 4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ение фонетического анализа слова. Нахождение частей слова и выделение их соответствующими значкам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ение фонетического анализа слова. Нахождение частей слова и выделение их соответствующими значками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 xml:space="preserve">Итоговый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Повторить правила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8.0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Работа над ошибками.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Заголовок и начало текста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ч. 45-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Выбор заголовка текста. Начало текст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Систематизация полученных знани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выделять главное в тексте, анализировать и корректировать текст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46, упр. 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29.0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едложение и его смысл. Слова в предложении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47-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/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Смысл предложения. </w:t>
              <w:br/>
            </w:r>
            <w:r>
              <w:rPr>
                <w:rFonts w:cs="Times New Roman" w:ascii="Times New Roman" w:hAnsi="Times New Roman"/>
                <w:caps/>
                <w:sz w:val="10"/>
                <w:szCs w:val="16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лова в предложении. Границы предложения. Упражнение в определении границ предложения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видеть связь слов в предложении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различать слово, словосочетание и предложение, составлять из слов предложени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2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49, упр.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2.1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ды предложений по цели высказывания и интонаци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50-53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морков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Определение предложений по цели высказывания и эмоциональной окраске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определять предложение по цели высказывания и эмоциональной окраск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2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53, упр.4, словарь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3.1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следовательность предложений в тексте. Деление текста на абзацы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54-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Обучение осмысленному прочитыванию текста. Восстановление последовательности предложений в тексте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излагать текст последовательно устно и письменно, восстанавливать последовательность предложений в текст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2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54, упр.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4.1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  <w:t>Списывание «Белки»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КТ, стр. 27-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писывать текст по алгоритму. Выполнять самопроверку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6"/>
              </w:rPr>
              <w:t>Фронтальная работа: восстановление последовательности абзацев. Наблюдение над особенностями абзаца как «микротемы» текст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2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195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Повторить правил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5.1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Работа над ошибками.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2"/>
              </w:rPr>
              <w:t>Главные члены предложения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 57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Понятие о главных членах предложения, грамматической основе предложения. Упражнение в нахождении грамматической основы в предложени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понятия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главные члены предложения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грамматическая основа в предложении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находить грамматическую основу в предложении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2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60, упр. 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6.1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вторяем написание разделительных Ъ и Ь знаков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60-62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Т, урок 25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. 19-21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Гиг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Написание разделительных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ъ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ь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знаков. Отработка написания непроизносимой согласной в корне слов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доказывать правильность выбора знак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20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61, упр.4, словарь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9.10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лавные члены предлож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62-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Нахождение главных членов предложения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выделять в предложении грамматическую основу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2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65, упр.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0.1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имся писать приставк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65-67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Т, урок 27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. 21-22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сстоя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Ознакомление с правилом написания приставок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ь анализировать и писать слова с приставками на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з-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с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2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67, упр.2, словарь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1.1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имся писать приставки, оканчивающиеся на з/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67-69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Т, урок 28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.23-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Ознакомление с правилом написания приставок на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з-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с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применять правило написания приставок на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з-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с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2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68, упр. 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2.1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одлежащее. </w:t>
            </w:r>
            <w:r>
              <w:rPr>
                <w:rFonts w:cs="Times New Roman" w:ascii="Times New Roman" w:hAnsi="Times New Roman"/>
                <w:b/>
                <w:sz w:val="18"/>
                <w:highlight w:val="yellow"/>
              </w:rPr>
              <w:t>Словарный диктант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69-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Введение понятия подлежащего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определять подлежащее в предложении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2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71, упр.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3.1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казуемое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72-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Введение понятия сказуемого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находить сказуемое в предложении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2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74, упр.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6.1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имся писать письма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6"/>
              </w:rPr>
              <w:t>НЕУРОЧНАЯ ФОРМА: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b/>
                <w:b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6"/>
              </w:rPr>
              <w:t>Урок- почтовая мастерская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75-77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в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Знакомство с жанром письм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понятие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обращени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2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77, упр.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7.1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длежащее и сказуемо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77-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Выделение сказуемого в предложении и грамматической основы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синтез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выделять сказуемое и грамматическую основу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2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79, упр.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8.1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highlight w:val="yellow"/>
              </w:rPr>
              <w:t>Контрольная работа по теме «Главные члены предложения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ый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Т, стр. 31-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Оценить результаты освоения тем, проявить личностную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интересованность в приобретении и расширении знаний и способов действи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6"/>
              </w:rPr>
              <w:t>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6"/>
              </w:rPr>
              <w:t>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6"/>
              </w:rPr>
              <w:t>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6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6"/>
              </w:rPr>
              <w:t>находить способ проверки написания слова;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6"/>
              </w:rPr>
              <w:t>соблюдать изученные нормы орфографии и пунктуации;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6"/>
              </w:rPr>
              <w:t>различать произношение и написание слов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20"/>
              </w:rPr>
              <w:t>Итоговы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Повторить правил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9.1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Работа над ошибками.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 xml:space="preserve">Комбинированный </w:t>
            </w:r>
            <w:r>
              <w:rPr>
                <w:rFonts w:cs="Times New Roman" w:ascii="Times New Roman" w:hAnsi="Times New Roman"/>
                <w:color w:val="000000"/>
                <w:sz w:val="14"/>
              </w:rPr>
              <w:t>Учимся писать письма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Уч.80-81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Огор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Введение понятия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адресат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подписывать письма, обращаться к адресату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 xml:space="preserve">Текущий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Задание по карточк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20.10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торостепенные члены предложения. </w:t>
            </w:r>
            <w:r>
              <w:rPr>
                <w:rFonts w:cs="Times New Roman" w:ascii="Times New Roman" w:hAnsi="Times New Roman"/>
                <w:b/>
                <w:sz w:val="18"/>
                <w:highlight w:val="yellow"/>
              </w:rPr>
              <w:t>Словарный диктан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81-8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шеле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Введение понятия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второстепенные члены предложения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понятия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 xml:space="preserve"> второстепенные члены предложения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грамматическая основа.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различать распространенное предложение и нераспространенно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Текущий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86, упр.4, словарь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3.1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  <w:highlight w:val="yellow"/>
              </w:rPr>
              <w:t>Административный контрольный диктант «В лесу»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 xml:space="preserve">Контро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  <w:lang w:eastAsia="ru-RU"/>
              </w:rPr>
              <w:t>Проверка знани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6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находить способ проверки написания сло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соблюдать изученные нормы орфографии и пункту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различать произношение и написание слов</w:t>
            </w:r>
            <w:r>
              <w:rPr>
                <w:rFonts w:cs="Times New Roman" w:ascii="Times New Roman" w:hAnsi="Times New Roman"/>
                <w:caps/>
                <w:color w:val="000000"/>
                <w:sz w:val="10"/>
                <w:szCs w:val="16"/>
              </w:rPr>
              <w:t xml:space="preserve"> с</w:t>
            </w: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оотнесение звуковой и буквенной записей слова с данной орфограммой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 xml:space="preserve">Итоговый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Повторить правил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4.1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Работа над ошибка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бстоя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86-8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Обучение разбору предложения по членам предложения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различать главные и второстепенные члены предложени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89, упр. 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5.1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имся писать приставку с-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92-9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Т, урок 3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. 25-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Выделение приставки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с-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в словах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ь выделять приставку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с-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в словах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93, упр.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6.1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стоятельств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89-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Обучение нахождению второстепенных членов предложения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находить в предложении второстепенные члены предложени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91, упр.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7.1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имся писать письм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93-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Ознакомление с приемом составления плана письм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составлять план текста, корректировать письм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94, упр.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30.10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Определение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95-9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медлен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Введение понятия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определение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понятие определения.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работать с правилом, разбирать предложени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97, упр.5, словарь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31.1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Определение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98-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Понятие определения. Работа с правилом. Разбор предложени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применять правило, выделять в предложении второстепенные члены предложени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99, упр.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.11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имся писать слова с двумя корня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100-1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Т, урок 4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. 26-2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и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Яблок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Обучение выделению корней в словах с двумя корням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писать сложные слов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01, упр.4, словарь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.1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highlight w:val="green"/>
              </w:rPr>
              <w:t>Запоминаем соединительные гласные о, е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0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highlight w:val="green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highlight w:val="green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highlight w:val="green"/>
              </w:rPr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highlight w:val="green"/>
              </w:rPr>
              <w:t>Уч.102-104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highlight w:val="green"/>
              </w:rPr>
              <w:t>РТ, урок 42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highlight w:val="green"/>
              </w:rPr>
              <w:t>Стр. 28-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highlight w:val="green"/>
                <w:lang w:eastAsia="ru-RU"/>
              </w:rPr>
              <w:t>Запись слов с соединительными гласным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highlight w:val="green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highlight w:val="green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highlight w:val="green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  <w:highlight w:val="gree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highlight w:val="green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highlight w:val="green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highlight w:val="green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  <w:highlight w:val="gree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highlight w:val="green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highlight w:val="green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highlight w:val="green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  <w:highlight w:val="green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highlight w:val="green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highlight w:val="green"/>
                <w:lang w:eastAsia="ru-RU"/>
              </w:rPr>
              <w:t>ь находить сложные слова, записывать их правильн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0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highlight w:val="green"/>
              </w:rPr>
              <w:t xml:space="preserve">Текущий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highlight w:val="green"/>
              </w:rPr>
              <w:t>Стр. 103, упр. 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highlight w:val="gree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highlight w:val="green"/>
              </w:rPr>
              <w:t>10.1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имся писать письма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104-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Ознакомление с приемом составления плана письма. Работа по корректированию текст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составлять примерный план письма, корректировать текст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Текущий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Стр. 105, упр. 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3.1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полнение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105-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Выделение в предложении второстепенных членов предложения. Дополнение. Понятие. Нахождение в тексте дополнения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разбирать предложение по членам, находить дополнения в предложениях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07, упр.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4.1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полнение. </w:t>
            </w:r>
            <w:r>
              <w:rPr>
                <w:rFonts w:cs="Times New Roman" w:ascii="Times New Roman" w:hAnsi="Times New Roman"/>
                <w:b/>
                <w:sz w:val="18"/>
                <w:highlight w:val="yellow"/>
              </w:rPr>
              <w:t>Словарный диктант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108-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Нахождение в тексте дополнений. Значение дополнения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находить второстепенные члены предложени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10, упр.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5.1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имся писать буквы о, ё после шипящих в корне слова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111-114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Т, урок 46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. 30-31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Шоколад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Шофёр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Написание букв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о, е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после шипящих в корне слова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находить слова с данной орфограммой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14, упр.3, словарь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6.1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highlight w:val="yellow"/>
              </w:rPr>
              <w:t>Контрольная работа по теме «Второстепенные члены предложения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роль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Т, стр. 44-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амостоятельно выполнять задания. Выполнять самопроверку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6"/>
              </w:rPr>
              <w:t>Выписывать главные и второстепенные члены предложения. Соотносить предложения с графической формой. Распространение предложений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Контрольный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Повторить правил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7.1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над ошибка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116-117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воение способов проверки работы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0"/>
                <w:szCs w:val="16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28, упр. 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20.11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highlight w:val="yellow"/>
              </w:rPr>
              <w:t>Списывание  «Соловьи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ьный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Т, стр. 50-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писывать текст, графически объяснять подчеркнутые орфограммы. Выполнять самопроверку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6"/>
              </w:rPr>
              <w:t>Уметь: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6"/>
              </w:rPr>
              <w:t>соблюдать изученные нормы орфографии и пунктуации;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6"/>
              </w:rPr>
              <w:t>находить способ проверки написания слова;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6"/>
              </w:rPr>
              <w:t>без ошибок списывать несложный текст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Итоговый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Повторить правила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1.1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над ошибка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2"/>
              </w:rPr>
              <w:t>Учимся писать буквы о, ё после шипящих в корне слова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114-115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Т, урок 47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. 31-33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Газета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Трамва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Написание букв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о, ё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после шипящих в корне слова. Применение правила. Выделение орфограммы в словах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писать слова с данной орфограммой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Текущий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Стр. 115, упр. 3, словарь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2.1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днородные члены предлож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117-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Введение понятия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однородные члены предложения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. Написание однородных членов предложения. Работа с правилом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находить в предложениях однородные члены и определять, какими членами предложения они являютс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20, упр.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23.11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имся обозначать звук (ы) после звука (ц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121-123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Т, урок 50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. 33-35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Очен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Ознакомление с приемом проверки написания слов с данной орфограммо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находить данную орфограмму в словах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Знать приемы проверки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22, упр.3, словарь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4.1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Однородные члены предложения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123-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Работа с предложениями с законченным и с незаконченным перечислением. Союзы при однородных членах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находить предложения с законченным и незаконченным перечислением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25, упр.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7.1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наки препинания при однородных членах предлож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126-127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Т, урок 52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. 35-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Нахождение однородных членов предложения. Расстановка знаков препинания в предложени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Знакомство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со знаками препинания при однородных членах предложени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27, упр.4, 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8.1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днородные члены предлож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129-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Нахождение однородных членов предложения, связанных союзами и интонацией. Составление предложений с однородными членам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составлять предложения с однородными членами предложени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30, упр.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9.1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i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имся ставить знаки препинания в предложениях с однородными члена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130-133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Т, урок 55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. 37-40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Обыч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Постановка знаков препинания в предложениях с однородными членами. Расстановка союзов в предложени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доказывать правильность постановки знаков препинания в предложениях с однородными членами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33, упр.5, словарь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30.1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днородные члены предложения.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ловарный диктант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134-135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Связь между однородными членам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правильно писать предложения с однородными членами, связанными союзами и интонацией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35, упр.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.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имся ставить знаки препинания в предложениях с однородными члена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135-137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Т, урок 57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. 40-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Расстановка запятых в предложении. Упражнение в употреблении и написании однородных членов предложения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выделять грамматические основы в предложениях, устанавливать связь между однородными членами предложени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36, упр.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4.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имся писать письма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6"/>
              </w:rPr>
              <w:t>НЕУРОЧНАЯ ФОРМА: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b/>
                <w:b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6"/>
              </w:rPr>
              <w:t>Урок- почтовая мастерская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137-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Создание собственного текста, ознакомление с приемом составления текста письм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подписывать точный адрес на конверт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38, упр.3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5.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highlight w:val="yellow"/>
              </w:rPr>
              <w:t>Педагогическая диагностика</w:t>
            </w:r>
            <w:r>
              <w:rPr>
                <w:rFonts w:cs="Times New Roman" w:ascii="Times New Roman" w:hAnsi="Times New Roman"/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ь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комплексную работу, фонетический анализ слова, разбор слов по составу, разбор простых предложений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6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6"/>
              </w:rPr>
              <w:t>находить способ проверки написания слова;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6"/>
              </w:rPr>
              <w:t>соблюдать изученные нормы орфографии и пунктуации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авописание суффиксов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Итоговый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Повторить правил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.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вторяем фонетику и состав сло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139-142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Деление слов на слог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доказывать сущность усвоенных знаний и обосновывать свой выбо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40, упр.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7.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highlight w:val="yellow"/>
              </w:rPr>
              <w:t>Контрольная работа по теме «Фонетика. Состав слова. Синтаксис. Простое предложение»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ьный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Т, стр. 48-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комплексную работу, фонетический анализ слова, разбор слов по составу, разбор простых предложений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6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6"/>
              </w:rPr>
              <w:t>находить способ проверки написания слова;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6"/>
              </w:rPr>
              <w:t>соблюдать изученные нормы орфографии и пунктуации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авописание суффиксов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Итоговый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Повторить правил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8.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над ошибками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Повторение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142-144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Проверка навыков осознанного прочитывания текста и применения изученных правил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списывать текст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43, упр.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1.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Части речи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6"/>
              </w:rPr>
              <w:t>НЕУРОЧНАЯ ФОРМА: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b/>
                <w:b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6"/>
              </w:rPr>
              <w:t>Урок- лаборатория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144-1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Введение понятия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части речи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. Классификация слов по значению. Признаки различия частей реч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понятие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 xml:space="preserve">части речи. 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различать слова, относящиеся к разным частям речи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48, упр.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2.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Самостоятельные и служебные части реч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>Уч.149-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  <w:lang w:eastAsia="ru-RU"/>
              </w:rPr>
              <w:t>Нахождение и определение частей речи, значение и морфологические признак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color w:val="000000"/>
                <w:sz w:val="10"/>
                <w:szCs w:val="16"/>
                <w:lang w:eastAsia="ru-RU"/>
              </w:rPr>
              <w:t>ь устанавливать связь с ранее изученным, находить и определять части речи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Стр. 152, упр.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3.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овторение. </w:t>
            </w:r>
            <w:r>
              <w:rPr>
                <w:rFonts w:cs="Times New Roman" w:ascii="Times New Roman" w:hAnsi="Times New Roman"/>
                <w:b/>
                <w:sz w:val="18"/>
                <w:highlight w:val="yellow"/>
              </w:rPr>
              <w:t>Словарный диктан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Комбинированный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ч.153-1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Проверка навыков осознанного прочитывания текста и применения изученных правил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списывать текст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Задание по карточке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4.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Имя существительное 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sz w:val="10"/>
              </w:rPr>
              <w:t>Комбинированный</w:t>
            </w:r>
            <w:r>
              <w:rPr>
                <w:rFonts w:cs="Times New Roman" w:ascii="Times New Roman" w:hAnsi="Times New Roman"/>
                <w:sz w:val="1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sz w:val="10"/>
                <w:szCs w:val="20"/>
              </w:rPr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sz w:val="10"/>
                <w:szCs w:val="20"/>
              </w:rPr>
              <w:t>уч. 154-156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sz w:val="10"/>
                <w:szCs w:val="20"/>
              </w:rPr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sz w:val="10"/>
                <w:szCs w:val="20"/>
              </w:rPr>
              <w:t xml:space="preserve">девочка 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sz w:val="1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Написание существительных. Классификация существительных по значениям и морфологическим признакам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классифицировать существительные по вопросам, различать одушевленные и неодушевленные имена существительны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 xml:space="preserve">Стр. 156, упр.4, словарь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15.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овторение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 xml:space="preserve">Повторение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РТ, урок 60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Стр. 42-44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  <w:lang w:eastAsia="ru-RU"/>
              </w:rPr>
              <w:t>Проверка навыков осознанного прочитывания текста и применения изученных правил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color w:val="000000"/>
                <w:sz w:val="10"/>
                <w:szCs w:val="16"/>
                <w:lang w:eastAsia="ru-RU"/>
              </w:rPr>
              <w:t>ь списывать текст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РТ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Стр. 44, упр.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.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  <w:highlight w:val="yellow"/>
              </w:rPr>
              <w:t>Административный контрольный диктант «Встреча на дороге»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 xml:space="preserve">Контрольны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Писать текст с изученными орфограммами. Выполнять грамматическое задание. Проверять написанное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  <w:szCs w:val="16"/>
              </w:rPr>
              <w:t>Находить и исправлять ошибки в словах с изученными орфограммами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 xml:space="preserve">Итоговый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Повторить правил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.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над ошибками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4"/>
              </w:rPr>
              <w:t>Повторение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ч.156-161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РТ, урок 65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Стр. 44- 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Повторение орфограмм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устанавливать связь изученного на уроке материала с ранее изученным, применять правила на практик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157, упр.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0.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highlight w:val="yellow"/>
              </w:rPr>
              <w:t>Изложение «Птицы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ч.158-159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Введение понятий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изложение, повествование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. Написание изложения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сведения, необходимые для написания изложения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59, упр.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1.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од имен существительны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ч.160-1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Определение рода имён существительных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определять род имен существительных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62, упр.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2.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од имен существительны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ч.162-164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Наблюдение над родом неизменяемых имён существительных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определять род имени существительного, неизменяемые имена существительны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64, упр.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5.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highlight w:val="yellow"/>
              </w:rPr>
              <w:t>Изложение «Прогулка»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highlight w:val="yellow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Конбинированный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ч.164-1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Написание изложения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передавать содержание текста, прочитанного самостоятельн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Текущий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Задание по карточк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6.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Число имен существительны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ч.166-1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Изменение имён существительных по числам. Определение числа имен существительных в тексте. Категория числа имен существительных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определять число имен существительных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68, упр. 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7.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авописание мягкого знака после шипящих на конце имен существительны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ч.169-171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РТ, урок 71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Стр. 46-47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Багаж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Написание слов с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ь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после шипящих у имён существительных. Формулировка правил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ь применять правило написания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ь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после шипящих у имен существительных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Стр. 171, упр. 3, 4, словарь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8.12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highlight w:val="green"/>
              </w:rPr>
              <w:t>Правописание мягкого знака после шипящих на конце имен существительны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highlight w:val="green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highlight w:val="green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highlight w:val="gree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highlight w:val="green"/>
              </w:rPr>
              <w:t>Уч.172-173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highlight w:val="green"/>
              </w:rPr>
              <w:t>РТ, урок 72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highlight w:val="green"/>
              </w:rPr>
              <w:t>Стр. 47-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0"/>
                <w:szCs w:val="16"/>
                <w:highlight w:val="green"/>
                <w:lang w:eastAsia="ru-RU"/>
              </w:rPr>
              <w:t xml:space="preserve">Написание слов с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highlight w:val="green"/>
                <w:lang w:eastAsia="ru-RU"/>
              </w:rPr>
              <w:t>ь</w:t>
            </w:r>
            <w:r>
              <w:rPr>
                <w:rFonts w:cs="Times New Roman" w:ascii="Times New Roman" w:hAnsi="Times New Roman"/>
                <w:sz w:val="10"/>
                <w:szCs w:val="16"/>
                <w:highlight w:val="green"/>
                <w:lang w:eastAsia="ru-RU"/>
              </w:rPr>
              <w:t xml:space="preserve"> после шипящих у имён существительных. Формулировка правил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highlight w:val="green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highlight w:val="green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highlight w:val="green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highlight w:val="green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  <w:highlight w:val="gree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highlight w:val="green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highlight w:val="green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highlight w:val="green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  <w:highlight w:val="gree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highlight w:val="green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highlight w:val="green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highlight w:val="green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highlight w:val="green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  <w:highlight w:val="green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highlight w:val="green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highlight w:val="green"/>
                <w:lang w:eastAsia="ru-RU"/>
              </w:rPr>
              <w:t xml:space="preserve">ь применять правило написания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highlight w:val="green"/>
                <w:lang w:eastAsia="ru-RU"/>
              </w:rPr>
              <w:t>ь</w:t>
            </w:r>
            <w:r>
              <w:rPr>
                <w:rFonts w:cs="Times New Roman" w:ascii="Times New Roman" w:hAnsi="Times New Roman"/>
                <w:sz w:val="10"/>
                <w:szCs w:val="16"/>
                <w:highlight w:val="green"/>
                <w:lang w:eastAsia="ru-RU"/>
              </w:rPr>
              <w:t xml:space="preserve"> после шипящих у имен существительных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highlight w:val="green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4"/>
                <w:highlight w:val="green"/>
              </w:rPr>
            </w:pPr>
            <w:r>
              <w:rPr>
                <w:rFonts w:cs="Times New Roman" w:ascii="Times New Roman" w:hAnsi="Times New Roman"/>
                <w:sz w:val="14"/>
                <w:highlight w:val="green"/>
              </w:rPr>
              <w:t>Стр. 172, упр. 2, 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highlight w:val="gree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highlight w:val="green"/>
              </w:rPr>
              <w:t>12.0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Число имен существительных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ч.173-176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Определение рода и числа существительных. Постановка слов в определённую форму числ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определять род имен существительных, ставить имя существительное в определенную форму числ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76, упр.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5.0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менение имен существительных по числа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177-178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Т, урок 74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. 49-51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Учитель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Один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Инженер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Орех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Изменение числа имен существительных. Запись слов в нужной форме. Упражнение в определении рода и числа имен существительных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применять на практике ранее изученное правило, определять род имен существительных во множественном числ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78, упр.4, словарь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6.0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менение имен существительных по числа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179-180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Т, урок 75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. 51-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Изменение числа имен существительных. Запись слов в нужной форме. Упражнение в определении рода и числа имен существительных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применять на практике ранее изученное правило, определять род имен существительных во множественном числ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80, упр. 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7.0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highlight w:val="yellow"/>
              </w:rPr>
              <w:t>Контрольная работа «Части речи, род и число имен существительных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Контрольны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КТ, стр. 57-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 xml:space="preserve">Выписывать имена прилагательные (глаголы). Делить имена существительные на группы.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 xml:space="preserve"> записывать слова в форме единственного числа. Находить лишнее слово по роду и числу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 xml:space="preserve">Контрольный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Повторить правил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8.0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  <w:highlight w:val="yellow"/>
              </w:rPr>
              <w:t>Изложение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highlight w:val="yellow"/>
              </w:rPr>
              <w:t>«Случай в лесу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4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Написание изложения, составление план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передавать содержание услышанного текст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Задание по карточке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19.01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менение имен существительных по падежа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6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Введение понятий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падеж, косвенный падеж.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Алгоритм определения падежа слова в предложени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понятие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изменение слова по падежам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Текущий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9, упр.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2.0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адеж имен существительны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10-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Обучение определению падежа имени существительного в предложении, распределению имен существительных по падежам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определять падеж имени существительного в предложении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Текущий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4, упр. 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3.0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адеж имен существительны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14-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Обучение определению падежа имени существительного в предложении, распределению имен существительных по падежам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определять падеж имени существительного в предложении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7, упр.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4.0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им слова с удвоенными согласными в корн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18-19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Т, урок 80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. 3-4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Территория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Профессия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Галере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Написание слов с удвоенными согласными в корне слов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писать слова с удвоенными согласными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9, упр.4, словарь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5.0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имся писать письм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20-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Написание писем с пересказом от первого лиц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воспринимать на слух прочитанный текст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Задание по карточк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6.0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адеж имен существительных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22-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Обучение изменению имен существительных по падежам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изменять имена существительные по падежам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24, упр.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9.0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имся писать суффикс –ок- в именах существительны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24-27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Т, урок 83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. 5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Значимая часть сло-</w:t>
              <w:br/>
              <w:t>ва – суффикс. Состав слов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выделять значимую часть слова, выделять суффикс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26, упр.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30.0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адеж имен существительных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27-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Изменение имён существительных по падежам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изменять имена существительные по падежам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29, упр.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31.0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имся писать суффиксы –ец- и –иц- и сочетания –ичк- и –ечк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29-32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Т, урок 85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. 6-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Уметь выделять в словах суффиксы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-ец-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</w:t>
              <w:br/>
              <w:t>и -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иц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-,  сочетания </w:t>
              <w:br/>
              <w:t>-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ичк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- и -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ечк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Состав слова. Суффикс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32, упр.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.0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  <w:highlight w:val="yellow"/>
              </w:rPr>
              <w:t>Сочинение «Птицы зимой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6"/>
              </w:rPr>
              <w:t>Уч. 33-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Обучение составлению текста с элементами описания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различать различныe типы текстов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34, упр.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.0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клонение имен существительны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35-38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артофел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Склонение имён существительных. Классификация по склонениям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различать склонения имен существительных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Стр. 38, упр.5, словарь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5.0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имся писать сочетания –инк- и –енк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39-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Т, урок 8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. 8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Ознакомление с правописанием сочетаний </w:t>
              <w:br/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-инк-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-енк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правило написания сочетаний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-инк-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и </w:t>
              <w:br/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-енк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40, упр.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6.0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highlight w:val="yellow"/>
              </w:rPr>
              <w:t>Диктант «Зима в лесу»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нтрольный </w:t>
            </w:r>
            <w:r>
              <w:rPr>
                <w:rFonts w:cs="Times New Roman" w:ascii="Times New Roman" w:hAnsi="Times New Roman"/>
                <w:b/>
                <w:sz w:val="12"/>
              </w:rPr>
              <w:t>«</w:t>
            </w:r>
            <w:r>
              <w:rPr>
                <w:rFonts w:cs="Times New Roman" w:ascii="Times New Roman" w:hAnsi="Times New Roman"/>
                <w:b/>
                <w:sz w:val="10"/>
              </w:rPr>
              <w:t>Ь после шипящих на конце им. сущ. Удвоенные согласные. Суффиксы им. сущ.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исать текст с изученными орфограммами. Выполнять грамматическое задание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исать текст с изученными орфограммами. Выполнять грамматическое задание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Контрольный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Повторить правил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7.0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над ошибка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195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бота в дополнительной тетра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Проверять написанное. Находить и исправлять ошибки.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6"/>
              </w:rPr>
              <w:t>Объяснять написание слов с изученными орфограммами. Приводить примеры слов на заданную орфограмму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Задание по карточке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8.0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клонение имен существительны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41-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Склонение имён существительных, основные грамматические и синтаксические  признак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выделять основные грамматические признаки имен существительных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43, упр.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9.0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авописание безударных окончаний имен существительных 1-го склон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. 43-41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Т, урок 9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. 9-11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астрюл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Безударные окончания имён существительных 1-го склонения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писать безударные окончания существительных 1-го склонени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Стр. 46, упр.2, словарь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2.0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  <w:highlight w:val="yellow"/>
              </w:rPr>
              <w:t>Списывание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highlight w:val="yellow"/>
              </w:rPr>
              <w:t>«Телеграмма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нтрольный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Т, стр. 72-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писывать текст по алгоритму списывания без ошибок. Корректировать написанное. Объяснять орфограммы в словах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писывать текст по алгоритму списывания без ошибок. Корректировать написанное. Объяснять орфограммы в словах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Тематический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Повторить правил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3.0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Работа над ошибка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Уч. 47-48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Работа с текс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Восприятие и понимание звучащей речи. Работа с незаконченным текстом. Подбор заголовка к тексту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  <w:t xml:space="preserve"> создавать несложные монологические тексты на доступные темы Сравнение вариантов окончания исходного текст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Задание по карточк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4.0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клонение имен существительны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48-51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Метр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Склонение имён существительных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склонять имена существительные, классифицировать слова по склонениям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Стр. 50, упр.3, словарь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5.0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авописание безударных окончаний имен существительных 1-го склон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51-53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Т, урок 93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. 11-13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Аптек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Введение алгоритма применения правила. Склонение имён существительных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объяснять выбор безударного падежного окончания существительног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Текущий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52, упр. 3, 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6.0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мена существительные одушевленные и неодушевленны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53-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Введение понятия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одушевленные и неодушевленные имена существительные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понятие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одушевленные и неодушевлённые имена существительные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классифицировать слов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56, упр.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9.0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имся писать безударные окончания имен существительных 2-го склон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Тренировочный 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57-59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Т, урок 95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. 13-14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Вагон 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Болото 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Челове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Введение алгоритма применения правила. Правописание падежных окончаний имён существительных 2-го склонения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писать безударные окончания имён существительных 2-го склонени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58, упр.2, 4, словарь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0.0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  <w:highlight w:val="yellow"/>
              </w:rPr>
              <w:t>Изложение «Папин праздник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59-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Ознакомление с приемом корректировки готового плана текст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Написание изложения. Корректировка готового план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пересказывать от первого лица, корректировать готовый план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Задание по карточк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1.0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мена существительные одушевленные и неодушевленны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61-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Определение одушевлённых и неодушевленных имён существительных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различать имена существительные одушевленные и неодушевленны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63, упр.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2.0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имся писать безударные окончания имен существительных 2-го ск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64-65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Т, урок 98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. 15-16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Восток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Запад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Север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Правописание падежных окончаний имен существительных 2-го склонения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разъяснять сущность  усвоенных правил и применять их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65, упр.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3.0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мена существительные собственные и нарицательны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66-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Ознакомление с понятием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имена собственные и нарицательные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понятие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имена существительные собственные и нарицательны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68, упр.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6.02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95"/>
              <w:rPr>
                <w:rFonts w:ascii="Times New Roman" w:hAnsi="Times New Roman" w:cs="Times New Roman"/>
                <w:color w:val="00B0F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ласные о и е в окончаниях имен существительных после шипящих и ц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69-71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Т, урок 100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. 17-18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Пшениц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Ознакомление с алгоритмом написания гласных в окончаниях имен существительных после шипящих </w:t>
              <w:br/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ц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о правописании гласных в окончаниях существительных после шипящих и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ц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Текущий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70, упр. 3, 4, словарь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7.02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highlight w:val="yellow"/>
              </w:rPr>
              <w:t>Изложение «Моя мама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71-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Написание изложения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выполнять порядок действий при написании изложени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Задание по карточк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8.0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пособы образования имен существительны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73-76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Погод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Словообразование слов. Ознакомление с приемом различения слов по способу их образования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классифицировать слова по способу образовани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76, упр.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.0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пособы образования имен существительны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77-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Словообразование. Ознакомление с приемами словообразования имен существительных при помощи тренировочных упражнени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образовывать имена существительные разными способами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78, упр.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.0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имся писать безударные окончания имен существительных 3-го ск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Тренировоч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79-82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Т, урок 104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. 19-21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алендарь 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Бесед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Правописание падежных окончаний имен существительных 3-го склонения. Введение алгоритма применения правил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развернуто объяснять выбор безударного окончани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Текущий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81, упр. 3, 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5.0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b/>
                <w:b/>
                <w:sz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highlight w:val="yellow"/>
              </w:rPr>
              <w:t>Контрольная работа «Грамматические признаки имени существительного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нтрольный 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Т стр. 67-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задания базового уровня и надстандартного уровня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задания базового уровня и надстандартного уровн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Итоговый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Повторить правил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6.0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имся писать безударные окончания имен существительных 3-го ск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82-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Правописание падежных окончаний имён существительных 3-го склонения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писать безударные окончания имен существительных 3-го склонени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83, упр.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7.0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highlight w:val="yellow"/>
              </w:rPr>
              <w:t>Изложение «Мамин праздник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ьны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83-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исать изложение после предварительной подготовки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6"/>
              </w:rPr>
              <w:t>Отвечать на вопросы к тексту. Составить план. Объяснять смысл выражений. Подбирать синонимы к словам. Выбрать из текста опорные слова и выражения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Итоговы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Повторить правил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8.0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Работа над ошибками.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86-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Состав слова. Фонетика. Закрепление знаний, полученных при изучении темы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Состав слова. Фонетика. Закрепление знаний, полученных при изучении темы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87, упр.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9.0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вторяем правописание безударных окончаний имен существительных 1, 2, 3 ск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Тренировоч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Т, урок 108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. 22-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Правописание безударных окончаний имен существительных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применять правила, изученные на предыдущих уроках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Задание по карточк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2.03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highlight w:val="yellow"/>
              </w:rPr>
              <w:t>Административный контрольный диктант «Март»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ь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авописание изученных орфограмм. Закрепление алгоритма работы над ошибкам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 находить способ проверки написания слов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Итоговы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Повторить правил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.0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над ошибка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2"/>
              </w:rPr>
              <w:t>Имя прилагательное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88-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Введение понятия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имя прилагательное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. Имя прилагательное, начальная форма. Классификация имен прилагательных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классифицировать имена прилагательные, согласовывать с именем существительным, видеть связь между прилагательным и существительным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91, упр.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4.0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авописание окончаний имен существительных множественного числ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6"/>
              </w:rPr>
              <w:t>Уч. 92-94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Т, урок 110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. 26-27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Ботинки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Помидор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Сапог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гда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Лучш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Изменение имен существительных по числам и падежам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изменять имена существительные по числам и падежам, правильно писать безударные окончания имен существительных множественного числ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94, упр.4, словарь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5.0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Повторение. </w:t>
            </w:r>
            <w:r>
              <w:rPr>
                <w:rFonts w:cs="Times New Roman" w:ascii="Times New Roman" w:hAnsi="Times New Roman"/>
                <w:b/>
                <w:sz w:val="18"/>
                <w:highlight w:val="yellow"/>
              </w:rPr>
              <w:t>Словарный диктант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Тренировочны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94-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Предложение. Текст. Отличительные особенности предложения и текста. Текст повествования с элементами описания. Изложение. Изложение текста повествования с элементами описания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восстанавливать порядок предложений в тексте, подбирать заголовок, составлять план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Задание по карточк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6.0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мя прилагательно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96-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Изменение имен прилагательных по родам, числам и падежам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изменять имена прилагательные по родам и числам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99, упр.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9.0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</w:rPr>
              <w:t>Правописание правописания безударных окончаний имен существительны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100-101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Т, урок 113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. 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Закреплять знания, полученные при изучении данной темы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Правописание безударных окончаний имен существительных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101, упр.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0.0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над ошибка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бота в дополнительной тетра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рректировка допущенных ошибок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0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 исправлять допущенные ошибки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Задание по карточк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.0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Имя прилагательное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102-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Ознакомление с именами прилагательными в роли сказуемых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ь определять синтаксическую роль имени прилагательного </w:t>
              <w:br/>
              <w:t>в предложении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104, упр.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2.03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авописание окончаний имен существительных на -ий, -ия,  -ие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104-106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Т, урок 115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. 29-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Правописание окончаний имён существительных.</w:t>
            </w:r>
          </w:p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Самостоятельное выполнение упражнений в рабочей тетрад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ь правильно писать окончания имен существительных на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-ий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, </w:t>
              <w:br/>
              <w:t>-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ия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, -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ие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, устанавливать связь изученного материала с ранее пройденным, применять полученные знани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06, упр.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3.0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highlight w:val="green"/>
              </w:rPr>
              <w:t>Правописание окончаний имен существительных на -ий, -ия,  -ие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highlight w:val="green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highlight w:val="green"/>
              </w:rPr>
              <w:t xml:space="preserve">Тренировоч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highlight w:val="gree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highlight w:val="green"/>
              </w:rPr>
              <w:t>Уч.107-108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highlight w:val="green"/>
              </w:rPr>
              <w:t>РТ, урок 116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highlight w:val="green"/>
              </w:rPr>
              <w:t>Стр. 30-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highlight w:val="green"/>
                <w:lang w:eastAsia="ru-RU"/>
              </w:rPr>
              <w:t>Правописание окончаний имён существительных.</w:t>
            </w:r>
          </w:p>
          <w:p>
            <w:pPr>
              <w:pStyle w:val="Normal"/>
              <w:autoSpaceDE w:val="false"/>
              <w:spacing w:lineRule="auto" w:line="252" w:before="0" w:after="195"/>
              <w:rPr>
                <w:rFonts w:ascii="Times New Roman" w:hAnsi="Times New Roman" w:cs="Times New Roman"/>
                <w:sz w:val="10"/>
                <w:szCs w:val="16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highlight w:val="green"/>
                <w:lang w:eastAsia="ru-RU"/>
              </w:rPr>
              <w:t>Самостоятельное выполнение упражнений в рабочей тетрад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highlight w:val="green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highlight w:val="green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highlight w:val="green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  <w:highlight w:val="gree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highlight w:val="green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highlight w:val="green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highlight w:val="green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  <w:highlight w:val="gree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highlight w:val="green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highlight w:val="green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highlight w:val="green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  <w:highlight w:val="green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highlight w:val="green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highlight w:val="green"/>
                <w:lang w:eastAsia="ru-RU"/>
              </w:rPr>
              <w:t xml:space="preserve">ь правильно писать окончания имен существительных на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highlight w:val="green"/>
                <w:lang w:eastAsia="ru-RU"/>
              </w:rPr>
              <w:t>-ий</w:t>
            </w:r>
            <w:r>
              <w:rPr>
                <w:rFonts w:cs="Times New Roman" w:ascii="Times New Roman" w:hAnsi="Times New Roman"/>
                <w:sz w:val="10"/>
                <w:szCs w:val="16"/>
                <w:highlight w:val="green"/>
                <w:lang w:eastAsia="ru-RU"/>
              </w:rPr>
              <w:t xml:space="preserve">, </w:t>
              <w:br/>
              <w:t>-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highlight w:val="green"/>
                <w:lang w:eastAsia="ru-RU"/>
              </w:rPr>
              <w:t>ия</w:t>
            </w:r>
            <w:r>
              <w:rPr>
                <w:rFonts w:cs="Times New Roman" w:ascii="Times New Roman" w:hAnsi="Times New Roman"/>
                <w:sz w:val="10"/>
                <w:szCs w:val="16"/>
                <w:highlight w:val="green"/>
                <w:lang w:eastAsia="ru-RU"/>
              </w:rPr>
              <w:t>, -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highlight w:val="green"/>
                <w:lang w:eastAsia="ru-RU"/>
              </w:rPr>
              <w:t>ие</w:t>
            </w:r>
            <w:r>
              <w:rPr>
                <w:rFonts w:cs="Times New Roman" w:ascii="Times New Roman" w:hAnsi="Times New Roman"/>
                <w:sz w:val="10"/>
                <w:szCs w:val="16"/>
                <w:highlight w:val="green"/>
                <w:lang w:eastAsia="ru-RU"/>
              </w:rPr>
              <w:t>, устанавливать связь изученного материала с ранее пройденным, применять полученные знани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highlight w:val="green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  <w:highlight w:val="green"/>
              </w:rPr>
            </w:pPr>
            <w:r>
              <w:rPr>
                <w:rFonts w:cs="Times New Roman" w:ascii="Times New Roman" w:hAnsi="Times New Roman"/>
                <w:sz w:val="10"/>
                <w:highlight w:val="gree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4"/>
                <w:highlight w:val="green"/>
              </w:rPr>
            </w:pPr>
            <w:r>
              <w:rPr>
                <w:rFonts w:cs="Times New Roman" w:ascii="Times New Roman" w:hAnsi="Times New Roman"/>
                <w:sz w:val="14"/>
                <w:highlight w:val="green"/>
              </w:rPr>
              <w:t>Стр. 108, упр.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highlight w:val="gree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highlight w:val="green"/>
              </w:rPr>
              <w:t>2.0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вторение правописания безударных окончаний имен существительны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6"/>
              </w:rPr>
              <w:t>Уч. 108-110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Т, урок 117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. 35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Тарелка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Лагерь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Фамил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Закрепление навыков написания безударных окончаний имен существительных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применять знания о правописании безударных окончаний имён существительных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110, упр.3, словарь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3.0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highlight w:val="yellow"/>
              </w:rPr>
              <w:t>Диктант «Школа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нтрольны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исать текст с изученными орфограммами. Выполнять грамматическое задание. Проверять написанное. Находить и исправлять ошибки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исать текст с изученными орфограммами. Выполнять грамматическое задание. Проверять написанное. Находить и исправлять ошибки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Итоговый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Повторить правил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4.0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а над ошибка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бота в дополнительной тетра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лово и его значение. Выделение значимых частей слова. Наблюдение за омонимами, синонимами, антонимами. Отработка алгоритма работы с орфограммам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 значимые части слова.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 анализировать и кратко характеризовать состав слов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Задание по карточк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5.0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чественные имена прилагательны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110-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Имя прилагательное качественное. Ознакомление со значением прилагательных, со степенями сравнения имен прилагательных. Образование прилагательных с приставкой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не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-, с суффиксами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оват-, -еват-, -оньк-, -еньк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сравнивать признаки предмета, различать имена прилагательные, подбирать антонимы к ним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12, упр.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6.0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чественные имена прилагательны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112-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Имя прилагательное качественное. Ознакомление со значением прилагательных, со степенями сравнения имен прилагательных. Образование прилагательных с приставкой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не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-, с суффиксами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оват-, -еват-, -оньк-, -еньк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сравнивать признаки предмета, различать имена прилагательные, подбирать антонимы к ним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14, упр.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9.0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highlight w:val="yellow"/>
              </w:rPr>
              <w:t>Изложение «Помощница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115-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Ознакомление с правилом составления текста-рассуждения. Написание текста по плану. Создание текста-рассуждения. Анализ текст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, что такое текст-рассуждение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анализировать текст, самостоятельно писать текст по данному плану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17, упр. 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0.0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авописание окончаний имен прилагательны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95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118-122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Т, урок 121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. 36-38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Животное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стюм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Океан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Изменение прилагательных по падежам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изменять имена прилагательные по падежам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Текущий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21, упр.3, словарь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1.0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  <w:highlight w:val="yellow"/>
              </w:rPr>
              <w:t>Изложение «Лесная тропинка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6"/>
              </w:rPr>
              <w:t>уч.122-1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нализировать текст, составлять план. Самостоятельно работать: письменно пересказывать текст с элементами сочинения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нализировать текст, составлять план. Самостоятельно работать: письменно пересказывать текст с элементами сочинени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Задание по карточк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2.0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авописание окончаний имен прилагательны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124-125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библиотека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здесь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магаз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Обучение правильному написанию окончаний имен прилагательных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пользоваться изученным правилом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25, упр.4, словарь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3.0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авописание окончаний имен прилагательны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РТ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. 39-40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Обучение правильному написанию окончаний имен прилагательных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пользоваться изученным правилом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Задание по карточк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6.0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раткая форма качественных прилагательны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126-1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Выполнение упражнений по выбору. Наблюдение за языковым материалом в устной и письменной реч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Иметь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представление о краткой форме качественных прилагательных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29, упр.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7.0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авописание окончаний имен прилагательны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Тренировоч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129-132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Т, урок 125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. 41-43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Вокруг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Работа над развитием умений классифицировать слова с буквами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е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в окончани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и применять правила правописания окончаний имен прилагательных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32, упр., словарь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8.0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highlight w:val="yellow"/>
              </w:rPr>
              <w:t>Сочинение «Скоро лето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132-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Работа над развитием умений исправлять нарушения в тексте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отличие сочинения от изложения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исправлять нарушения в текст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Текущий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Задание по карточк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9.0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тносительные имена прилагательны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134-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Упражнение в классификации имен прилагательных. Обсуждение и отработка правила: что обозначают имена прилагательные, имеют ли они степени сравнения, какие формы у них есть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классифицировать имена прилагательные, которые имеют или не имеют степени сравнени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36, упр.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0.0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авописание относительных прилагательны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Тренировоч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137-138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Т, урок 128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. 43-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Обучение в применении правила правописания -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н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- и -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нн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правило правописания -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н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- и -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нн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-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классифицировать слова с -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н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- и –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нн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Текущий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38, упр.3, 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3.0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образуются относительные прилагательны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138-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Наблюдение за языковым материалом. Работа над развитием умения образовывать относительные имена прилагательные суффиксальным и приставочно-суффиксальным способам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находить относительные имена прилагательны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40, упр.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4.0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авописание относительных прилагательны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141-142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Т, урок 130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. 45-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Работа над совершенствованием умений образовывать слова по схемам. Классификация слов с суффиксами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oв-, -ан-, -ян-, -енн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образовывать слова по схемам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42, упр.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5.0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  <w:highlight w:val="yellow"/>
              </w:rPr>
              <w:t>Сочинение «Герои рядом»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highlight w:val="yellow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Тренировоч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142-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Анализ текста. Работа с рисунком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анализировать текст и обсуждать план, создавать собственный текст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143, упр.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6.0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highlight w:val="yellow"/>
              </w:rPr>
              <w:t>Контрольная работа  по теме «Имя прилагательное и его грамматическое значение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ьный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Т стр.74-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авописание изученных орфограмм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6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6"/>
              </w:rPr>
              <w:t>находить способ проверки написания слова;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6"/>
              </w:rPr>
              <w:t>соблюдать изученные нормы орфографии и пунктуации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Контрольный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Повторить правил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7.0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highlight w:val="yellow"/>
              </w:rPr>
              <w:t>Педагогическая диагностик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бота в дополнительной тетра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Чтение и понимание текста. Создание текста-описания и составление плана к нему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 создавать несложные монологические тексты на доступные темы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Задание по карточк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28.04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авописание относительных прилагательны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6"/>
              </w:rPr>
              <w:t>Уч.14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Т, урок 13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. 47-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Классификация имён прилагательных на качественные и относительные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отличать качественные и относительные имена прилагательны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РТ, Стр.50, упр.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.0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тяжательные прилагательны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145-1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Коллективное обсуждение правила и наблюдение над притяжательными прилагательным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различать качественные и относительные прилагательны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48, упр.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.0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авописание притяжательных прилагательны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Тренировоч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6"/>
              </w:rPr>
              <w:t>уч.149-15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т, урок 13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. 50-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Работа с языковым материалом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выделять суффиксы имён прилагательных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51, упр.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3.0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highlight w:val="yellow"/>
              </w:rPr>
              <w:t>Диктант «Ручьи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ь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исать текст с изученными орфограммам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6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6"/>
              </w:rPr>
              <w:t>находить способ проверки написания слова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6"/>
              </w:rPr>
              <w:t>работать со словарями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Итоговый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Повторить правил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4.0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Работа над ошибками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ч. 151-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оверять написанное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 проверять написанно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Задание по карточк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7.0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  <w:highlight w:val="yellow"/>
              </w:rPr>
              <w:t>Списывание «Мышь-малютка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нтроль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Т стр.80-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Безошибочно списывать текст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6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78"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Безошибочно списывать текст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Повторить правил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8.05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Работа над ошибками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195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Тренировочный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153-154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Т стр.82-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авописание изученных орфограмм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6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78"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6"/>
              </w:rPr>
              <w:t>находить способ проверки написания слова;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78"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6"/>
              </w:rPr>
              <w:t>работать со словарями;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78"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6"/>
              </w:rPr>
              <w:t>анализировать и кратко характеризовать состав слова;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78"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6"/>
              </w:rPr>
              <w:t>создавать несложные монологические тексты на доступные темы Работа с текстом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тр. 154, упр.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9.0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авописание краткой формы имен прилагательны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ч.155-156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Горяч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Краткая форма имени прилагательного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образовывать краткую форму имён прилагательных, формулировать правил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Стр. 156, упр.4, словарь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0.05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авописание краткой формы имен прилагательны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РТ, урок 137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Стр. 52-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Краткая форма имени прилагательного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образовывать краткую форму имён прилагательных, формулировать правил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Задание по карточк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11.05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highlight w:val="yellow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авописание краткой формы имен прилагательны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Закрепление знан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173-1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Чтение и понимание текста. Определение типа текста, подбор заголовка к тексту, его продолжение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6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78"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6"/>
              </w:rPr>
              <w:t>находить способ проверки написания слова;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78"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6"/>
              </w:rPr>
              <w:t>работать со словарями;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78"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6"/>
              </w:rPr>
              <w:t>анализировать и кратко характеризовать состав слова;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78"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6"/>
              </w:rPr>
              <w:t>создавать несложные монологические тексты на доступные темы Работа с текстом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Повторить правила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.0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highlight w:val="yellow"/>
              </w:rPr>
              <w:t>Контрольный диктант по промежуточной аттестации «Друзья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нтрольны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Чтение и понимание текста. Определение типа текста, подбор заголовка к тексту, его продолжение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7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6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78"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6"/>
              </w:rPr>
              <w:t>находить способ проверки написания слова;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78"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6"/>
              </w:rPr>
              <w:t>работать со словарями;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78"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6"/>
              </w:rPr>
              <w:t>анализировать и кратко характеризовать состав слова;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78"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6"/>
              </w:rPr>
              <w:t>создавать несложные монологические тексты на доступные темы Работа с текстом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Итоговый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Повторить правил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.0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Работа над ошибка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Местоимение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ч. 157-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Введение понятия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местоимение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. Нахождение местоимений в тексте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 xml:space="preserve"> понятие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6"/>
                <w:lang w:eastAsia="ru-RU"/>
              </w:rPr>
              <w:t>местоимени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58, упр.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6.0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highlight w:val="yellow"/>
              </w:rPr>
              <w:t>Изложение «В магазин за покупками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Обобщающий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ч. 160 – 1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Чтение и понимание текста. Наблюдение за текстами, включающими в себя элементы описания и повествования. Наблюдение за текстом-рассуждением. Создание текста-рассуждения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 создавать несложные монологические тексты на доступные темы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тр. 161, упр. 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7.0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Личные местоимения. </w:t>
            </w:r>
            <w:r>
              <w:rPr>
                <w:rFonts w:cs="Times New Roman" w:ascii="Times New Roman" w:hAnsi="Times New Roman"/>
                <w:sz w:val="18"/>
                <w:highlight w:val="yellow"/>
              </w:rPr>
              <w:t>С</w:t>
            </w:r>
            <w:r>
              <w:rPr>
                <w:rFonts w:cs="Times New Roman" w:ascii="Times New Roman" w:hAnsi="Times New Roman"/>
                <w:b/>
                <w:sz w:val="18"/>
                <w:highlight w:val="yellow"/>
              </w:rPr>
              <w:t>ловарный диктан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Тренировоч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161-1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Коллективное обсуждение правил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пользоваться правилом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тр. 164, упр.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8.0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Личные местоимения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164-1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Коллективное обсуждение правил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пользоваться правилом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Текущий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тр. 166, упр. 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1.0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авописание местоимений с предлога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195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167-169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Т, урок 142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. 54-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Упражнение в замене имён существительных местоимениям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заменять имена существительные местоимениями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тр. 168, упр. 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2.0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к изменяются местоим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6"/>
              </w:rPr>
              <w:t>НЕУРОЧНАЯ ФОРМА: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b/>
                <w:b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6"/>
              </w:rPr>
              <w:t>Урок- смотр зн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. 169-1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Изменение имён существительных по падежам (склонение)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изменять местоимения по падежам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Текущ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тр. 172, упр.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3.0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643" w:hanging="567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  <w:highlight w:val="yellow"/>
              </w:rPr>
              <w:t>Проект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</w:rPr>
              <w:t xml:space="preserve">Правописание местоимений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Т, урок 14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. 56-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Ознакомление с изменением местоимений. Упражнение в определении грамматических признаков местоимени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pacing w:val="45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0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6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0"/>
                <w:szCs w:val="16"/>
                <w:lang w:eastAsia="ru-RU"/>
              </w:rPr>
              <w:t>Умет</w:t>
            </w:r>
            <w:r>
              <w:rPr>
                <w:rFonts w:cs="Times New Roman" w:ascii="Times New Roman" w:hAnsi="Times New Roman"/>
                <w:sz w:val="10"/>
                <w:szCs w:val="16"/>
                <w:lang w:eastAsia="ru-RU"/>
              </w:rPr>
              <w:t>ь определять грамматические признаки местоимений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  <w:t xml:space="preserve">Текущий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Задание по карточк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4.0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5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4">
    <w:name w:val="Основной текст (4)_"/>
    <w:qFormat/>
    <w:rPr>
      <w:rFonts w:ascii="Arial" w:hAnsi="Arial" w:cs="Arial"/>
      <w:i/>
      <w:iCs/>
      <w:shd w:fill="FFFFFF" w:val="clear"/>
    </w:rPr>
  </w:style>
  <w:style w:type="character" w:styleId="10">
    <w:name w:val="Основной текст + Полужирный10"/>
    <w:qFormat/>
    <w:rPr>
      <w:rFonts w:ascii="Arial" w:hAnsi="Arial" w:cs="Arial"/>
      <w:b/>
      <w:bCs/>
      <w:smallCaps/>
      <w:spacing w:val="0"/>
      <w:sz w:val="22"/>
      <w:szCs w:val="22"/>
    </w:rPr>
  </w:style>
  <w:style w:type="character" w:styleId="46">
    <w:name w:val="Основной текст (4)6"/>
    <w:qFormat/>
    <w:rPr>
      <w:rFonts w:ascii="Arial" w:hAnsi="Arial" w:cs="Arial"/>
      <w:i w:val="false"/>
      <w:iCs w:val="false"/>
      <w:sz w:val="22"/>
      <w:szCs w:val="22"/>
      <w:shd w:fill="FFFFFF" w:val="clear"/>
    </w:rPr>
  </w:style>
  <w:style w:type="character" w:styleId="41">
    <w:name w:val="Основной текст (4) + Не курсив"/>
    <w:qFormat/>
    <w:rPr>
      <w:rFonts w:ascii="Arial" w:hAnsi="Arial" w:cs="Arial"/>
      <w:i/>
      <w:iCs/>
      <w:spacing w:val="0"/>
      <w:sz w:val="22"/>
      <w:szCs w:val="22"/>
      <w:shd w:fill="FFFFFF" w:val="clear"/>
    </w:rPr>
  </w:style>
  <w:style w:type="character" w:styleId="42">
    <w:name w:val="Основной текст (4)"/>
    <w:qFormat/>
    <w:rPr>
      <w:rFonts w:ascii="Arial" w:hAnsi="Arial" w:cs="Arial"/>
      <w:i/>
      <w:iCs/>
      <w:spacing w:val="0"/>
      <w:sz w:val="22"/>
      <w:szCs w:val="22"/>
      <w:shd w:fill="FFFFFF" w:val="clear"/>
    </w:rPr>
  </w:style>
  <w:style w:type="character" w:styleId="5">
    <w:name w:val="Основной текст + Курсив5"/>
    <w:qFormat/>
    <w:rPr>
      <w:rFonts w:ascii="Arial" w:hAnsi="Arial" w:cs="Arial"/>
      <w:b w:val="false"/>
      <w:bCs w:val="false"/>
      <w:i/>
      <w:iCs/>
      <w:caps w:val="false"/>
      <w:smallCaps w:val="false"/>
      <w:spacing w:val="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"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2" w:before="0" w:after="0"/>
      <w:ind w:firstLine="540"/>
      <w:jc w:val="both"/>
    </w:pPr>
    <w:rPr>
      <w:rFonts w:ascii="Arial" w:hAnsi="Arial" w:cs="Arial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6:20:00Z</dcterms:created>
  <dc:creator>Admin</dc:creator>
  <dc:description/>
  <cp:keywords/>
  <dc:language>en-US</dc:language>
  <cp:lastModifiedBy>user</cp:lastModifiedBy>
  <cp:lastPrinted>2013-10-14T15:23:00Z</cp:lastPrinted>
  <dcterms:modified xsi:type="dcterms:W3CDTF">2017-09-11T12:22:00Z</dcterms:modified>
  <cp:revision>37</cp:revision>
  <dc:subject/>
  <dc:title/>
</cp:coreProperties>
</file>