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27265" cy="1007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чебный предмет «Технолог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четырехлетней начальной школ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рамма учебного  предмета «Технология» составлена в соответствии с требованиями Федеральных государственных образовательных стандартов второго поколения начального общего образования и обеспечена УМК «Начальная школа ХХ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,  автор Лутцева Е.К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«ТЕХНОЛОГИЯ».</w:t>
      </w:r>
    </w:p>
    <w:p>
      <w:pPr>
        <w:pStyle w:val="Style31"/>
        <w:widowControl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ind w:left="709" w:hanging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В процессе изучения технологии обучающийся достигнет следующих результатов: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/>
          <w:sz w:val="24"/>
          <w:szCs w:val="24"/>
        </w:rPr>
        <w:t xml:space="preserve">Личностными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результатами изучения  курса  «Технология»  в  3–классе является формирование следующих умений: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оценивать жизненные ситуации (поступки, явления, события) с точки зрения собственных ощущений (явления,  события), соотносить их  с  общепринятыми  нормами и  ценностями; оценивать (поступки) в предложенных ситуациях, отмечать конкретные поступки, которые можно характеризовать как хорошие или  плохие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ринимать другие мнения  и  высказывания,  уважительно относиться к ним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опираясь на  освоенные изобразительные  и  конструкторско- технологические знания и умения, делать выбор способов  реализации  предложенного или  собственного замысла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достижения этих  результатов служат учебный мате- риал и  задания учебника, нацеленные на 2-ю линию развития – умение определять своё  отношение к миру, событиям, поступкам людей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Метапредметными результатами изучения курса «Технология» в 3 классе является  формирование следующих универсальных  учебных действий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/>
          <w:sz w:val="24"/>
          <w:szCs w:val="24"/>
        </w:rPr>
        <w:t>Регулятивные УУД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амостоятельно формулировать  цель урока после предварительного обсуждения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меть  с помощью учителя анализировать предложенное задание,  отделять известное и неизвестное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меть  совместно с учителем выявлять и формулировать учебную проблему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од  контролем учителя  выполнять пробные поисковые действия (упражнения) для   выявления  оптимального решения проблемы (задачи)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выполнять задание по составленному под  контролем учителя плану, сверять свои действия с ним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осуществлять текущий  в точности выполнения  технологических операций (с помощью простых и сложных по конфигурации </w:t>
        <w:tab/>
        <w:t>шаблонов,</w:t>
        <w:tab/>
        <w:t xml:space="preserve">чертёжных </w:t>
        <w:tab/>
        <w:t>инструментов)</w:t>
        <w:tab/>
        <w:t>итоговый контроль общего  качества выполненного изделия, задания; проверять модели в действии, вносить необходимые конструктивные доработки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формирования этих действий служит соблюдение технологии продуктивной художественно-творческой деятельности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формирования  этих  действий служит соблюдение технологии оценки учебных успехов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/>
          <w:sz w:val="24"/>
          <w:szCs w:val="24"/>
        </w:rPr>
        <w:t>Познавательные УУД: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искать и отбирать необходимые для решения учебной задачи источники информации в  учебнике (текст, иллюстрация,  схема, чертёж, инструкционная карта),  энциклопедиях,  справочниках, Интернете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добывать новые знания в процессе наблюдений, рассуждений и  обсуждений материалов  учебника,  выполнения  пробных поисковых упражнений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ерерабатывать полученную информацию: сравнивать и классифицировать</w:t>
        <w:tab/>
        <w:t xml:space="preserve">факты </w:t>
        <w:tab/>
        <w:t xml:space="preserve">и </w:t>
        <w:tab/>
        <w:t xml:space="preserve">явления; </w:t>
        <w:tab/>
        <w:t>определять</w:t>
        <w:tab/>
        <w:t>причинно- следственные связи изучаемых явлений, событий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делать выводы на основе  обобщения полученных знаний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реобразовывать информацию: представлять  информацию в виде  текста, таблицы, схемы (в информационных проектах)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формирования  этих  действий служат учебный мате- риал и  задания учебника, нацеленные на  1-ю  линию развития – чувствовать значение предметов материального мира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/>
          <w:sz w:val="24"/>
          <w:szCs w:val="24"/>
        </w:rPr>
        <w:t>Коммуникативные УУД: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донести свою  позицию до  других:  оформлять свои  мысли в устной и письменной речи  с учётом своих  учебных и жизненных речевых ситуаций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донести свою  позицию до  других: высказывать  свою  точку зрения и пытаться её обосновать, приводя аргументы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лушать других, пытаться принимать другую точку зрения, быть  готовым изменить свою точку зрения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формирования  этих  действий служит соблюдение технологии  проблемного диалога  (побуждающий  и  подводящий диалог)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меть   сотрудничать, выполняя  различные роли   в  группе, в совместном решении проблемы (задачи)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важительно относиться к позиции другого, пытаться договариваться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Средством формирования  этих   действий служит  организация работы в малых группах.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редметными результатами изучения  курса  «Технология»  в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3-м классе является формирование следующих умений:</w:t>
      </w:r>
    </w:p>
    <w:p>
      <w:pPr>
        <w:pStyle w:val="Style31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знать виды  изучаемых материалов, их свойства; способ получения  объёмных форм  – на основе  развёртки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меть с помощью учителя решать доступные конструкторско- технологические задачи, проблемы;</w:t>
      </w:r>
    </w:p>
    <w:p>
      <w:pPr>
        <w:pStyle w:val="Style31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уметь самостоятельно выполнять разметку с опорой на  чертёж  по линейке, угольнику, циркулю;</w:t>
      </w:r>
    </w:p>
    <w:p>
      <w:pPr>
        <w:pStyle w:val="Style31"/>
        <w:widowControl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под контролем учителя проводить анализ образца (задания), планировать и контролировать выполняемую практическ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 третьего класса   обучающиеся  приобретут следующие знания и ум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аиболее распространенных в своем регионе традиционных народных промыслах и ремесла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бщие правила создания предметов рукотворного мир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выполнять практические задания с опорой на инструкционную карту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доступные в обработке материалы для изделий в соответствии с поставленной задачей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оптимальные и доступные технологические приемы ручной обработки (при разметке деталей, сборке и отделке изделия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емы рациональной безопасной работы ручными инструментами (линейка, циркуль, ножницы, игл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: выделять детали, их форму, виды соединен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вида и способа соединения детали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несложные конструкции изделий по рисунку, чертежу или эскиз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знать культурные и трудовые традиции своей семь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созидательном и нравственном значении труда в жизни человека и обще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возможности использования природных богатств человек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аконы природы, на которые опирается человек при рабо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размножении растений черенк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амостоятельно ориентироваться в учебнике и рабочей тетради, пользоваться и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(декорировать) папку достижений с использованием разных цве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традиции и творчество мастеров ремесел и професс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собенности декоративно-прикладных изделий и материалов для рукотворной деяте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в учебнике и справочных материал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корректировку хода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несложные издел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профессиях прошлых лет и современных, о старинных промыслах и ремеслах, об истории развития изучаемых производст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ланировать практическую работу, составлять алгоритмы действий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межуточный и итоговый результат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необходимую коррекцию по ходу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готовить сообщение на заданную тем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существлять элементарное самообслуживание в школе и дом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 отдел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приемы комбинирования различных материалов в одном издел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по заполнению технологической кар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экономно расходовать материал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основные правила работы с инструментами (правила безопасной работы ножницами, шилом и др.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выполнять правила техники  безопас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для творческого решения и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элементарных экономических сведениях и проводить практические расче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вся работа имеет цен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построения прямоугольника с помощью измерительных инструментов; способ контроля – линейкой, угольником, цирку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выполнять разметку с опорой на чертеж по линейке, угольнику, выполнять подвижное соединение деталей с помощью проволоки, ниток (№ 10), тонкой веревоч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рабочее место в соответствии с особенностями используемого материала и поддерживать порядок на нем вовремя работы, экономно и рационально размечать несколько дета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одели и конструкции изделий по образцу, рисунку, эскизу, чертежу, плану, технологической карт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онструктором для детского творчества (определять количество, способы соединения деталей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исунков подбирать детали и инструменты, необходимые для сборки из тех, что есть в конструктор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очку своих практически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троить монологическое высказывание, рассказывая о цели изготовления изделия и вариантах его исполь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оформлять композицию, осуществлять само и взаимоконтрол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ю на основе шаблонов, обмотанных нитками; различать виды ниток; получить опыт подготовки и обмотки шаблон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ом конструирования из бумаги; научиться заполнять технологическую карту к поделк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ства, способы использования, виды пластили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омыслы - уметь различать произведения хохломских, дымковских и городецких мастеров, виды изображений матрешек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коллективный проект; проводить презентацию проекта по заданной схем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приемы работы с глиной, целой яичной скорлупой составлять компози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вышивку тамбурным швом, различать виды обработки ткани (основные термины и понят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ов, пяльцы, вышивк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зделия, используя шов «через край», пришивать пуговицу; понят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ды швов, нит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метки ткани; прием разметки ткани с помощью шабло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выкройками; развивать навыки кро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здавать изделия приемом лепки из фольги, уметь работать по план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, с помощью учителя проводить конференции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ступать с презентацией своей папки дости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заранее подготовленные вопросы (можно использовать учебник), оценивать выступления своих товарищей, анализир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том, как строить монологическое высказы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етодами самоанализа, самоконтроля самооценки, взаимопомощи и взаимовыру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информации: сравнивать, анализировать, выбирать; классифицировать, устанавливать связи, и т.д.</w:t>
      </w:r>
    </w:p>
    <w:p>
      <w:pPr>
        <w:pStyle w:val="Style31"/>
        <w:widowControl/>
        <w:ind w:firstLine="709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ind w:firstLine="709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ind w:firstLine="709"/>
        <w:jc w:val="center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. СОДЕРЖАНИЕ УЧЕБНОГО ПРЕДМЕТА «ТЕХНОЛОГИЯ».</w:t>
      </w:r>
    </w:p>
    <w:p>
      <w:pPr>
        <w:pStyle w:val="Style71"/>
        <w:widowControl/>
        <w:ind w:firstLine="709"/>
        <w:jc w:val="both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1.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</w:t>
        <w:softHyphen/>
        <w:t>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Анализ задания, организация рабочего места в зависимости от вида ра</w:t>
        <w:softHyphen/>
        <w:t>боты, планирование трудового процесса. Рациональное размещение на рабо</w:t>
        <w:softHyphen/>
        <w:t>чем месте материалов и инструментов, распределение рабочего времени. От</w:t>
        <w:softHyphen/>
        <w:t>бор и анализ информации (из учебника и дидактических материалов), её ис</w:t>
        <w:softHyphen/>
        <w:t>пользование в организации работы. Контроль и корректировка хода работы. Работа в малых группах, осуществление сотрудничества, выполнение соци</w:t>
        <w:softHyphen/>
        <w:t>альных ролей (руководитель и подчинённый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</w:t>
        <w:softHyphen/>
        <w:t>мление документации (целеполагание, планирование, выполнение, рефлек</w:t>
        <w:softHyphen/>
        <w:t>сия, презентация, оценка). Система коллективных, групповых и индивиду</w:t>
        <w:softHyphen/>
        <w:t>альных проектов. Культура межличностных отношений в совместной дея</w:t>
        <w:softHyphen/>
        <w:t>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</w:t>
        <w:softHyphen/>
        <w:t>тениям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Выполнение элементарных расчётов стоимости изготавливаемого изделия.</w:t>
      </w:r>
    </w:p>
    <w:p>
      <w:pPr>
        <w:pStyle w:val="Style31"/>
        <w:widowControl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2. Технология ручной обработки материалов. Элементы графической грамоты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Общее понятие о материалах, их происхождении. Исследование элемен</w:t>
        <w:softHyphen/>
        <w:t>тарных физических, механических и технологических свойств материалов, используемых при выполнении практических работ. Многообразие материа</w:t>
        <w:softHyphen/>
        <w:t>лов и их практическое применение в жизн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</w:t>
        <w:softHyphen/>
        <w:t>собов обработки материалов в зависимости от назначения изделия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Инструменты и приспособления для обработки материалов (знание на</w:t>
        <w:softHyphen/>
        <w:t>званий используемых инструментов), соблюдение правил их рационального и безопасного использования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Общее представление о технологическом процессе, технологической до</w:t>
        <w:softHyphen/>
        <w:t>кументации (технологическая карта, чертёж и др.); анализ устройства и на</w:t>
        <w:softHyphen/>
        <w:t>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</w:t>
        <w:softHyphen/>
        <w:t>фарету, лекалу, копированием, с помощью линейки, угольника, циркуля), раскрой деталей, сборка изделия (клеевая, ниточная, проволочная, винтовая и др.). отделка изделия или его деталей (окрашивание, вышивка, апплика</w:t>
        <w:softHyphen/>
        <w:t>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</w:t>
        <w:softHyphen/>
        <w:t>киз, развёртка, схема (их узнавание). Назначение линий чертежа (контур, линии надреза, сгиба, размерная, осевая, центровая, разрыва). Чтение услов</w:t>
        <w:softHyphen/>
        <w:t>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31"/>
        <w:widowControl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3. Конструирование и моделирование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</w:t>
        <w:softHyphen/>
        <w:t>ответствие материала, конструкции и внешнего оформления назначению из</w:t>
        <w:softHyphen/>
        <w:t>делия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Style31"/>
        <w:widowControl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4. Практика работы на компьютере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Назначение основных устройств компьютера для ввода, вывода, обработ</w:t>
        <w:softHyphen/>
        <w:t>ки информации. Включение и выключение компьютера и подключаемых к нему устройств. Клавиатура, общее представление о правилах клавиатурно</w:t>
        <w:softHyphen/>
        <w:t>го письма, пользование мышью, использование простейших средств тексто</w:t>
        <w:softHyphen/>
        <w:t>вого редактора. Простейшие приёмы поиска информации: по ключевым сло</w:t>
        <w:softHyphen/>
        <w:t>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</w:t>
        <w:softHyphen/>
        <w:t>тронных носителях (С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</w:t>
        <w:softHyphen/>
        <w:t>большого текста по интересной детям тематике. Вывод текста на принтер. Использование рисунков из ресурса компьютер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ТЕМАТИЧЕСКОЕ ПЛАНИРОВАНИЕ С УКАЗАНИЕМ КОЛИЧЕСТВА ЧАСОВ,  ОТВОДИМЫХ НА ОСВОЕНИЕ КАЖДОЙ ТЕ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И 3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.Общекультурные и общетрудовые компетенции (знания, умения и способы деятельности). Основы культуры труда, само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. Технология ручной обработки материалов. Элементы графической грам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. Конструирование и моделир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4. Практика работы на компьютер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   час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992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атическому план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ТЕХНОЛОГИИ  В  «3Б» КЛАСС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"/>
        <w:gridCol w:w="1772"/>
        <w:gridCol w:w="1701"/>
        <w:gridCol w:w="1437"/>
        <w:gridCol w:w="1678"/>
        <w:gridCol w:w="1244"/>
        <w:gridCol w:w="1594"/>
        <w:gridCol w:w="878"/>
        <w:gridCol w:w="1107"/>
        <w:gridCol w:w="709"/>
        <w:gridCol w:w="7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Кол-в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Цели и задачи урок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6"/>
              </w:rPr>
              <w:t>Планируемые  образовательные  результат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Контроль за достиже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целей и задач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Информационное простран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4"/>
                <w:szCs w:val="16"/>
              </w:rPr>
              <w:t>регулятивны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4"/>
                <w:szCs w:val="16"/>
              </w:rPr>
              <w:t>познаватель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4"/>
                <w:szCs w:val="16"/>
              </w:rPr>
              <w:t>коммуникатив-ны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4"/>
                <w:szCs w:val="16"/>
              </w:rPr>
              <w:t>личностные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еркало времени. Одежда и стиль эпохи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онимания связи времен в основных строительных, архитектурных технологиях, в одежде; Понимания особенности профессии архитектора, строителя, модельер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зывать используемые для рукотворной деятельности материалы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гармонии предметов и окружающей среды. Знание названия и свойства материалов,которые учащиеся используют в своей работ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стройки Древней Руси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рок практику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онимания истории мастерства в Древней Руси на примере русского зодчества. Называть профессии древнерусских мастер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блюдать конструкции и образы объектов природы и окружающего мира, результаты творчества мастеров родного кра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б элементарных общих правилах создания рукотворного мира (прочность, удобство, эстетическая выразительность - симметрия, асимметрия, равновесие, динамика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Определять в диалоге с учителем успешность выполнения своего задания. 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ожительно относиться к труду людей ремесленных профессий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стройки Древней Руси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способности анализировать образцы, обсуждать их и сравнивать. Принимать учебную задачу, составлять план, действовать по план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особенности декоративно-прикладных изделий. высказывать свое мнени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амостоятельный отбор материалов и инструментов для работы. Знание названий и свойств материалов, которые учащиеся используют в своей работ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меть слушать учителя и одноклассников, высказывать свое мн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Объяснять свои чувства и ощущения от восприятия объектов, иллюстраций, результатов трудовой деятельности человека-мастер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текущий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оские и объемные фигуры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нахождения сходства и различие у плоских и объемных предметов. Понимать что такое трехмерность и проекция. Анализировать способы изготовления объемной фигуры, игруш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читься понимать необходимость использования пробно-поисковых практических упражнений для открытия нового знания и умения; вступать в беседу и обсуждение на уроке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особенностей применения инструментов и правил безопасной работы с ними. Знание названий, устройства и назначения чертежных инструментов (линейка, угольник, циркуль). Знание основных характеристик простейшего чертежа и эскиза и их различи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исторические традиции ремесел. Умение участвовать в диалоге, высказывать свое мн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елаем объемные фигуры. Изобретение  русской избы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Творческая работ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исследов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способности различать развертку и чертеж. Читать чертеж развертки. Выполнять развертку коробки с опорой на её чертеж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ходить необходимую информацию в учебнике, в предложенных учителем словарях и энциклопедиях (в учебнике - словарь терминов, дополнительный познавательный материал)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Определять в диалоге с учителем успешность выполнения своего задания. 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зготовляем объемные фигуры. Изготовление русской избы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рок практику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способности анализировать последовательности изготовления развертки коробки. Находить рисунок и развертку коробки. Определять дно, борта, клапаны разверт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Находить необходимую информацию в учебнике, в предложенных учителем словарях и энциклопедиях (в учебнике - словарь терминов, дополнительный познавательный материал)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оброе мастерство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Экскурсия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экскурс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 с ремеслами на Руси в древние времена. Прослеживать связь времен. Рассказывать о современных  производствах, возникших в нашем крае из старинных ремесел, традиционных для данной местност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ходить необходимую информацию в учебнике, в предложенных учителем словарях и энциклопедиях (в учебнике - словарь терминов, дополнительный познавательный материал)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зные времена – разная одежда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 культурой народов, отраженной в одежде; свойства натуральных ткане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Находить необходимую информацию в учебнике, в предложенных учителем словарях и энциклопедиях (в учебнике - словарь терминов)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Формировать собственное мнение и позиц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усский костюм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Творческая работ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 культурой народов, отраженной в одежде; свойства натуральных ткане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Находить необходимую информацию в учебнике, в предложенных учителем словарях и энциклопедиях (в учебнике - словарь терминов)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Формировать собственное мнение и позиц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</w:rPr>
              <w:t xml:space="preserve">Какие бывают ткани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рок 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Создание условий для формирования способности анализировать из чего изготавливали ткани наши предки, из чего изготавливают ткани сегодн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 xml:space="preserve">Находить необходимую информацию в учебнике, в предложенных учителем словарях и энциклопедиях (в учебнике - словарь терминов, дополнительный познавательный материал)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Получение знаний (на уровне представлений) о профессиях мастеров родного края. Способность справляться с доступными практическими (технологическими) заданиями с опорой на образец и инструкционную карт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Использовать речь для регуляции своего действ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важительно относиться к результатам труда мастеров. Воспитание и развитие внимательного и доброжелательного отношения к сверстника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стежка и отделка одежды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олучение знаний об видах отделки одежды. Подготовить мини-проект «Из истории пуговицы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читься предлагать (из числа освоенных) конструкторско- технологические приемы и способы выполнения отдельных этапов изготовления изделий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Получение знаний об обобщенных названиях технологических операций: разметка, получение деталей из заготовки, сборка изделия,отделк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Адекватно использовать речевые средства для решения коммуникативных зада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чужому мнению. Умение участвовать в диалоге, сотрудничать в паре. Воспитание и развитие внимательности и доброжела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замысла - к результатам. Семь технологических задач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Творческая работ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работы над проектом.  Применять знания о конструктивных особенностях и приемах выполнения технологических операц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помощью учителя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.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готовить рабочее место в соответствии с видом деятельности, поддерживать порядок. Знание происхождения некоторых натуральных тканей и их ви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 замысла - к результатам. Семь технологических задач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анализа конструктивных особенностей различных изделий. Понимать что такое разборная и не разборная конструкц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Искать наиболее целесообразные способы решения задач из числа освоенных.  Учиться выявлять и формулировать учебную проблему совместно с учителем (в ходе анализа предлагаемых заданий, образцов изделий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убирать рабочее место. Умение выделять, называть и применять изученные общие правила создания рукотворного мира в своей предметно-соединения деталей. Умение определять способ соединения деталей и выполнять подвижное и неподвижное соединения известными способами.</w:t>
              <w:br/>
              <w:t>творческой деятельности. Знание неподвижного и подвижного способ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Определять в диалоге с учителем успешность выполнения своего задания. 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 замысла – к результату: семь технологических задач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рактику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Создание условий для формирования умений соединять деталь подвижно неподвижно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амостоятельно выполнять в предложенных ситуациях доступные задания с опорой на инструкционную карту; соблюдая общие правила поведения, делать выбор, какое мнение принять в ходе обсуждения - свое или высказанное другим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 замысла – к результату: семь технологических задач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умения выбирать способ соединения деталей; выбирать технологически оправданный способ соединения деталей в зависимости от назначения изделия и материал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зывать используемые для рукотворной деятельности материалы. 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*(на уровне представлений) о гармонии предметов и окружающей среды. Умение применять освоенные знания и практические умения (технологические, графические, конструкторские)в самостоятельной интеллектуальной и практической деятельност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Объяснять свои чувства и ощущения от восприятия объектов, иллюстраций. Воспитание и развитие уважительного отношения к культуре всех народов. 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овогодняя мастерская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Творческая работ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развития умения применять освоенные знания и практические, умения (технологические, графические, конструкторские)в самостоятельной интеллектуальной и практической деятельност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Наблюдать конструкции и образы объектов природы и окружающего мира, результаты творчества мастеров родного края. Определять в диалоге с учителем успешность выполнения своего задани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названий, устройства и назначения чертежных инструментов (линейка, угольник, циркуль). Знание линий чертежа 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Формировать собственное мнение и позиц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е;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</w:rPr>
              <w:t>Новогодняя мастерская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Творческая работ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рок- выста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Создание условий для презентации учениками лучших работ, выполненных в течение учебного год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 xml:space="preserve">Учиться понимать необходимость использования пробно-поисковых практических упражнений для открытия нового знания и ум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  <w:highlight w:val="green"/>
              </w:rPr>
              <w:t xml:space="preserve">Под контролем учителя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выполнять пробные поисковые действия (упражнения) для выявления оптимального решения проблемы (задачи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 xml:space="preserve">Знание линии чертежа (линия контура и надреза, линия выносная и размерная, линия сгиба) и приемы построения прямоугольника и окружности с помощью контрольно-измерительных инструментов. Умение решать несложные конструкторско-технологические задачи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</w:rPr>
              <w:t>1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Живая красота. Выращивание комнатных цветов из черенка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знаний (на уровне представлений) нескольких профессий мастеров родного кра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Находить необходимую информацию в учебнике, в предложенных учителем словарях и энциклопедиях (в учебнике - словарь терминов, дополнительный познавательный материал). 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 помощью учителя исследует конструкторско-технологические и декоративно-художественные  особенности объектов (графических и реальных). Ведет небольшой познавательный диалог по теме урока, коллективно анализирует изделия. Определяет с помощью учителя и самостоятельно цель деятельности на урок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Размножение растений делением куста и отпрыска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Создание условий для формирования знаний о растении «отпрыске». Вид размножения растения на примере комнатных растений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Находит наиболее целесообразные способы решения задач из числа освоенных. Вступает в беседу и обсуждение на уроке. Выявляет и формулирует учебную проблему совместно с учителе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Когда растение просит о помощи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рименения полученных знаний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развития умения применять освоенные знания и практические, выполнять пересадку и перевалку, необходимость подкормки растен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Знание (на уровне представлений)некоторых характерных особенностей изученных видов декоративно-прикладного искусств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Определять в диалоге с учителем успешность выполнения своего задания. 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готовности прийти на помощь. Умение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Цветочное убранство интерьера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>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выполнения коллективного творческого проекта. Распределять работу. Находить дополнительную литературу. Составлять эскизы. Подбирать растен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Знание (на уровне представлений)некоторых характерных особенностей изученных видов декоративно-прикладного искусств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Цветочное убранство интерьера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>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вхождения в новую 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выполнения коллективного творческого проекта. Распределять работу. Находить дополнительную литературу. Составлять эскизы. Подбирать растения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Сравнивать конструктивные и декоративные особенности предметов быта и осознавать их связь с выполняемыми утилитарными функциями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происхождения натуральных тканей и их вид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уверенности в себе. Воспитание и развитие чуткости. Воспитание и развитие доброжелательности, общитель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овек и стихии природы. Огонь работает на человек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 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 основными стихиями. Природы и их ролью в жизни челове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помощью учителя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. 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(на уровне представлений)некоторых характерных особенностей изученных видов декоративно-прикладного искусств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Формировать собственное мнение и позиц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лавный метал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утешеств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 «секретами» металла, как искусственный материа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помощью учителя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искать наиболее целесообразные способы решения задач из числа освоенных. Вступать в беседу и обсуждение на уроке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названия, устройства и назначения чертежных инструментов (линейка, угольник, циркуль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Использовать речь для регуляции своего действ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етер работает на человека. Устройство передаточного механизм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исследования в каких сооружениях и для чего используется энергия ветра; что такое «передаточный механизм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Знание (на уровне представлений)некоторых характерных особенностей изученных видов декоративно-прикладного искусств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Адекватно использовать речевые средства для решения коммуникативных зада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готовности прийти на помощь. Умение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ода работает на человека. Водяные двигатели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 проек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онимания особенности действия передаточного механизма в водяной мельниц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 Определять с помощью учителя и самостоятельно цель деятельност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</w:rPr>
              <w:t>4 четверт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(на уровне представлений)некоторых характерных особенностей изученных видов декоративно-прикладного искусства. Находить сходство и различие передаточного механизма, работающего от ветра и силы вод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троить монологическое высказывание, владеть диалогической формой реч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Воспитание и развитие готовности прийти на помощь. Умение сотрудничать в совместном решении проблемы, искать нужную информацию, перерабатывать е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</w:rPr>
              <w:t xml:space="preserve">Паровые двигатели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green"/>
              </w:rPr>
              <w:t>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рок применения полученных знаний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.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Создание условий для знакомства с термином «паровой двигатель». Применять конструкторско-технологическое мышл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Учиться выполнять предлагаемые задания в паре, группе. Самостоятельно делать простейшие обобщения и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  <w:highlight w:val="green"/>
              </w:rPr>
              <w:t xml:space="preserve"> выводы.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 xml:space="preserve"> Определять с помощью учителя и самостоятельно цель деятельности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Знание (на уровне представлений)некоторых характерных особенностей изученных видов декоративно-прикладного искусства. Достоинства «парового двигателя». Применяет конструкторско-технологическое мышлени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 xml:space="preserve">Уметь вести небольшой познавательный диалог по теме урока, коллективно анализировать издел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highlight w:val="gree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highlight w:val="green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</w:rPr>
              <w:t>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лучение и использование электричества. Электрическая цепь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исследов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онимания какую роль играет электричество в жизни современного челове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особенности декоративно-прикладных изделий. Уметь слушать учителя и одноклассников, высказывать свое мнение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конструировать и моделировать изделия из различных материалов по модели, простейшему чертежу или эскизу. Знание обобщенных названий технологических операций: разметка, получение деталей из заготовки, сборка изделия,отделка. Умение решать несложные конструктор-ско-технологические задач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Определять в диалоге с учителем успешность выполнения своего задания. 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мение участвовать в диалоге, высказывать свое мнение. Умение сотрудничать в совместном решении проблемы, искать нужную информацию, перерабатывать е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акая бывает информация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исслед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о способами получения человеком информации об окружающем ми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особенности декоративно-прикладных изделий. Уметь слушать учителя и одноклассников, высказывать свое мнение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мение конструировать и моделировать изделия из различных материалов по модели, простейшему чертежу или эскизу. Знание обобщенных названий технологических операций: разметка, получение деталей из заготовки, сборка изделия,отделка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ступать в беседу и обсуждение на урок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видео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акая бывает информация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Исследование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о способами получения человеком информации об окружающем ми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особенности декоративно-прикладных изделий. Уметь слушать учителя и одноклассников, высказывать свое мнение. Учиться планировать практическую деятельность на урок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отделка. Умение решать несложные конструкторско-технологические задач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относить информацию с имеющимися знаниями. Умение участвовать в диалоге, высказывать свое мнени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омпьютерные программы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>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о способами получения человеком информации об окружающем ми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. Осуществлять контроль точности выполнения операций (с помощью шаблонов неправильной формы, чертежных инструментов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конструировать и моделировать изделия из различных материалов по модели, простейшему чертежу или эскизу. Умение определять способ соединения деталей и выполнять подвижное и неподвижное соединения известными способами. Знание отличий макета от модели. Умение решать несложные конструктор-ско-технологические задач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Формировать собственное мнение и позици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 с Интернетом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знакомства со способами получения человеком информации об окружающем мир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. Осуществлять контроль точности выполнения операций (с помощью шаблонов неправильной формы, чертежных инструментов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 xml:space="preserve"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я известными способами. Знание отличий макета от модели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Использовать речь для регуляции своего действ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обретение бумаги. Основные технологические этапы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</w:rPr>
              <w:t xml:space="preserve"> Проект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прое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формирования умения конструировать и моделировать изделия из различных материалов по модели, простейшему чертежу или эскиз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6"/>
              </w:rPr>
              <w:t xml:space="preserve"> помощью учителя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исследовать конструктор-ско-технологические и декоративно-художественные особенности объектов (графических и реальных). Уметь вести небольшой познавательный диалог по теме урока, коллективно анализировать издел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конструировать и моделировать изделия из различных материалов по модели, простейшему чертежу или эскизу. Умение определять способ соединения деталей и выполнять подвижное и неподвижное соединения известными способами.Знание отличий макета от модели. Умение решать несложные конструк-торско-технологические задач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Адекватно использовать речевые средства для решения коммуникативных зада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мение сотрудничать в совместном решении проблемы, искать нужную информацию, перерабатывать ее. Объяснять свои чувства и ощущения от восприятия результатов трудовой деятельности человека-мас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лай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>Практическая работа по промежуточной аттестации «Из истории изобретений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рок-выстав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.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Создание условий для презентации учениками лучших работ, выполненных в течение учебного год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Понимать особенности декоративно-прикладных изделий. Уметь слушать учителя и одноклассников, высказывать свое мнени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Знание (на уровне представлений) о гармонии предметов и окружающей среды. Знание назначения персонального компьютера, его возможности в учебном процесс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Строить монологическое высказывание, владеть диалогической формой реч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Уважительно относиться к результата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  <w:t>итогов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</w:rPr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1134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3:00Z</dcterms:created>
  <dc:creator>Елена</dc:creator>
  <dc:description/>
  <cp:keywords/>
  <dc:language>en-US</dc:language>
  <cp:lastModifiedBy>user</cp:lastModifiedBy>
  <dcterms:modified xsi:type="dcterms:W3CDTF">2017-09-11T12:22:00Z</dcterms:modified>
  <cp:revision>16</cp:revision>
  <dc:subject/>
  <dc:title/>
</cp:coreProperties>
</file>