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  <w:lang w:val="en-US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IV Всероссийская (с международным участием)  </w:t>
      </w:r>
    </w:p>
    <w:p>
      <w:pPr>
        <w:pStyle w:val="Normal"/>
        <w:spacing w:lineRule="auto" w:line="36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научная конференция учащихся им. Н.И.Лобачевского </w:t>
      </w:r>
    </w:p>
    <w:p>
      <w:pPr>
        <w:pStyle w:val="Normal"/>
        <w:spacing w:lineRule="auto" w:line="360"/>
        <w:ind w:left="0" w:right="55"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Секция «Английский, немецкий и французский языки: перевод и межкультурная коммуникация»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Исследовательская работа </w:t>
      </w:r>
    </w:p>
    <w:p>
      <w:pPr>
        <w:pStyle w:val="Normal"/>
        <w:spacing w:lineRule="auto" w:line="360"/>
        <w:ind w:left="0" w:right="55"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ПРАКТИКА СОЗДАНИЯ НОВЫХ ЯЗЫКОВ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  <w:shd w:fill="FFFFFF" w:val="clear"/>
          <w:lang w:val="en-US"/>
        </w:rPr>
        <w:t>Уварова Александра, группа П1-17</w:t>
      </w:r>
    </w:p>
    <w:p>
      <w:pPr>
        <w:pStyle w:val="Normal"/>
        <w:spacing w:lineRule="auto" w:line="360"/>
        <w:ind w:left="0" w:right="55" w:firstLine="567"/>
        <w:rPr/>
      </w:pPr>
      <w:r>
        <w:rPr/>
      </w:r>
    </w:p>
    <w:p>
      <w:pPr>
        <w:pStyle w:val="Normal"/>
        <w:spacing w:lineRule="auto" w:line="360"/>
        <w:ind w:left="0" w:right="55"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en-US"/>
        </w:rPr>
        <w:t xml:space="preserve">Направляющая организация: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>Люберецкий техникум имени</w:t>
      </w:r>
      <w:r>
        <w:rPr>
          <w:rStyle w:val="InternetLink"/>
          <w:rFonts w:cs="Times New Roman" w:ascii="Times New Roman" w:hAnsi="Times New Roman"/>
          <w:b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 xml:space="preserve">Героя Советского Союза, лётчика-космонавта Ю. А. Гагарина, </w:t>
      </w:r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г.Люберцы Московской област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left"/>
        <w:rPr>
          <w:rStyle w:val="InternetLink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pPr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ab/>
        <w:tab/>
        <w:tab/>
        <w:tab/>
        <w:tab/>
        <w:tab/>
        <w:t>Научны</w:t>
      </w:r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й</w:t>
      </w:r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 xml:space="preserve"> руководител</w:t>
      </w:r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ь</w:t>
      </w:r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 xml:space="preserve">:     </w:t>
      </w:r>
    </w:p>
    <w:p>
      <w:pPr>
        <w:pStyle w:val="Normal"/>
        <w:spacing w:lineRule="auto" w:line="360"/>
        <w:jc w:val="left"/>
        <w:rPr>
          <w:rStyle w:val="InternetLink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ab/>
        <w:tab/>
        <w:tab/>
        <w:tab/>
        <w:tab/>
        <w:tab/>
      </w:r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преподаватель английского языка </w:t>
      </w:r>
    </w:p>
    <w:p>
      <w:pPr>
        <w:pStyle w:val="Normal"/>
        <w:spacing w:lineRule="auto" w:line="360"/>
        <w:jc w:val="left"/>
        <w:rPr/>
      </w:pPr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ab/>
        <w:tab/>
        <w:tab/>
        <w:tab/>
        <w:tab/>
        <w:tab/>
      </w:r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 xml:space="preserve">I категории </w:t>
      </w:r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Орлова М.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InternetLink"/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Люберцы 2019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hyperlink r:id="rId2">
        <w:r>
          <w:rPr/>
        </w:r>
      </w:hyperlink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hyperlink r:id="rId3">
        <w:r>
          <w:rPr/>
        </w:r>
      </w:hyperlink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СОДЕРЖАНИЕ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hanging="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ab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Введение ….................................................................................................. 3</w:t>
        <w:br/>
        <w:tab/>
        <w:t>Глава 1. О необходимости универсального языка ….............................. 3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hanging="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ab/>
        <w:t>Глава 2. Создание звуков …....................................................................... 5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hanging="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ab/>
        <w:t>Глава 3. Создание новых слов …............................................................... 6</w:t>
      </w:r>
    </w:p>
    <w:p>
      <w:pPr>
        <w:pStyle w:val="Normal"/>
        <w:spacing w:lineRule="auto" w:line="360"/>
        <w:ind w:left="0" w:right="55" w:hanging="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ab/>
        <w:t>Глава 4. Примеры заимствования слов ….............................................. 11</w:t>
      </w:r>
    </w:p>
    <w:p>
      <w:pPr>
        <w:pStyle w:val="Normal"/>
        <w:spacing w:lineRule="auto" w:line="360"/>
        <w:ind w:left="0" w:right="55" w:hanging="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ab/>
        <w:t>Глава 5. Другие способы создания слов …............................................. 13</w:t>
      </w:r>
    </w:p>
    <w:p>
      <w:pPr>
        <w:pStyle w:val="Normal"/>
        <w:spacing w:lineRule="auto" w:line="360"/>
        <w:ind w:left="0" w:right="55" w:hanging="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ab/>
        <w:t>Глава 6. Слова, обозначающие действие …........................................... 14</w:t>
      </w:r>
    </w:p>
    <w:p>
      <w:pPr>
        <w:pStyle w:val="Normal"/>
        <w:spacing w:lineRule="auto" w:line="360"/>
        <w:ind w:left="0" w:right="55" w:hanging="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ab/>
        <w:t>Глава 7. Схема языка …............................................................................ 15</w:t>
      </w:r>
    </w:p>
    <w:p>
      <w:pPr>
        <w:pStyle w:val="Normal"/>
        <w:spacing w:lineRule="auto" w:line="360"/>
        <w:ind w:left="0" w:right="55" w:hanging="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ab/>
        <w:t>Глава 8. Схема очень длинных слов …................................................... 16</w:t>
      </w:r>
    </w:p>
    <w:p>
      <w:pPr>
        <w:pStyle w:val="Normal"/>
        <w:spacing w:lineRule="auto" w:line="360"/>
        <w:ind w:left="0" w:right="55" w:hanging="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ab/>
        <w:t>Глава 9. Слова-предложения …............................................................... 18</w:t>
      </w:r>
    </w:p>
    <w:p>
      <w:pPr>
        <w:pStyle w:val="Normal"/>
        <w:spacing w:lineRule="auto" w:line="360"/>
        <w:ind w:left="0" w:right="55" w:hanging="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ab/>
        <w:t>Глава 10. Выбор схемы языка …............................................................. 19</w:t>
      </w:r>
    </w:p>
    <w:p>
      <w:pPr>
        <w:pStyle w:val="Normal"/>
        <w:spacing w:lineRule="auto" w:line="360"/>
        <w:ind w:left="0" w:right="55" w:hanging="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ab/>
        <w:t>Глава 11. Время, количество и род в языке …....................................... 20</w:t>
      </w:r>
    </w:p>
    <w:p>
      <w:pPr>
        <w:pStyle w:val="Normal"/>
        <w:spacing w:lineRule="auto" w:line="360"/>
        <w:ind w:left="0" w:right="55" w:hanging="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ab/>
        <w:t>Глава 12. Оценка количества слов в языке …........................................ 22</w:t>
      </w:r>
    </w:p>
    <w:p>
      <w:pPr>
        <w:pStyle w:val="Normal"/>
        <w:spacing w:lineRule="auto" w:line="360"/>
        <w:ind w:left="0" w:right="55" w:hanging="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ab/>
        <w:t>Заключение ................................................................................................ 22</w:t>
      </w:r>
    </w:p>
    <w:p>
      <w:pPr>
        <w:pStyle w:val="Normal"/>
        <w:spacing w:lineRule="auto" w:line="360"/>
        <w:ind w:left="0" w:right="55" w:hanging="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ab/>
        <w:t xml:space="preserve">Список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использованной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 литературы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...................................................... 23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едение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ема создания новых языков является в наше время актуальной, т. к. в условиях многополярного мира возникает необходимость в создании универсальных средств коммуникации с целью избежать доминирования традиционных языков. Цель исследования – формализовать процесс создания нового языка. Была поставлена задача систематизировать основные моменты, которые возникают при создании нового языка, на примере существующих. Теоретическая значимость работы заключается в формировании методологии создания новых языков. Прикладная ценность работы заключается в том, что учащиеся смогут при создании языка расширить свой кругоз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.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1. 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О необходимости универсального языка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0" w:right="55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В Нидерландах к концу второй мировой войны множество детей голодало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х пришлось вывез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в чужие страны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которы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могли б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мочь им выжить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К счастью, в разных странах многие семьи готовы были да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едостав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беженцам и пищу и кр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однако не все семьи могли выразить, как горячо они сочувствуют маленьким нидерландцам и как хотят им помочь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причине незн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нидерландс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го язы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Но были среди беженцев ребята, которых это не смущало. Кроме своего родного, они говорили еще на языке, который называется эсперанто, и они поехали в такие датские и швейцарские семьи, где тоже говорили на эсперанто. С первой минуты эти ребята и приютившие их люди отлично понимали друг друга. 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Эсперанто — это искусственно созданный язык. Он возник не сам по себе. Его изобрел человек, который решил, что всем людям в разных странах нужен простой, доступный способ говорить друг с другом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звание «эсперанто» возникло из псевдонима изобретателя, польского врача Л.Л.М. Заменхофа (1859—1917), который опубликовал свою систему под именем доктор Эсперанто.</w:t>
      </w:r>
    </w:p>
    <w:p>
      <w:pPr>
        <w:pStyle w:val="Normal"/>
        <w:spacing w:lineRule="auto" w:line="360"/>
        <w:ind w:left="0" w:right="55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естественно возникших языках множество правил да еще немало исключений из каждого правила. Это очень осложняет дело, и изобретатель эсперанто решил избежать осложнений. Он создал язык, в котором всего 16 правил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одного исключения. </w:t>
      </w:r>
    </w:p>
    <w:p>
      <w:pPr>
        <w:pStyle w:val="Normal"/>
        <w:spacing w:lineRule="auto" w:line="360"/>
        <w:ind w:left="0" w:right="55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сперанто не единственный язык, созданный искусственно. Люди изобрели их еще около трехсот.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2. Создание звуков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цесс создания языка начинается с создания звуков. Зву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это кирпичики, из которых строится любая речь. Нач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нать необходим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с мельчайших звуковых частиче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о звуковых атомов. При помощи гортани, языка и губ можно образова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большо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множество звуков, но понадобит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актичес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всего 30—40. Гавайский язык обходится шестнадцатью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редком языке их больше 60. В английском их около 44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русском около 50. Числа эти могут показаться странными, если сравнить их с числом букв в алфавите — в русском алфавите всего 33 буквы, а в английском 26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днако ничего удивительного здесь н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т. к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и по-русски и по-английски вовсе не каждая буква обязательно обозначает один определенный звук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пример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бук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в русских словах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гор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рог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легк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гир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произносится четырьмя разными способами. А по-английски четырьмя способа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читает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бук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в слова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«шляпа»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lake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«озеро»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father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«отец»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awe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«трепет». </w:t>
      </w:r>
    </w:p>
    <w:p>
      <w:pPr>
        <w:pStyle w:val="Normal"/>
        <w:spacing w:lineRule="auto" w:line="360"/>
        <w:ind w:left="0" w:right="55" w:firstLine="567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Отбирая звуки-атомы для своего нового языка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можно взя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многие привычны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усскому уху зву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Также новы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язык можно составить из звуков, которые в русском языке никогда не встречаются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например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щелкающие звуки — как в африканских языках)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Другой вариант 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ставить звуки своего языка в порядке, для него не свойственном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кажем, переставить звуки в каком-нибудь слове врод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богатство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еределать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гбвотсат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Нам это сложно произнести, а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иных африканских языках это ничего не стоит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ам не в диковинку слова, которые начинаются с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гб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)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ругое интересное сочетание: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нм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]. Произнося его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русскоязычный челове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скорее всего незаметно для себя встав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между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 и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 какой- нибудь гласный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олучится что-то вроде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ным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 или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нэм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])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с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мн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таких звукосочетаний, которые в русском никогда не встречаются (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с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,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гц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,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щз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] или какие-нибудь длинные цепочки согласных без единой гласной между ними). </w:t>
      </w:r>
    </w:p>
    <w:p>
      <w:pPr>
        <w:pStyle w:val="Normal"/>
        <w:spacing w:lineRule="auto" w:line="360"/>
        <w:ind w:left="0" w:right="55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>Есть и другие возможности: произ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си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один и тот же звук на разном тоне голоса — повыше и пониже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оворя 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западноафриканском языке ю, все время приходилось менять тон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огда там произносят слово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д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 высоко, это значит «говорить»,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д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] с понижением голоса значит «грустить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если произнести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д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 где-то посере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н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между теми двумя, это будет значить «спать»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В китайском тоже важен голосовой тон. Если произнести слово на высоком ровном тоне, у него одно значение, если произносить то же сочетание звуков с постепенным повышением тона, значение будет уже другое; третье значение получим, если произносить его, понижая тон. По-китайски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м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] может значить «мать». Но в зависимости от того, каким тоном это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ма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произносят, оно может означать еще и «конопля», «лошадь» и «ругаться»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Бирманский язык сродни китайскому. Если бирманский младенец кричит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«ма, ма, ма, ма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и каждо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ма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на свой тон, может получиться такой неожиданный смысл: «Хватай лошадь, бешеная собака бежит!»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Можно менять значения слов, делая звуки твердыми и мягкими, глухими и звонким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днако если мы хотим, чтоб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еще кто-нибудь научилс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шему новом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языку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тимально выбра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лучше тридцать-сорок простых, ясных звуков.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3. Создание новых сл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55" w:hanging="0"/>
        <w:jc w:val="both"/>
        <w:rPr/>
      </w:pPr>
      <w:r>
        <w:rPr>
          <w:b w:val="false"/>
          <w:bCs w:val="false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обрав нужные звуки, можно двигаться дальше и составлять из них слова. Для этого нужно совсем немного — небольшой набор приемов и несколько схем, по которым образовывать слова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дна схема такая: берем сколько-то звуков и придаем им какое хочешь значение. В естественных языках тоже изредка образуются слова по этой схеме. К примеру, так изобрел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лип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знаменитый английский писатель Свифт. Или взять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googo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уго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фициальное название для огромного числа – 1 и сто нулей. Оно никак не называлось пока один известный математик не спросил как-то раз у своего девятилетнего племянника, как бы его назвать. «Гугол», — ответил мальчик, и так это число и стало с тех пор именоваться в математических книгах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Выдумывать новые слова очень любил англичанин Льюис Кэрролл, автор «Алисы в Стране Чудес». Какого рода были эти слова, можно понять из разговора Алисы с Шалтаем-Болтаем. </w:t>
      </w:r>
    </w:p>
    <w:p>
      <w:pPr>
        <w:pStyle w:val="Normal"/>
        <w:spacing w:lineRule="auto" w:line="360"/>
        <w:ind w:left="0" w:right="55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— Вы так хорошо понимаете всякие слова, сэр, — сказала Алиса. — Объясните мне, пожалуйста, что значит стихотворение под названием «Бармаглот». — Прочитай-ка его, — ответил Шалтай. — Я могу тебе объяснить все стихи, какие только были, и кое-что из тех, которые еще только будут! Это обнадежило Алису и она начала: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аркалось. Хливкие шорьки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Пырялись по наве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И хрюкотали зелюки,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Как мюмзики в мове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то же, хватит для начала! — остановил ее Шалтай. — Здесь трудных слов достаточно! Значит так: «варкалось» — это восемь часов вечера, когда пора уже варить ужин!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— Понятно, — сказала Алиса, — а «хливкие»?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— Гм... «Хливкие» — это хлипкие и ловкие. Это слово как бумажник. Раскроешь, а там два отделения! Так и тут — это слово раскладывается на два!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— А-а! — сказала Алиса. — А «шорьки» кто такие?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— Это помесь хорька, барсука и штопора!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— Хотелось бы мне на них посмотреть! Забавные, должно быть, зверьки! (...) А что такое «пырялись»?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— Прыгали, ныряли, вертелись!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— А «нава», — сказала Алиса, удивляясь собственной сообразительности, — это трава под солнечными часами, верно?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— Ну да, конечно! Она называется «нава», потому что она простирается немножко направо... немножко налево..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— И немножко назад? — радостно закончила Алиса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— Совершенно верно! Ну, а «хрюкотали» — это хрюкали и хохотали... или, может, летали, не знаю. А «зелюки» — это зеленые индюки! Вот тебе еще один бумажник!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— А «мюмзики» — это тоже такие зверьки?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— Нет, это птицы! Бедные! Перья у них растрепаны и торчат во все стороны, будто веник... Ну а насчет «мовы» я и сам сомневаюсь. По-моему, это значит «далеко от дома». Смысл тот, что они потерялись. Надеюсь, ты теперь довольна?»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Для того чтобы искусственно придуманное слово вошло в живой настоящий человеческий язык, возможно, надо быть Свифтом или Кэрроллом в Англии, Ломоносовым или Достоевским в России, да и таким знаменитым людям это не всегда удавалось. Никогда нельзя знать заранее, войдет ли слово в язык, приживется ли в нем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Вот что говорится по этому поводу в той же «Алисе»: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>«— Когда я беру слово, оно означает то, что я хочу, не больше И не меньше, — сказал Шалтай высокомерно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— Вопрос в том, подчинится ли оно вам, — сказала Алиса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>—  Вопрос в том, кто из нас здесь Хозяин, — сказал Шалтай- Болтай. — Вот в чем вопрос!»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Так вот что приятно, когда сам придумываешь целый язык — ты в нем «хозяин» всех сл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конечно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много ли народу захочет этому языку научиться, это уже другой вопрос)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>Есть такое детское стихотворение Ирины Токмаковой: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ПЛИМ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Ложка — это ложка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Ложкой суп едят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Кошка — это кошка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>У кошки семь котят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Тряпка — это тряпка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Тряпкой вытру стол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Шапка — это шапка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>Оделся и пошел.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А я придумал слово,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Смешное слово — плим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Я повторяю снова —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>Плим, плим, плим..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Вот прыгает и скачет —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Плим, плим, плим,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И ничего не значит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>Плим, плим, плим.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Будет ли слово плим что-нибудь значить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ше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новом языке, зависит только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пример, можно реши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ь, что плим — это рыба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умать на своем языке: «Плим — это плим. Плим живет в воде»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Можн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прида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зобретаемы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словам какую-нибудь особенность: длинные предметы называть длинными словами, а короткие — короткими. Ни в английском, ни в русском языках длина слов, вообще-то говоря, никак не соотносится с размерами обозначаемых предметов. Миля — это большое расстояние, а миллиметр — короче самой короткой буквы в этом тексте. Кит — самое большое животное на свете, а инфузорию можно рассмотреть только под микроскопом! Возможн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делать сло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соответст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ющ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таки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звукам, как «мяукать» или «чирикать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так быва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во многих настоящих языка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)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о большинство новых слов образуется по другим, более простым схемам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Льюис Кэрролл часто создавал из двух старых слов одно новое. Например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галумф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из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гало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триумф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Такие слова, по выражению Шалтая-Болтая, как бумажник: раскроешь, а там два отделения. Вот другие, вполне употребительные слова настоящего языка, но о них тоже можно сказать, что они как бумажник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двумя отделениями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громкоговоритель, нервотрепка, сухофрукты, кресло-крова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В русском языке не так уж много таких слов-бумажников, в английском и немецком их гораздо больше. В этих языках можно «упаковать в бумажник» целую фразу. Иногда, даже очень хорошо зная язык, трудно понять, что означает какое-нибудь сложное слово: ведь такие слова легко появляются, как только в них возникает надобность, и словари «не поспевают» за ними. Например, вот английское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hodunit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Если оно ни разу не встречалось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о сразу сложно поня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что это упакованная в одно слово фраз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“Who has done it?”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то есть «Кто это сделал?», и означает это слово детективный роман или фильм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днако вышесказанное не з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начит, что русский язык образует меньше новых слов. В русском языке сложных слов появляется меньше, чем в английском, зато в русском куда больше новых слов образуется при помощи разных приставок и суффиксов. Например, когда космический аппарат впервые опустился на поверхность Луны, тут же возникло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прилун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огда космический корабль, возвращаясь на Землю, опускается в океан (как корабли американски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стронавт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), мы говорим об эт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приводнение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а американцы выдумали сложное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splashdown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здесь одно отделе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splash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«плеск», «бултыхнуться», а друго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dow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«вниз»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ож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получать новые слова, по-новому употребляя старые. Например, люди заметили, что волку не хватает еды в лесу, он вечно голоден, от этого и нападает на овец, коз и даже на людей. Они стали говорить: волчий голод, волчий аппетит, что означает попросту очень сильный голод или аппетит. «Блестящими» бывают драгоценные камни, звезды и пуговицы, а когда говорят «блестящий ученый», слово это принимает другое значение, имеется в виду, что человек блещет умом и талантом. Люди увидели, что настой одной травки придает силы и здоровья. Они стали говорить, что эта травка придает человеку девять сил. Потом это название превратилось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девеси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Глава 4. Примеры заимствования слов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овые сло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можн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заимствовать у других народов. Много заимствованных слов в английском языке. Есть такое английское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pa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что означает «товарищ, приятель». Вот как это слово попало в английский язык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руг — близкий человек, почти брат. 5 тысяч лет назад в индоевропейском языке было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бхратэ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«брат». Похожи на него и русско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бра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и нынешнее английско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brother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Слово это путешествовало по свету и понемногу менялось. В древнеиндийском языке санскрите оно превратилось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бхрат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 В какой-то части Инди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б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превратилось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т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получилос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пр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Затем некоторые люди из тех, что говорил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пр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покинули свою родин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озможно, их оттуд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згнали)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Так или иначе, но они стали кочевать по свету — так появились цыгане. Кое-кто из них попал в Англию, где люди относились к ним подозрительно и даже враждебно. Цыган часто кидали в тюрьму — за дело и без дела. Английские заключенные слушали, как цыгане говорил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прал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переняли у них это слово, только выбросили при эт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и стали произносить слово ка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пэ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Постепенно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pa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стали употреблять люди, которые никогда не бывали в тюрьме. Англичане из «приличного общества», конечно, старались избегать и тюремных словечек и тюремных завсегдатаев, но сегодня все больше и больше англичан и американцев с удовольствием употребляют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pa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Иногда слово одного языка приходит в другой язык несколькими различными путями, и образуется несколько новых слов, подчас совсем непохожих друг на друга. Вот, например, в греческом языке слово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гюакинтхо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было названием цветка (ириса или дельфиниума); впоследствии так стали называть также драгоценный камень. В русском языке это слово превратилось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яхон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так раньше называли рубин. Много позже русские заимствовали это же слово еще раз — через посредство немецкого языка. На этот раз оно стало звуча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гиацин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и это слово означает цветок (но другой, чем в греческом) или драгоценный камень, похожий на рубин (но не рубин). Кроме того, вместе с христианством мы заимствовали много греческих имен, в том числе мужское им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Иакинф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Так из одного греческого слова получилось три русских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греческом языке это слово тоже не исконное — оно пришло из языка пеласгов, живших на территории Греции до греков (II тысячелетие до н. э.)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И в английском и в русском полно слов из других языков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ысячи слов латинского и греческого происхождения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есколько тысяч из французского языка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английском есть около 500 слов, которые заимствованы из языков американских индейцев. Одно из них знакомое вам слово шоколад 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hocolate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Сироп, алгебра, диван, магазин, саха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слова арабского происхождения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Бумеран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слово из языка коренных жителей Австралии.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коф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пришло в Европу из Турции, а турки заимствовали его у арабов.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пижам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происходит из языка хинди,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джаз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африканского происхождения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Постоянно происходит и взаимный обмен словами. Англичане заимствовали у русских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спутни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а русские у англичан — множество спортивных слов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футбол, баскетбол, бокс, го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и т. д. Интересно, между прочим, что на заре русского футбола все в этой игре называлось по-английски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голкипер, бек, хавбек, форвард, аут, гол, пеналь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и т. д. Потом оказалось, что многое из этого можно называть по-русски: голкипера — древним слов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вратар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бека 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защитник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форварда 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нападающи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про пенальти чаще говоря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диннадцатиметровы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и все к этому привыкли, и лиш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го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остался голом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>Слова можно заимствовать тысячами способ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, 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ожно даже взять сразу два иноязычных слова и соединить их в одно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ка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часто поступают ученые. Например, так они создали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динозав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соединили два греческих слова, которые значили «ужасный» и «ящерица». Такие слова есть не только в науке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Демократ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комбинация двух греческих слов: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нар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влас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народовластие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Глава 5. Другие способы создания слов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Еще один способ, ка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зва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предмет – вместить описание свойств этого предмета в одно слово. Так поступили индейцы навахо, когда впервые увидели слона. Они назвали его «Зверь-который-хватает-носом-как-лассо». Африканцы хауса переименовали москита, узнав, что он переносит малярию. Они стали называть москита так: «Не-подходи-белый-человек»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Можно создавать новые слова при помощи имен и географических названий. Например, специальный способ письма для слепых назы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брайлевски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потому что его изобрел человек по фамилии Брайль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Саксофо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так называется потому, что его изобрел Сакс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еографически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атла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называется так потому, что много лет назад на знаменитом собрании карт было напечатано изображение греческого титана по имени Атлас (или Атлант), который поддерживал руками земной шар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можно получать новые слова, сокращая преж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(например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глав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лавны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омитет)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Роб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происходит от сло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rоbotnik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(по-русски «работник»), придумал слово робот чешский писатель Карел Чапек в своей пьесе «Р.У.Р.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еперь оно существует во многих языках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Можно сокращать названия многих слов и даже целые фразы, оставляя только начальные буквы слов. Например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ЗАГ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запись актов гражданского состояния, международный сигнал бедств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SOS!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“Save Our Souls!”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в переводе с английского означает «Спасите наши души!». До начальных букв часто сокращают слова в длинных названиях ученые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апример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РОЭ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реакция оседания эритроцитов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Н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дезоксирибонуклеиновая кисло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вещество, связанное с сохранением и передачей наследственны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войств)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Глава 6. Слова, обозначающие действие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пробуем построить первые фразы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ыберем слова полегче — простые, короткие, например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пёс, еда, мать, д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При помощи таких слов многого не скажешь. Попробуем заменить эти слова более длинными. Много ли мы выиграем, если вместо сло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пё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скаже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соба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вмест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е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продовольствие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вмест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ма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родительниц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а вмест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none"/>
          <w:lang w:val="en-US"/>
        </w:rPr>
        <w:t>д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жилищ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? Нет, конечно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сли слова длиннее, это вовсе не значит, что язык лучше. Китайский язык почти весь состоит из односложных слов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м понадобятс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е длинные слова, но сло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другого сорта: не обойтись без слов, которые обозначают действие, слов врод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да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ил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еха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Слова, обозначающие действие, можно образовать по-разному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Рассмотрим примеры из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русск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языка 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язы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индейцев племени навах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По-русски можно сказать просто: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 да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 или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 ед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. Для индейца навахо это невозможно. В его языке можно сказать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 да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 двадцатью различными способами. Все зависит от того, что же он дает. На языке навахо нельзя сказать неопределенно: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 поехал в гор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. Надо выражаться точнее. Вы обязаны сказать: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 поехал на лошади в гор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», или: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 поскакал в гор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», или: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 поехал на телеге в гор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», или: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 поехал на грузовике в гор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Допустим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выбр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русский способ образования слов, обозначающих действие, — глаголов врод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есть, работать, хотеть, най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. Пользуясь глаголами вместе с названиями предметов, можно сказать: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Пёс найти д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». Это уже кое-что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о понятен ли смысл фразы? Попробуе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поменять слова местами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ом найти пёс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айти дом пёс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айти пёс д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На этом примере видно, что постро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язы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напомина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борк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втомобиля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го надо собирать из отдельных частей н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 произвольном порядке, н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по схеме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Глава 7. Схема языка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>В схеме китайского языка большое значение имеет порядок слов. Если китаец говорит: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Во бу па 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, это значит: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Я не боюсь е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. А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Та бу па в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 значит: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 не боится мен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. Слова те же, а смысл совсем другой. Зам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, что китайцу не надо менять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е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 на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,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 — на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мен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 и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боюс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 — на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боитс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». Смысл здесь передается порядком слов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В китайском языке слова короткие, поэтому его удобно «собирать» по схеме «Порядок слов». В русском языке слова, как правило, куда длиннее, но порядок слов тоже играет некоторую роль. Например, вспомним наш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ИТОГ ИГРЫ ПРИВЕЛ ЖЮРИ В УЖА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А теперь поменяем слова местами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УЖАС ИТОГ В ПРИВЕЛ ИГРЫ ЖЮР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л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УЖАС ИГРЫ ПРИВЕЛ В ЖЮРИ ИТО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Если мы хотим, чтобы в сочетании этих шести слов был какой-то смысл, придется волей-неволей расставить их в правильном порядке. Но значение слов зависит не только от их порядка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Русские слова можно изменять и удлинять, и от этого меняется их значение. Слово игры — это другая форма слова игра. Можно прибавить к слову игра зву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перенести ударение, получи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а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В слов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ве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конце стои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и это значит, что действие уже совершилось. А если изменить его немного, чтобы получилос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вед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это будет означать, что действие еще только должно произойти в будущем. Такой способ изменять и удлинять слово для выражения различных оттенков смысла называется словоизменением (склонением и спряжением)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В русском языке словоизменение играет огромную роль, как  в латыни и в арабском (языке мусульманской религии). Вот пример того, как сириец, египтянин или алжирец могут изменять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иса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слово это на письме изображается буква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ТБ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арабскими буквами). Гласные, «втискиваясь» между тремя согласными, придают различные значения этому первоначальному слову, или, как его часто называют, «корню»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ТБ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писать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утиб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это было написано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таб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он написал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уттаб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начальная школа (место, где учат писать)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китаб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книга (нечто напис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ое)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тиб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писатель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йактуб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он будет писать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Глава 8. Схема очень длинных слов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Рассмотрим схему очень длинных слов. По этой схеме к одному коренному слову можно прибавлять множество слогов и отдельных звуков. </w:t>
        <w:tab/>
        <w:t xml:space="preserve">В турецком языке слова очень длинные. Турок берет совсем короткое слово — корень — и надстраивает его. Бывает, что слова растут и растут и становятся еще длиннее, чем в таком сравнительно простом примере: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Э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любовь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ЭВмэ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любить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ЭВмэмэ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не любить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ЭВдэрмэ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заставлять любить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ЭВдирэмэмэ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не заставлять любить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В турецком языке новые кусочки приклеиваются друг к дружке в конце слова, так что у него вырастает длинный «хвост». А в некоторых языках с очень длинными словами такие «добавки» приращиваются к началу. Африканские племена банту изменяют слово с «головы»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В некоторых языках слова разрастаются за счет того, что слово расщепляют и втискивают новые слоги прямо в середину. Так обстоят дела в некоторых языках индонезийской группы, например в языке тагалог на Филиппинах. В русском языке мы тоже иногда изменяем корень слова, и порой очень существенно. Например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бира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бра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ухо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хну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ня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йму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о внутрь корня никогда не вставляется целый слог. Конечно, многие русские слова в начале или в конце надставлены, именно так получаются самые длинные слова в языке: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ЕТИЛПРОПЕНИЛЕНДИГИДРОКСИЦИННАМЕНИЛАКРИЛИ-ЧЕСК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кислота)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ТРАГИДРОЗОЛИНОЛИН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НЕФРОАНГИОСКЛЕРОЗ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ПАРНОПРОТИВОПОСТАВЛЕННЫЕ (фонемы)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Если привыкнуть к таким длинным «надставленным» словам, то видно, что они хорошо передают вложенный в них смысл, но их редкое присутствие в повседневной речи также объяснимо. В Уэльсе (Великобритания) есть город под название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lanfairpwllgwyngyllgogerychwymdrobwlllantysiliogogogoch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Это валлийский язык, переводится  название так: «Церковь св. Марии в долине Белого ореха подле Бурного водоворота и церкви св. Цецилии». Однако почти все жители называют свой городок прост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Llanfair P.G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Уэльсское название города еще не самое длинное на свете. Вот как называется один город в Новой Зеландии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АУМАТАФАКАТАНГИХА- НГАКОАУАУАТАМАТЕАПОКАИФЕ-НУАКИТАНАТАХ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В переводе с языка маори это означает: «Тот край горы, откуда Таматеа, человек с большим коленом, который открывал земли, сдвигал горы и глотал их, играл на флейте тем, кого любил»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Глава 9. Слова-предложения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Есть на свете языки с непомерно длинными словами. Эскимосы могут вложить в одно-единственное слово смысл целого предложения. Баски в Европе, а в Америке некоторые индейские племена тоже говорят на языках, построенных по схеме слов-предложений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Русский язык совсем не похож на эскимосский, но можно отчасти представить себе, откуда берутся слова-предложения, если сделать так. Возьмем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Само по себе оно значит «забава» или «развлечение». Если в конце этого существительного добави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получится деепричастие с тем же значением. Посл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бави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авш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это почти то же самое, чт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а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но более разговорно. Прибавим в конце ещ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Получи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авш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причастие мужского рода. Итак, кто-то, мужского рода, взрослый или мальчик, а может, и щенок, когда-то раньше играл. Пусть это будет мальчик. Поставим сперед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игравш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Это тоже причастие, но, кроме того, нам известно, что этот мальчик доиграл что-то до конца. А теперь в конце добави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я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 получим с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сем другой смысл!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игравшийс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например, тот, кто шутил с огнем и обжегся или ходил по краю и упал. Наконец, поставим в начал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доигравшийс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Тут все наоборот: может и мог мальчик «доиграться», но не доигрался. Настоящего полноценного предложения из этого слова не получится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Эскимосу удается гораздо больше. Всего одним словом он выражает следующее: «Я ищу что-нибудь такое, из чего можно сделать лесу для удочки». А может сказать такое слово: «Савигиксиниартока-суаромариотиттогог». Это означает: «Он говорит, что ты тоже быстро пойдешь туда же и купишь отличный ножик». Похоже строит свою речь индеец из племени лисицы. Он может при помощи одного слова сказать: «Тогда все они заставили его сбежать».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Глава 10. Выбор схемы языка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Как рассмотрено выше, языки мира могут строиться такими четырьмя способами: по схеме коротких слов, по схеме длинных слов, по схеме очень длинных слов и по схеме слов-предложений, Но есть и другие способы сочетания слов. Строя новый язык, можно выбрать любой из них. Также можно воспользоваться сразу двумя или тремя способами или даже всеми вместе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Англичане, например, в своей повседневной речи смешивают разные схемы. У них много коротких неизменяемых слов. Немало слов (и коротких, и длинных) образуется при помощи словообразования. А встречаются очень длинные слова, склеенные из коротких слов и даже из частей слов. Когда иностранцы принимаются изучать английский, они жалуются на эту мешанину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они правы. Английский язык (да и не только английский) во многих отношениях нелогичен. Поэтому есл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ы х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и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чтоб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наш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новый язык был стройным и разумным и легко давался другим людям, то лучш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ыб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какую-то одн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хем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и не отступ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от н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Все схе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оказали на практике свою жизнеспособнос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. Правда, в русском, английском, немецком языках больше современных научных терминов, чем в эскимосском, но эскимосский язык в этом не повинен. Стоит только людям, которые на нем говорят, завести у себя заводы и лаборатории, язык их тут же сравняется с остальными. Он может вместить все новые слова, какие только понадобятся эскимосам. И точно так же способен на это язык, совершенно на него непохожий,— язык коротких слов — китайский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Глава 11. Время, количество и род в языке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bCs w:val="false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После выбора схемы языка придется обдумать и решить еще множество задач. Например, х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и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л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ы, чтоб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ш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язык показывал, совершилось действие в прошлом или совершится в будущем?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ля нас, русскоговорящих, ответ на этот вопрос кажется очевидным: 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азумеется, надо различать прошедшее, настоящее и будущее. Мы говорим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идет, шел, пойдет, пошел, будет ид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и так далее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днако есть языки, в которых время не играет большой роли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Люди, живущие на островах Тробриан в Тихом океане, более равнодушны к времени. Оно очень мало значит в их жизни, и язык их никак не различает прошлое, настоящее и будущее. А есть народы, которые ведут очень простую жизнь, но в языке своем умеют выражать время очень точно. Например, глаголы у них принимают различные формы, смотря по тому, происходит действие сейчас в эту самую минуту или сейчас вообще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м также кажется очевидным, чт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ш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зык должен показывать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оворим м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об одной вещи или о нескольких. В английском языке для этого к существительному обычно прибавляю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hat — hats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(шляпа — шляпы)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shoe — shoes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(туфля — туфли)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В русском мы можем прибавить к существительном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стол — столы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или, например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дом — дом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). А можем изменить слово частично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мать — матери, теленок — теля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) или даже полностью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человек — люд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)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о словам в этих языках обычно видно, говорим мы об одном предмете (в единственном числе) или о нескольких (во множественном числе). Некоторые языки идут еще дальше. Слова в этих языках могут стоять не только в единственном и множественном числе, но еще и в особой форме, которая указывает, что каких-то вещей ровно две — так говорят о парных предметах, например о глазах или руках. Таковы арабский, старославянский и древнерусский языки. Есть языки, которые впадают в другую крайность. Они почти не обращают внимания даже на единственное и множественное число. А в некоторых языках, например в тибетском, вообще нет множественного числа. Когда тибетец хочет показать, что он говорит более чем об одном предмете, он обычно вставляет какое-нибудь слово, которое означает «много». Он скажет не «я видел людей», а что-то вроде: «Я видел человека много»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В русском языке есть еще одно различие. Мы показываем, о ком идет речь: о мужчине или о женщине. Говорим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. Если же мы говорим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, то чаще всего имеем в виду неодушевленный предмет. Но мы можем сказа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про картину, елку, страну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— про рисунок, город, орех, а по-французски говоря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про стол и снег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про ногу и тетрадь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среднего рода во французском вообще нет). Многие языки американских индейцев и восточноазиатских народов группируют предметы по их форме. На этих языках не скажешь просто «апельсины» или «бревна». Приходится говорить примерно так: «круглые апельсины» или «цилиндрические бревна»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Разные схемы построения языка, разные способы сочетания слов — все это грамматика. Сама по себе грамматика ничего не означает. Это просто оболочка языка. Но и язык без грамматики все равно, что яйцо без скорлупы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т. е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бесформенная масса.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Глава 12. Оценка количества слов в языке</w:t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Допустим, что мы определились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граммати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й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выбр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схему, по которой строить слова — а сколько же всего слов надо для языка? Долж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л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ы изобрести по слову для каждого слова своего родного языка?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Эт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задача не из легких. Что до русского языка, то в толковом словаре Даля содержится более 200 000 слов. А в последнем издании английского толкового словаря Вебстера — 450 000 слов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  <w:t xml:space="preserve">Ни один человек не знает всех слов словаря. Вряд ли найдется человек, который употребляет в речи хотя бы даже 100 000 слов, но большинство взрослых людей понимают около 35 000 слов. Однако понимаем мы в 10 раз больше слов, чем употребляем. А для твоего нового языка не понадобится даже и 3500 слов. Можно выразить очень многое, имея всего 850 слов — если, конечно, выбирать слова с умом, а не как попало. Имеется, например, список 850 слов, который назы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basic english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(основной английский), и многие начинают изучать английский с этого списка. 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left="0" w:right="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 данной работе я рассмотрела ключевые моменты, необходимые для начала работы над созданием нового языка. В итоге мы имеем инструкцию, воспользовавшись которой можно создать свой собственный язык. Были рассмотрены примеры из существующих языков, что позволяет не просто формально создавать язык, но и расширить свои знания о языках народов мира.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5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Список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спользованной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литературы</w:t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  <w:tab/>
        <w:t xml:space="preserve">1. Фолсом, Франклин.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  <w:t>Книга о языке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  <w:t xml:space="preserve">М.: Прогресс; Издание 2-е, испр. 1977 г. </w:t>
      </w:r>
    </w:p>
    <w:p>
      <w:pPr>
        <w:pStyle w:val="Normal"/>
        <w:spacing w:lineRule="auto" w:line="360"/>
        <w:ind w:left="0" w:right="55" w:hanging="0"/>
        <w:jc w:val="both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  <w:tab/>
        <w:t>2. Кэролл, Льюис. Сквозь зеркало и что там увидела Алиса, или Алиса в Зазеркалье М.: Азбука-Аттикус; 2015 г.</w:t>
      </w:r>
    </w:p>
    <w:p>
      <w:pPr>
        <w:pStyle w:val="Normal"/>
        <w:spacing w:lineRule="auto" w:line="360"/>
        <w:ind w:left="0" w:right="55" w:firstLine="567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55" w:firstLine="567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1134" w:top="1265" w:footer="113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  <w:lang w:val="en-US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right="0" w:hanging="7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right="0" w:firstLine="8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firstLine="981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ssions.kpfu.ru/lob-konf" TargetMode="External"/><Relationship Id="rId3" Type="http://schemas.openxmlformats.org/officeDocument/2006/relationships/hyperlink" Target="https://admissions.kpfu.ru/lob-kon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17:00Z</dcterms:created>
  <dc:creator>Vasily I. Konamin</dc:creator>
  <dc:description/>
  <dc:language>en-US</dc:language>
  <cp:lastModifiedBy>Sergey</cp:lastModifiedBy>
  <cp:lastPrinted>2005-08-02T20:18:00Z</cp:lastPrinted>
  <dcterms:modified xsi:type="dcterms:W3CDTF">2014-06-08T17:20:00Z</dcterms:modified>
  <cp:revision>225</cp:revision>
  <dc:subject/>
  <dc:title>Ф</dc:title>
</cp:coreProperties>
</file>