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толерантности у младших школьников в процессе урока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рянска Е. И., учитель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едняя общеобразовательная школа №10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углубленным изучением отдельны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культурный человек – это не только образованный человек, но и человек, владеющий чувством самоуважения и уважающий окружающих. Поэтому центральной задачей воспитания подрастающего поколения является формирование умения строить взаимоотношения с окружающими на основе сотрудничества и взаимопонимания, готовности принять других людей такими, какие они есть: их взгляды, обычаи и привычки. Следовательно, из образовательных учреждений должны выходить воспитанники не только с определенным уровнем знаний, но и люди самостоятельные, обладающие толерантностью как основой своей жизненной позици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ерантность (от лат. tolerantia – терпение) социологический термин, обозначающий терпимость к иному мировоззрению, образу жизни, поведению и обычаям. Толерантность не  равносильна безразличию. Она не означает также принятия иного мировоззрения или образа жизни, она заключается в представлении другим права жить в соответствии с собственным мировоззрением. В то же время толерантность не должна предоставлять другим права быть не толерантным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ть воспитание качеств толерантной личности нужно как можно раньше. Толерантная личность – это человек с позитивным взглядом на мир, нравственный, социально активный, осознающий многообразие и взаимообусловленность окружающего мира, это человек обеспокоенный судьбой мира и понимающий, что каким будет этот мир, зависит от каждого из нас.</w:t>
        <w:br/>
        <w:t>Учащиеся копируют поведение близких им людей, в первую очередь родителей. Именно в семье закладывается такое качество, как толерантность личности. При этом в общеобразовательном учреждении так же может осуществляться учебно-воспитательная деятельность по формированию толерантности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федерального государственного образовательного стандарта направлены на формирование у младших школьников уважительного отношения к России, родному краю, своей семье, природе и жизни страны, осознание ценности элементарных правил нравственного поведения в мире природы и людей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как социальный институт имеет большие возможности для воспитания у детей толерантности. Эти возможности могут быть реализованы как в процессе учебной, так и во внеучебной деятельности.  Именно в школьном сообществе у ребёнка могут быть сформированы гуманистические ценности и реальная готовность к толерантному поведению. А начинать эту работу нужно с начального звена – с младших школьников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этапе младшего школьного возраста начинает складываться взаимодействие между детьми, пришедшими из разных микросоциумов, с разным жизненным опытом и с несформированностью коммуникативной деятельности. Ученые утверждают, что наибольшую сложность для детей этой возрастной группы представляет умение уважать чужое мнение, способность простить обидчика, относиться к людям с физическими недостатками, как к равным. Поэтому понятие «толерантность» применительно к младшим школьникам связывается с умением участвовать в обсуждениях, организовывать свою работу в малых группах, владеть приемами и навыками сотрудничества (умение регулировать конфликты, понять точку зрения другого, объективно оценить другого)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добные умения  удобнее всего развивать  на уроках русского языка и литературного чтения в процессе развития речи ребенка и формирования учебно-познавательных компетенций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роки чтения дают огромную возможность для формирования толерантного отношения и развития разума: учат сопоставлять, оценивать, делать умозаключение, «извлекать тайну», оставшуюся за пределами слова. Раскрыть замысел автора, т.е. выявит главную мысль произведения, сделать идейный вывод - над этими вопросами следует работать в большей мере на уроках чтения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Ребята, мы с вами читали рассказ В Осеевой «Волшебное слово». О каком волшебном слове идёт речь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23044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В чём волшебство этого слова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Как следует произносить это слово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Как реагировали окружающие на слово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роки развития речи могут быть не менее емкими для процесса формирования толерантности у детей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уроке  русского языка  «Вежливые слова» в 1 классе  работа над синонимичными рядами слов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пасибо,  извините, благодарю, жаль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покойной ночи, добрый день, пожалуйста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оброе утро, простите,  до свидания, до встречи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дравствуй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Ребята, давайте разделим данные слова на 4 группы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Какие группы у нас получились? (слова благодарности, извинения, прощания, приветствия)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Выпишите слова благодарности. (</w:t>
      </w:r>
      <w:r>
        <w:rPr>
          <w:b/>
          <w:bCs/>
          <w:color w:val="333333"/>
          <w:sz w:val="28"/>
          <w:szCs w:val="28"/>
          <w:shd w:fill="FFFFFF" w:val="clear"/>
        </w:rPr>
        <w:t>Спасибо, благодарю, пожалуйста).</w:t>
      </w:r>
    </w:p>
    <w:p>
      <w:pPr>
        <w:pStyle w:val="Normal"/>
        <w:spacing w:lineRule="auto" w:line="360" w:before="240" w:after="200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- Как вы думаете, что обозначает слово «спасибо») (В давние времена, когда кто-то хотел отблагодарить кого-то , говорил: «Спаси тебя Бог», со временем слово «тебя» потерялось и осталось «спасибо»).</w:t>
      </w:r>
      <w:r>
        <w:rPr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657475" cy="1581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00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- Елена Ивановна, а вот в слове «благодарю» «живут» слова «благо дарю».</w:t>
      </w:r>
    </w:p>
    <w:p>
      <w:pPr>
        <w:pStyle w:val="Normal"/>
        <w:spacing w:lineRule="auto" w:line="360" w:before="240" w:after="200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 xml:space="preserve">- Вы правы. Что же тогда обозначает это слово?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Тем самым, во-первых, происходит развитие речи ребенка, обогащение его словарного запаса, во-вторых, ребенок знакомится с историей слова: «здравствуйте»- желание здоровья, «здравия желаю» - жест уважения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786380" cy="18961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этапе закрепления, дети  в парах  рассматривают иллюстрацию к книге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 Ребята,  рассмотрите иллюстрацию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Что вы видите? Что так удивило старушек на лавочке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Как бы поступили вы?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ти высказывают своё мнение, включаются в игру,  демонстрируя правильное поведение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добные ситуации способствуют формированию коммуникативных компетенц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устно представлять свое мнение, вести диалог, владеть способами совместной деятельности в группе, приемами действий в ситуациях общения; умениями искать и находить компромиссы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Также, говоря о словах приветствия,  дети высказывают свое мнение о том,  к кому могут быть обращены  слова «привет», а к кому «здравствуйте».  Тем самым, разбирая ситуации  проявления уважения к взрослым, незнакомым людям или доброго отношения к своим одноклассникам, т. е. реализуя социальные компетен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я свое место и роль в окружающем мире, в семье, в коллективе, государстве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бята, сегодня на уроке мы вспомнили и узнали много вежливых слов. У вас на парте лежит лепесток волшебного цветка. Давайте напишем на лепестке самые главное, понравившееся вам вежливое слово и составим на доске цветок дружбы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одя итог можно сказать, что уроки литературного чтения и развития речи через пополнение словарного запаса, через моделирование жизненных проблемных ситуаций позволяют развивать толерантность у детей, тем самым закладывая кирпичики нравственности взрослого челове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нравственного воспита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sz w:val="28"/>
          <w:szCs w:val="28"/>
        </w:rPr>
        <w:t xml:space="preserve">/ Под ред. И.А. Каирова, О.С. Богдановой. — М.: Просвещение, 1979.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18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молов, А.Г. О смыслах понятия «Толерантность» [Текст] / А.Г. Асмолов,  Г.У. Солдатова,  Л.А. Шайгерова// Век толерантности: Научно-публицистический вестник. – М.: МГУ, 2001. – С.8–18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хота, М.П. Мотивы толерантности или идея человеколюбия [Текст] / М.П. Бархота // Начальная школа. – 2003. – № 1. – С. 124–126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нова, Л.Ф. Литературное чтение [Текст]: учебник. 3 класс / Климанова Л.Ф., Горецкий В.Г., Виноградская Л.А. – М.: Просвещение, 2011. – Ч. 1 – 160 с., Ч. 2 – 160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и педагогическая психология [Текст]:  учеб. пособие для студ. пед. ин-в по спец. №2121 «Педагогика и методика нач. обучения» / М.В. Гамезо [и др.]. – М.: Просвещение, 1984. – 256 с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08:00Z</dcterms:created>
  <dc:creator>)))</dc:creator>
  <dc:description/>
  <dc:language>en-US</dc:language>
  <cp:lastModifiedBy>)))</cp:lastModifiedBy>
  <dcterms:modified xsi:type="dcterms:W3CDTF">2019-11-19T18:08:00Z</dcterms:modified>
  <cp:revision>2</cp:revision>
  <dc:subject/>
  <dc:title/>
</cp:coreProperties>
</file>