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й заочный конкурс</w:t>
      </w:r>
    </w:p>
    <w:p>
      <w:pPr>
        <w:pStyle w:val="Default"/>
        <w:spacing w:before="0" w:after="47"/>
        <w:ind w:left="540" w:hanging="0"/>
        <w:jc w:val="center"/>
        <w:rPr/>
      </w:pPr>
      <w:r>
        <w:rPr>
          <w:b/>
          <w:sz w:val="28"/>
          <w:szCs w:val="28"/>
        </w:rPr>
        <w:t>«Лучшая методическая разработка в сфере образования детей с ограниченными возможностями здоровья»</w:t>
      </w:r>
    </w:p>
    <w:p>
      <w:pPr>
        <w:pStyle w:val="Default"/>
        <w:spacing w:before="0" w:after="47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номинации:</w:t>
      </w:r>
      <w:r>
        <w:rPr>
          <w:sz w:val="28"/>
          <w:szCs w:val="28"/>
        </w:rPr>
        <w:t xml:space="preserve"> </w:t>
        <w:tab/>
        <w:t>Дидактическая разработ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 работы:  </w:t>
      </w:r>
      <w:r>
        <w:rPr>
          <w:rFonts w:cs="Times New Roman" w:ascii="Times New Roman" w:hAnsi="Times New Roman"/>
          <w:sz w:val="28"/>
          <w:szCs w:val="28"/>
        </w:rPr>
        <w:t xml:space="preserve">        Логопедическое развлечение «Наша армия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ФИО автора</w:t>
      </w:r>
      <w:r>
        <w:rPr>
          <w:rFonts w:cs="Times New Roman" w:ascii="Times New Roman" w:hAnsi="Times New Roman"/>
          <w:sz w:val="28"/>
          <w:szCs w:val="28"/>
        </w:rPr>
        <w:t>:                     Кокорина Ольга Константино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те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ля детей с ограниченными возможностями здоровья  с тяжёлыми нарушениями речи  характерен низкий уровень  развития  основных свойств внимания. У некоторых из них отмечается недостаточная устойчивость внимания, ограниченные возможности его распределения</w:t>
      </w:r>
      <w:r>
        <w:rPr>
          <w:rFonts w:cs="Times New Roman" w:ascii="Times New Roman" w:hAnsi="Times New Roman"/>
          <w:sz w:val="28"/>
          <w:szCs w:val="28"/>
        </w:rPr>
        <w:t>, а также  слабо сформировано произвольное внимание, когда ребенку трудно сосредоточиться на одном предмете и по специальному заданию переключиться на друг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ечевое отставание отрицательно сказывается и на развитии памяти. При относительно сохранной смысловой, логической памяти у таких детей заметно снижены, по сравнению с нормально говорящими сверстниками, вербальная память и продуктивность запоминания.</w:t>
      </w:r>
      <w:r>
        <w:rPr>
          <w:rFonts w:cs="Times New Roman" w:ascii="Times New Roman" w:hAnsi="Times New Roman"/>
          <w:sz w:val="28"/>
          <w:szCs w:val="28"/>
        </w:rPr>
        <w:t xml:space="preserve"> При этом ребенку понадобится больше времени и повторов, чтобы запомнить заданный материал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 некоторых дошкольников отмечается низкая активность припоминания, которая сочетается с ограниченными возможностями развития познавательн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вязь между речевыми нарушениями и другими сторонами психического развития обусловливает некоторые специфические особенности мышления. Обладая полноценными предпосылками для овладения мыслительными операциям, доступными их возрасту, дети, однако, отстают в развитии наглядно – образной сферы мышления, без специального обучения с трудом овладевают анализом и синтезом, сравнением и обобщением.</w:t>
      </w:r>
      <w:r>
        <w:rPr>
          <w:rFonts w:cs="Times New Roman" w:ascii="Times New Roman" w:hAnsi="Times New Roman"/>
          <w:sz w:val="28"/>
          <w:szCs w:val="28"/>
        </w:rPr>
        <w:t xml:space="preserve"> Дети могут затрудняться в понимании абстрактных понятий и отношений. Скорость протекания мыслительных операций может быть несколько замедленной, вследствие чего может быть замедленным и восприятие учебного материала и т.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еречисленных особенностей высшей нервной деятельности, дети с ОВЗ в педагогическом плане характеризуются следующим образо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е может быть нестабильным, с частой сменой на стро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 возникать трудности в овладении учебными видами деятельности, т.к. на занятиях дети быстро утомляются, для них сложно выполнение одного задания в течение длительного време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ы затруднения в запоминании инструкций педагога, особенно — двух-, трех-, четырехступенчатых, требующих поэтапного и последовательного выполн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яде случаев появляются особенности дисциплинарного харак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ланировании и проведении коррекционных занятий учитываются эти специфические особенности детей с ОВЗ. Организуя логопедическую работу с ними, осуществляется индивидуальный подход к каждому ребенку с учетом его возрастных и психических особен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лагаемом логопедическом развлечении «Наша армия» представлен ряд компьютерных мини-игр и игровых упражнений. Некоторые компьютерные игры уже представлены в педагогическом интернет пространстве и  в методической литературе, но мы постарались представить их в авторской переработке. В  упражнениях и играх мы добавили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емы </w:t>
      </w:r>
      <w:r>
        <w:rPr>
          <w:rFonts w:cs="Times New Roman" w:ascii="Times New Roman" w:hAnsi="Times New Roman"/>
          <w:sz w:val="28"/>
          <w:szCs w:val="28"/>
        </w:rPr>
        <w:t xml:space="preserve">активизирующие деятельность детей, такие как </w:t>
      </w:r>
      <w:r>
        <w:rPr>
          <w:rFonts w:cs="Times New Roman" w:ascii="Times New Roman" w:hAnsi="Times New Roman"/>
          <w:b/>
          <w:sz w:val="28"/>
          <w:szCs w:val="28"/>
        </w:rPr>
        <w:t>создание проблемной ситу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мотивацию </w:t>
      </w:r>
      <w:r>
        <w:rPr>
          <w:rFonts w:cs="Times New Roman" w:ascii="Times New Roman" w:hAnsi="Times New Roman"/>
          <w:sz w:val="28"/>
          <w:szCs w:val="28"/>
        </w:rPr>
        <w:t xml:space="preserve">на выполнение задания, </w:t>
      </w:r>
      <w:r>
        <w:rPr>
          <w:rFonts w:cs="Times New Roman" w:ascii="Times New Roman" w:hAnsi="Times New Roman"/>
          <w:b/>
          <w:sz w:val="28"/>
          <w:szCs w:val="28"/>
        </w:rPr>
        <w:t>игровое действие</w:t>
      </w:r>
      <w:r>
        <w:rPr>
          <w:rFonts w:cs="Times New Roman" w:ascii="Times New Roman" w:hAnsi="Times New Roman"/>
          <w:sz w:val="28"/>
          <w:szCs w:val="28"/>
        </w:rPr>
        <w:t xml:space="preserve"> и яркую </w:t>
      </w:r>
      <w:r>
        <w:rPr>
          <w:rFonts w:cs="Times New Roman" w:ascii="Times New Roman" w:hAnsi="Times New Roman"/>
          <w:b/>
          <w:sz w:val="28"/>
          <w:szCs w:val="28"/>
        </w:rPr>
        <w:t xml:space="preserve">наглядность </w:t>
      </w:r>
      <w:r>
        <w:rPr>
          <w:rFonts w:cs="Times New Roman" w:ascii="Times New Roman" w:hAnsi="Times New Roman"/>
          <w:sz w:val="28"/>
          <w:szCs w:val="28"/>
        </w:rPr>
        <w:t xml:space="preserve">в виде картинного материла и презентации, которая гармонично вошла вход развлечения. </w:t>
      </w:r>
      <w:r>
        <w:rPr>
          <w:rFonts w:cs="Times New Roman" w:ascii="Times New Roman" w:hAnsi="Times New Roman"/>
          <w:b/>
          <w:sz w:val="28"/>
          <w:szCs w:val="28"/>
        </w:rPr>
        <w:t>Компьютерная мини-игра «Заведи  танк» разработана учителем-логопедом и воспитателем группы</w:t>
      </w:r>
      <w:r>
        <w:rPr>
          <w:rFonts w:cs="Times New Roman" w:ascii="Times New Roman" w:hAnsi="Times New Roman"/>
          <w:sz w:val="28"/>
          <w:szCs w:val="28"/>
        </w:rPr>
        <w:t xml:space="preserve"> для развлечения и может использоваться как методический тренажер для детей в процессе обучения детей фонематическому анализу сло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огопедическом развлечении предусмотрена частая смена заданий, наглядного материала, двигательная активность и бодрое музыкальное сопровождение, художественное слово – стихи, пословицы, поговорки, что позволяет предупредить утомляемость детей, поддержать внимание интерес и работоспособность воспитанников на протяжении всего развлечения. Четкость организации мероприятия, лаконичность и ясность инструкций помогает понять задания, игровая составляющая поддерживает дисциплину и радостное настроение в ходе развле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приемы можно использовать  в работе с детьми с ОВЗ с тяжёлыми нарушениями речи и  по другим лексическим темам. Используя проблемный, деятельностный подход в работе с детьми с ОВЗ, продумывая мотивацию и запоминающуюся наглядность можно помочь детям  с ОВЗ более успешно включаться в освоение учебного материала и получения необходимой базы для дальнейшего обучения.</w:t>
      </w:r>
    </w:p>
    <w:p>
      <w:pPr>
        <w:pStyle w:val="Normal"/>
        <w:spacing w:lineRule="auto" w:line="240" w:before="240" w:after="0"/>
        <w:ind w:left="720" w:hanging="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ая групп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звлечение предназначено для детей старшего дошкольного возраста с ограниченными возможностями здоровья с тяжёлыми нарушениями реч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ставленное развлечение могут использовать в своей работе учителя-логопеды, дефектологи, воспитател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ическое развлечение «Наша армия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ые: </w:t>
      </w:r>
      <w:r>
        <w:rPr>
          <w:rFonts w:cs="Times New Roman" w:ascii="Times New Roman" w:hAnsi="Times New Roman"/>
          <w:sz w:val="28"/>
          <w:szCs w:val="28"/>
        </w:rPr>
        <w:t>Учитель-логопед, музыкальный руководитель, воспитатель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развлечения</w:t>
      </w:r>
      <w:r>
        <w:rPr>
          <w:rFonts w:cs="Times New Roman" w:ascii="Times New Roman" w:hAnsi="Times New Roman"/>
          <w:sz w:val="28"/>
          <w:szCs w:val="28"/>
        </w:rPr>
        <w:t xml:space="preserve"> – музыкальный за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. Музыкальный центр, компьютер, экран, монитор, презентация «Наша армия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итная доска – 3 штуки, картинки с изображениями военных и военной техники (танкист, летчик, капитан, танк, самолет, военный корабль),  контейнер с  полосками-словами для анализа предложений,  желтые  магнитики для анализа слогов в слове   (игра «Военная база»), полоски со словами на звук С – (смелый, выносливый, самостоятельный ), З – (зоркий, знающий,  здоровый ) для игры  «Меткий стрелок», картинки символы для звуков [с] - [з], контейнер   буквами  и полосками-словами (буквы А, О, У, И, Т, П, К, Н, С,З) для игр «Военная база», «Назови военную пароль», монитор, экран, презентация «День защитника отечества»,  базы – картинки защитного цвета – 3 штуки, маркер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-образовательные 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представлений  о российской армии и профессиях военных, военной техники о почетной обязанности защищать Родин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и активизация словаря по теме «Наша армия» (армия, «Родина», военные, капитан, пилот, танкист, танк, корабль, пушка, самолет,  смелый, выносливый, самостоятельный, зоркий, знающий,  здоровый)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фонематических представлений (дифференциация звуков [с] - [з] в словах), анализ предложения, слова, деление слова на слоги, выделение звуков в словах, определение места звука в словах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-развивающие цели</w:t>
      </w:r>
      <w:r>
        <w:rPr>
          <w:rFonts w:cs="Times New Roman" w:ascii="Times New Roman" w:hAnsi="Times New Roman"/>
          <w:sz w:val="28"/>
          <w:szCs w:val="28"/>
        </w:rPr>
        <w:t>. Развитие  речевого слуха, речевой памяти, чувства рифмы, координации речи с движение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воспитательные цели</w:t>
      </w:r>
      <w:r>
        <w:rPr>
          <w:rFonts w:cs="Times New Roman" w:ascii="Times New Roman" w:hAnsi="Times New Roman"/>
          <w:sz w:val="28"/>
          <w:szCs w:val="28"/>
        </w:rPr>
        <w:t>. Формирование навыков сотрудничества, доброжелательности, самостоятельности, сдержанности. Воспитание уважения к защитникам отечеств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. Разучивание стихотворений «Танкист», «На границе», «Моряк». Объяснение поговорок «Смелость города берет», «Сам погибай, а товарища выручай», «Тяжело в ученье – легко в бою». Разучивание игры «Капитан» (координация речи с движением), просмотр презентаций на тему «День защитника отечества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звлече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рганизационный момент. Дети, я приглашаю вас на развлечение «Наша армия». (Логопед приглашает детей в зал, организует приветствие, предлагает детям занять места перед экраном, включает презентацию «Наша армия»)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 Слайд)</w:t>
      </w:r>
      <w:r>
        <w:rPr>
          <w:rFonts w:cs="Times New Roman" w:ascii="Times New Roman" w:hAnsi="Times New Roman"/>
          <w:sz w:val="28"/>
          <w:szCs w:val="28"/>
        </w:rPr>
        <w:t xml:space="preserve"> Логопед. Какой праздник мы будем отмечать 23 феврал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2 слайд) </w:t>
      </w:r>
      <w:r>
        <w:rPr>
          <w:rFonts w:cs="Times New Roman" w:ascii="Times New Roman" w:hAnsi="Times New Roman"/>
          <w:sz w:val="28"/>
          <w:szCs w:val="28"/>
        </w:rPr>
        <w:t xml:space="preserve"> Дети называют праздник - «День защитника отечества»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. Доблестные воины защищают страну и на воде, и на земле и в неб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3 слайд) </w:t>
      </w:r>
      <w:r>
        <w:rPr>
          <w:rFonts w:cs="Times New Roman" w:ascii="Times New Roman" w:hAnsi="Times New Roman"/>
          <w:sz w:val="28"/>
          <w:szCs w:val="28"/>
        </w:rPr>
        <w:t xml:space="preserve">Вы тоже будущие защитники нашей Родины, вы немного подрастете и пойдете служить в армию. По желанию в армии могут служить  теперь и девочки. Но для этого нужно многому научиться, а самое главное нужно быть внимательными и сообразительными.  </w:t>
      </w:r>
      <w:r>
        <w:rPr>
          <w:rFonts w:cs="Times New Roman" w:ascii="Times New Roman" w:hAnsi="Times New Roman"/>
          <w:b/>
          <w:sz w:val="28"/>
          <w:szCs w:val="28"/>
        </w:rPr>
        <w:t xml:space="preserve">Недаром  говориться, что у догадливого солдата и рукавица – граната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4 слайд)</w:t>
      </w:r>
      <w:r>
        <w:rPr>
          <w:rFonts w:cs="Times New Roman" w:ascii="Times New Roman" w:hAnsi="Times New Roman"/>
          <w:sz w:val="28"/>
          <w:szCs w:val="28"/>
        </w:rPr>
        <w:t xml:space="preserve"> Давайте вспомним пословицы о службе. Я буду начинать пословицу, а один из вас ее продолжит. На слайде появляется вторая часть пословиц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Задание. Разминка  «Закончи пословицу»</w:t>
      </w:r>
      <w:r>
        <w:rPr>
          <w:rFonts w:cs="Times New Roman" w:ascii="Times New Roman" w:hAnsi="Times New Roman"/>
          <w:sz w:val="28"/>
          <w:szCs w:val="28"/>
        </w:rPr>
        <w:t xml:space="preserve">  логопед начинает пословицу - дети договаривают пословицу («Тяжело в ученье – легко в бою», «Сам погибай, а товарища выручай», «Смелость города берет»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Задание «Выложи схему пословицы «Смелость города берет».</w:t>
      </w:r>
      <w:r>
        <w:rPr>
          <w:rFonts w:cs="Times New Roman" w:ascii="Times New Roman" w:hAnsi="Times New Roman"/>
          <w:sz w:val="28"/>
          <w:szCs w:val="28"/>
        </w:rPr>
        <w:t xml:space="preserve"> [Совершенствование навыка анализа предложения]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 предлагает выложить схему предложения на магнитной доске  полосками - словам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. Давайте сосчитаем слова в последней пословице и выложим её схему. Перечислите слова по порядк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выкладывают схему(3 ребенка – каждый выкладывает по слову - полоске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. Верно. Молодцы!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5-11 слайд)3. Задание. Секретное донесение».</w:t>
      </w:r>
      <w:r>
        <w:rPr>
          <w:rFonts w:cs="Times New Roman" w:ascii="Times New Roman" w:hAnsi="Times New Roman"/>
          <w:sz w:val="28"/>
          <w:szCs w:val="28"/>
        </w:rPr>
        <w:t xml:space="preserve"> (Стихи-загадки на развитие фонематического слуха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Логопед.  Проблемная ситуация -часть секретного донесения потеряна. </w:t>
      </w:r>
      <w:r>
        <w:rPr>
          <w:rFonts w:cs="Times New Roman" w:ascii="Times New Roman" w:hAnsi="Times New Roman"/>
          <w:sz w:val="28"/>
          <w:szCs w:val="28"/>
        </w:rPr>
        <w:t xml:space="preserve">Я буду читать вам стихи, а вы слушайте внимательно и попробуйте догадаться, какое слово должно быть в конце, чтобы оно прозвучало в рифму, кто догадался, поднимите руку. Если дети дают правильный ответ, появляется соответствующая картинка на слайде. </w:t>
      </w:r>
    </w:p>
    <w:p>
      <w:pPr>
        <w:pStyle w:val="Style17"/>
        <w:tabs>
          <w:tab w:val="clear" w:pos="708"/>
          <w:tab w:val="left" w:pos="7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амолет летит, как птица,</w:t>
        <w:tab/>
        <w:br/>
        <w:t>Там - воздушная граница.</w:t>
        <w:br/>
        <w:t>На посту и днем и ночью,</w:t>
        <w:br/>
        <w:t>Наш солдат военный  (летчик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+mj-ea;Times New Roman" w:cs="Times New Roman" w:ascii="Times New Roman" w:hAnsi="Times New Roman"/>
          <w:shadow/>
          <w:color w:val="2F5897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яком ты можешь стать,</w:t>
        <w:br/>
        <w:t>Чтоб границу охранять</w:t>
        <w:br/>
        <w:t xml:space="preserve">И служить не на земле, </w:t>
        <w:br/>
        <w:t>А на военном (корабле)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eastAsia="+mj-ea;Times New Roman" w:cs="Times New Roman" w:ascii="Times New Roman" w:hAnsi="Times New Roman"/>
          <w:shadow/>
          <w:color w:val="2F5897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ова в бой машина мчит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жут землю гусеницы,</w:t>
        <w:br/>
        <w:t xml:space="preserve"> Та  машина в поле чистом,</w:t>
        <w:br/>
        <w:t>Управляется (танкистом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12 слайд) Логопед  переходит с детьми в центр зал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Капитан». [Координация речи с движением. Развитие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ого воображения.]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приглашает детей поиграть в капитан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росская шапка.          -  Маршируют по кругу друг за другом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вка в ру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яну я кораблик               - «Тянут» кораблик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ыстрой рек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чут лягушк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ной по пятам,           - Скачут на двух нога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росят меня:                  -  Поднимаются,        «отдают честь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кати, капитан!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арто</w:t>
      </w:r>
    </w:p>
    <w:p>
      <w:pPr>
        <w:pStyle w:val="Style17"/>
        <w:tabs>
          <w:tab w:val="clear" w:pos="708"/>
          <w:tab w:val="left" w:pos="2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ходят к магнитной дос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Задание. «Меткий стрелок». Мотив – попасть в цель.</w:t>
      </w:r>
      <w:r>
        <w:rPr>
          <w:rFonts w:cs="Times New Roman" w:ascii="Times New Roman" w:hAnsi="Times New Roman"/>
          <w:sz w:val="28"/>
          <w:szCs w:val="28"/>
        </w:rPr>
        <w:t xml:space="preserve"> [Развитие фонематических представлений (дифференциация звуков [с] - [з] в словах с опорой на печатные слова).]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 колонну по одному, логопед дает каждой паре детей напечатанное слово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. Не тот стрелок кто стреляет, а тот, кто в цель попадает. Чтобы служить в армии любой военный должен обладать важными качествами, такими как сообразительность и сотрудничеств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должны запомнить слова, а потом подумать и поставить свое слово точно в цель к нужному звуку [с] и [з]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ботают парами, каждой паре дается одно слово, они ставят его к нужному звуку (качества  - слова со звуком – С - смелый, выносливый, самостоятельный), (качества  - слова со звуком – З - зоркий, знающий,  здоровый). На магнитной доске символы звуков (З), (С), и буквы – С. З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. Логопед оценивает  их работу, музыкальный руководитель включает торжественный марш, дети проходят маршем по залу, логопед меняет мольберты для следующего задан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Задание. «Военная база». [Совершенствование навыка слогового анализа слов]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. </w:t>
      </w:r>
      <w:r>
        <w:rPr>
          <w:rFonts w:cs="Times New Roman" w:ascii="Times New Roman" w:hAnsi="Times New Roman"/>
          <w:b/>
          <w:sz w:val="28"/>
          <w:szCs w:val="28"/>
        </w:rPr>
        <w:t>Проблемная ситуация</w:t>
      </w:r>
      <w:r>
        <w:rPr>
          <w:rFonts w:cs="Times New Roman" w:ascii="Times New Roman" w:hAnsi="Times New Roman"/>
          <w:sz w:val="28"/>
          <w:szCs w:val="28"/>
        </w:rPr>
        <w:t xml:space="preserve"> - диверсанты перехватили карты перемещения военной техники, </w:t>
      </w:r>
      <w:r>
        <w:rPr>
          <w:rFonts w:cs="Times New Roman" w:ascii="Times New Roman" w:hAnsi="Times New Roman"/>
          <w:b/>
          <w:sz w:val="28"/>
          <w:szCs w:val="28"/>
        </w:rPr>
        <w:t>мотив</w:t>
      </w:r>
      <w:r>
        <w:rPr>
          <w:rFonts w:cs="Times New Roman" w:ascii="Times New Roman" w:hAnsi="Times New Roman"/>
          <w:sz w:val="28"/>
          <w:szCs w:val="28"/>
        </w:rPr>
        <w:t xml:space="preserve"> - надо догадаться на какую базу должна прибыть техника по количеству слогов в слове.  </w:t>
      </w:r>
      <w:r>
        <w:rPr>
          <w:rFonts w:cs="Times New Roman" w:ascii="Times New Roman" w:hAnsi="Times New Roman"/>
          <w:b/>
          <w:sz w:val="28"/>
          <w:szCs w:val="28"/>
        </w:rPr>
        <w:t>Игровое действие</w:t>
      </w:r>
      <w:r>
        <w:rPr>
          <w:rFonts w:cs="Times New Roman" w:ascii="Times New Roman" w:hAnsi="Times New Roman"/>
          <w:sz w:val="28"/>
          <w:szCs w:val="28"/>
        </w:rPr>
        <w:t xml:space="preserve"> - дети проводят линии к базам 1, 2, 3 маркером (мелом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 предлагает детям вспомнить название военной техники. И  отгадать название по количеству слогов, если это слово состоит из одного слога -  танк, двух слогов – корабль из трех слогов – самолет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включает торжественный марш, дети проходят маршем по залу, логопед меняет мольберты для следующего зад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Задание.  «Назови  пароль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. Мы с вами много говорили о профессиях военных, рассматривали картинки, учили стихи, играли. Давайте вспомним военные профессии и назовем и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называют военные профессии, изображенные на  картинках (пилот капитан, танкист). </w:t>
      </w:r>
      <w:r>
        <w:rPr>
          <w:rFonts w:cs="Times New Roman" w:ascii="Times New Roman" w:hAnsi="Times New Roman"/>
          <w:b/>
          <w:sz w:val="28"/>
          <w:szCs w:val="28"/>
        </w:rPr>
        <w:t>Мотивация</w:t>
      </w:r>
      <w:r>
        <w:rPr>
          <w:rFonts w:cs="Times New Roman" w:ascii="Times New Roman" w:hAnsi="Times New Roman"/>
          <w:sz w:val="28"/>
          <w:szCs w:val="28"/>
        </w:rPr>
        <w:t xml:space="preserve"> - чтобы военные могли пройти все посты нужно знать пароль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пост. «Гласные ».</w:t>
      </w:r>
      <w:r>
        <w:rPr>
          <w:rFonts w:cs="Times New Roman" w:ascii="Times New Roman" w:hAnsi="Times New Roman"/>
          <w:sz w:val="28"/>
          <w:szCs w:val="28"/>
        </w:rPr>
        <w:t xml:space="preserve"> [Развитие навыков звукобуквенного анализа.]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. </w:t>
      </w:r>
      <w:r>
        <w:rPr>
          <w:rFonts w:cs="Times New Roman" w:ascii="Times New Roman" w:hAnsi="Times New Roman"/>
          <w:b/>
          <w:sz w:val="28"/>
          <w:szCs w:val="28"/>
        </w:rPr>
        <w:t>Игровое действие</w:t>
      </w:r>
      <w:r>
        <w:rPr>
          <w:rFonts w:cs="Times New Roman" w:ascii="Times New Roman" w:hAnsi="Times New Roman"/>
          <w:sz w:val="28"/>
          <w:szCs w:val="28"/>
        </w:rPr>
        <w:t xml:space="preserve"> - чтобы пройти первый пост «Гласные»  нужно назвать гласные звуки середине слова, которое я назову. Слушайте внимательно. Пилот. Дети называют гласные звуки в слове  по порядк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выкладывают  буквы - И, О. Логопед оценивает их работу. Аналогично проводится анализ слов «капитан», «танкист»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илот - И, О, капитан – А, И, А, танкист – А, И)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оценивает их работ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пост  «Согласные»</w:t>
      </w:r>
      <w:r>
        <w:rPr>
          <w:rFonts w:cs="Times New Roman" w:ascii="Times New Roman" w:hAnsi="Times New Roman"/>
          <w:sz w:val="28"/>
          <w:szCs w:val="28"/>
        </w:rPr>
        <w:t xml:space="preserve"> [Развитие навыков звукового анализа.]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отгадывают слово по первому и последнему звуку в слове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. Чтобы пройти второй пост «Согласные» нужно назвать профессию, по первому и последнему звуку в словах. Какую профессию я загадала, если это слово начинается на звук - Пь и заканчивается на звук Т (пилот), начинается на звук - К и заканчивается на звук начинается на звук – Н (капитан) и заканчивается на звук Т (танкист). Музыкальный руководитель включает торжественный марш, дети проходят маршем по залу, логопед меняет мольберты для следующего зад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. Ребята вы справились со всеми заданиями, предлагаю вам сесть и поиграть. Дети садятся к экран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17-18 слайды) Компьютерная - мини игра «Кто, где служит?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. Где служит моряк? (дети «на корабле»). Где служит летчик? (дети «на самолете»). Где служит  танкист? (дети «в танке»). При правильном ответе появляются стрелки, соединяющие нужные картинк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9 -20 слайд) 7. Задание «Заведи танк» - компьютерная мини игра авторская разработка учителя логопеда и воспитателя групп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. </w:t>
      </w:r>
      <w:r>
        <w:rPr>
          <w:rFonts w:cs="Times New Roman" w:ascii="Times New Roman" w:hAnsi="Times New Roman"/>
          <w:b/>
          <w:sz w:val="28"/>
          <w:szCs w:val="28"/>
        </w:rPr>
        <w:t>Мотивация</w:t>
      </w:r>
      <w:r>
        <w:rPr>
          <w:rFonts w:cs="Times New Roman" w:ascii="Times New Roman" w:hAnsi="Times New Roman"/>
          <w:sz w:val="28"/>
          <w:szCs w:val="28"/>
        </w:rPr>
        <w:t xml:space="preserve"> - Дети, давайте заведем мотор у танка. Мы будем военными механиками. </w:t>
      </w:r>
      <w:r>
        <w:rPr>
          <w:rFonts w:cs="Times New Roman" w:ascii="Times New Roman" w:hAnsi="Times New Roman"/>
          <w:b/>
          <w:sz w:val="28"/>
          <w:szCs w:val="28"/>
        </w:rPr>
        <w:t>Игровое действие</w:t>
      </w:r>
      <w:r>
        <w:rPr>
          <w:rFonts w:cs="Times New Roman" w:ascii="Times New Roman" w:hAnsi="Times New Roman"/>
          <w:sz w:val="28"/>
          <w:szCs w:val="28"/>
        </w:rPr>
        <w:t xml:space="preserve"> -  если мы правильно расскажем, какие звуки есть в слове танк, то появятся буквы и танк начнет двига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ыполняют звуковой анализ слова Танк. Каждый ребенок называет по одной характеристике звука.  1 звук – твердый согласный, стрелочкой на компьютере нажимаем на синий кружок – появляется буква – Т, если характеристика звука определена неверно, то буква не появляется и характеристика звука определяется еще раз до правильного ответа. Когда будут  определены все звуки и появятся все буквы слова – ТАНК, нажимаем стрелочкой на картинку – танк и он делает движение по кругу, это означает, что задание выполнено правильно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Предпоследний 21 слайд).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е рассказывание стихотворения о военных. [Развитие общих речевых навыков.]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кист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годня был танкистом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нке мчался в поле чистом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врагам, по холма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л я танком са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, что это ящи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к совсем как настоящий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много подрасту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мию служить пойду. И. Нище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як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ет наше мор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ый, доблестный моря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о реет на простор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родной российский фла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Последний слайд) </w:t>
      </w:r>
      <w:r>
        <w:rPr>
          <w:rFonts w:cs="Times New Roman" w:ascii="Times New Roman" w:hAnsi="Times New Roman"/>
          <w:sz w:val="28"/>
          <w:szCs w:val="28"/>
        </w:rPr>
        <w:t>Окончание развлечения. [Оценка работы детей]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предлагает детям вспомнить, чем они занимались, и сказать, какие игры им понравились. Затем он оценивает работу каждого ребенка. Девочки вручают мальчикам поздравительные открытки в честь дня защитника отечест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. Молодцы! Вы показали хорошие знания, вы многое уже умеете. Будущие защитники отечества постройтесь в колонну по одному и под торжественный марш заканчиваем наше развлечение. Звучит торжественная музыка,  дети проходят круг по залу и выходят из зал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тератур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щева Н.В. Конспекты логопедических занятий в старшей группе детского сада для детей с ОНР. – СПб.: ДЕТСТВО-ПРЕСС, 2008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4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нет ресур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0:45:00Z</dcterms:created>
  <dc:creator>ОЛЬГА</dc:creator>
  <dc:description/>
  <cp:keywords/>
  <dc:language>en-US</dc:language>
  <cp:lastModifiedBy>Чебурашка</cp:lastModifiedBy>
  <dcterms:modified xsi:type="dcterms:W3CDTF">2017-10-30T11:09:00Z</dcterms:modified>
  <cp:revision>18</cp:revision>
  <dc:subject/>
  <dc:title/>
</cp:coreProperties>
</file>