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93" w:before="134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  <w:t>РОДИТЕЛЬСКИЕ  СОБР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230" w:after="0"/>
        <w:ind w:right="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  <w:lang w:eastAsia="ru-RU"/>
        </w:rPr>
        <w:t>5   КЛАСС</w:t>
      </w:r>
    </w:p>
    <w:p>
      <w:pPr>
        <w:pStyle w:val="Normal"/>
        <w:widowControl w:val="false"/>
        <w:shd w:fill="FFFFFF" w:val="clear"/>
        <w:autoSpaceDE w:val="false"/>
        <w:spacing w:lineRule="auto" w:line="240" w:before="173" w:after="0"/>
        <w:ind w:left="8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Тематика родительских собраний в 5 классе</w:t>
      </w:r>
    </w:p>
    <w:p>
      <w:pPr>
        <w:pStyle w:val="Normal"/>
        <w:widowControl w:val="false"/>
        <w:shd w:fill="FFFFFF" w:val="clear"/>
        <w:autoSpaceDE w:val="false"/>
        <w:spacing w:lineRule="exact" w:line="230" w:before="67" w:after="0"/>
        <w:ind w:right="38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ятом классе родительские собрания должны быть направлены на психолого-педагогическое просвещение родителей учащихся; ус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тановление контакта родительского коллектива с педагогическим кол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лективом школы; психолого-педагогическое просвещение родителей,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направленное на формирование понимания возрастных изменений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учащихся, общей культуры родителей; понимание значимости и труд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ностей учебной деятельности пятиклассник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158" w:after="0"/>
        <w:ind w:left="131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Собрание 1. Вступление в 5 класс</w:t>
      </w:r>
    </w:p>
    <w:p>
      <w:pPr>
        <w:pStyle w:val="Normal"/>
        <w:widowControl w:val="false"/>
        <w:shd w:fill="FFFFFF" w:val="clear"/>
        <w:autoSpaceDE w:val="false"/>
        <w:spacing w:lineRule="exact" w:line="216" w:before="67" w:after="0"/>
        <w:ind w:left="2285" w:right="34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Люди вместе могут совершить то, чего не в си</w:t>
        <w:softHyphen/>
        <w:t>лах сделать в одиночку: единение умов и рук, со</w:t>
        <w:softHyphen/>
        <w:t>средоточение сил может стать почти всемогущим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eastAsia="ru-RU"/>
        </w:rPr>
        <w:t>Д. Уэбстер</w:t>
      </w:r>
    </w:p>
    <w:p>
      <w:pPr>
        <w:pStyle w:val="Normal"/>
        <w:widowControl w:val="false"/>
        <w:shd w:fill="FFFFFF" w:val="clear"/>
        <w:autoSpaceDE w:val="false"/>
        <w:spacing w:lineRule="exact" w:line="230" w:before="230" w:after="0"/>
        <w:ind w:left="2309" w:right="29" w:firstLine="26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Лучше зажечь свечу, чем всю жизнь прокл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нать темноту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  <w:lang w:eastAsia="ru-RU"/>
        </w:rPr>
        <w:t>Ф. Абрамов</w:t>
      </w:r>
    </w:p>
    <w:p>
      <w:pPr>
        <w:pStyle w:val="Normal"/>
        <w:widowControl w:val="false"/>
        <w:shd w:fill="FFFFFF" w:val="clear"/>
        <w:autoSpaceDE w:val="false"/>
        <w:spacing w:lineRule="exact" w:line="230" w:before="14" w:after="0"/>
        <w:ind w:left="29" w:right="14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родителей будущих пятиклассников с клас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ом, классным руководителем, педагогами, школой, администраци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ей, службами школы, а также самих родителей друг с другом, есл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ни незнакомы; помочь подготовиться родителям к изменению ста</w:t>
        <w:softHyphen/>
        <w:t>туса ребенка в семье и пониманию значимости перехода ребенка в новые условия учебной деятельност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3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ржественное собрани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38" w:right="14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  <w:lang w:eastAsia="ru-RU"/>
        </w:rPr>
        <w:t xml:space="preserve">Вопросы для обсуждения: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встреча с директором школы и школь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ной администрацией; самопредставление классного руководителя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будущих учеников; визитная карточка семьи пятиклассников; зна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ство со службами школы; законы воспитания в семье, какими им быть; анкетирование родителей по теме собрания № 1; родительский тренинг «Ребенок в глазах родителей»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38" w:right="10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  <w:lang w:eastAsia="ru-RU"/>
        </w:rPr>
        <w:t xml:space="preserve">Подготовительная работа: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приглашение на собрание представи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телей школьной администрации; подготовка классным руководите</w:t>
        <w:softHyphen/>
        <w:t>лем рассказа о себе; подготовка родителями визитных карточек се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мьи; полезная информация для родителей (см. приложение); гипе</w:t>
        <w:softHyphen/>
        <w:t>рактивные дети дома и в школе (см. приложение)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38" w:firstLine="3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  <w:lang w:eastAsia="ru-RU"/>
        </w:rPr>
        <w:t xml:space="preserve">Оформление класса: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кабинет празднично оформлен (его можно ук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асить рисунками будущих пятиклассников, которые сохранились у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я начальных классов). На школьной доске — фотографии вы</w:t>
        <w:softHyphen/>
        <w:t>пускников, которые учились у данного классного руководителя, доб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рые пожелания будущим пятиклассникам и их родителям. Уместно использовать хорошую музыку, связанную с темой торжествен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рания. На школьной доске можно поместить плакат, который ст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ет эпиграфом первой встречи родителей и классного руководителя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8" w:right="5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  <w:lang w:eastAsia="ru-RU"/>
        </w:rPr>
        <w:t xml:space="preserve">Комментарии для учителя.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В настоящее время очень редко можн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встретить такую ситуацию, когда учащиеся всем классом и прежни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лективом попадают в пятый класс. Это связано с тем, что некото</w:t>
        <w:softHyphen/>
        <w:t xml:space="preserve">рые дети поступают после четвертого класса в гимназии или други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учебные заведения. Поэтому классному руководителю пятого класс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чень часто приходится начинать работу с нуля. Для того чтобы р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ители бывших четвероклассников желали участвовать в жизни детс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кого коллектива, проявляли по-прежнему, как и в начальной школе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инициативу и творчество, необходимо включить их в общение с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ой уже в августе месяц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29" w:right="19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е родительское собрание-встречу уместно проводить в кон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це августа. Это позволит, во-первых, заранее познакомиться с роди</w:t>
        <w:softHyphen/>
        <w:t>телями учеников, которые переступают порог школы и класса впер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е, настроить семьи на необходимость общения со школой, педаго</w:t>
        <w:softHyphen/>
        <w:t>гами; во-вторых, создаст определенный оптимистический настрой на учебную деятельность, снимет боязнь семьи перед школой и учите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ля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43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2"/>
          <w:sz w:val="24"/>
          <w:szCs w:val="24"/>
          <w:lang w:eastAsia="ru-RU"/>
        </w:rPr>
        <w:t>Ход   собрания</w:t>
      </w:r>
    </w:p>
    <w:p>
      <w:pPr>
        <w:pStyle w:val="Normal"/>
        <w:widowControl w:val="false"/>
        <w:shd w:fill="FFFFFF" w:val="clear"/>
        <w:autoSpaceDE w:val="false"/>
        <w:spacing w:lineRule="exact" w:line="230" w:before="110" w:after="0"/>
        <w:ind w:left="3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. Вступительное слово классного руководителя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14" w:right="34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кончена начальная школа, ваши дети повзрослели, у них начи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ается новая, интересная взрослая жизнь. Какой она будет — во мно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гом зависит не только от школы, но и от пап и мам. Очень хочетс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новая жизнь ваших детей не отдалила вас друг от друга, а, на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оборот, сблизила, сделала вас хорошими друзьями. Много будет труд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ностей у ваших детей, но не меньше будет радостей и побед! Очен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чется, чтобы вы бережно относились к большим огорчениям и м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леньким радостям ваших детей, знали о них и помогали детям пере</w:t>
        <w:softHyphen/>
        <w:t>живать трудные минуты их жизн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14" w:right="53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В который раз все мы вместе будем учиться преодолевать трудно</w:t>
        <w:softHyphen/>
        <w:t>сти, учиться падать, набивая как можно меньше шишек, учиться рад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аться успехам своих собственных детей и победам их сверстников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5" w:right="53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Мы, педагоги, открыты для общения, наши школьные специали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сты дадут вам квалифицированную консультацию, вы всегда получи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те в школе исчерпывающий ответ на самый, казалось бы, неразре</w:t>
        <w:softHyphen/>
        <w:t>шимый вопрос.</w:t>
      </w:r>
    </w:p>
    <w:p>
      <w:pPr>
        <w:pStyle w:val="Normal"/>
        <w:widowControl w:val="false"/>
        <w:shd w:fill="FFFFFF" w:val="clear"/>
        <w:autoSpaceDE w:val="false"/>
        <w:spacing w:lineRule="exact" w:line="245" w:before="58" w:after="0"/>
        <w:ind w:left="1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вую очередь, для вас всегда открыты двери кабинета дирек</w:t>
        <w:softHyphen/>
        <w:t>тора, его заместителей, всех людей, которым поручено помогать се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мье в воспитании детей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45" w:before="58" w:after="0"/>
        <w:ind w:left="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П. Вступительное слово заместителя директора по учебной работе</w:t>
      </w:r>
    </w:p>
    <w:p>
      <w:pPr>
        <w:pStyle w:val="Normal"/>
        <w:widowControl w:val="false"/>
        <w:shd w:fill="FFFFFF" w:val="clear"/>
        <w:autoSpaceDE w:val="false"/>
        <w:spacing w:lineRule="exact" w:line="245" w:before="0" w:after="0"/>
        <w:ind w:left="34" w:right="230" w:firstLine="278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этом вступительном слове необходимо сказать о традициях и обычаях школы; о первоначальных требованиях к учащимся-пяти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никам; познакомить родителей с Уставом школы и вручить его каждой семье вместе с визитной карточкой школы; указать дни кон</w:t>
        <w:softHyphen/>
        <w:t>сультаций заместителя директора по учебной работе и других пред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тавителей администрации учебного заведения.</w:t>
      </w:r>
    </w:p>
    <w:p>
      <w:pPr>
        <w:pStyle w:val="Normal"/>
        <w:widowControl w:val="false"/>
        <w:shd w:fill="FFFFFF" w:val="clear"/>
        <w:autoSpaceDE w:val="false"/>
        <w:spacing w:lineRule="exact" w:line="245" w:before="0" w:after="0"/>
        <w:ind w:left="34" w:right="230" w:firstLine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val="en-US" w:eastAsia="ru-RU"/>
        </w:rPr>
        <w:t xml:space="preserve">III.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Самопредставление классного руководител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45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ассказ о себе, о выборе профессии педагог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exact" w:line="293" w:before="0" w:after="0"/>
        <w:rPr>
          <w:rFonts w:ascii="Times New Roman" w:hAnsi="Times New Roman" w:eastAsia="Times New Roman" w:cs="Times New Roman"/>
          <w:color w:val="000000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Рассказ о выпусках своих учеников, о планах на будущее в рабо</w:t>
        <w:softHyphen/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е с новым классом.</w:t>
      </w:r>
    </w:p>
    <w:p>
      <w:pPr>
        <w:pStyle w:val="Normal"/>
        <w:widowControl w:val="false"/>
        <w:shd w:fill="FFFFFF" w:val="clear"/>
        <w:autoSpaceDE w:val="false"/>
        <w:spacing w:lineRule="exact" w:line="245" w:before="0" w:after="0"/>
        <w:ind w:left="101" w:right="158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Очень интересно проходит на родительском собрании-встреч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семей. Это своего рода визитная карточка каждой се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мьи. Желательно записать такие визитные карточки на магнитофон. Классному руководителю будет важно проанализировать мини-рас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сказы, о семье. Эта работа позволит сразу определить особен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ей, степень их открытости, систему семейных ценностей и взаи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моотношений.</w:t>
      </w:r>
    </w:p>
    <w:p>
      <w:pPr>
        <w:pStyle w:val="Normal"/>
        <w:widowControl w:val="false"/>
        <w:shd w:fill="FFFFFF" w:val="clear"/>
        <w:autoSpaceDE w:val="false"/>
        <w:spacing w:lineRule="exact" w:line="312" w:before="0" w:after="0"/>
        <w:ind w:left="144" w:right="149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зитная карточка-представление семьи проходит по следующ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му плану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Фамилия, имя, отчество родител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озраст родителей, день рождения семь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Интересы, увлечения семь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Традиции и обычаи семь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виз семьи.</w:t>
      </w:r>
    </w:p>
    <w:p>
      <w:pPr>
        <w:pStyle w:val="Normal"/>
        <w:widowControl w:val="false"/>
        <w:shd w:fill="FFFFFF" w:val="clear"/>
        <w:autoSpaceDE w:val="false"/>
        <w:spacing w:lineRule="exact" w:line="254" w:before="0" w:after="0"/>
        <w:ind w:left="192" w:right="91" w:firstLine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вой девиз каждая семья пишет на листе ватмана, который при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репляется на доске в классе. Этот материал можно будет успешно использовать в работе с учащимися.</w:t>
      </w:r>
    </w:p>
    <w:p>
      <w:pPr>
        <w:pStyle w:val="Normal"/>
        <w:widowControl w:val="false"/>
        <w:shd w:fill="FFFFFF" w:val="clear"/>
        <w:autoSpaceDE w:val="false"/>
        <w:spacing w:lineRule="exact" w:line="245" w:before="0" w:after="0"/>
        <w:ind w:left="216" w:right="67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После представления и установления теплой атмосферы учитель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иглашает родителей на экскурсию по школе. Очень важно пока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ь родителям кабинет психологической службы, ознакомить с рас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исанием его работы, предложить родителям записать телефон дове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рия психологической службы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240" w:right="14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В обязательном порядке необходимо познакомить родителей с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местом расположения школьной столовой, рассказать о том, каким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образом в ней будет организовано питание детей в новом учебном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году. Для родителей пятиклассников это очень важная информация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так как они понимают, что плохое питание самым серьезным обр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зом может сказаться на здоровье детей, если классный руководитель и школа не будут уделять этому вопросу серьезное внимани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278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е менее важная информация для родителей— спортивные сек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ции и кружки, которые будут работать в школе в новом учебном году.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Прекрасно, если в школе есть информационный стенд для родите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лей, который необходимо показать им в ходе экскурси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онце встречи каждая семья получает наказ в виде свитка, в ко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тором указаны законы воспитания ребенка в семье. Родителям пр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доставляется возможность прочесть законы и задать вопросы учителю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29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В конце собрания проводится анкетирование родителей по ег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тем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34" w:right="10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мой взгляд, очень уместно, если классный руководитель в кон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це первого собрания познакомит родителей с планированием буду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щих встреч в учебном году. Это позволит родителям подготовить воп</w:t>
        <w:softHyphen/>
        <w:t>росы по тематике следующего классного собрания и активно участво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вать во встречах родителей с классным руководителем и друг с другом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9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онце родительского собрания можно сделать общую фотогр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фию на память о первой встрече. На прощание родители получают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большие разноцветные конверты, в которых находится письмо-об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щение детей разных времен и народов к своим родителям. Взрос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лым предлагается дома внимательно прочитать полученный меморан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дум и руководствоваться им в воспитании собственных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250" w:before="53" w:after="0"/>
        <w:ind w:left="24" w:right="46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ru-RU"/>
        </w:rPr>
        <w:t>Письмо-обращение к самым близким и дорогим людям —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  <w:t xml:space="preserve">моим родителям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(см. приложение)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exact" w:line="230" w:before="67" w:after="0"/>
        <w:ind w:left="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Подведение итогов</w:t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10" w:right="14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конце собрания родители пишут вопросы, на которые они н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олучили ответа. Это могут быть вопросы к администрации школы, классному руководителю. Не на каждый вопрос можно ответить си</w:t>
        <w:softHyphen/>
        <w:t xml:space="preserve">юминутно. Для того чтобы родители получили компетентный отв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оставленные вопросы, на столе у педагога стоит коробка, в кот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рую родители складывают свои записки. Классный руководитель смо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жет их проанализировать и ответить на вопросы на следующем со</w:t>
        <w:softHyphen/>
        <w:t>брании или созвониться с родителями, если ответ не терпит отлага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тельств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264" w:hanging="0"/>
        <w:rPr>
          <w:rFonts w:ascii="Times New Roman" w:hAnsi="Times New Roman" w:eastAsia="Times New Roman" w:cs="Times New Roman"/>
          <w:b/>
          <w:b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26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Трудности адаптации пятиклассников к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  <w:lang w:eastAsia="ru-RU"/>
        </w:rPr>
        <w:t>школе</w:t>
      </w:r>
    </w:p>
    <w:p>
      <w:pPr>
        <w:pStyle w:val="Normal"/>
        <w:widowControl w:val="false"/>
        <w:shd w:fill="FFFFFF" w:val="clear"/>
        <w:autoSpaceDE w:val="false"/>
        <w:spacing w:lineRule="exact" w:line="230" w:before="86" w:after="0"/>
        <w:ind w:left="2362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Штурмуйте каждую проблему с энтузиазмом...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ак если бы от этого зависела Ваша жизнь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eastAsia="ru-RU"/>
        </w:rPr>
        <w:t>Л. Кьюби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86" w:right="14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ознакомить родительский коллектив с особенностя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аптации детей к обучению в пятом классе; предложить практичес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ие советы по адаптации ребенка к школ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3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круглый стол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77" w:right="19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eastAsia="ru-RU"/>
        </w:rPr>
        <w:t xml:space="preserve">Вопросы для обсуждения: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физиологические трудности адаптации пя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классников к школе; психологические трудности адаптации пяти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классников к школе; система взаимоотношений с ребенком в семье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иод адаптации к школьному обучению; родительский практику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о проблем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67" w:right="29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одготовительная работ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гностика учителей (см. приложе</w:t>
        <w:softHyphen/>
        <w:t>ние); анкетирование родителей (см. приложение); оформление класс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ого кабинета; полезная информация (см. приложение); рекоменда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ции для родителей (см. приложение)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58" w:right="29" w:firstLine="30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eastAsia="ru-RU"/>
        </w:rPr>
        <w:t xml:space="preserve">Оформление класса: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на школьной доске — тема собрания; к собра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нию готовится выставка рисунков детей-пятиклассников на тему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«Мои первые дни в пятом классе»; родительский комитет готовит ф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овыставку «Ура! Мы — пятиклассники»; если родители класса сни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мали первый школьный день пятиклассников, то можно показ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идеофильм.</w:t>
      </w:r>
    </w:p>
    <w:p>
      <w:pPr>
        <w:pStyle w:val="Normal"/>
        <w:widowControl w:val="false"/>
        <w:shd w:fill="FFFFFF" w:val="clear"/>
        <w:autoSpaceDE w:val="false"/>
        <w:spacing w:lineRule="auto" w:line="240" w:before="96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2"/>
          <w:sz w:val="24"/>
          <w:szCs w:val="24"/>
          <w:lang w:eastAsia="ru-RU"/>
        </w:rPr>
        <w:t>Ход   собрания</w:t>
      </w:r>
    </w:p>
    <w:p>
      <w:pPr>
        <w:pStyle w:val="Normal"/>
        <w:widowControl w:val="false"/>
        <w:shd w:fill="FFFFFF" w:val="clear"/>
        <w:autoSpaceDE w:val="false"/>
        <w:spacing w:lineRule="exact" w:line="235" w:before="96" w:after="0"/>
        <w:ind w:left="5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  <w:t>. Вступительное слово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33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аемые мамы и папы!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34" w:right="48" w:firstLine="30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Сегодня мы обсудим важную тему о трудностях адаптации наших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етей к школе. Какие физиологические и психологические трудно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ти есть у пятиклассников, как обнаружить эти проблемы и решить.</w:t>
      </w:r>
    </w:p>
    <w:p>
      <w:pPr>
        <w:pStyle w:val="Normal"/>
        <w:widowControl w:val="false"/>
        <w:shd w:fill="FFFFFF" w:val="clear"/>
        <w:autoSpaceDE w:val="false"/>
        <w:spacing w:lineRule="exact" w:line="230" w:before="58" w:after="0"/>
        <w:ind w:left="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  <w:t>И. Обсуждение первых впечатлений</w:t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34" w:right="58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Родители делятся друг с другом и с классным руководителем те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печатлениями, которые оставили первые школьные дни в душе ре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нка, говорят о позитивных и негативных моментах, которые пр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изошли за этот период обучения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24" w:right="62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Затем проводится родительский практикум в виде игры «Корзи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». Это может выглядеть примерно так: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right="62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eastAsia="ru-RU"/>
        </w:rPr>
        <w:t xml:space="preserve">«Уважаемые мамы и папы! У меня в руках корзина, на дне которой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eastAsia="ru-RU"/>
        </w:rPr>
        <w:t xml:space="preserve">находятся самые разнообразные чувства, позитивные и негативные,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  <w:lang w:eastAsia="ru-RU"/>
        </w:rPr>
        <w:t>которые может испытывать человек. После того, как ваш ребенок пе</w:t>
        <w:softHyphen/>
        <w:t>реступил школьный порог, в вашей душе, в вашем сердце прочно посели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eastAsia="ru-RU"/>
        </w:rPr>
        <w:t xml:space="preserve">лись чувства и эмоции, которые заполнили все ваше существование.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eastAsia="ru-RU"/>
        </w:rPr>
        <w:t>Опустите руку в корзину и возьмите то чувство, которое вас перепал-</w:t>
      </w:r>
    </w:p>
    <w:p>
      <w:pPr>
        <w:pStyle w:val="Normal"/>
        <w:widowControl w:val="false"/>
        <w:shd w:fill="FFFFFF" w:val="clear"/>
        <w:autoSpaceDE w:val="false"/>
        <w:spacing w:lineRule="exact" w:line="283" w:before="19" w:after="0"/>
        <w:ind w:right="21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няет более всего в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en-US" w:eastAsia="ru-RU"/>
        </w:rPr>
        <w:t>mom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eastAsia="ru-RU"/>
        </w:rPr>
        <w:t>период времени, когда ребенок находится в шко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eastAsia="ru-RU"/>
        </w:rPr>
        <w:t>ле, и назовите это чувство».</w:t>
      </w:r>
    </w:p>
    <w:p>
      <w:pPr>
        <w:pStyle w:val="Normal"/>
        <w:widowControl w:val="false"/>
        <w:shd w:fill="FFFFFF" w:val="clear"/>
        <w:autoSpaceDE w:val="false"/>
        <w:spacing w:lineRule="exact" w:line="245" w:before="0" w:after="0"/>
        <w:ind w:left="29" w:right="192" w:firstLine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Родители называют чувства, которые их переполняют, от котор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и страдают. Такое задание позволяет выявить проблемы и трудно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ти семей, связанные со школьным обучением ребенка, и помогает обсудить эти проблемы в ходе собрания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3" w:right="2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. Обсуждение вопроса «Физиологические проблемы пятикласс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  <w:t>ников и условия адаптации учащихся к школе»</w:t>
      </w:r>
    </w:p>
    <w:p>
      <w:pPr>
        <w:pStyle w:val="Normal"/>
        <w:widowControl w:val="false"/>
        <w:shd w:fill="FFFFFF" w:val="clear"/>
        <w:autoSpaceDE w:val="false"/>
        <w:spacing w:lineRule="exact" w:line="254" w:before="0" w:after="0"/>
        <w:ind w:left="62" w:right="158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рач школы или приглашенные на собрание специалисты лечеб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ных учреждений, психологи знакомят родителей с теми проблемам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рые могут быть связаны с изменением статуса ребенка. Специ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листы должны обратить внимание родителей на следующие момен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5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изменение режима дня ребенка в сравнении с начальной шк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лой, увеличение физической и умственной нагруз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45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строе физиологическое взросление многих детей, гормональ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ные изменения в организм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изменения в питании ребенка, связанные с его большей само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тоятель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  <w:t xml:space="preserve">Рекомендации для родителей 1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(см. приложение)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lineRule="exact" w:line="250" w:before="29" w:after="0"/>
        <w:ind w:left="11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>Обсуждение вопроса «Психологические проблемы адаптации</w:t>
        <w:br/>
        <w:t>пятиклассников к школьному обучению и условия их успешн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34" w:after="0"/>
        <w:ind w:left="1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>преодоления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Повышение уровня тревожности семьи, связанной с обуч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ебенка в пятом классе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ind w:left="163" w:right="72" w:firstLine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овышение уровня тревожности самого ребенка. Зависимость сте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ни адаптации ребенка к новым условиям от тех требований, кот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ые предъявляет ребенку семья, его ближайшее окружение.</w:t>
      </w:r>
    </w:p>
    <w:p>
      <w:pPr>
        <w:pStyle w:val="Normal"/>
        <w:widowControl w:val="false"/>
        <w:shd w:fill="FFFFFF" w:val="clear"/>
        <w:autoSpaceDE w:val="false"/>
        <w:spacing w:lineRule="exact" w:line="254" w:before="0" w:after="0"/>
        <w:ind w:left="178" w:right="62" w:firstLine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ависимость степени адаптации ребенка от его внутреннего со</w:t>
        <w:softHyphen/>
        <w:t>стояния, характера, его успеваемости в начальной школе.</w:t>
      </w:r>
    </w:p>
    <w:p>
      <w:pPr>
        <w:pStyle w:val="Normal"/>
        <w:widowControl w:val="false"/>
        <w:shd w:fill="FFFFFF" w:val="clear"/>
        <w:autoSpaceDE w:val="false"/>
        <w:spacing w:lineRule="exact" w:line="254" w:before="0" w:after="0"/>
        <w:ind w:left="178" w:right="53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тепень учебной* и социальной мотивации пятиклассника, его же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лание вступать в учебные и внеучебные контакты.</w:t>
      </w:r>
    </w:p>
    <w:p>
      <w:pPr>
        <w:pStyle w:val="Normal"/>
        <w:widowControl w:val="false"/>
        <w:shd w:fill="FFFFFF" w:val="clear"/>
        <w:autoSpaceDE w:val="false"/>
        <w:spacing w:lineRule="exact" w:line="269" w:before="0" w:after="0"/>
        <w:ind w:left="192" w:right="38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Состояние его физического здоровья, связанное с возрастными из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менениями в организме и психологическим климатом в классном кол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тиве.</w:t>
      </w:r>
    </w:p>
    <w:p>
      <w:pPr>
        <w:pStyle w:val="Normal"/>
        <w:widowControl w:val="false"/>
        <w:shd w:fill="FFFFFF" w:val="clear"/>
        <w:autoSpaceDE w:val="false"/>
        <w:spacing w:lineRule="exact" w:line="250" w:before="0" w:after="0"/>
        <w:ind w:left="211" w:right="24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Влияние самооценки ребенка на адаптацию к школе (чем ниже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амооценка, тем больше трудностей у ребенка в школ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5" w:after="0"/>
        <w:ind w:left="20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 xml:space="preserve">Рекомендации для родителей 2 (см.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риложение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exact" w:line="250" w:before="77" w:after="0"/>
        <w:ind w:left="216" w:right="39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>Подведение итогов</w:t>
        <w:br/>
      </w:r>
    </w:p>
    <w:p>
      <w:pPr>
        <w:pStyle w:val="Normal"/>
        <w:widowControl w:val="false"/>
        <w:shd w:fill="FFFFFF" w:val="clear"/>
        <w:autoSpaceDE w:val="false"/>
        <w:spacing w:lineRule="auto" w:line="240" w:before="173" w:after="0"/>
        <w:ind w:left="89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Телевидение и пятиклассник</w:t>
      </w:r>
    </w:p>
    <w:p>
      <w:pPr>
        <w:pStyle w:val="Normal"/>
        <w:widowControl w:val="false"/>
        <w:shd w:fill="FFFFFF" w:val="clear"/>
        <w:autoSpaceDE w:val="false"/>
        <w:spacing w:lineRule="exact" w:line="230" w:before="67" w:after="0"/>
        <w:ind w:left="2304" w:firstLine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Телевидение — пена цивилизации, сверкаю</w:t>
        <w:softHyphen/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щая ядовитыми красителям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  <w:lang w:eastAsia="ru-RU"/>
        </w:rPr>
        <w:t>В. Г. Кротов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тить внимание родителей на достоинства и недостат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ки общения ребенка с телевизором; показать влияние телевизион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ных просмотров на физическое и психическое состояние ученика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обмен мнениям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24" w:right="19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  <w:lang w:eastAsia="ru-RU"/>
        </w:rPr>
        <w:t xml:space="preserve">Вопросы для обсуждения: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статистика и цифры о роли телевид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жизни ребенка; влияние телепередач на формирование характера 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знавательной сферы учащихся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4" w:right="14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  <w:lang w:eastAsia="ru-RU"/>
        </w:rPr>
        <w:t xml:space="preserve">Подготовительная работа: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составление телепрограммы класса 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изучение ее с помощью психолога; анкетирование учеников (см. при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ложение); полезная информация (см. приложение).</w:t>
      </w:r>
    </w:p>
    <w:p>
      <w:pPr>
        <w:pStyle w:val="Normal"/>
        <w:widowControl w:val="false"/>
        <w:shd w:fill="FFFFFF" w:val="clear"/>
        <w:autoSpaceDE w:val="false"/>
        <w:spacing w:lineRule="auto" w:line="240" w:before="67" w:after="0"/>
        <w:ind w:right="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8"/>
          <w:sz w:val="24"/>
          <w:szCs w:val="24"/>
          <w:lang w:eastAsia="ru-RU"/>
        </w:rPr>
        <w:t>Ход  собрания</w:t>
      </w:r>
    </w:p>
    <w:p>
      <w:pPr>
        <w:pStyle w:val="Normal"/>
        <w:widowControl w:val="false"/>
        <w:shd w:fill="FFFFFF" w:val="clear"/>
        <w:autoSpaceDE w:val="false"/>
        <w:spacing w:lineRule="exact" w:line="230" w:before="110" w:after="0"/>
        <w:ind w:left="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lang w:eastAsia="ru-RU"/>
        </w:rPr>
        <w:t>. Вступительное слово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4" w:right="24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Уважаемые мамы и папы! Ваш ребенок стал пятиклассником. К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кое главное изменение произошло в его жизни, связанное с тем, чт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он перешел на новую ступень обучения? Вы можете привести на этот счет массу важных и значительных, на ваш взгляд, аргументов, и все они будут оправданы. Но самое главное изменение состоит в том, чт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аш ребенок теперь гораздо больше предоставлен сам себе, чем это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было раньше. Многие родители приняли установку «ребенок уж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ой» как данность, но при этом не научили ребенка «быть боль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шим», не подготовили его к этому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5" w:right="24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чем же проявляется отсутствие у ребенка умения быть один на один с самим собой? В первую очередь в том, что ребенок зачастую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абсолютно бесконтрольно проводит свое время: не вовремя возвра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щается из школы, бесцельно бродя по улице; придя домой, заним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ется чем угодно, абсолютно не контролируя себя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38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о самое главное — он не умеет общаться с самим собой, ему ну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жен еще кто-то, и этот «кто-то» — конечно же, телевизор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29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По мнению многих родителей,.как только ребенок переступает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порог дома, телевизор становится его полновластным хозяином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плоть до прихода родителей с работы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48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ак помочь ребенку и семье бороться с зависимостью от телеви</w:t>
        <w:softHyphen/>
        <w:t>зора? А ведь она совсем небезобидна.</w:t>
      </w:r>
    </w:p>
    <w:p>
      <w:pPr>
        <w:pStyle w:val="Normal"/>
        <w:widowControl w:val="false"/>
        <w:shd w:fill="FFFFFF" w:val="clear"/>
        <w:autoSpaceDE w:val="false"/>
        <w:spacing w:lineRule="exact" w:line="235" w:before="62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  <w:t>П. Анализ общей статистики по проблеме собрания</w:t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ind w:left="470" w:hanging="18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Две трети наших детей в возрасте от 6 до 12 лет смотрят телеви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зор ежеднев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98" w:before="0" w:after="0"/>
        <w:rPr>
          <w:rFonts w:ascii="Times New Roman" w:hAnsi="Times New Roman" w:eastAsia="Times New Roman" w:cs="Times New Roman"/>
          <w:color w:val="000000"/>
          <w:w w:val="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4"/>
          <w:szCs w:val="24"/>
          <w:lang w:eastAsia="ru-RU"/>
        </w:rPr>
        <w:t>Время ежедневного просмотра телепередач ребенком составля</w:t>
        <w:softHyphen/>
        <w:t>ет в среднем более 2 ча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4"/>
          <w:szCs w:val="24"/>
          <w:lang w:eastAsia="ru-RU"/>
        </w:rPr>
        <w:t>50% детей смотрят телепередачи подряд, безо всякого выбора и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 xml:space="preserve"> исключ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93" w:before="0" w:after="0"/>
        <w:ind w:left="499" w:hanging="20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3"/>
          <w:w w:val="101"/>
          <w:sz w:val="24"/>
          <w:szCs w:val="24"/>
          <w:lang w:eastAsia="ru-RU"/>
        </w:rPr>
        <w:t>25% детей в возрасте от 6 до 10 лет смотрят одни и те же телеп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4"/>
          <w:szCs w:val="24"/>
          <w:lang w:eastAsia="ru-RU"/>
        </w:rPr>
        <w:t>редачи от 5 до 40 раз подряд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64" w:before="0" w:after="0"/>
        <w:ind w:left="557" w:hanging="20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 xml:space="preserve">38% ребят в возрасте от 6 до 12 лет при определении рейтинга </w:t>
      </w:r>
      <w:r>
        <w:rPr>
          <w:rFonts w:eastAsia="Times New Roman" w:cs="Times New Roman" w:ascii="Times New Roman" w:hAnsi="Times New Roman"/>
          <w:color w:val="000000"/>
          <w:spacing w:val="-3"/>
          <w:w w:val="101"/>
          <w:sz w:val="24"/>
          <w:szCs w:val="24"/>
          <w:lang w:eastAsia="ru-RU"/>
        </w:rPr>
        <w:t>времяпрепровождения на первое место поставили телевизор, ис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4"/>
          <w:szCs w:val="24"/>
          <w:lang w:eastAsia="ru-RU"/>
        </w:rPr>
        <w:t>ключив при этом занятия спортом, прогулки на воздухе и обще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4"/>
          <w:szCs w:val="24"/>
          <w:lang w:eastAsia="ru-RU"/>
        </w:rPr>
        <w:t>ние с семьей.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37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А как вписываются в данную статистику наши пятиклассники?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left="11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4"/>
          <w:szCs w:val="24"/>
          <w:lang w:eastAsia="ru-RU"/>
        </w:rPr>
        <w:t>. Анализ результатов статистики школьной психологической службы, проведенной в результате опроса учащихся пятых клас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  <w:t>сов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39" w:right="192" w:firstLine="2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4"/>
          <w:szCs w:val="24"/>
          <w:lang w:eastAsia="ru-RU"/>
        </w:rPr>
        <w:t>У каждого родителя на парте лежит расписание телеиедели соб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4"/>
          <w:szCs w:val="24"/>
          <w:lang w:eastAsia="ru-RU"/>
        </w:rPr>
        <w:t xml:space="preserve">ственного ребенка. Родители вооружаются карандашами и отмечают 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те телепередачи, которые они смотрят вместе со своим ребенком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4"/>
          <w:szCs w:val="24"/>
          <w:lang w:eastAsia="ru-RU"/>
        </w:rPr>
        <w:t>Прослушав статистику и услышав результаты ответов детей, воз</w:t>
        <w:softHyphen/>
        <w:t xml:space="preserve">никают вопросы: что же делать в сложившейся ситуации, как нужно поступать взрослым, чтобы телемания не ухудшила здоровье детей? 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Возможно, стоит просто запретить просмотр телепередач или огра</w:t>
        <w:softHyphen/>
        <w:t xml:space="preserve">ничить ребенка определенными программами? (Идет обсуждение проблемы и обмен мнениями.) 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4"/>
          <w:szCs w:val="24"/>
          <w:lang w:eastAsia="ru-RU"/>
        </w:rPr>
        <w:t xml:space="preserve">А что дает ребенку телевизор? Есть ли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101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4"/>
          <w:szCs w:val="24"/>
          <w:lang w:eastAsia="ru-RU"/>
        </w:rPr>
        <w:t xml:space="preserve">просмотре телепередач 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нечто положительное? (На доске — мнения учащихся класса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93" w:before="0" w:after="0"/>
        <w:rPr/>
      </w:pPr>
      <w:r>
        <w:rPr>
          <w:rFonts w:eastAsia="Times New Roman" w:cs="Times New Roman" w:ascii="Times New Roman" w:hAnsi="Times New Roman"/>
          <w:color w:val="000000"/>
          <w:spacing w:val="-3"/>
          <w:w w:val="101"/>
          <w:sz w:val="24"/>
          <w:szCs w:val="24"/>
          <w:lang w:eastAsia="ru-RU"/>
        </w:rPr>
        <w:t xml:space="preserve">Возможность расслабиться, забыть ежедневные проблемы, уйти 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от страхов и пережива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69" w:before="0" w:after="0"/>
        <w:rPr>
          <w:rFonts w:ascii="Times New Roman" w:hAnsi="Times New Roman" w:eastAsia="Times New Roman" w:cs="Times New Roman"/>
          <w:color w:val="000000"/>
          <w:w w:val="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4"/>
          <w:szCs w:val="24"/>
          <w:lang w:eastAsia="ru-RU"/>
        </w:rPr>
        <w:t>Возможность найти ответы на вопросы, которые не можешь по</w:t>
        <w:softHyphen/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4"/>
          <w:szCs w:val="24"/>
          <w:lang w:eastAsia="ru-RU"/>
        </w:rPr>
        <w:t>лучить у взрослых из-за их занят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07" w:before="0" w:after="0"/>
        <w:rPr>
          <w:rFonts w:ascii="Times New Roman" w:hAnsi="Times New Roman" w:eastAsia="Times New Roman" w:cs="Times New Roman"/>
          <w:color w:val="000000"/>
          <w:w w:val="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4"/>
          <w:szCs w:val="24"/>
          <w:lang w:eastAsia="ru-RU"/>
        </w:rPr>
        <w:t xml:space="preserve">Возможность понять с помощью телевизора, «что такое хорошо </w:t>
      </w:r>
      <w:r>
        <w:rPr>
          <w:rFonts w:eastAsia="Times New Roman" w:cs="Times New Roman" w:ascii="Times New Roman" w:hAnsi="Times New Roman"/>
          <w:color w:val="000000"/>
          <w:spacing w:val="-3"/>
          <w:w w:val="101"/>
          <w:sz w:val="24"/>
          <w:szCs w:val="24"/>
          <w:lang w:eastAsia="ru-RU"/>
        </w:rPr>
        <w:t>и что такое «плохо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  <w:t>Развитие познания, повышение культурного уров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w w:val="101"/>
          <w:sz w:val="24"/>
          <w:szCs w:val="24"/>
          <w:lang w:eastAsia="ru-RU"/>
        </w:rPr>
        <w:t>Знакомство с различными явлениями в разных областях зна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101"/>
          <w:sz w:val="24"/>
          <w:szCs w:val="24"/>
          <w:lang w:eastAsia="ru-RU"/>
        </w:rPr>
        <w:t>Развитие воображения, фантазии, эмоциональной сф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24" w:after="0"/>
        <w:ind w:left="29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w w:val="101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w w:val="10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1"/>
          <w:sz w:val="24"/>
          <w:szCs w:val="24"/>
          <w:lang w:eastAsia="ru-RU"/>
        </w:rPr>
        <w:t>Мнение родителей по ответам дет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29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w w:val="101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pacing w:val="-12"/>
          <w:w w:val="10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101"/>
          <w:sz w:val="24"/>
          <w:szCs w:val="24"/>
          <w:lang w:eastAsia="ru-RU"/>
        </w:rPr>
        <w:t xml:space="preserve">В родительский дневник 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4"/>
          <w:szCs w:val="24"/>
          <w:lang w:eastAsia="ru-RU"/>
        </w:rPr>
        <w:t>(см. приложение)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auto" w:line="240" w:before="43" w:after="0"/>
        <w:ind w:left="30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w w:val="101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w w:val="10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w w:val="101"/>
          <w:sz w:val="24"/>
          <w:szCs w:val="24"/>
          <w:lang w:eastAsia="ru-RU"/>
        </w:rPr>
        <w:t>Подведение итогов</w:t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  <w:t xml:space="preserve">О значении домашнего задания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ru-RU"/>
        </w:rPr>
        <w:t>в учебной деятельности школьника</w:t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67" w:after="0"/>
        <w:ind w:left="1920" w:right="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е в школе может только доставить ограниченному рассудку и как бы вдолбить в него все правила, добытые чужим пониманием, но способ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ость правильно пользоваться ими разовьет толь</w:t>
        <w:softHyphen/>
        <w:t>ко домашний самостоятельный труд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eastAsia="ru-RU"/>
        </w:rPr>
        <w:t>И. Кант</w:t>
      </w:r>
    </w:p>
    <w:p>
      <w:pPr>
        <w:pStyle w:val="Normal"/>
        <w:widowControl w:val="false"/>
        <w:shd w:fill="FFFFFF" w:val="clear"/>
        <w:autoSpaceDE w:val="false"/>
        <w:spacing w:lineRule="exact" w:line="230" w:before="14" w:after="0"/>
        <w:ind w:left="24" w:right="5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казать родителям значение учебной домашней работы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школьника; обсудить проблемы подготовки домашних заданий уча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щимися класса, определить возможные пути решения данной пр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блемы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встреча с учителями-предметниками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Вопросы для обсужде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машнее задан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го значен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ственном труде школьника; назначение домашнего задания в само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стоятельной работе школьника; особенности выполнения домашних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аданий по отдельным предметам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  <w:lang w:eastAsia="ru-RU"/>
        </w:rPr>
        <w:t xml:space="preserve">Подготовительная работа: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анкетирование учащихся, родителей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ей-предметников (см. приложение); полезная информация для родителей (см. приложение); памятки «Как готовить домашнее зад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ие» (см. приложение); диагностическое исследование мнения уч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щихся, учителей и родителей по теме собрания; подготовка с учащи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ся плаката-коллажа «Я учу уроки»; выставка тетрадей учащихся с различными видами домашних заданий; подготовка газетных статей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 теме собр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67" w:after="0"/>
        <w:ind w:left="4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8"/>
          <w:sz w:val="24"/>
          <w:szCs w:val="24"/>
          <w:lang w:eastAsia="ru-RU"/>
        </w:rPr>
        <w:t>Ход  собрания</w:t>
      </w:r>
    </w:p>
    <w:p>
      <w:pPr>
        <w:pStyle w:val="Normal"/>
        <w:widowControl w:val="false"/>
        <w:shd w:fill="FFFFFF" w:val="clear"/>
        <w:autoSpaceDE w:val="false"/>
        <w:spacing w:lineRule="exact" w:line="230" w:before="106" w:after="0"/>
        <w:ind w:left="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lang w:eastAsia="ru-RU"/>
        </w:rPr>
        <w:t>. Вступительное слово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3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аемые папы и мамы!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48" w:right="10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Сегодняшняя наша встреча посвящена его величеству домашнему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заданию. Еще не начав наш разговор, вы прочитали результаты иссле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ований психологов, касающиеся домашнего задания, обратили вни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мание на выставку тетрадей учащихся-пятиклассников, возможно, уж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полистали и сравнили тетради с домашним заданием своего ребенка и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других учеников.</w:t>
      </w:r>
    </w:p>
    <w:p>
      <w:pPr>
        <w:pStyle w:val="Normal"/>
        <w:widowControl w:val="false"/>
        <w:shd w:fill="FFFFFF" w:val="clear"/>
        <w:autoSpaceDE w:val="false"/>
        <w:spacing w:lineRule="exact" w:line="230" w:before="14" w:after="0"/>
        <w:ind w:left="53" w:right="34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очему именно в пятом классе так остро встает вопрос выполне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ния домашнего задания?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38" w:right="34" w:firstLine="30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о-первых, потому, что дети начинают учиться у разных учите</w:t>
        <w:softHyphen/>
        <w:t>лей. В каждом предмете есть двои специфические требования к под</w:t>
        <w:softHyphen/>
        <w:t xml:space="preserve">готовке домашних заданий. Если ученик их не знает, если он их 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воил, он столкнется с большими трудностями, которые скажутся 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на его учебных результатах, и на его физическом и эмоциональном состояни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3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Во-вторых, изменяется ситуация общения ученика и учителя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24" w:right="43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в начальной школе ребенок приспосабливается к общению с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дним учителем, то на средней ступени обучения его задача стано</w:t>
        <w:softHyphen/>
        <w:t>вится гораздо сложнее, так как он вступает в контакт с большим ко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еством взрослых. Этот контакт не всегда и не сразу бывает поло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жительным: ученик иногда боится лишний раз спросить учител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рывает, что у него есть непонятые вопросы, параграфы, темы. Вс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это приводит к тому, что успеваемость резко падает, результаты учеб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ой деятельности становятся гораздо хуж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4" w:right="62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-третьих, само содержание домашнего задания меняется по срав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ению с начальной школой. В начальной школе оно в большей ст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пени было направлено на отработку репродуктивных умений учащих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я (умение писать, читать, считать). На среднем этапе обучения до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машнее задание направлено на развитие способности рассуждать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анализировать, делать самостоятельный вывод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right="77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Развить способность к суждению у всех учащихся на уроке — небла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годарное и нереальное занятие. Пользоваться своим мозгом для мыш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ления — этому должен учить хорошо организованный домашний труд.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Развитие ума, способность самостоятельно мыслить формируются и</w:t>
      </w:r>
    </w:p>
    <w:p>
      <w:pPr>
        <w:pStyle w:val="Normal"/>
        <w:widowControl w:val="false"/>
        <w:shd w:fill="FFFFFF" w:val="clear"/>
        <w:autoSpaceDE w:val="false"/>
        <w:spacing w:lineRule="exact" w:line="245" w:before="0" w:after="0"/>
        <w:ind w:right="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-30480</wp:posOffset>
                </wp:positionV>
                <wp:extent cx="4194175" cy="0"/>
                <wp:effectExtent l="0" t="4445" r="0" b="444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4pt" to="329.95pt,-2.4pt" ID="Прямая соединительная линия 1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совершенствуются в ходе индивидуального освоения умственной куль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туры эпохи.</w:t>
      </w:r>
    </w:p>
    <w:p>
      <w:pPr>
        <w:pStyle w:val="Normal"/>
        <w:widowControl w:val="false"/>
        <w:shd w:fill="FFFFFF" w:val="clear"/>
        <w:autoSpaceDE w:val="false"/>
        <w:spacing w:lineRule="exact" w:line="235" w:before="48" w:after="0"/>
        <w:ind w:left="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  <w:t>П. Статистика собрания. Данные психологических исследований</w:t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ind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Если ученики, способности которых ниже среднего уровня, тр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ят на домашнее задание всего 1—3 часа в неделю, их результаты со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ветствуют результатам средних учащихся, которые не выполняю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омашних заданий. Если средние по уровню своих способностей уч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ники проводят за уроками 3—5 часов в неделю, их успехи становятся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такими, как у самых способных учеников, которые не выполняют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омашних за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spacing w:lineRule="exact" w:line="230" w:before="62" w:after="0"/>
        <w:ind w:left="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  <w:t>Изучение назначения домашнего задания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0" w:right="10" w:firstLine="2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Домашнее задание должно учить ребенка полемизировать с сами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ой, без наличия оппонента и учителя взвешивать все «за» и «пр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тив», решать конфликт между истиной и фактом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4" w:right="14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амое элементарное в домашнем задании — это буквальное по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торение пройденного учебного материал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29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  <w:lang w:eastAsia="ru-RU"/>
        </w:rPr>
        <w:t>Главное назначение домашнего зад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воспитание волевых усилий ребенка, ответственности и само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то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владение навыками учебного труда, выраженное в различных  способах учебной рабо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умения добывать необходимую информацию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азличных справочников, пособий, словар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исследовательских умений ученика (сопоставле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ние, сравнение, предположение, построение гипотезы и т. д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spacing w:lineRule="exact" w:line="254" w:before="53" w:after="0"/>
        <w:ind w:left="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>Анализ мнения учащихся, родителей и учителей по проблеме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ru-RU"/>
        </w:rPr>
        <w:t>собра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5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Классный руководитель знакомит всех присутствующих с ре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ультатами полученных исследований. Обсуждение полученных результат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5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онсультация учителей-предметни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5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омментарий родителей по требованиям к домашним задан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53" w:after="0"/>
        <w:ind w:left="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  <w:t xml:space="preserve">На заметку учителю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(см. приложение)</w: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spacing w:lineRule="auto" w:line="240" w:before="53" w:after="0"/>
        <w:ind w:left="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  <w:t xml:space="preserve">На заметку родителям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(см. приложение)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exact" w:line="230" w:before="67" w:after="0"/>
        <w:ind w:left="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Подведение итогов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0" w:right="14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Родители по очереди говорят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том, что положительное они уз</w:t>
        <w:softHyphen/>
        <w:t xml:space="preserve">нали в ходе собрания по данной теме, определяют для себя сроки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ru-RU"/>
        </w:rPr>
        <w:t xml:space="preserve">собственного участия в тематической консультации по данной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облем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9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рефлексии может быть определено участие отдельных д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тей в стимулирующих и дополнительных занятиях по отдельным пред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метам.</w:t>
      </w:r>
    </w:p>
    <w:p>
      <w:pPr>
        <w:pStyle w:val="Normal"/>
        <w:widowControl w:val="false"/>
        <w:shd w:fill="FFFFFF" w:val="clear"/>
        <w:autoSpaceDE w:val="false"/>
        <w:spacing w:lineRule="auto" w:line="240" w:before="158" w:after="0"/>
        <w:ind w:left="1205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детском одиночестве</w:t>
      </w:r>
    </w:p>
    <w:p>
      <w:pPr>
        <w:pStyle w:val="Normal"/>
        <w:widowControl w:val="false"/>
        <w:shd w:fill="FFFFFF" w:val="clear"/>
        <w:autoSpaceDE w:val="false"/>
        <w:spacing w:lineRule="auto" w:line="240" w:before="158" w:after="0"/>
        <w:ind w:left="1205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6" w:before="67" w:after="0"/>
        <w:ind w:left="2347" w:right="14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>Поначалу дети любят своих родителей, со вре</w:t>
        <w:softHyphen/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менем, однако, они начинают их судить и редко,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очень редко прощают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4"/>
          <w:szCs w:val="24"/>
          <w:lang w:eastAsia="ru-RU"/>
        </w:rPr>
        <w:t>Оскар Уайльд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left="62" w:right="14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обсудить с родителями проблему детского одиночества, е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лияние на поведение и характер ребенка; показать родителям зна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чение общения с детьми для становления и развития ребенка.</w:t>
      </w:r>
    </w:p>
    <w:p>
      <w:pPr>
        <w:pStyle w:val="Normal"/>
        <w:widowControl w:val="false"/>
        <w:shd w:fill="FFFFFF" w:val="clear"/>
        <w:autoSpaceDE w:val="false"/>
        <w:spacing w:lineRule="exact" w:line="226" w:before="0" w:after="0"/>
        <w:ind w:left="36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семейный клуб.</w:t>
      </w:r>
    </w:p>
    <w:p>
      <w:pPr>
        <w:pStyle w:val="Normal"/>
        <w:widowControl w:val="false"/>
        <w:shd w:fill="FFFFFF" w:val="clear"/>
        <w:autoSpaceDE w:val="false"/>
        <w:spacing w:lineRule="exact" w:line="226" w:before="10" w:after="0"/>
        <w:ind w:left="53" w:right="24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  <w:lang w:eastAsia="ru-RU"/>
        </w:rPr>
        <w:t xml:space="preserve">Вопросы для обсуждения: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как и сколько нужно общаться с ребен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, чтобы он не чувствовал себя одиноким; как стать одновременн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успешным профессионалом и успешным родителем; какие могут бы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оследствия детского одиночества?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left="43" w:right="34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  <w:lang w:eastAsia="ru-RU"/>
        </w:rPr>
        <w:t xml:space="preserve">Подготовительная работа: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анкетирование учащихся и родителе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о теме собрания (см. приложение); учащиеся готовят выставку аква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рельных картин «Выходной день в моей семье»; написание сочинения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«Вечер в ожидании папы и мамы...»; классный час «Рабочий день мо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ей»; разработка памятки для родителей (см. приложение).</w:t>
      </w:r>
    </w:p>
    <w:p>
      <w:pPr>
        <w:pStyle w:val="Normal"/>
        <w:widowControl w:val="false"/>
        <w:shd w:fill="FFFFFF" w:val="clear"/>
        <w:autoSpaceDE w:val="false"/>
        <w:spacing w:lineRule="exact" w:line="293" w:before="0" w:after="0"/>
        <w:ind w:left="43" w:right="2112" w:firstLine="24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6"/>
          <w:sz w:val="24"/>
          <w:szCs w:val="24"/>
          <w:lang w:eastAsia="ru-RU"/>
        </w:rPr>
        <w:t xml:space="preserve">Ход  собра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lang w:eastAsia="ru-RU"/>
        </w:rPr>
        <w:t>. Вступительное слово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9" w:right="43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Уважаемые мамы и папы! Мы живем в достаточно сложное и не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простое время. Мы все спешим, мы, взрослые, стараемся состоять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фессии, мы хотим сделать прорыв в своем материальном благо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олучии, оставляя на «потом» встречи со своими постаревшими р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ителями, лучшими друзьями, своими рано взрослеющими детьм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53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е общение с детьми превращается в работу. Дежурные фразы по утрам, поцелуй на ночь или даже только взгляд на сонного ребен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ка, суровый взгляд в дневник в конце недели, три летних смены 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лагере или отправка на отдых с организацией, отвечающей за детей —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вот, пожалуй, и все, что мы оставляем своим детям. И так каждый день, месяц за месяцем, год за годом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5" w:right="62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нятно, что для многих семей сегодня стоит альтернатива: либ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работа на износ, либо жизнь за чертой бедности. Поэтому общение с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мамой и папой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лучшем случае заменяют дедушка и бабушка, в худ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шем — продленка, приходящая няня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2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рошо это или плохо — пусть на этот вопрос ответят ваши дети.</w:t>
      </w:r>
    </w:p>
    <w:p>
      <w:pPr>
        <w:pStyle w:val="Normal"/>
        <w:widowControl w:val="false"/>
        <w:shd w:fill="FFFFFF" w:val="clear"/>
        <w:autoSpaceDE w:val="false"/>
        <w:spacing w:lineRule="exact" w:line="264" w:before="11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  <w:t xml:space="preserve">П. Классный руководитель знакомит родителей с результатами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  <w:t>опроса детей, проведенного в классе</w:t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ind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После обсуждения результатов опроса классный руководитель организует дискуссию родителей по следующим вопросам: как 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сколько нужно общаться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ребенком, чтобы он не чувствовал себ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одиноким? как стать одновременно успешным профессионалом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ус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шным родителем? какие последствия детского одиночества могут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быть?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ind w:left="5" w:right="5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ле дискуссии родители знакомятся с памяткой для родителе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о теме родительского собрания и обсуждают 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48" w:after="0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амятка для родителей (см. приложение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30" w:before="72" w:after="0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  <w:t>Просмотр видеозаписи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0" w:right="5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лассный руководитель предлагает родителям посмотреть видео</w:t>
        <w:softHyphen/>
        <w:t>запись классного часа, во время которого дети читают шутливое сти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хотворение родител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й ученик Сделав уроки давно, Сяду к окну помечтать. Но месяц светит в окно. Поздно уже. Надо сп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й ученик Вдруг открывается дверь. Два силуэта во тьме. Это родители, Точно, родители, Шепчут застенчиво мн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и (хором) ч   '     Дело, дело, дело, дело Надо делать нам умело, Чтоб без денег не пропасть. Ты же должен нас понять?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-й ученик Все у меня, ребята, есть: Видик, компьютер, фоно. Есть что надеть, что поесть, Но я грущу все рав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-й ученик Раньше веселой семьей Мы торопились в кино. Вместе ходили в бассейн, погулять. С няней теперь я гуляю, друзь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-й ученик Все! надоело так жить! Бизнес ваш — ветер разлу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же хочу сохранить нежность, Тепло ваших ру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-й ученик Как вас с работы украсть? Может, поможет ОМОН? И вам, родителям, Трудным родителям, Тихо скажу в телефон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и (хором)</w:t>
        <w:br/>
        <w:t>Мы желаем, чтобы дело</w:t>
        <w:br/>
        <w:t>Ваше срочно прогорело.</w:t>
        <w:tab/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 быть, тогда поймете, Как ребенку трудно жи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exact" w:line="230" w:before="67" w:after="0"/>
        <w:ind w:left="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>Чтение сочинений учащихся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29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ный руководитель знакомит родителей с сочинениями уча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щихся «Вечер в ожидании папы и мамы» и просит их высказать сво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мнение о прочитанных работах. Каждый родитель читает сочинени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воего реб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235" w:before="62" w:after="0"/>
        <w:ind w:left="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Подведение итогов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24" w:right="10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и получают набор цифр от 1 до 5 и в конце собрания пр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крепляют на заготовленный плакат ту цифру, с помощью которой он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ценивают родительское собра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202" w:after="0"/>
        <w:ind w:left="5" w:hanging="0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02" w:after="0"/>
        <w:ind w:left="5" w:hanging="0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02" w:after="0"/>
        <w:ind w:left="5" w:hanging="0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lang w:eastAsia="ru-RU"/>
        </w:rPr>
        <w:t>Родная улица</w:t>
      </w:r>
    </w:p>
    <w:p>
      <w:pPr>
        <w:pStyle w:val="Normal"/>
        <w:widowControl w:val="false"/>
        <w:shd w:fill="FFFFFF" w:val="clear"/>
        <w:autoSpaceDE w:val="false"/>
        <w:spacing w:lineRule="auto" w:line="240" w:before="202" w:after="0"/>
        <w:ind w:left="5" w:hanging="0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82" w:after="0"/>
        <w:ind w:left="10" w:right="10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способствовать формированию нравственной культуры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учащихся и родителей; воспитывать интерес учащихся и родителей к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облемам нравственного самовоспитания, самосознания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3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семейный клуб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29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eastAsia="ru-RU"/>
        </w:rPr>
        <w:t xml:space="preserve">Вопросы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eastAsia="ru-RU"/>
        </w:rPr>
        <w:t xml:space="preserve">обсуждения: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роль семьи в формировании нравствен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й культуры ребенка; нравственные традиции и обычаи семьи; ме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тоды и приемы нравственного воспитания ребенка в семь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9" w:firstLine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  <w:lang w:eastAsia="ru-RU"/>
        </w:rPr>
        <w:t xml:space="preserve">Подготовительная работа: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анкетирование родителей и учащихс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(см. приложение); подготовка семейного проекта «Улицы нашей па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яти»; подготовка сочинения «По главной улиц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кестром»; кон</w:t>
        <w:softHyphen/>
        <w:t>курс стихотворений «О моей улице»; выставка фотографий «Улиц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»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right="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125"/>
          <w:sz w:val="24"/>
          <w:szCs w:val="24"/>
          <w:lang w:eastAsia="ru-RU"/>
        </w:rPr>
        <w:t>Ход  собр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34" w:after="0"/>
        <w:ind w:left="2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eastAsia="ru-RU"/>
        </w:rPr>
        <w:t>{Звучит песня Ю. Антонова, посвященная любимым улицам.)</w:t>
      </w:r>
    </w:p>
    <w:p>
      <w:pPr>
        <w:pStyle w:val="Normal"/>
        <w:widowControl w:val="false"/>
        <w:shd w:fill="FFFFFF" w:val="clear"/>
        <w:autoSpaceDE w:val="false"/>
        <w:spacing w:lineRule="auto" w:line="240" w:before="144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. Вступительное слов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Уважаемые мамы и папы, ребята!</w:t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ind w:left="14" w:right="163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шнее заседание нашего семейного клуба не совсем обыч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но. Мы посвятили его вместе с вашими детьми тем местам, которы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изки сердцу каждого человека с самого раннего детства. Мы пове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дем разговор о тех улицах, с которых вы и ваши дети начали позна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вать мир, знакомиться с родной землей. Мы пройдемся по улицам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ашей памяти и памяти нашего народа. Мы отдадим им дань памяти и уважения, потому что они — история нашей с вами жизни...</w:t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ind w:left="53" w:right="144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Может быть, кто-то, услышав тему нашего сегодняшнего разг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вора, скажет: «Нашли о чем говорить...Что, нет более важный тем для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обсуждения? И пусть говорит. Но мы то с вами знаем, что эта тема 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о серьезного нравственного разговора, ценой которому являет</w:t>
        <w:softHyphen/>
        <w:t>ся смысл человеческой жизни... А вы, уважаемые родители, что ду</w:t>
        <w:softHyphen/>
        <w:t>маете по этому поводу?</w:t>
      </w:r>
    </w:p>
    <w:p>
      <w:pPr>
        <w:pStyle w:val="Normal"/>
        <w:widowControl w:val="false"/>
        <w:shd w:fill="FFFFFF" w:val="clear"/>
        <w:autoSpaceDE w:val="false"/>
        <w:spacing w:lineRule="exact" w:line="302" w:before="0" w:after="0"/>
        <w:ind w:left="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  <w:t>П. Родители обмениваются мнением по вопросу значимости об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суждаемой те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19" w:after="0"/>
        <w:ind w:left="9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  <w:t>Ознакомление с результатами анкет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ind w:left="1243" w:hanging="85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eastAsia="ru-RU"/>
        </w:rPr>
        <w:t xml:space="preserve">(Звучит фрагмент песни из кинофильма «Весна на Заречной улице»)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На свете много улиц разных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Но не меняю адрес 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моей судьбе ты стала главной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одная улица моя.</w:t>
      </w:r>
    </w:p>
    <w:p>
      <w:pPr>
        <w:pStyle w:val="Normal"/>
        <w:widowControl w:val="false"/>
        <w:shd w:fill="FFFFFF" w:val="clear"/>
        <w:autoSpaceDE w:val="false"/>
        <w:spacing w:lineRule="exact" w:line="283" w:before="0" w:after="0"/>
        <w:ind w:left="115" w:right="96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лассный руководитель знакомит родителей и учащихся с резуль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татами анк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exact" w:line="283" w:before="0" w:after="0"/>
        <w:ind w:left="9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>Проект «Улицы нашей памяти»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34" w:right="38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редставление лучших семейных проектов «Улицы нашей памя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». Вручение дипломов лауреатов конкурса. (Каждой семье предл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галось Поучаствовать в конкурсе проектов «Улицы нашей памяти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этого каждая семья получила лист ватмана размером А-4 и гото</w:t>
        <w:softHyphen/>
        <w:t xml:space="preserve">вила свой проект, *в котором рассказала о всех улицах, с названия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оторых связана история семьи. Для выполнения проекта можно ис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пользовать фотографии, репродукции, рисунки, можно рассказать интересные семейные истории, связанные с названием улиц.)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19" w:after="0"/>
        <w:ind w:left="16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Сочинения на тему «По главной улице с оркестром»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ind w:left="178" w:right="24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На фоне песни Ю. Антонова ребята читают сочинения на тему «П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главной улице с оркестром». Родители вручают учащимся сувенир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лучшие сочинения. (Учащимся предлагалось написать сочинение-рассказ о главной улице своего города и рассказать о том, как празд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нует улица главные праздники страны.)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24" w:after="0"/>
        <w:ind w:left="18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>Выставка фотографии «Улицы Тулуна»</w:t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ind w:left="211" w:firstLine="26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Учащиеся проводят экскурсию по фотографиям улиц.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Можно подготовить компьютерную презентацию «Улицы»</w:t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ind w:right="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и провести викторину для учащихся и родителей по данной теме. (Уч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щиеся должны были собрать информацию о знаменитых улицах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в виде фотографий, подготовить рассказ о самых знаменитых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улицах)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235" w:before="62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  <w:t>Конкурс стихотворений «О моей улице»</w:t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ind w:right="19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Ребята читают стихи собственного сочинения о родных улицах. Р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дители определяют лучшее стихотворение и вручают сувениры и дип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ломы учащим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230" w:before="67" w:after="0"/>
        <w:ind w:left="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Подведение итогов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9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 конце родительского собрания классный руководитель обсуж</w:t>
        <w:softHyphen/>
        <w:t>дает с родителями вопросы воспитания нравственной культуры де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й, которые были определены в самом начале собрания. (Обсужде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ие проходит в виде беседы.)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29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  <w:lang w:eastAsia="ru-RU"/>
        </w:rPr>
        <w:t>Вопросы для обсуждения могут быть таким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Стоит ли уделять внимание в семье вопросам формирования 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равственной культуры ребенк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Нужно ли культивировать нравственные традиции и обычаи 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емь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акие из них вы, родители, считаете в своей семье приоритет</w:t>
        <w:softHyphen/>
        <w:t>ным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ак формировать нравственную культуру семьи?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exact" w:line="2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акие приемы и методы необходимо для этого использовать?</w:t>
        <w:br/>
        <w:t>После ответов на вопросы классный руководитель просит, родите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лей оставить свое мнение на плакате, прикрепленном на доск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29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Я считаю, что такие собран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  <w:tab w:val="left" w:pos="5078" w:leader="underscore"/>
        </w:tabs>
        <w:autoSpaceDE w:val="false"/>
        <w:spacing w:lineRule="exact" w:line="23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необходимы — не нужн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  <w:tab w:val="left" w:pos="4243" w:leader="none"/>
          <w:tab w:val="left" w:pos="4882" w:leader="underscore"/>
        </w:tabs>
        <w:autoSpaceDE w:val="false"/>
        <w:spacing w:lineRule="exact" w:line="23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полезны — бесполезн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поучительны — неинтересн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важны — не важны: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5" w:right="10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пятом классе родительские собрания должны быть направлены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а: психолого-педагогическое просвещение родителей учащихся; ус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тановление контакта родительского коллектива с педагогическим кол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лективом школы; психолого-педагогическое просвеще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87" w:after="0"/>
        <w:ind w:left="586" w:hanging="0"/>
        <w:rPr>
          <w:rFonts w:ascii="Times New Roman" w:hAnsi="Times New Roman" w:eastAsia="Times New Roman" w:cs="Times New Roman"/>
          <w:b/>
          <w:b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  <w:t>Как сохранить здоровье ребенка?</w:t>
      </w:r>
    </w:p>
    <w:p>
      <w:pPr>
        <w:pStyle w:val="Normal"/>
        <w:widowControl w:val="false"/>
        <w:shd w:fill="FFFFFF" w:val="clear"/>
        <w:autoSpaceDE w:val="false"/>
        <w:spacing w:lineRule="auto" w:line="240" w:before="187" w:after="0"/>
        <w:ind w:left="586" w:hanging="0"/>
        <w:rPr>
          <w:rFonts w:ascii="Times New Roman" w:hAnsi="Times New Roman" w:eastAsia="Times New Roman" w:cs="Times New Roman"/>
          <w:b/>
          <w:b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21" w:before="72" w:after="0"/>
        <w:ind w:left="2280" w:right="10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рошее здоровье, ощущение полноты, неис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тощимости физических сил - важнейший источ</w:t>
        <w:softHyphen/>
        <w:t>ник жизнерадостного мировосприятия, оптимиз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, готовности преодолеть любые трудности.</w:t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left="2275" w:right="5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Больной, хилый, предрасположенный к заб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леваниям ребенок — источник многочисленны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евзгод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eastAsia="ru-RU"/>
        </w:rPr>
        <w:t>В.А. Сухомлинскии</w:t>
      </w:r>
    </w:p>
    <w:p>
      <w:pPr>
        <w:pStyle w:val="Normal"/>
        <w:widowControl w:val="false"/>
        <w:shd w:fill="FFFFFF" w:val="clear"/>
        <w:autoSpaceDE w:val="false"/>
        <w:spacing w:lineRule="exact" w:line="230" w:before="29" w:after="0"/>
        <w:ind w:right="38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ь родителям огромное значение занятий физкуль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турой и спортом при переходе ребенка на среднюю ступень обуче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я; формировать у родителей потребность вовлечения детей в заня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тия физкультурой и спортом; спланировать совместную деятельность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одителей и учащихся по формированию здорового образа жизн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31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дискуссионный клуб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0" w:right="43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  <w:lang w:eastAsia="ru-RU"/>
        </w:rPr>
        <w:t xml:space="preserve">Вопросы для обсуждения: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отношение семьи ребенка к физкульту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е; дополнительные кружки и секции; режим дня; двигательная ак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тивность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4" w:right="29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одготовительная работ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готовка фотовыставки «Спорт в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жизни моей семьи»; оформление интересных и необычных пригла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ний для участия родителей в собрании (см. приложение); анкети</w:t>
        <w:softHyphen/>
        <w:t>рование учащихся и родителей (см. приложение); проведение класс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ного часа «Как я могу сохранить свое здоровье?» (см. комментар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собрания); посещение родителями уроков физкультуры в клас</w:t>
        <w:softHyphen/>
        <w:t xml:space="preserve">се; подготовка памяток для родителей и учащихся по формированию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ивычки к здоровому образу жизни (см. приложение)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24" w:right="29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  <w:lang w:eastAsia="ru-RU"/>
        </w:rPr>
        <w:t xml:space="preserve">Комментарии для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eastAsia="ru-RU"/>
        </w:rPr>
        <w:t xml:space="preserve">учителя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обрание можно проводить не в клас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, а в спортивном зале. Предварительно можно провести родителей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по залу и показать спортивный инвентарь, ознакомить со стендом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школьных, спортивных достижений. Зал можно оформить материа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лом фотовыставки «Спорт в жизни моей семь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62" w:after="0"/>
        <w:ind w:left="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7"/>
          <w:sz w:val="24"/>
          <w:szCs w:val="24"/>
          <w:lang w:eastAsia="ru-RU"/>
        </w:rPr>
        <w:t>Ход  собрания</w:t>
      </w:r>
    </w:p>
    <w:p>
      <w:pPr>
        <w:pStyle w:val="Normal"/>
        <w:widowControl w:val="false"/>
        <w:shd w:fill="FFFFFF" w:val="clear"/>
        <w:autoSpaceDE w:val="false"/>
        <w:spacing w:lineRule="exact" w:line="230" w:before="67" w:after="0"/>
        <w:ind w:left="3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lang w:eastAsia="ru-RU"/>
        </w:rPr>
        <w:t>. Вступительное слово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34" w:right="29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ровождается видеозаписью внеклассных, спортивных мероп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риятий школы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38" w:right="19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Здоровье человека — тема для разговора достаточно актуальная д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х времен и народов, а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X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еке она становится первостепенной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38" w:right="5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се без исключения люди понимают, как важно заниматься физ</w:t>
        <w:softHyphen/>
        <w:t xml:space="preserve">культурой и спортом, как здорово закаливать свой организм, делать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арядку, больше двигаться, но как трудно бывает пересилить себя, заставить встать пораньше, сделать несколько упражнений. Мы от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кладываем занятия физкультурой и спортом на «потом», обещаем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ебе, что рано или поздно начнем, но иногда становится поздно н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чинать..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38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Как и в воспитании нравственности и патриотизма, воспитание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уважительного отношения к своему здоровью необходимо начинать с раннего детства. Если в семье родители понимают значение физ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ультуры и спорта для здоровья ребенка, то они с самого раннего дет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тва формируют у ребенка культуру физических занятий, демонст</w:t>
        <w:softHyphen/>
        <w:t>рируя это на-своем собственном пример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8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Если школьный учитель, преподающий любой предмет, понима</w:t>
        <w:softHyphen/>
        <w:t>ет значение сохранения здоровья своих учеников, он никогда не п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волит себе игнорировать возможность организации на своем уроке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доровительной гимнастики — минутки отдыха для души и тела ре</w:t>
        <w:softHyphen/>
        <w:t>бенк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86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По мнению специалистов-медиков, 75% всех болезней человек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заложено в детские годы. Почему так происходит? Видимо, все дел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ом, что мы, взрослые, ошибочно считаем: для ребенка самое важ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ное ? это хорошо учиться. А можно ли хорошо учиться, если у тебя кружится голова, если твой организм ослаблен болезнями и ленос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тью, если он не умеет бороться с недугом?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77" w:right="19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я ребенка в семье и школе, мы часто употребляем сло</w:t>
        <w:softHyphen/>
        <w:t>во «привычка». К вредным привычкам учащихся мы относим безот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етственность, отсутствие умений плодотворно трудиться, неоргани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ованность и многое другое. Но мы, взрослые, не задумываемся над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тем, что в основе вышеперечисленных проблем лежит отсутствие при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ки у ребенка к тому, чтобы быть здоровым духовно и физическ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82" w:right="29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Привычка не прививается в семье, в школе и поэтому у будущег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зрослого не формируется положительный образ здорового человек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53" w:right="34" w:firstLine="2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вайте задумаемся над этой проблемой. Очень часто родители 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емье говорят ребенку: «Будешь плохо кушать — заболеешь! Не бу</w:t>
        <w:softHyphen/>
        <w:t xml:space="preserve">дешь тепло одеваться — простудишься!» и т. д. Но практически очень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мало в семьях говорят родители детям: «Не будешь делать зарядку —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не станешь сильным! Не будешь заниматься спортом — трудно буде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остигать успехов в учении!» и т. д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53" w:right="38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идимо, поэтому наши учащиеся среди исследуемых жизненны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риоритетов ставят на первое место многое, но только не здоровье. В результате исследования, проведенного в 8—И классах (всего опро</w:t>
        <w:softHyphen/>
        <w:t xml:space="preserve">шено 200 учащихся), здоровье как жизненная ценность ставится лиш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девятое место.</w:t>
      </w:r>
    </w:p>
    <w:p>
      <w:pPr>
        <w:pStyle w:val="Normal"/>
        <w:widowControl w:val="false"/>
        <w:shd w:fill="FFFFFF" w:val="clear"/>
        <w:autoSpaceDE w:val="false"/>
        <w:spacing w:lineRule="exact" w:line="221" w:before="29" w:after="0"/>
        <w:ind w:left="38" w:right="62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Научно-технический прогресс привел к тому, что человек все мень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ше и меньше понимает, что такое физический труд. А ребенок и по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но.</w:t>
      </w:r>
    </w:p>
    <w:p>
      <w:pPr>
        <w:pStyle w:val="Normal"/>
        <w:widowControl w:val="false"/>
        <w:shd w:fill="FFFFFF" w:val="clear"/>
        <w:autoSpaceDE w:val="false"/>
        <w:spacing w:lineRule="exact" w:line="230" w:before="14" w:after="0"/>
        <w:ind w:left="38" w:right="58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За прошлое столетие, по мнению ученых, вес непосредственн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шечной работы человека снизился с 94% до 1%. Главными поро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ками 21 века становятся: накапливание отрицательных эмоций без физической разрядки, переедание и гиподинамия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24" w:right="77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мнению специалистов, даже если дети достаточно двигаются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х движения однообразны, не все группы мышц вовлекаются в дви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жение, и результат от такой активности большой пользы не дает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82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Часто можно слышать от родителей: «Моему ребенку и уроков физ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ультуры хватит, чтобы подвигаться». А хватит ли? Родители, види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мо, не догадываются о том, что уроки физической культуры воспол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яют дефицит двигательной активности только на 11%. Два-три уро</w:t>
        <w:softHyphen/>
        <w:t>ка в школьном расписании проблему не решат. Два с половиной часа в неделю занятий физической культурой в школе не смогут сформи</w:t>
        <w:softHyphen/>
        <w:t>ровать привычку к сохранению собственного здоровья. Значит, шк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ла и семья должны сделать гораздо больше, чем они делают,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eastAsia="ru-RU"/>
        </w:rPr>
        <w:t>что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помочь ребенку полюбить себя, свое тело, свое здоровье, себя сам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ценить объективно свои проблемы собственного здоровья, кот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ые нуждаются в немедленном решени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72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 последнее время радио и телевидение, средства массовой ин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формации активно поднимают вопрос о том, что двигательная ак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вность детей стала очень низкой, спорт и физическая культура пе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рестали быть значимыми для молодого поколения. Такое положени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вещей угрожает психическому и физическому здоровью школьников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0" w:right="53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По результатам исследований российских психологов, в среднем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ученик начальной школы, который учится стабильно на«4» и «5»,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проводит за письменным столом дома не менее 2,5—3 часов; ученик-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шестиклассник — 3—4 часа, старшеклассник- 6 и более часов. А вед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жно еще добавить к этому и школьные уроки..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0" w:right="43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собенность школьного обучения состоит в том, что ребенок обя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зательно должен достигнуть определенного результата. Ожидания пе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гогов, родителей и самого ребенка приводят к росту психической нагрузки, нервным потрясениям, школьным стрессам. Это приводи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 тому, что у ребенка пропадает всякое желание учиться и просто ак</w:t>
        <w:softHyphen/>
        <w:t xml:space="preserve">тивно, интересно жить. Он уходит в себя, бежит от проблем, которы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инают накапливаться по мере развития собственной бездеятель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ости, становится зачастую злым и агрессивным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24" w:right="34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Родители начинают бить тревогу и искать пути выхода из кризис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ной ситуации, совсем не думая о том, что выход находится рядом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стоит только внимательнее посмотреть на своего ребенка, поговори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 ним и предложить ему решать назревшую проблему совместно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4" w:right="19" w:firstLine="30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Цифры, связанные с проблемой здоровья говорят сами за себя. Ро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тели зачастую отмахиваются от детских проблем, считая их нес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рьезными и мелкими, недостойными их участия в разрешении, объяс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яя, что в жизни есть более важные проблемы. И как жаль, когда за эти проблемы человек платит жизнью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29" w:right="19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ще страшнее, если родители пытаются разрешить проблему, н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при этом они загоняют ее еще глубже. «Неважно, что ты полненькая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гораздо важнее, что ты лучше всех учишься», — такие или похожи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фразы слышат дети-подростки, но легче им от этого не становитс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и страдают не только от самой сложившейся ситуации, но и от от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ношения родителей к данной проблем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24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Проблема разрастается, она захватывает ребенка целиком, не дает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ему жить полноценной жизнью, лишает его общения, привязаннос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тей к друзьям и может привести к трагическому исходу. В такой ситу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ации родители никак не хотят понимать, что они могут сделать почт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е возможное, поддержав своего ребенка личным примером. Но з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частую они идут по другому пути: покупают ребенку игрушки, вещи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делают дорогие подарки и т. д. Проблема не решается, на какое-то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время она «засыпает», но, проснувшись, она превращается в лаву, которую просто невозможно остановить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Еще одна школьная проблема — проблема отсутствия мотив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ения школьников. Опросы, проводимые в школе, показывают, что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ебятам-подросткам в школе зачастую неинтересно, скучно и т. д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67" w:right="10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того чтобы ребенка заинтересовать хоть чем-нибудь, родите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ли находят выход в том, что, идя навстречу его просьбам и пожелани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м, в квартире появляется чудо современной техники — компьютер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за которым ребенок проводит еще дополнительно в день 2—3 часа,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упиваясь компьютерными играм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67" w:right="19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вою тревогу родители успокоили: их сын или дочь сидит дома, находится, как говорят, все время «на глазах», но он опять сидит ча</w:t>
        <w:softHyphen/>
        <w:t>сами, уже у компьютер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67" w:right="14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Малоподвижный образ жизни становится нормой существов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рослых и детей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48" w:right="19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достаточной мере этому помогает и телевидение. Сегодняшний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теледень среднестатистического ребенка, — это 2—3 часа неподвиж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ности у телеэкрана, усталость органов зрения и слуха, головные боли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плохое настроение сонливость, апатия и т. д. А если ко всему выше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сказанному добавить уличный шум, громкую музыку на улице и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е, наушники, которые многие дети не снимают даже в школе, с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товые телефоны -— это приводит к различным опасным симптомам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тклонениям в здоровье уже в школьном возраст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38" w:right="38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ышеперечисленные причины приводят к тому, что ребенок, который ведет такой образ жизни, имеет не только проблемы со здо</w:t>
        <w:softHyphen/>
        <w:t>ровьем, но у него и появляются стойкие трудности в учении. В пер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вую очередь, это проблемы концентрации внимания, памяти, запо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минания учебного материала, проблемы с усидчивостью на уроках, школьные страхи, боязнь ответа у доски и многое друго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29" w:right="53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У таких детей появляются проблемы личностного плана. Отсут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ствие стойких интересов и увлечений, связанных с расширением соб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твенного кругозора, апатия, сменяющаяся агрессивностью, закры</w:t>
        <w:softHyphen/>
        <w:t>тость — это те немногие симптомы, которые связаны с малоактив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ным образом жизни.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ind w:left="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  <w:t>. Анализ фактов</w:t>
      </w:r>
    </w:p>
    <w:p>
      <w:pPr>
        <w:pStyle w:val="Normal"/>
        <w:widowControl w:val="false"/>
        <w:shd w:fill="FFFFFF" w:val="clear"/>
        <w:autoSpaceDE w:val="false"/>
        <w:spacing w:lineRule="exact" w:line="226" w:before="77" w:after="0"/>
        <w:ind w:left="24" w:right="53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нимальная норма количества шагов за день для человека — 10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000 шагов. Современный человек с натяжкой делает половину.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left="14" w:right="67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13 лет повышение давления до 130/80 — распространенное яв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ление.</w:t>
      </w:r>
    </w:p>
    <w:p>
      <w:pPr>
        <w:pStyle w:val="Normal"/>
        <w:widowControl w:val="false"/>
        <w:shd w:fill="FFFFFF" w:val="clear"/>
        <w:autoSpaceDE w:val="false"/>
        <w:spacing w:lineRule="exact" w:line="211" w:before="29" w:after="0"/>
        <w:ind w:left="10" w:right="62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Если родители имеют избыточный вес, 60—80% детей имеют ег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тож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19" w:after="0"/>
        <w:ind w:left="19" w:right="72" w:firstLine="26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Для того чтобы сохранить баланс двигательной активности, школь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ик должен ежедневно делать 23—30 тысяч шагов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27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Дети разведенных родителей чаще болеют гипертонией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72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По данным российских ученых, 51% детей вообще не бывают на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улице по возвращении из школы. 73% школьников не устраняют</w:t>
      </w:r>
    </w:p>
    <w:p>
      <w:pPr>
        <w:pStyle w:val="Normal"/>
        <w:widowControl w:val="false"/>
        <w:shd w:fill="FFFFFF" w:val="clear"/>
        <w:autoSpaceDE w:val="false"/>
        <w:spacing w:lineRule="exact" w:line="230" w:before="58" w:after="0"/>
        <w:ind w:left="5" w:right="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ерерывов между приготовлением уроков. 30—40% детей имеют из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быточный вес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По мнению специалистов-медиков, возраст от одного года до 1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ет гораздо важнее для сохранения будущего здоровья, чем от 15 лет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до 60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5" w:firstLine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У людей, не занимающихся спортом, частота пульса на 20% выше.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Это приводит к быстрому изнашиванию сердца. По статистике ме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диков, на 100 родившихся детей у 20 с течением времени развивается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лоскостопие, связанное чаще всего со слабостью мышц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0" w:right="5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ак помочь школьнику, как сделать так, чтобы он начал жить ак</w:t>
        <w:softHyphen/>
        <w:t xml:space="preserve">тивной, интересной и полноценной жизнью? Как сделать так, чтобы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учение в школе вызывало прилив энергии, а обучение было в радость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азвивало рефлексивные умения учащихся?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4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Многое для изменения описанной выше ситуации может сделать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обственная семья, в которой растет ребенок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5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Ребенок- школьник чрезвычайно подражателен и, если родител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сами следят за своим здоровьем, за своей физической формой, то 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ребенок будет жить по тем правилам и законам, которые культивиру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ются в его семье. Когда ребенок в такой семье подрастает, его не нужн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заставлять заниматься физкультурой и спортом, он сам это делает с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удовольствием, по привычке, выработанной годами. Великое дело —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привычка. Зарядка по утрам, вечерние пешие прогулки, активн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дых во время каникул, выходные дни на природе — вот лекарств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т тех болезней души и тела, которые могут проявиться, если родите</w:t>
        <w:softHyphen/>
        <w:t>ли не воспитают у детей привычки быть душевно и физически здор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выми. Часто в беседах с родителями слышишь сетования на то, чт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им некогда, что нужно кормить семью, и нет времени на такие глуп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ти, как занятия физкультурой и спортом? А главный аргумент — от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утствие времени и денег на платные секции и кружки. Но не всегда и не за все нужно платить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4" w:firstLine="27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остаточно вместе с ребенком утром или вечером 10 минут подв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гаться, но ежедневно и не зависимо от складывающихся ситуаций —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результат успешности ребенка будет налицо. Ребенку важно, чтобы пап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мама делали упражнения вместе с ним, помогая ему и одобряя его.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10" w:right="10" w:firstLine="2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аши дети — пятиклассники. Довольно много лет мы будем вмес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 с вами сотрудничать по многим вопросам жизни учащихся класса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дним из приоритетных среди них — это вопрос сохранения детско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 здоровья. Мы попытаемся рассмотреть эту проблему со всех ст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он. Давайте обратимся к мнению учащихся клас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auto" w:line="240" w:before="53" w:after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Анализ анкет учащихся и родителе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35" w:before="62" w:after="0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 xml:space="preserve">Выступление учителя физической культуры  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•</w:t>
      </w:r>
    </w:p>
    <w:p>
      <w:pPr>
        <w:pStyle w:val="Normal"/>
        <w:widowControl w:val="false"/>
        <w:shd w:fill="FFFFFF" w:val="clear"/>
        <w:autoSpaceDE w:val="false"/>
        <w:spacing w:lineRule="exact" w:line="235" w:before="0" w:after="0"/>
        <w:ind w:left="5" w:right="5" w:firstLine="28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Сопровождается видеозаписью школьных уроков и спортивных ме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оприятий школы. Учитель физической культуры должен обратить внимание на следующие вопрос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ношение семьи к занятиям ребенка физкультур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оведение учащихся на уроке физкульту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 w:before="1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  <w:lang w:eastAsia="ru-RU"/>
        </w:rPr>
        <w:t xml:space="preserve">требования и рекомендации родителям по приобретению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спортивной форм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 w:before="14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комендации родителям по приобретению спортивного инвен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таря для занятий спортом в домашних условия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 w:before="5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 о кружках и секциях, в которых могут заниматься пяти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классн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 w:before="14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рассказ о спортивных мероприятиях школы и спортивных дос</w:t>
        <w:softHyphen/>
        <w:t>тиже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77" w:after="0"/>
        <w:ind w:left="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  <w:t>Выступление родительского комитета, посетившего уроки фи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  <w:lang w:eastAsia="ru-RU"/>
        </w:rPr>
        <w:t>зической культуры</w:t>
      </w:r>
    </w:p>
    <w:p>
      <w:pPr>
        <w:pStyle w:val="Normal"/>
        <w:widowControl w:val="false"/>
        <w:shd w:fill="FFFFFF" w:val="clear"/>
        <w:autoSpaceDE w:val="false"/>
        <w:spacing w:lineRule="exact" w:line="230" w:before="19" w:after="0"/>
        <w:ind w:left="58" w:right="29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оде посещения урока физической культуры родители должны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братить внимание на следующие момент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уют ли все учащиеся в урок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о какой причине учащиеся не участвуют в урок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 w:before="5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меют ли все ученики класса спортивную фор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30" w:before="0" w:after="0"/>
        <w:ind w:left="336" w:right="8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акие виды заданий использует учитель на уроке?</w:t>
        <w:br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равится ли учащимся участвовать в уроке?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30" w:before="5" w:after="0"/>
        <w:ind w:left="523" w:hanging="1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Помогает ли педагог тем учащимся, у кого не получается вы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лнение отдельных упражнений?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230" w:before="0" w:after="0"/>
        <w:ind w:left="30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ак педагог стимулирует деятельность учащихся на уроке?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29" w:right="53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ручение благодарственных писем родителям, дети которых им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ют необходимую спортивную форму и активно участвуют в уроке физ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культуры.</w:t>
      </w:r>
    </w:p>
    <w:p>
      <w:pPr>
        <w:pStyle w:val="Normal"/>
        <w:widowControl w:val="false"/>
        <w:shd w:fill="FFFFFF" w:val="clear"/>
        <w:autoSpaceDE w:val="false"/>
        <w:spacing w:lineRule="exact" w:line="221" w:before="29" w:after="0"/>
        <w:ind w:left="24" w:right="48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упления родителей, которые уделяют большое внимание за</w:t>
        <w:softHyphen/>
        <w:t xml:space="preserve">нятиям спортом в своей семье, просмотр видеосюжетов из семейны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архив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30" w:before="86" w:after="0"/>
        <w:ind w:left="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>Выступление школьного врача и врача-диетолога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30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ни должны обратить внимание на следующие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230" w:before="0" w:after="0"/>
        <w:ind w:left="30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остояние здоровья учащихся класс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30" w:before="5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писки и просьбы родителей об освобождении от физкультуры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без посещения врач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30" w:before="5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итание учащихся в школьной столово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30" w:before="5" w:after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рекомендации родителям по продуктам, которые дети берут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ой в школ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16" w:before="29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требования к гигиене, мальчиков и девочек, к хранению спортив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ной фор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58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Подведение итогов</w:t>
      </w:r>
    </w:p>
    <w:p>
      <w:pPr>
        <w:pStyle w:val="Normal"/>
        <w:widowControl w:val="false"/>
        <w:shd w:fill="FFFFFF" w:val="clear"/>
        <w:autoSpaceDE w:val="false"/>
        <w:spacing w:lineRule="exact" w:line="226" w:before="19" w:after="0"/>
        <w:ind w:right="77" w:firstLine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Вручение памяток для родителей и учащихся. В конце собрани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лассный руководитель и родительский комитет предлагают план ме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приятий для развития интереса у учащихся к занятиям физкульту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рой и спортом.</w:t>
      </w:r>
    </w:p>
    <w:p>
      <w:pPr>
        <w:pStyle w:val="Normal"/>
        <w:widowControl w:val="false"/>
        <w:shd w:fill="FFFFFF" w:val="clear"/>
        <w:autoSpaceDE w:val="false"/>
        <w:spacing w:lineRule="exact" w:line="293" w:before="67" w:after="0"/>
        <w:ind w:left="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7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color w:val="000000"/>
          <w:spacing w:val="7"/>
          <w:sz w:val="24"/>
          <w:szCs w:val="24"/>
          <w:lang w:eastAsia="ru-RU"/>
        </w:rPr>
        <w:t>. Комментарии по проведению классного часа «Как я могу со</w:t>
        <w:softHyphen/>
        <w:t>хранить свое здоровье?»</w:t>
      </w:r>
    </w:p>
    <w:p>
      <w:pPr>
        <w:pStyle w:val="Normal"/>
        <w:widowControl w:val="false"/>
        <w:shd w:fill="FFFFFF" w:val="clear"/>
        <w:autoSpaceDE w:val="false"/>
        <w:spacing w:lineRule="exact" w:line="302" w:before="0" w:after="0"/>
        <w:ind w:left="19"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ходе классного часа ребята могут выполнить следующие зад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250" w:before="0" w:after="0"/>
        <w:ind w:left="413" w:hanging="0"/>
        <w:rPr>
          <w:rFonts w:ascii="Times New Roman" w:hAnsi="Times New Roman" w:eastAsia="Times New Roman" w:cs="Times New Roman"/>
          <w:color w:val="000000"/>
          <w:spacing w:val="-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Класс готовит рисованные кадры фильма под названием «Как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я изменился». Кадры рассказывают, как изменился вес, рост,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внешний вид, осанка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245" w:before="0" w:after="0"/>
        <w:ind w:left="413" w:hanging="0"/>
        <w:rPr>
          <w:rFonts w:ascii="Times New Roman" w:hAnsi="Times New Roman" w:eastAsia="Times New Roman" w:cs="Times New Roman"/>
          <w:color w:val="000000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Учащиеся рассказывают в ходе классного часа, как они берегут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свое здоровье. </w:t>
      </w: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4"/>
          <w:szCs w:val="24"/>
          <w:lang w:eastAsia="ru-RU"/>
        </w:rPr>
        <w:t xml:space="preserve">(Например: два раза в день я чищу зубы; каждый </w:t>
      </w:r>
      <w:r>
        <w:rPr>
          <w:rFonts w:eastAsia="Times New Roman" w:cs="Times New Roman" w:ascii="Times New Roman" w:hAnsi="Times New Roman"/>
          <w:i/>
          <w:iCs/>
          <w:color w:val="000000"/>
          <w:spacing w:val="5"/>
          <w:sz w:val="24"/>
          <w:szCs w:val="24"/>
          <w:lang w:eastAsia="ru-RU"/>
        </w:rPr>
        <w:t xml:space="preserve">день я гуляю один час на улице; я всегда вовремя ложусь спать; я 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eastAsia="ru-RU"/>
        </w:rPr>
        <w:t>всегда одеваюсь по погоде и т. д.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59:00Z</dcterms:created>
  <dc:creator>user</dc:creator>
  <dc:description/>
  <cp:keywords/>
  <dc:language>en-US</dc:language>
  <cp:lastModifiedBy>Пользователь</cp:lastModifiedBy>
  <dcterms:modified xsi:type="dcterms:W3CDTF">2019-11-19T19:43:00Z</dcterms:modified>
  <cp:revision>2</cp:revision>
  <dc:subject/>
  <dc:title/>
</cp:coreProperties>
</file>