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ёт по самообразованию в старшей группе за 2018-2019 учебный год по теме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творческих способностей средствами театрально-игровой деятельност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я группы № 11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рошиной Ренаты Равильевны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827"/>
        <w:gridCol w:w="3015"/>
      </w:tblGrid>
      <w:tr>
        <w:trPr>
          <w:trHeight w:val="7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</w:tr>
      <w:tr>
        <w:trPr>
          <w:trHeight w:val="21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тьми и родит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Организация работы. Изготовление картотеки театрализованных игр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2.Театрализация сказки «Волк и семеро козлят» 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3.Консультация для родителей: «Роль театрализованных игр в развитии речи детей дошкольного возраста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олшебным миром теа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ыгрывать несложные представления, применяя для воплощения образа выразительность жес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9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тьми и родит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 Театрализованная игра «Эмоции»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2.    Показ и театрализация сказки «Три поросёнка».</w:t>
            </w:r>
          </w:p>
          <w:p>
            <w:pPr>
              <w:pStyle w:val="Normal"/>
              <w:spacing w:lineRule="auto" w:line="420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готовка и проведение праздника Золотая осень».</w:t>
            </w:r>
          </w:p>
          <w:p>
            <w:pPr>
              <w:pStyle w:val="Normal"/>
              <w:spacing w:lineRule="auto" w:line="420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антомимика – игра «Похо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мир ребёнка, обучать «языку эмоций», совершенствовать способности различать основные эмоциональные состоя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ыгрывать несложные представления, применяя для воплощения образа выразительность же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, не говоря ни слова, с помощью  языка выразительных движений показывать своё настроение.</w:t>
            </w:r>
          </w:p>
        </w:tc>
      </w:tr>
      <w:tr>
        <w:trPr>
          <w:trHeight w:val="3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еатрализованная игра «Прятки».</w:t>
            </w:r>
          </w:p>
          <w:p>
            <w:pPr>
              <w:pStyle w:val="Normal"/>
              <w:spacing w:lineRule="auto" w:line="324" w:before="0" w:after="0"/>
              <w:ind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атрализация сказки «гуси-лебеди».  </w:t>
            </w:r>
          </w:p>
          <w:p>
            <w:pPr>
              <w:pStyle w:val="Normal"/>
              <w:spacing w:lineRule="auto" w:line="324" w:before="0" w:after="0"/>
              <w:ind w:firstLine="3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ручения родителям по изготовлению пальчиковых театров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Беседа «Разнообразие театров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жать основные эмоции и адекватно реагировать на эмоции окружающ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ногообразием кукольных театров.</w:t>
            </w:r>
          </w:p>
        </w:tc>
      </w:tr>
      <w:tr>
        <w:trPr>
          <w:trHeight w:val="3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 Театрализованная игра «Где мы были мы не скажем…»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2. Организация праздника к Новому году.   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3. Привлечение родителей к участию на новогоднем утреннике. 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омощь в организации новогодних утренников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</w:rPr>
              <w:t>4.Ресспубликанский конкурс исследовательских работ и проектов детей старшего и дошкольного возраста. Секция «Удивительное чтиво», диплом 3 степени. Мальцева Ка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ассказывать стихотворения выразительно, проникновен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непосредственному участию в педагогическом процессе детского сада.</w:t>
            </w:r>
          </w:p>
        </w:tc>
      </w:tr>
      <w:tr>
        <w:trPr>
          <w:trHeight w:val="3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Народная театрализованная игра «Король»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2. Театрализация сказки «Теремок»  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3. </w:t>
            </w:r>
            <w:r>
              <w:rPr/>
              <w:t>Анкетирование» Ваше отношение к театрализованной деятельности» с родителями.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иплом 3 степени «Театральная палитра» в номинации «Моноспектакль».</w:t>
            </w:r>
          </w:p>
          <w:p>
            <w:pPr>
              <w:pStyle w:val="Normal"/>
              <w:spacing w:lineRule="auto" w:line="32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иплом 1 степени «Театральная палитра» в номинации «Театр мультфильмов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ействия с воображаемыми предметами, умение действовать согласова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«Теремо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ям младш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нения родителей и улучшения педагогической работы, связанной с организацией театрализован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еатрализованные этюды «Зимушка, зима!»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оделирование сказки «Три медведя»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У страха глаза велики» - театр на лопатках.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гры с разными видами театров «Придумай сказку».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иплом в номинации «Творческий подход», секция «Театр кукол». Торошин Констан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учить в жестах и движениях передавать зимние явления природы (кружение снежинок, вьюги, метел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использовать заместители персонажей сказки, умение понимать сказку на основе построения наглядной мо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использовать заместители персонажей сказки, умение понимать сказку на основе построения наглядной мо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поддерживать интерес к театрализованной игре, развивать воображение,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гра-пантомима «Медвежата».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каз детям сказки «Рукавичка»    </w:t>
            </w:r>
          </w:p>
          <w:p>
            <w:pPr>
              <w:pStyle w:val="Normal"/>
              <w:spacing w:lineRule="auto" w:line="312" w:before="75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онсультация для родителей; «Театрализованные игры - путь к детскому творчеству».  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Диплом 1 степени. Республиканский конкурс «С Днём Защитника Отечества». Постольник София.</w:t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12" w:before="75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антомимически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ыражать свои эмоции жестами, мим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 поддерживать интерес к театрализованной игре, развивать воображение, творчество.</w:t>
            </w:r>
          </w:p>
        </w:tc>
      </w:tr>
      <w:tr>
        <w:trPr>
          <w:trHeight w:val="43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Театрализованная игра с воображаемым объектом (Котенок, собачка итд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амятки для родителей по обучению связной ре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Чтение стихов о вес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Диплом в номинации «Поэзия», соло. Лауреат 1 степен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ертификат, регионального фестиваля «Атр-малыш», в проведении мастер 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Диплом 1 степени в республиканском конкурсе рисунков «Талантливый слоник». Сукаева Са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импровизации, фантазию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 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рассказывать стихотворения выразительно, проникнов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. </w:t>
            </w: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 xml:space="preserve">Консультация для родителей </w:t>
            </w:r>
          </w:p>
          <w:p>
            <w:pPr>
              <w:pStyle w:val="Normal"/>
              <w:spacing w:lineRule="atLeast" w:line="312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«Развитие творческих способностей средствами театрально-игровой деятельности»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 xml:space="preserve">2. Полонение уголка ряженья. 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4. Международный фестиваль «РИТМ», лауреат 1 степени в номинации «Поэзия», соло. Торошин Констан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 родителей «Ваше мнение о проделанной работ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бюджетного дошкольного образовательного учреждения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развития ребёнка – детский сад №90 «Подсолнушек»           Нижнекам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ёт по теме само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ворческих способностей средства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о-игровой деятель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Торошина Р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а Татарстан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 Нижнекамск, 2019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16:00Z</dcterms:created>
  <dc:creator>Торошины</dc:creator>
  <dc:description/>
  <cp:keywords/>
  <dc:language>en-US</dc:language>
  <cp:lastModifiedBy>Toroshini</cp:lastModifiedBy>
  <cp:lastPrinted>2014-02-16T13:19:00Z</cp:lastPrinted>
  <dcterms:modified xsi:type="dcterms:W3CDTF">2019-05-13T06:30:00Z</dcterms:modified>
  <cp:revision>10</cp:revision>
  <dc:subject/>
  <dc:title/>
</cp:coreProperties>
</file>