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И  ПРО  ОСЕ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 золотая в гости к нам при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Благин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золотые падают, лет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золотые устилают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на дорожках листьев золот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кет хороший сделаем из н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кет поставим посреди сто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золотая в гости к нам при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льзя нам на свете прожить без чуд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Сидо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нам на свете прожить без чуде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с повсюду встреч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, осенний и сказочный л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 гости к себе приглаш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тся ветер под песню дожд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нам под ноги брос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расивая это по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нам опять Чудо-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упила ос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Ерике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а ос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тел наш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на берез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м гор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ыхать весел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 соловь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летели птицы в дальние к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й дож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Лессов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олнцем налив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олнцем пропит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лись, отяжел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кли и по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уршали по кус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акали по суч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золото круж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м дождём шуми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31490" cy="1570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3" t="7640" r="-3" b="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ний ли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Чусови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ошком лист осенний пожелте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рвался, закружился, полет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листик подружился с ветер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ужатся и играют под ок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веселый ветер улет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листик на асфальте заскуч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ла во двор и листик подня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домой и маме отд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его на улице нельз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вет всю зиму у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оп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Разво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ся над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из листьев озор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же он хорош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акой еще найдешь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нца и без нача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ть под ним я ст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ясали, как друзья,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из листиков и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ние ли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Токма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ел сквореч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 пт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м на деревь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не сид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сегод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етят, летя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тоже в Афри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ть хо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су осино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еп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осиновом дрожат ос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ает ветер с осин косы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тропинки косынки сбросит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осиновом наступит 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оп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Мин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! Листопа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осенний коноп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ели коноп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рыжими оп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мимо пролет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лесу прошепт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не жалуйся врач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патых я леч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ыжинки оборв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росаю их в трав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хорошо в гостях у ос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айде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 в гостях у ос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ерезок золотых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ше б золота не сброс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бы лес, багрян и т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ще б солнышко устал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ло в золотом лес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щитить от ветра шал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ую позднюю крас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й дож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Лесов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олнцем налив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олнцем пропит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лись, отяжел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кли и поле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уршали по куст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акали по суч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золото круж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м дождем шум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 – баб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Фаде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ом выцветшем плат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сень — баб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ки, в пустом лес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вяла трав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учит ее клю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ряги, пены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ядят из куз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лые опены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ет варежки потом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аны, не куплены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нят в ее бид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овые клюкв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т высохшей ру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а полинявшего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-бродит за ре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настоя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Бальмо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вает брусни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дни холодне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птичьего кр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е только груст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и птиц улет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, за синее м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ревья блист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оцветном уб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реже сме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 цветах благово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Осень проснется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лачет спросо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вди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сень по дорожк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чила в лужах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ют дож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про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рялось где-то ле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с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т 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 клена ли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ами коврик но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-розовый —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НИЕ  ЗАГАД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в воздухе кружа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на траву ложа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расывает листья сад —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росто… (листопад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 в гости к нам приш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собою принесла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? Скажите наугад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конечно … (Листопад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ки в парке шелестя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расывают свой наря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у дуба и берез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цветный, яркий, броский. (Листопад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желтые летя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ают, кружа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 ноги просто та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ковер ложатся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желтый снегопад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просто … (Листопад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жий Егор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ал на озерк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не утону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ды не всколыхнул. (Осенний лист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всю ночь по крыше бьё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остукив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ормочет, и поёт, убаюкивает? (дожд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 тучу позов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ча по небу плыв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верх садов и рощ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сит холодный… (дожд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л долговяз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ырую землю увяз. (дожд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но, дробно зачастил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сю землю намочило. (дожд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63875" cy="18808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идет, а мы бежи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гонит все рав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м укрыться мы спеши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к нам стучать в окн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 крыше тук да тук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не впустим, милый друг! (дожд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пути и без дорог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т самый длинноноги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учах пряче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мгле, Только ноги на земле. (Дожд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чит поле, лес и луг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, дом и всё вокруг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ков и туч он вожд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же знаешь, это — … (Дожд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ром небе низк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чи ходят близк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вают горизон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дожд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зяли… (зонт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о хмуро за окно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ик просится к нам в д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ме сухо, а снаруж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ились всюду… (лужи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чи нагоня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ет, задува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ету рыщ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т да свищет. (Ветер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ит, а не птиц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ет, а не зверь. (Ветер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колючий, светло-си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устам развешан … (Иней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о ночью холод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лужи замерз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травке — бархат си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что такое? (Иней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нег, не лед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ребром деревья уберет. (Иней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 с ответом осен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ы поля, мокнет земл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поливает, когда это бывает? (Осенью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с веток облетаю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ы к югу улетаю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то за время года?» — спроси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ответя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…» (осен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и стали короч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ней стали ноч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кажет, кто зн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это бывает? (Осенью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м мы во двор идём —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сыплются дождё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ногами шелестя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етят, летят, летят… (Осен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падают с осин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чится в небе острый клин (Осен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у я урожа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 вновь засеваю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 к югу отправляю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я раздеваю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касаюсь сосен и елоче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— … (Осен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а без красок и без ки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рекрасила все листь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сен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 разделся, неба просин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ремя года — … (Осен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лед за августом приходи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стопадом хоровод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богат он урожае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его, конечно, знаем! (Сентябр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лева наша, Осен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мы дружно спрос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ям свой секрет откро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луга тебе второй? (Октябр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клёна пожелт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еют сосны, ел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, дождь, по речке ряб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 нам пришел … (Октябр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рачней лицом природ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рнели огороды, оголяются леса, Молкнут птичьи голос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ка в спячку завалил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месяц к нам явился? (Октябр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 чёрно-белым стал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ает то дождь, то снег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щё похолодало —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дом сковало воды ре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ёрзнет в поле озимь рж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месяц, подскажи? (Ноябр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 по календарю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уже стучит вовс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вери строгая зим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плет снегом на поля. (Ноябр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тепло к нам не пуска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снегом нас пугает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зовет к нам холода, знаешь ты? Конечно, да! (Ноябрь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ц отгадай скоре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длиною в тридцать дн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часто эти дни с дождём)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дёт за октябрем. (Ноябр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7:00Z</dcterms:created>
  <dc:creator>Галина Владимировна</dc:creator>
  <dc:description/>
  <cp:keywords/>
  <dc:language>en-US</dc:language>
  <cp:lastModifiedBy>Галина Владимировна</cp:lastModifiedBy>
  <cp:lastPrinted>2018-10-08T11:06:00Z</cp:lastPrinted>
  <dcterms:modified xsi:type="dcterms:W3CDTF">2019-11-17T16:50:00Z</dcterms:modified>
  <cp:revision>4</cp:revision>
  <dc:subject/>
  <dc:title/>
</cp:coreProperties>
</file>