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Технологическая карта уро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обучение, здоровьесберегающие техн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цветкового растения. Урок 5. Лист. Строение листа, значение.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обучающихся по изучению строения листа и его значения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и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уч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формировать представления о внешнем строении листа, его видоизменениях и функциях. Научить различать простые и сложные листья, способы расположения листьев на побеге, жилкование листьев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у учащихся умения находить нужную информацию в тексте. Формировать умения сравнивать объекты; делать выводы; создавать и применять схемы, опорные конспекты для решения учебных задач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формировать познавательные интересы и мотивы, направленные на изучение окружающего мира. Уметь организовать совместную деятельность в группах.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. Листовая пластинка. Черешок. Сидячие и черешковые листья. Прилистники. Основание листа. Простой лист. Сложный лист. Жилки листа. Жилкование. Пальчатое, перистое, сетчатое, параллельное, дуговое жилкование. Фотосинтез. Газообмен. Транспирация. Листопад. Видоизменение листьев.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номарёва И. Н.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рнилова О. А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учменко B. 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иология 6 класс», издательство «Вентана-граф», 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признаки строения лис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значение листа в природе и 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тличительные черты разных видов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 жилкованию принадлежность к классам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разные виды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особенности внешнего и внутреннего строения листа и выполняемым функ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в рабочей группе (уметь обосновывать свое мнение и слышать товарищей)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познавательные интересы на изучение листьев и их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опыт практической деятельности и применение в жизненных ситуация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 определять 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ать пути решения проблемы и средства достижения цел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м обсуждении темы, искать выход из проблемы, разрабатывать этапы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свою деятельность и деятельность групп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ботать с учебником; рисунками, дополнительными материалам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 находить отлич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 составлять схемы-опоры, используя различные символы, знак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 объяснять значения; терминов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 сравнивать и выделять признаки изучаемого объ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суждать в рабочей группе  информацию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товарища и обосновывать св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и мысли и иде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41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40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урсы</w:t>
            </w:r>
          </w:p>
        </w:tc>
      </w:tr>
      <w:tr>
        <w:trPr>
          <w:trHeight w:val="1261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ик, 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ические средства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, ПК, мультимедийный проектор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сред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тулка, ватман, фломастеры, шляпы 6 цветов, рисунки внешнего строения листа, комнатные растения кабинета на каждую груп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0610"/>
      </w:tblGrid>
      <w:tr>
        <w:trPr>
          <w:trHeight w:val="51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95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 мотивации)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ся к работе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мотивацию и принятие цели работы на уроке.</w:t>
            </w:r>
          </w:p>
        </w:tc>
      </w:tr>
      <w:tr>
        <w:trPr>
          <w:trHeight w:val="686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листе, как важном органе растения,  способствовать обучению школьников умению выделять существенное и несущественное в понятиях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цели своей деятельности на уроке.</w:t>
            </w:r>
          </w:p>
        </w:tc>
      </w:tr>
      <w:tr>
        <w:trPr>
          <w:trHeight w:val="58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находить ответы на проблемные вопросы. Уметь планировать свою деятельность на уроке.</w:t>
            </w:r>
          </w:p>
        </w:tc>
      </w:tr>
      <w:tr>
        <w:trPr>
          <w:trHeight w:val="55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осприятие, осмысление и первичное запоминание знаний. </w:t>
            </w:r>
          </w:p>
        </w:tc>
      </w:tr>
      <w:tr>
        <w:trPr>
          <w:trHeight w:val="102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ыявления причинно – следственных связей между особенностью строения листа и выполняемыми функциями, видоизменениями листа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 зна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способы действий с применением знаний в практической деятельности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качества и уровня зна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34"/>
        <w:gridCol w:w="3686"/>
        <w:gridCol w:w="139"/>
        <w:gridCol w:w="5531"/>
        <w:gridCol w:w="141"/>
        <w:gridCol w:w="4395"/>
      </w:tblGrid>
      <w:tr>
        <w:trPr>
          <w:trHeight w:val="586" w:hRule="atLeast"/>
        </w:trPr>
        <w:tc>
          <w:tcPr>
            <w:tcW w:w="5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2193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 (2 мину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учи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самоконтрол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готовность к уроку, приветствует учащихся, психологический настрой с целью создать настрой на учебную деятель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наличие</w:t>
              <w:tab/>
              <w:t xml:space="preserve"> готовности к уроку, приветствуют учителя, настраиваются на восприятие материала уро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7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изучению материала (5 мину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ятие информ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познавательного мотива на основе интереса к изучению новых для учащихся объекто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полаг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, поиск путей решения проблемы и средств достижения цел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 к определению темы и постановке познавательной цели урока: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нам предстоит изучить очень интересную тему из курса биологии. Какую? Вы позже назовете сами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вами шкатулка, а в ней сегодняшняя тема урока, вам предстоит догадаться по описанию, что же внутри: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утри шкатулки живое, но бегать не умеет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гие народы поклоняются этому живому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з этого не было бы всех живых организмов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но создает себе питательные вещества за счет солнечной энергии, воды и углекислого газ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о может менять цвета в зависимости от сезона года, отгадайте загадку: сидит зеленеет, летит пожелтеет, упадет – почернеет…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аком органе растения идет речь?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ы должны сделать сегодня на уроке?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 Взаимодействуют с учителем. Выполняют задания учителя, наблюдают, строят предположения, высказывают мнения, предлагают версии.</w:t>
            </w:r>
          </w:p>
        </w:tc>
      </w:tr>
      <w:tr>
        <w:trPr>
          <w:trHeight w:val="878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 (5 минут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регуля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, поиск путей решения проблемы и средств достижения цел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ение ид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ие своего мнения </w:t>
            </w:r>
          </w:p>
          <w:p>
            <w:pPr>
              <w:pStyle w:val="Style16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коммуника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ие и защита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познаватель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 с интерактивной тетрадью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кластер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и выделение признак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ит проблему перед учащими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условия для самостоятельного определения темы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с вами говорили о побеге и его стро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е на доске кластер, что у вас в заполнении вызывает затруднение?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2885</wp:posOffset>
                      </wp:positionH>
                      <wp:positionV relativeFrom="paragraph">
                        <wp:posOffset>1079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17.55pt;margin-top:0.85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50800</wp:posOffset>
                      </wp:positionV>
                      <wp:extent cx="10160" cy="36258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4.8pt;margin-top:4pt;width:0.8pt;height:28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62230</wp:posOffset>
                      </wp:positionV>
                      <wp:extent cx="609600" cy="619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1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8pt;margin-top:4.9pt;width:47.95pt;height:4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6802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52.6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3464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05pt;margin-top:26.35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99187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55pt;margin-top:78.1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27749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05pt;margin-top:21.85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334645</wp:posOffset>
                      </wp:positionV>
                      <wp:extent cx="200660" cy="114935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12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05pt;margin-top:26.35pt;width:15.75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77495</wp:posOffset>
                      </wp:positionV>
                      <wp:extent cx="219710" cy="11493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21.85pt;width:17.2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668020</wp:posOffset>
                      </wp:positionV>
                      <wp:extent cx="266700" cy="6731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712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05pt;margin-top:52.6pt;width:20.95pt;height:5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791845</wp:posOffset>
                      </wp:positionV>
                      <wp:extent cx="48260" cy="200660"/>
                      <wp:effectExtent l="5080" t="1270" r="508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960" cy="20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8pt;margin-top:62.35pt;width:3.8pt;height:1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, заполняют кластер возле доски по итогам домашнего задания по теме побег. Предлагают свои формулировки темы урока. Озвучивают тему урока.</w:t>
            </w:r>
          </w:p>
        </w:tc>
      </w:tr>
      <w:tr>
        <w:trPr>
          <w:trHeight w:val="878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 (5 минут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регуля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ение 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, поиск  путей решения проблемы и средств достижения ц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коллективном обсуждении проблемы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и защита своего мнения</w:t>
            </w:r>
          </w:p>
          <w:p>
            <w:pPr>
              <w:pStyle w:val="Style16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коммуника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воего мн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е своих мыслей и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познаватель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 с учебник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значения новых с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и выделение призна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становка проблемного вопрос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реческий ученый Теофраст, друг Аристотеля около 300 лет до н.э. задался вопросом: «Зачем растениям листья? Неужели, чтобы украшать свои ветви?» Именно с того времени люди начали изучать лист. А что вы знаете о листе? Собираем «Банку иде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Я смотрю, у вас не так много знаний о листе, поэтому мы с вами поработаем сегодня в ботанической лаборатории экспертами. Мы должны с вами изучить секретные материалы, чтоб ответить на эти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кие секретные материалы мы будем использова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роблемный вопрос, актуализируют знания, которые имеются по данной теме, работают с учебником и тетрадью</w:t>
            </w:r>
          </w:p>
        </w:tc>
      </w:tr>
      <w:tr>
        <w:trPr>
          <w:trHeight w:val="564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78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 Первичная проверка понимания знаний. (12 минут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регуля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ц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, поиск путей решения проблемы и средств достижения цел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коллективном обсуждении проблемы, интересоваться чужим мнением, высказывать свое; </w:t>
            </w:r>
          </w:p>
          <w:p>
            <w:pPr>
              <w:pStyle w:val="Style16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коммуникатив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уждение в  паре  информац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е своих мыслей и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ahoma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4"/>
                <w:lang w:eastAsia="hi-IN" w:bidi="hi-IN"/>
              </w:rPr>
              <w:t>познавательные: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 с учебником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признаков и  отличи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значения новых сл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и выделение призна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опорными конспект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образовывать информацию из одного вида в друг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бята, мы с вами в секретной биологической лаборатории и мы будем разыскивать – лист. Для того, чтобы кого-то разыскивать необходимо составить особые приметы. Для этого мы воспользуемся учебником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ние – составить в паре объявление. В вашем объявлении должны быть указаны особые приметы и признаки разыскиваемого, но эти признаки должны быть биологического уклона. (Какой он, для чего он?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азыскивается ….. (лист). Особые приметы: в основном ………. (зеленого) цвета. Имеют ………(черешок, листовую пластинку, жилки, прилистники). У них много ухищрений, к стеблю они могут прикрепляться с помощью…. (черешка), тогда это …….. (черешковый) лист. А некоторые маскируются прямо на стебле без черешка, это ……. (сидячие) листья. Выполняет такие функции как: ………… (фотосинтез, испарение, газообмен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ют в парах, с помощью учебника и составляют в тетради особые приметы листа в виде схемы. Отвечают на вопросы, добавляют слова в текст. </w:t>
            </w:r>
          </w:p>
        </w:tc>
      </w:tr>
      <w:tr>
        <w:trPr>
          <w:trHeight w:val="7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/>
                <w:b/>
                <w:bCs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/>
                <w:bCs/>
                <w:i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Arial Unicode MS" w:cs="Tahoma"/>
                <w:b/>
                <w:b/>
                <w:bCs/>
                <w:i/>
                <w:i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/>
                <w:bCs/>
                <w:i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8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знаний (7 минут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8"/>
                <w:lang w:eastAsia="hi-IN" w:bidi="hi-IN"/>
              </w:rPr>
              <w:t>Познаватель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 xml:space="preserve">ум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ботать  с учебником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i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 xml:space="preserve">умения </w:t>
            </w: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>находить 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личия, составлять , </w:t>
            </w: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авнивать и выделять признаки.</w:t>
            </w: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 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 xml:space="preserve"> </w:t>
            </w: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8"/>
                <w:lang w:eastAsia="hi-IN" w:bidi="hi-IN"/>
              </w:rPr>
              <w:t>Коммуникативные</w:t>
            </w: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>умения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>умения слушать товарища и обосновывать свое мнен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>умения выражать свои мысли и иде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6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i/>
                <w:kern w:val="2"/>
                <w:sz w:val="24"/>
                <w:szCs w:val="28"/>
                <w:lang w:eastAsia="hi-IN" w:bidi="hi-IN"/>
              </w:rPr>
              <w:t xml:space="preserve">Регулятивные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8"/>
                <w:lang w:eastAsia="hi-IN" w:bidi="hi-IN"/>
              </w:rPr>
              <w:t xml:space="preserve">- формирование 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>умения работать по плану, сверять свои действия с целью и при необходимости исправлять ошибки самостоятельн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ahoma"/>
                <w:i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iCs/>
                <w:kern w:val="2"/>
                <w:sz w:val="24"/>
                <w:szCs w:val="28"/>
                <w:lang w:eastAsia="hi-IN" w:bidi="hi-IN"/>
              </w:rPr>
              <w:t>- обучение основам самоконтроля, самооценки и взаимооценки</w:t>
            </w:r>
            <w:r>
              <w:rPr>
                <w:rFonts w:eastAsia="Arial Unicode MS" w:cs="Tahoma" w:ascii="Times New Roman" w:hAnsi="Times New Roman"/>
                <w:iCs/>
                <w:kern w:val="2"/>
                <w:sz w:val="28"/>
                <w:szCs w:val="28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/>
                <w:b/>
                <w:bCs/>
                <w:i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/>
                <w:bCs/>
                <w:i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д вами на партах комнатные растения. Скажите, имеются ли на разных комнатных растениях одинаковые листы  - правильно, нет. Все листья различны по форме, размерам, жилкован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мните, мы говорили, что все растения распределяются по 2 классам. Каким? (Однодольные, двудольны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помните какие признаки однодольных и двудольных вы знаете? ( одна, две семядоли, мочковатая и стержневая корневая системы). А мы с вами можем по внешнему виду растения определить, к какому классу оно относится?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строении листа мы выделили – жилки. По жилкам можно определить, какие особенности жилкования подразделяют растения на 2 класс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ют схему по жилкованию растений и распределяют на однодольные и двудольные. (на доске) Работают в парах, с помощью учебника. Отвечают на вопросы. Работают по рядам упражнение «У меня на столе…»: каждый парта как можно быстрее должна описать предложенные растения (по жилкованию)  и определить признаки либо двудольных или однодольных растений.</w:t>
            </w:r>
          </w:p>
        </w:tc>
      </w:tr>
      <w:tr>
        <w:trPr>
          <w:trHeight w:val="8786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 (7 минут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8"/>
                <w:lang w:eastAsia="hi-IN" w:bidi="hi-IN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  <w:t>-выявление эффективных способов самооценки и самоконтроля учеб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  <w:t>- оценивание собственной работы в течение уро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8"/>
                <w:lang w:eastAsia="hi-IN" w:bidi="hi-IN"/>
              </w:rPr>
              <w:t>Личност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  <w:t>- самооценка, понимание причин успеха или неуспех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i/>
                <w:kern w:val="2"/>
                <w:sz w:val="24"/>
                <w:szCs w:val="28"/>
                <w:lang w:eastAsia="hi-IN" w:bidi="hi-IN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  <w:t>- выражение своих мыслей с достаточной полнотой и точность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Arial Unicode MS" w:cs="Tahoma" w:ascii="Times New Roman" w:hAnsi="Times New Roman"/>
                <w:bCs/>
                <w:kern w:val="2"/>
                <w:sz w:val="24"/>
                <w:szCs w:val="28"/>
                <w:lang w:eastAsia="hi-IN" w:bidi="hi-IN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подведем итоги: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шибки в тексте: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травологии Помона Стебль писала директору школы Альбусу Дамблдору. «Я очень люблю собирать разные листья, которые использую в последствии в зельеварении. Очень красивые и полезные листья у клена и осины, они имеют много листовых пластинок. Такое же строение у листьев земляники и каштана. Эти листья называются сложными»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ошибок вы услышали и какие?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: «6 шляп» по итогам тем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– констатирует факты, информацию, не используя оценки и эмоции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ая – положительная, все, что понравилось на уроке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– отрицательная, все, что не понравилось на уроке или было непонятн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– какие чувства возникли в ходе урок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– с позиции творчества – где можно использовать полученный опыт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я – делает вывод и обобщает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имательно слушают письмо и выделяют ошибки в тексте. Высказывают свои предположения, аргументируют свой ответ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одят анализ достигнутых результатов. Формулируют конечный результат своей работы на уроке, выбирают шляпы и высказывают свое мнение по работе на уроке.</w:t>
            </w:r>
          </w:p>
        </w:tc>
      </w:tr>
      <w:tr>
        <w:trPr>
          <w:trHeight w:val="65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720" w:right="11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 (2 минуты)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ahoma"/>
                <w:bCs/>
                <w:i/>
                <w:i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 умение работать с учебиком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какие задания выполнять обязательно, а какие по желанию</w:t>
            </w:r>
          </w:p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:</w:t>
            </w:r>
          </w:p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  §9 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Творческий уровен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ить сказку о листе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кроссворд по теме лист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асибо всем за урок</w:t>
            </w:r>
          </w:p>
          <w:p>
            <w:pPr>
              <w:pStyle w:val="Normal"/>
              <w:spacing w:before="0" w:after="200"/>
              <w:ind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ют домашнее задание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cta.rosuchebnik.ru/shop/catalog/ponomaryova-i-n-" TargetMode="External"/><Relationship Id="rId3" Type="http://schemas.openxmlformats.org/officeDocument/2006/relationships/hyperlink" Target="https://lecta.rosuchebnik.ru/shop/catalog/kornilova-o-a-" TargetMode="External"/><Relationship Id="rId4" Type="http://schemas.openxmlformats.org/officeDocument/2006/relationships/hyperlink" Target="https://lecta.rosuchebnik.ru/shop/catalog/kuchmenko-b-c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57:00Z</dcterms:created>
  <dc:creator>ариша</dc:creator>
  <dc:description/>
  <dc:language>en-US</dc:language>
  <cp:lastModifiedBy>qwerty</cp:lastModifiedBy>
  <cp:lastPrinted>2019-11-11T15:34:00Z</cp:lastPrinted>
  <dcterms:modified xsi:type="dcterms:W3CDTF">2019-11-11T19:57:00Z</dcterms:modified>
  <cp:revision>2</cp:revision>
  <dc:subject/>
  <dc:title/>
</cp:coreProperties>
</file>