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методических рекомендаций по реализации технологии социального партнерства с родителями учеников начальной школы с учетом повышения коммуникативной культуры участвующих сторон</w:t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120" w:after="1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</w:t>
      </w:r>
    </w:p>
    <w:p>
      <w:pPr>
        <w:pStyle w:val="Normal"/>
        <w:shd w:fill="FFFFFF" w:val="clear"/>
        <w:spacing w:lineRule="auto" w:line="240" w:before="120" w:after="1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янской Е. И</w:t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Г. Жуковский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овременный учитель, обучающий и воспитывающий школьников, наряду с родителями, становится очень значимым взрослым для ребенка, поэтому от его умения взаимодействовать с семьей учащегося во многом зависит эффективность формирования личности ученика.</w:t>
      </w:r>
    </w:p>
    <w:p>
      <w:pPr>
        <w:pStyle w:val="Normal"/>
        <w:shd w:fill="FFFFFF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 понятие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«образование»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сегодня включены процессы обучения и воспитания, в котором складывается новая система ценностей, где вместо культа отметки и дисциплины царит истинная культура - внутренняя культура, в системе ценностей которой главная ценность - личность ребенка.</w:t>
      </w:r>
    </w:p>
    <w:p>
      <w:pPr>
        <w:pStyle w:val="Normal"/>
        <w:shd w:fill="FFFFFF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 чего же начинается воспитание ребенка?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С воспитания его семьи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На формирование личности школьника значительное воспитательное влияние оказывает семья. Семья - это первая общественная ступень в жизни человека. Она с раннего детства направляет сознание, волю, чувства ребенка. Под руководством родителей дети приобретают свой первый жизненный опыт, умения и навыки жизни в обществе. </w:t>
        <w:br/>
        <w:t>Макаренко подчеркивал: «Воспитание есть процесс социальный в самом широком смысле. Воспитывает все: люди, вещи, явления, но прежде всего и больше всего - люди. Из них на первом месте - родители и педагоги»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 введением Федерального государственного стандарта большое внимание уделяется работе с родителями. Методологической основой разработки и реализации ФГОС является Концепция духовно-нравственного развития и воспитания личности гражданина России. Одна из задач нового стандарта – повысить роль воспитания, социализации. Стандарт позиционирует школу как носителя социальной идентичности и в первую очередь ориентирован на семью.</w:t>
        <w:br/>
        <w:t>Семья и школа – это партнеры, а не противоборствующие стороны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оциальное партнерство, социокультурный подход является одним из стратегических направлений модернизации Российского образования. Данная позиция тесно связана с инновационным стилем управления образовательным учреждением, главными отличительными чертами является демократичность и рефлексия. Демократичность подразумевает принятие управленческих решений на основе обсуждения проблемы всеми участниками образовательного процесса: педагогами, администрацией, учащимися и их родителями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ефлексивность обеспечивается созданием условий для осознания участниками образовательного процесса смысла своей деятельности. В сложных современных условиях семье требуется квалифицированная помощь со стороны школы. Только в процессе взаимодействия педагогов и родителей можно успешно решать проблему развития личности школьника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Принципами взаимодействия педагогов с родителями являю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Доброжелательный стиль общ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Индивидуальный подхо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отрудничество, а не наставничество.</w:t>
      </w:r>
    </w:p>
    <w:p>
      <w:pPr>
        <w:pStyle w:val="Normal"/>
        <w:shd w:fill="FFFFFF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редполагается создание условий для всестороннего развития детей, получения качественного образования и достижения образованности; организацию системы сотрудничества всех субъектов образовательного процесса, учет образовательных потребностей и удовлетворенности качеством образовательных услуг.</w:t>
      </w:r>
    </w:p>
    <w:p>
      <w:pPr>
        <w:pStyle w:val="Normal"/>
        <w:shd w:fill="FFFFFF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Качество образования должно соотноситься с определенными представлениями об образованности, которые гораздо шире объема накопленных знаний. Это и воспитанность, и система ценностей, и особенности жизненной позиции, и социальная направленность. В целом, качество образования  в первую очередь связано с качественными особенностями личности выпускника, результативностью его социализации, удовлетворенностью образовательных потребностей, сформированностью социокультурных ценностей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ешение такой задачи невозможно без поддержки родителей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Формами взаимодействия администрации, педагогов и родителей 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овет профилактики правонаруш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овместная детско-взрослая деятельнос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традиционные и не традиционные формы работы с родителя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классный и общешкольный родительский комите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участие родителей в социологических опрос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одительский всеобу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Клуб для родителей «Поговорим о наших детях»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В  школе используются четыре формы работы с семьей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105"/>
        <w:ind w:left="-270" w:hanging="360"/>
        <w:rPr/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интерактивная: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анкетирование, диагностика, круглые столы, вечера вопросов и ответов, консультации специалист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105"/>
        <w:ind w:left="-270" w:hanging="360"/>
        <w:rPr/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традиционная: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тематические классные часы, родительские собрания (классные, общешкольные, городские, региональные, всероссийские), вечера отдыха, семейные спортивные и интеллектуальные состязания, творческие конкурс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105"/>
        <w:ind w:left="-270" w:hanging="360"/>
        <w:rPr/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просветительская: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использование СМИ для освещения проблем воспитания и обучения детей, организация родительского всеобуча, выпуск бюллетеней, информационных листков, стенды и уголки для родител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государственно-общественная: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 создание родительского комитета, взаимодействие со спонсорами, различными общественными движениями 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одители учащихся входят в состав Совета по профилактике правонарушений среди несовершеннолетних, в ходе работы которого изучают и анализируют состояние правонарушений среди учащихся, состояние воспитательной и профилактической работы, направленной на их предупреждение.</w:t>
      </w:r>
    </w:p>
    <w:p>
      <w:pPr>
        <w:pStyle w:val="Normal"/>
        <w:shd w:fill="FFFFFF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Значимым направлением работы педагогического коллектива должна быть организация системы сотрудничества с родителями с учетом их запросов на образовательные услуги. </w:t>
        <w:br/>
        <w:t>В рамках взаимодействия с родителями помимо классических применяются инновационные формы работы, например, переговорная площадка, детско-взрослые виды деятельности, деловые игры,  разнообразные формы получения обратной связи от родителей, информирование и мотивирование родителей через школьный сайт и др.</w:t>
      </w:r>
    </w:p>
    <w:p>
      <w:pPr>
        <w:pStyle w:val="Normal"/>
        <w:shd w:fill="FFFFFF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Некоторых из форм работы с родителями.</w:t>
      </w:r>
    </w:p>
    <w:p>
      <w:pPr>
        <w:pStyle w:val="Normal"/>
        <w:shd w:fill="FFFFFF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Традиционной формой работы с родителями является родительское собрание.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Оно считается универсальной формой работы, так как присутствие на нем всех или большинства родителей позволяет реализовывать многие из функций взаимодействия учителя и родителей, направленного на развитие личности ребенка, улучшение условий его жизни, а также на самосовершенствование, саморазвитие как педагога, так и родителей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Можно выделить такие виды родительских собраний, как организационные (выбор родительского комитета, распределение общественных поручений и др.), собрания по плану классного всеобуча родителей (психолого-педагогическое просвещение родителей), тематические (обсуждение актуальных вопросов воспитания и развития, учащихся класса), итоговые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Родительское собрание включает в себя шесть обязательных компонент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Анализ учебных достижений учащихся класса. В этой части собрания классный руководитель знакомит родителей с результатами учебной деятельности класса. С рекомендациями педагогов – предметни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Знакомство родителей с состоянием эмоционального климата в классе. Темой для разговора здесь могут быть взаимоотношения учащихся, внешний вид и другие вопрос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сихолого-педагогическое просвещение. Этот компонент можно выделить в отдельный пункт собрания, но можно естественным образом включить в структуру других составляющи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Обсуждение организационных вопросов (экскурсии, классные вечера, приобретение учебной литературы и пр.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ефлексия. В конце родительского собрания родители оценивают его значимость, актуальность, полезно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Личные беседы с родителями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Организуя родительские собрания, важно соблюдать следующие правил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Говорите о проблеме, а не о персоналия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Отмечайте успехи и резервы. Никаких обсуждений конкретного ребенка. Если хвалите, то всех – за что-нибуд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Классный руководитель не диктует правильное решение, а стимулирует к его поиску коллектив родителей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В научно-методической литературе, посвященной проблеме эффективности организации родительских собраний описаны такие формы, как собрание-мастерская, собрание - деловая игра, собрание-конкурс, собрание-практикум, собрание-праздник. 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Одной из самых распространенных форм индивидуальной или групповой работы с родителями является беседа. Универсальность данной формы взаимодействия с семьей состоит в том, что создается возможность осуществлять дифференцированный подход к родителям разного уровня воспитанности, культуры, устанавливать с ними деловые, дружеские контакты на благо ребенку, семье, педагогу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Наиболее оптимальной формой работы с родителями является:</w:t>
      </w:r>
    </w:p>
    <w:p>
      <w:pPr>
        <w:pStyle w:val="Normal"/>
        <w:shd w:fill="FFFFFF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День открытых дверей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- это праздник, на который приглашаются все члены семьи. Одна из важных задач такого мероприятия - создать у детей и родителей праздничное настроение, формировать мотивацию родителей к включению в учебно-воспитательный процесс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Таким образом, можно сказать, что в основе сотрудничества педагога и родителей должны быть формы работы, направленные на доверительные отношения, основанные на взаимной ответственности, повышение уровня их педагогической культуры и активности в воспитании. От согласованности действий школы и семьи зависит эффективность образовательного процесса, качество образования, достижение каждым обучающимся образованности. Школа обязана помочь родителям, став для них центром психолого-педагогического просвещения и консультирования.</w:t>
      </w:r>
    </w:p>
    <w:p>
      <w:pPr>
        <w:pStyle w:val="Normal"/>
        <w:shd w:fill="FFFFFF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о-прежнему приоритетным направлением воспитательной работы  остается организация детско-взрослых видов деятельности.</w:t>
      </w:r>
    </w:p>
    <w:p>
      <w:pPr>
        <w:pStyle w:val="Normal"/>
        <w:shd w:fill="FFFFFF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Детско-взрослые виды деятельности  рассматриваются  их как совместная деятельность взрослых и детей, направленная н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азвитие конструктивных отношений (партнерские отношени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удовлетворение продуктивного взаимодействия и поним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освоение детьми новых видов деятельности через социальный опыт взрослы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азвитие комфортности, эмоционального равновесия, на удовлетворение потребностей и повышение самооцен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формирование устойчивого стремления к самореализации и личностному профессиональному росту; развитие воспитывающей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Развитие детско-взрослых видов деятельности реализуется через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экологическую деятель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роектную деятель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научно-исследовательскую и интеллектуальную деятель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издательскую деятель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художественную деятельность,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05"/>
        <w:ind w:left="-270" w:hanging="36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туристическо-краеведческую деятельнос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05"/>
        <w:ind w:left="-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физкультурно-оздоровительную.</w:t>
      </w:r>
    </w:p>
    <w:p>
      <w:pPr>
        <w:pStyle w:val="Normal"/>
        <w:shd w:fill="FFFFFF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Спортивно-оздоровительная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 деятельность реализуется через физкультурно-оздоровительные мероприятия.  «Семейные страты», «Папа, мама, я - спортивная семья», «Стартуют все!», семейные спортивные праздники. </w:t>
      </w:r>
    </w:p>
    <w:p>
      <w:pPr>
        <w:pStyle w:val="Normal"/>
        <w:shd w:fill="FFFFFF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Экологическая деятельность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реализуется через различные мероприятия. Это туристические слеты, экологические и фенологические походы, эколого-биологические проекты и другие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римерами организации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 познавательной деятельности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 могут быть социальные проекты, творческие отчеты учителей, брейн-ринги, научно-практические конференции, деловые игры. Родители принимают участие в оформлении, подготовке поощрительных призов, оценке результатов, непосредственно участвуют в различных видах деятельности. </w:t>
      </w:r>
    </w:p>
    <w:p>
      <w:pPr>
        <w:pStyle w:val="Normal"/>
        <w:shd w:fill="FFFFFF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Трудовая деятельность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 представлена оформлением кабинетов и рекреаций, ярмарками-распродажами семейных поделок, организацией субботников. </w:t>
      </w: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ru-RU"/>
        </w:rPr>
        <w:t>Досуговая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деятельность выражается в форме проведения совместных праздников, спектаклей, конкурсов, туристических походов, слетов, экскурсионных поездок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В системе может проводиться родительский всеобуч на тем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Что делать, если ребенок Вас обманывает? (о младших школьниках и подростках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Отношения подростка с окружающими людьми: специфика и способы поддерж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сеобуч «Как помочь ребенку стать успешным в обучении. Педагогическая запущенность»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еминар-практикум «Воспитание без наказания»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Оценка и отметка в жизни ребенка (от рождения до ранней юности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Обучение круглый год: как сохранить познавательную активность?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Яркое впечатление оставляет проведение переговорной площадки, например, «Школьная форма и внешний вид учащихся». Переговорная площадка - новое понятие для образовательного учреждения, место, где встречаются представители разных сфер деятельности для согласования позиций и интересов по решению актуальных вопросов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 результате обсуждения принимается решение в форме документальных обязательств сторон (что делать, кто отвечает за организацию, в какие сроки), это встреча всех участников образовательного процесса: педагогов, родителей, учеников. Цель и задачи переговорной площадки - состоят в принятии конкретного решения по предмету переговоров.</w:t>
      </w:r>
    </w:p>
    <w:p>
      <w:pPr>
        <w:pStyle w:val="Normal"/>
        <w:shd w:fill="FFFFFF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Итогом работы переговорной площадки может быть принятие «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Положения о школьной форме и внешнем виде учащихся»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. Сама форма фиксации договоренности между семьей и школой может быть представлена в виде положения о сотрудничестве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Многие из вышеперечисленных форм бесспорно эффективны. В целом, форм работы с родителями можно придумать множество, и это разнообразие надо только приветствовать. (Однако учитель должен определить для себя, какие из них будут традиционными, определяющими в создании сотрудничества, в повышении педагогической культуры родителей, a какие, в сочетании с основными, послужат углублению, конкретизации полученных знаний, выработке на основе их соответствующих умений и навыков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Закончить статью хотелось бы словами В. А. Сухомлинского: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"Все, что у ребенка в голове, душе, в тетради, дневнике, – все это мы должны рассматривать с точки зрения взаимоотношений детей и родителей, и совершенно недопустимо, чтобы ребенок приносил матери и отцу одни огорчения"</w:t>
      </w:r>
    </w:p>
    <w:p>
      <w:pPr>
        <w:pStyle w:val="Normal"/>
        <w:spacing w:lineRule="auto" w:line="360" w:before="0" w:after="20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shd w:fill="FFFFFF" w:val="clear"/>
            <w:lang w:eastAsia="ru-RU"/>
          </w:rPr>
          <w:br/>
        </w:r>
      </w:hyperlink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ncpekt.ru/engine/download.php?id=286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8:12:00Z</dcterms:created>
  <dc:creator>)))</dc:creator>
  <dc:description/>
  <dc:language>en-US</dc:language>
  <cp:lastModifiedBy>)))</cp:lastModifiedBy>
  <dcterms:modified xsi:type="dcterms:W3CDTF">2019-11-19T18:12:00Z</dcterms:modified>
  <cp:revision>2</cp:revision>
  <dc:subject/>
  <dc:title/>
</cp:coreProperties>
</file>