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Консультация для родителей</w:t>
      </w:r>
    </w:p>
    <w:p>
      <w:pPr>
        <w:pStyle w:val="Heading2"/>
        <w:jc w:val="center"/>
        <w:rPr/>
      </w:pPr>
      <w:r>
        <w:rPr/>
        <w:t>«Учим стихи играя»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Малина М.В. педагог-психолог МБУДО ЦДТ</w:t>
      </w:r>
    </w:p>
    <w:p>
      <w:pPr>
        <w:pStyle w:val="Style14"/>
        <w:rPr/>
      </w:pPr>
      <w:r>
        <w:rPr>
          <w:rStyle w:val="StrongEmphasis"/>
          <w:i/>
          <w:iCs/>
          <w:color w:val="3366FF"/>
        </w:rPr>
        <w:t>Мы не скажем, а покажем. </w:t>
      </w:r>
    </w:p>
    <w:p>
      <w:pPr>
        <w:pStyle w:val="Style14"/>
        <w:rPr/>
      </w:pPr>
      <w:r>
        <w:rPr/>
        <w:t>Эта игра обычно очень хорошо воспринимается детьми. Суть ее заключается в том, что вы читаете стихотворение, а ребенок должен на слова или фразы придумать соответствующие движение.</w:t>
      </w:r>
    </w:p>
    <w:p>
      <w:pPr>
        <w:pStyle w:val="Style14"/>
        <w:rPr/>
      </w:pPr>
      <w:r>
        <w:rPr/>
        <w:t>Иначе говоря, изобразить содержание стихотворения без слов, действиями. Получается некая пантомима. На первых порах вам придется помогать ребенку придумывать движения, но потом ребенок будет прекрасно справляться сам.</w:t>
      </w:r>
    </w:p>
    <w:p>
      <w:pPr>
        <w:pStyle w:val="Style14"/>
        <w:rPr/>
      </w:pPr>
      <w:r>
        <w:rPr/>
        <w:t xml:space="preserve">Обычно эта игра проходит очень весело, дети начинают веселиться и дурачиться над своими придуманными движениями. Не бойтесь, что это отвлечет его от главной цели - </w:t>
      </w:r>
      <w:r>
        <w:rPr>
          <w:rStyle w:val="StrongEmphasis"/>
        </w:rPr>
        <w:t>разучивания стихотворения</w:t>
      </w:r>
      <w:r>
        <w:rPr/>
        <w:t xml:space="preserve"> - нет! Наоборот создаст позитивный мотив для заучивания наизусть.</w:t>
      </w:r>
    </w:p>
    <w:p>
      <w:pPr>
        <w:pStyle w:val="Style14"/>
        <w:rPr/>
      </w:pPr>
      <w:r>
        <w:rPr>
          <w:rStyle w:val="StrongEmphasis"/>
          <w:i/>
          <w:iCs/>
          <w:color w:val="3366FF"/>
        </w:rPr>
        <w:t>Доскажи словечко.</w:t>
      </w:r>
    </w:p>
    <w:p>
      <w:pPr>
        <w:pStyle w:val="Style14"/>
        <w:rPr/>
      </w:pPr>
      <w:r>
        <w:rPr/>
        <w:t>Вы читаете стихотворение и делаете паузу в конце каждой строчки. Задача ребенка договорить это последнее слово. Если ребенок затрудняется не торопитесь подсказывать - пусть постарается вспомнить сам. Попробуйте подсказать ему не словами, а движениями, которые вы придумали в предыдущей игре. Обязательно похвалите малыша.</w:t>
      </w:r>
    </w:p>
    <w:p>
      <w:pPr>
        <w:pStyle w:val="Style14"/>
        <w:rPr/>
      </w:pPr>
      <w:r>
        <w:rPr>
          <w:rStyle w:val="StrongEmphasis"/>
          <w:i/>
          <w:iCs/>
          <w:color w:val="3366FF"/>
        </w:rPr>
        <w:t>Эхо</w:t>
      </w:r>
    </w:p>
    <w:p>
      <w:pPr>
        <w:pStyle w:val="Style14"/>
        <w:rPr/>
      </w:pPr>
      <w:r>
        <w:rPr/>
        <w:t>Вы читаете стихотворение по одной строчке, а ребенок повторяет за вами, как эхо. Если ребенок справляется повторять по одной строчке, можно предложить повторять по две строчки и затем целыми четверостишиями.</w:t>
      </w:r>
    </w:p>
    <w:p>
      <w:pPr>
        <w:pStyle w:val="Style14"/>
        <w:rPr/>
      </w:pPr>
      <w:r>
        <w:rPr>
          <w:rStyle w:val="StrongEmphasis"/>
          <w:i/>
          <w:iCs/>
          <w:color w:val="3366FF"/>
        </w:rPr>
        <w:t>Ты мне, я тебе</w:t>
      </w:r>
    </w:p>
    <w:p>
      <w:pPr>
        <w:pStyle w:val="Style14"/>
        <w:rPr/>
      </w:pPr>
      <w:r>
        <w:rPr/>
        <w:t>Для этой игры вам понадобиться мяч. Вы читаете первую строчку стихотворения и бросаете мяч ребенку. Ребенок читает наизусть следующую строчку стихотворения и возвращает вам мяч. И так пока стихотворение не будет рассказано полностью. Затем можете предложить поменяться местами и стихотворение первым начнет читать ребенок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rPr/>
      </w:pPr>
      <w:r>
        <w:rPr/>
        <w:t>Итак, при разучивании стихов придерживайтесь следующих правил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тихотворение следует прочитать ребенку 2-з раз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беседуйте по содержанию стихотворения (о чем стихотворение, что запомнилось больше всего и т.д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и очередном чтении стихотворения предложите ребенку вместе с вами рассказывать все, что он запомни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едложите поиграть в одну из выше приведенных игр. Или можно играть во все по очереди. Порядок игр соответствует правилам заучивания наизусть стихо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стоит сразу заучивать все стихотворение. Можно учить по две-четыре строчки каждый день. Неделя - это нормальный срок разучивания стихотворения к праздник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тихи нужно с самого начала учиться рассказывать выразительно. Для этого сами никогда не читайте стихи монотонно и на распев. Очень часто взрослые при первом разучивании читают стихи чуть ли не по слогам, думая что так малыш лучше усвоит слова стихотворения. Ребенок будет копировать ваше чтение и в последствии ему очень трудно будет объяснить, что стихи читаются по другому. Вы ведь его так научил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озьмите за правило никогда не критиковать ребенка. Критикой и резкими замечаниями вы только посеете лишние комплексы у малыша, а они ему ох как будут мешать в школьные годы. Да и мы, взрослые люди, очень часто страдаем от комплексов, которые зародились еще в детстве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Ну и последний совет. Есть версия, что перед сном мозг наиболее восприимчив к запоминанию. Если ваш малыш не смотря на все ваши старания плохо запоминает стихи, попробуйте читать ему их на ночь. А утром предложите вспомнить то, что было прочитано перед сном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rPr/>
      </w:pPr>
      <w:r>
        <w:rPr>
          <w:sz w:val="27"/>
          <w:szCs w:val="27"/>
        </w:rPr>
        <w:t>Часто родители школьников жалуются на то, что их ребенок отказывается учить стихи, плачет, и заверяет их, что не может ничего запомнить. Не нужно расстраиваться и ругать ребенка. Таким поведением вы, скорее всего только испортите себе и ребенку настроение, и снизите у него мотивацию на запоминание стихов. Гораздо полезнее будет пойти другим, более эффективным путем, о котором поведает наша методика для быстрого и легкого запоминания стихов любой сложности. Все что от вас потребуется – терпение, фантазия, листок бумаги, карандаш, и, конечно же, ваш позитивный настрой.</w:t>
        <w:br/>
        <w:br/>
      </w:r>
      <w:r>
        <w:rPr>
          <w:rStyle w:val="StrongEmphasis"/>
          <w:sz w:val="27"/>
          <w:szCs w:val="27"/>
        </w:rPr>
        <w:t>Суть методики для запоминания стихов</w:t>
      </w:r>
      <w:r>
        <w:rPr>
          <w:sz w:val="27"/>
          <w:szCs w:val="27"/>
        </w:rPr>
        <w:t xml:space="preserve"> </w:t>
        <w:br/>
        <w:br/>
        <w:t xml:space="preserve">Предлагаемая нами методика очень хорошо себя зарекомендовала и имеет высокую эффективность при работе с детьми. Она основывается на том, что мозг человека гораздо проще "опирается" на образы, и именно по ним запомнить слова, фразы и даже цифры, которые до этого запоминались с большим трудом. Другими словами, если ребенку сложно запомнить строки стихотворения, то с нарисованными к нему образными картинками - эффективность запоминания увеличивается на порядок. </w:t>
        <w:br/>
        <w:br/>
      </w:r>
      <w:r>
        <w:rPr>
          <w:rStyle w:val="StrongEmphasis"/>
          <w:sz w:val="27"/>
          <w:szCs w:val="27"/>
        </w:rPr>
        <w:t>Описание методики</w:t>
      </w:r>
      <w:r>
        <w:rPr>
          <w:sz w:val="27"/>
          <w:szCs w:val="27"/>
        </w:rPr>
        <w:t xml:space="preserve"> </w:t>
        <w:br/>
        <w:br/>
        <w:t xml:space="preserve">1. Берем заданное на самостоятельное изучение стихотворение. </w:t>
        <w:br/>
        <w:t>2. Разбиваем стихотворение для удобства на блоки по две или четыре строчки для облегчения запоминания. И рисуем возникшие образы на листе бумаги на каждый блок стихотворения. Для выполнения этой задачи можно нарисовать табличку для картинок, можно просто размещать их в столбик или строчку. Все зависит от того, как вам удобнее.</w:t>
        <w:br/>
        <w:t>3. Читаем заданное стихотворение, и для каждого блока рисуем ассоциативный образ, который пришел в голову. Конечно же, лучше, если эти картинки будет придумывать и рисовать сам ребенок, но вы тоже можете принять участие в процессе, и помочь в выборе образа. Стоит заметить, что чем проще будет рисунок, тем проще его будет запомнить и нарисовать, поэтому не стоит рисовать целые сюжеты, а ограничиться зарисовкой простой и понятной картинки.</w:t>
        <w:br/>
        <w:t>4. После этого, попросите ребенка рассказать стихотворение, используя только ассоциации, то есть нарисованные картинки.</w:t>
        <w:br/>
        <w:t>5. Заключительный этап - рассказ стихотворения ребенком без помощи картинок, только с помощью воспоминания нарисованных образов.</w:t>
        <w:br/>
        <w:br/>
        <w:t xml:space="preserve">Для примера, рассмотрим небольшой отрывок из стихотворения С. Маршака: </w:t>
      </w:r>
    </w:p>
    <w:p>
      <w:pPr>
        <w:pStyle w:val="Style14"/>
        <w:rPr/>
      </w:pPr>
      <w:r>
        <w:rPr>
          <w:rStyle w:val="StrongEmphasis"/>
          <w:sz w:val="27"/>
          <w:szCs w:val="27"/>
        </w:rPr>
        <w:t>В октябре, в октябре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Частый дождик на дворе.</w:t>
      </w:r>
      <w:r>
        <w:rPr>
          <w:b/>
          <w:bCs/>
          <w:sz w:val="27"/>
          <w:szCs w:val="27"/>
        </w:rPr>
        <w:br/>
        <w:br/>
      </w:r>
      <w:r>
        <w:rPr>
          <w:rStyle w:val="StrongEmphasis"/>
          <w:sz w:val="27"/>
          <w:szCs w:val="27"/>
        </w:rPr>
        <w:t>На лугах мертва трава,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Замолчал кузнечик.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Заготовлены дрова</w:t>
      </w:r>
      <w:r>
        <w:rPr>
          <w:b/>
          <w:bCs/>
          <w:sz w:val="27"/>
          <w:szCs w:val="27"/>
        </w:rPr>
        <w:br/>
      </w:r>
      <w:r>
        <w:rPr>
          <w:rStyle w:val="StrongEmphasis"/>
          <w:sz w:val="27"/>
          <w:szCs w:val="27"/>
        </w:rPr>
        <w:t>На зиму для печек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 xml:space="preserve">Для того, чтобы лучше запомнить этот кусочек стихотворения, разбиваем его на отдельные блоки. Берем лист бумаги, ручку, и рисуем то, с чем у нас ассоциируется та или иная строка стиха. Предположим, что на первый блок "в октябре, в октябре, чистый дождик на дворе", ребенок нарисует капельки дождя. Такой простой образ сразу напомнит дошкольнику двустишье из стиха, и не позволит забыть нужный блок. </w:t>
      </w:r>
    </w:p>
    <w:p>
      <w:pPr>
        <w:pStyle w:val="Style14"/>
        <w:rPr/>
      </w:pPr>
      <w:r>
        <w:rPr>
          <w:sz w:val="27"/>
          <w:szCs w:val="27"/>
        </w:rPr>
        <w:t>На двустишье "на лугах мертва трава, замолчал кузнечик", ребенок также может нарисовать то, что ему это напомнило. И, так как речь идет о траве и кузнечике, для ребенка будет уместным нарисовать простую травку и кузнечика, увидев которые, он сразу проассоциирует с этой строчкой стихотворения. Аналогичные действия нужно проделать и с блоком "заготовлены дрова на зиму для печек".</w:t>
        <w:br/>
        <w:br/>
      </w:r>
      <w:r>
        <w:rPr>
          <w:rStyle w:val="StrongEmphasis"/>
          <w:sz w:val="27"/>
          <w:szCs w:val="27"/>
        </w:rPr>
        <w:t xml:space="preserve">Пример рисунков-образов: </w:t>
      </w:r>
    </w:p>
    <w:tbl>
      <w:tblPr>
        <w:tblW w:w="63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3228"/>
      </w:tblGrid>
      <w:tr>
        <w:trPr/>
        <w:tc>
          <w:tcPr>
            <w:tcW w:w="311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В октябре, в октябре</w:t>
            </w:r>
            <w:r>
              <w:rPr>
                <w:b/>
                <w:bCs/>
                <w:sz w:val="27"/>
                <w:szCs w:val="27"/>
              </w:rPr>
              <w:br/>
            </w:r>
            <w:r>
              <w:rPr>
                <w:rStyle w:val="StrongEmphasis"/>
                <w:sz w:val="27"/>
                <w:szCs w:val="27"/>
              </w:rPr>
              <w:t>Частый дождик на дворе.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2049145" cy="1371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На лугах мертва трава,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2049145" cy="1371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Замолчал кузнечик.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2049145" cy="1371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Заготовлены дрова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2049145" cy="1371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На зиму для печек.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2049145" cy="18186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br/>
        <w:t>Однако, ни в коем случае нельзя навязывать ребенку ту ассоциацию и тот образ, которые ребенку абсолютно не понятны. Пусть продумает свой образ, привяжет его к строчке из стиха, прочтет этот блок вслух.</w:t>
      </w:r>
    </w:p>
    <w:p>
      <w:pPr>
        <w:pStyle w:val="Style14"/>
        <w:rPr/>
      </w:pPr>
      <w:r>
        <w:rPr>
          <w:sz w:val="27"/>
          <w:szCs w:val="27"/>
        </w:rPr>
        <w:t>С помощью приведенной методики, и вашего настроя на позитивный результат, ваш ребенок сможет не только развиваться посредством запоминания стихов, но и получать от этого огромное удовольствие. Вы позволите ребенку проявить фантазию, поможете существенно сократить время на заучивание стихотворений в будущем, и, кроме этого, разовьете творческие способности ребенка.</w:t>
        <w:br/>
        <w:br/>
      </w:r>
      <w:r>
        <w:rPr>
          <w:rStyle w:val="StrongEmphasis"/>
          <w:sz w:val="27"/>
          <w:szCs w:val="27"/>
        </w:rPr>
        <w:t>Заключение.</w:t>
      </w:r>
      <w:r>
        <w:rPr>
          <w:sz w:val="27"/>
          <w:szCs w:val="27"/>
        </w:rPr>
        <w:t xml:space="preserve"> У разведчиков отменная память. Почему? Потому что в процессе постоянной работы и тренировок они регулярно используют данную методику развития ассоциативно-образной памяти. Поверьте, стоит попробовать помочь Вашему ребёнку стать лучше, умнее, ускорить весь процесс его общего развития…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25:00Z</dcterms:created>
  <dc:creator>User</dc:creator>
  <dc:description/>
  <cp:keywords/>
  <dc:language>en-US</dc:language>
  <cp:lastModifiedBy>Пользователь</cp:lastModifiedBy>
  <dcterms:modified xsi:type="dcterms:W3CDTF">2019-11-19T19:39:00Z</dcterms:modified>
  <cp:revision>4</cp:revision>
  <dc:subject/>
  <dc:title/>
</cp:coreProperties>
</file>