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тематического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: Доронина Ирина Петровн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ема: День Республики Кр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чувства гражданственности, ответственности, гордости за свою Родину, национальной сознательности, толерантности, культуры межличностных отношений, познавательного интереса к жизни своей страны, воспитывать чувство патриотизма, бережного отношения к культурному наследию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тить знание учащихся о родном кра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уховно-нравственных качеств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чувство толерантности и уважения к другим наро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чувства гражданственности, ответственности и патриотизм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рганизационный момен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Вступительное слово учителя (Слайд 1, 2,3,4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ихотворение под музыку и слай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зны краешек особенны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ны, горы, хлеб и соль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ты – Кры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не ты – Родин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ом, судьба моя и бо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красотами природны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мир открыл ты мн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тством, пусть полуголодны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м и памятным вдвойн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егкой юности судьбою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 друзья есть и враг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й первою любовью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братившейся в стих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этим я тебе обязан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молодой и древний Кры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зненно, посмертно связ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ждым камушком твои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 ни был я – далеко, близко л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снится берег тво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сший густо обелиск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ы последней миров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тебе тоскую остр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у туда, где вперед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ет Крымский полуост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й у моря на гру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писал о Крыме крымский поэт Валерий Субботенко. И я неслучайно взяла это стихотворение в качестве эпиграфа к сегодняшнему единому уроку, посвященному Дню Республики Кр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вспомним  яркие страницы истории полуострова Крым, узнаем, почему именно 20 января отмечается День Крыма, расскажем о символике Крыма, проведем видеоэкскурсию по нашему краю, завершим занятие небольшой викториной  на знание Крыма и его ис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Историческая справка (Слайд 5,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Символик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b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sz w:val="28"/>
          <w:szCs w:val="28"/>
        </w:rPr>
        <w:t xml:space="preserve">Герб </w:t>
      </w:r>
      <w:r>
        <w:rPr>
          <w:sz w:val="28"/>
          <w:szCs w:val="28"/>
        </w:rPr>
        <w:t>– это самый древний символ государственной власти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ерб Республики Крым представляет собой в червленом варяжном щите обращенного вправо серебряного грифона, держащего в правой лапе раскрытую серебряную раковину с голубой жемчужиной. Щит увенчан восходящим солнцем и окружен двумя белыми колоннами, соединенными сине-бело-красной лентой с девизом: «Процветание в единстве»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символики Герба положено традиционное для Крыма с эпохи античности изображение грифона, который, используется в эмблематике Северного Причерноморья с древних времён — в частности, он был эмблемой древних греческих городов-колоний Херсонеса и Пантикапея. Он является объединяющим символом, выражает идеи взаимопроникновения культур и природного и культурного разнообразия Крыма. Грифон, держащий в лапе жемчужину (символ уникального уголка планеты), читается как хранитель республики. Варяжский щит герба — напоминание о торговых путях, проходивших и проходящих через Крым, колонны — символы прошлых цивилизаций, оставивших свои следы на полуострове. Жемчужина подчёркивает уникальность Крыма. Колонны напоминают о древних цивилизациях на его территории. Солнце символизирует возрождение и расцвет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Авторы герба: Г.Б. Ефетов, А.В. Мальгин, В.А.Трусов, В.А.Ягупов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ерб Крыма утвержден 24 сентября 1992 г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sz w:val="28"/>
          <w:szCs w:val="28"/>
        </w:rPr>
        <w:t>Слайд 9 Флаг</w:t>
      </w:r>
      <w:r>
        <w:rPr>
          <w:sz w:val="28"/>
          <w:szCs w:val="28"/>
        </w:rPr>
        <w:t xml:space="preserve"> – это святыня, по флагу мы узнаём, какой стране принадлежит гражданин, транспорт, посольство и т.д. Флаг имеет свою особенную историю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лаг Республики Республики Крым. Таковым признано «полотнище, состоящее из трех горизонтально расположенных цветных полос: верхней — синего цвета, составляющей 1/6 ширины флага, средней — белого цвета, составляющей 4/6 ширины флага; нижней — красного цвета, составляющей 1/6 ширины флага»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разработки флага были положены традиционные для вексикологии Юго-Востока Европы цвета. Красная нижняя полоса флага символизирует героическую и трагическую историю Крыма, память об уроках прошлого. Верхняя синяя — надежду на благополучное будущее. Средняя белая обозначает равенство всех культур и народов полуострова, стремление к гражданскому миру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вторы флага: А.В.Мальгин и В.А.Трусов. День флага Республики Крым отмечается 19 января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8 марта 2014 г. в Георгиевском зале Президент Российской Федерации В.В. Путин подписал межгосударственный Договор о принятии Крыма и Севастополя в состав Российской Федерации, в соответствии с которым в составе России образуются два новых субъекта – Республика Крым и город федерального значения Севастополь.</w:t>
      </w:r>
    </w:p>
    <w:p>
      <w:pPr>
        <w:pStyle w:val="Style18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РК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Работа над проектом конституции Республики Крым велась конституционной комиссией во главе с первым заместителем председателя Государственного Совета Республики Крым Григорием ИоффеКонституция была опубликована в официальной газете Государственного Совета «Крымские известия» 12 апреля 2014 года и вступила в силу со дня официального опубликования . Согласно Конституции, Республика Крым (РК) является демократическим, правовым государством в составе Российской Федерации и равноправным субъектом РФ. Источником власти в РК является ее народ - часть многонационального народа РФ. Республика Крым имеет три государственных языка - русский, украинский и крымско-татарский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i/>
          <w:i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имволы России и Крыма воплотили в себе историю и традиции нашего народа и нашего отечества. Мы гордимся прошлым, настоящим и будущим своей страны. Эти государственные символы нашей Родины достались нам от предков. Какими они станут в будущем, зависит только от нас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sz w:val="28"/>
          <w:szCs w:val="28"/>
        </w:rPr>
        <w:t>Слайд 10 -</w:t>
      </w:r>
      <w:r>
        <w:rPr>
          <w:sz w:val="28"/>
          <w:szCs w:val="28"/>
        </w:rPr>
        <w:t xml:space="preserve"> Столица Крым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ей  Крыма  является город Симферополь, что в переводе с греческого – приносящий польз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  <w:r>
        <w:rPr>
          <w:rFonts w:cs="Times New Roman" w:ascii="Times New Roman" w:hAnsi="Times New Roman"/>
          <w:sz w:val="28"/>
          <w:szCs w:val="28"/>
        </w:rPr>
        <w:t xml:space="preserve"> - Глава Республик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сенов Сергей Валериевич российский политик, глава Республики Крым с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9 октября 2014 года. Председатель Совета министров Республики Крым с 17 марта 2014 года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 2008 по 2014 года Депутат Верховного Совета Автономной Республики Крым (2010—2014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дняя знаменательная страница истории Крыма 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18 марта 2014 года политический статус Республики Крым — субъект Российской Федерации. Крым наравне с городом Севастополем вошел в состав России. Соответствующий документ подписали президент России В.В.Путин, руководители Крыма и мэр Севастопол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13 Крым – многонациональны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нашем прекрасном полуострове проживало и проживает в настоящее время много различных национальностей. Все живут в мире и согласии на «богом данной» земле. Ученые считают Крым уникальным потому, что в одном и том же месте, в один и тот же период времени находились и караимская кенаса, и еврейская синагога, и мусульманская мечеть, и православных храм. Не только народы уживались друг с другом, но и религии «уважали» друг друга. Слайд 1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 Достопримечательности Крыма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8" w:val="clear"/>
        </w:rPr>
        <w:t>И</w:t>
      </w:r>
      <w:r>
        <w:rPr>
          <w:rFonts w:cs="Times New Roman" w:ascii="Times New Roman" w:hAnsi="Times New Roman"/>
          <w:sz w:val="28"/>
          <w:szCs w:val="28"/>
        </w:rPr>
        <w:t>звестный русский драматург А.С.Грибоедов отметил: «Крым - удивительная сокровищница, естественный музей, хранящий тайны тысячелетий». И сегодня мы с вами попытаемся еще раз убедиться в неповторимости этого удивительного уголка Зем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(презентация «Хорошо ли ты знаешь Крым?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на слайдах 15- 32 вопросы и ответы)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Викторина «Этот увлекательный Крым»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Как назывался Крым в древние времена? ( Таврика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2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Как переводятся на русский язык названия крымских гор: Аю-Даг, Чатыр–Даг? ( Медведь-гора, гора-палатка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3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Назовите город, который долгое время был столицей Крымского ханства ( Бахчисарай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4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По какому дереву определяют, насколько будет холодной зима в Крыму?( по кизилу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5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Кто автор этих строк: Волшебный край! Очей отрада! ( А. С. Пушкин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6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Назовите художника, талантливого мариниста, жившего в Восточном Крыму ( Айвазовский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7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Назовите имя писателя, жившего в Старом Крыму и создавшего волшебную страну Гринландию (Александр Грин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8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Современное название города, известного в древности как Сурож      (Судак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9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Что в переводе означает название города Симферополь( Город-собиратель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0.</w:t>
      </w:r>
      <w:r>
        <w:rPr>
          <w:rFonts w:cs="Cambria Math" w:ascii="Cambria Math" w:hAnsi="Cambria Math"/>
          <w:sz w:val="28"/>
          <w:szCs w:val="28"/>
        </w:rPr>
        <w:t>​</w:t>
      </w:r>
      <w:r>
        <w:rPr>
          <w:sz w:val="28"/>
          <w:szCs w:val="28"/>
        </w:rPr>
        <w:t> Международный детский центр на Южном берегу полуострова (Артек)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В каком городе крестился князь Владимир ( Херсонес)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 xml:space="preserve">12.Дата провозглашения Республики Крым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 Поэтическая стран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Крымский полуостров удивительно красив. Красота гор, трав, деревьев, рек, водопадов, Азовского и Черного морей пробуждает у людей творческое вдохнов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Удивительный полуос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ли вы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инимальная площадь Крымского полуострова примерно 26 000 кв км, максимальная около 27 000 кв км.  Она меняется в зависимости от времени года и количества влаги в Сиваше. Летом площадь полуострова больше, зимой – мень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амая крупная птица Крыма и Европы – черный гриф. Размах крыльев достигает до 3 м. В гнезде могут разместиться свободно два взрослых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ое крупное хищное животное Крыма – лисица. В степной части полуострова обитает степная лисица, в горной -  горно-крымская лисица. Известны еще пять видов хищных животных: енотовидная собака, барсук, ласка, степной хорек, каменная кун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ый высокий -119,8 над уровнем моря – и активно действующий грязевой вулкан – Джау-Тепе на Керченском полуостр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фильма «Крым с высоты птичьего поле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   Итоги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 учителя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ше мероприятие я хочу закончить словами нашего земляка, поэта Виктора Дудника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юбимый Крым.</w:t>
      </w:r>
    </w:p>
    <w:p>
      <w:pPr>
        <w:pStyle w:val="Style18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ой же Крым без нас, крымчане?</w:t>
        <w:br/>
        <w:t>И сколько будем, люди, жить,</w:t>
        <w:br/>
        <w:t>И мусульмане, и славяне,</w:t>
        <w:br/>
        <w:t>Давайте Крым мы наш любить.</w:t>
        <w:br/>
        <w:t>Пусть он лишь нас объединяет.</w:t>
        <w:br/>
        <w:t>Чтоб знал бы каждый человек,</w:t>
        <w:br/>
        <w:t>Что Крым добром гостей встречает,</w:t>
        <w:br/>
        <w:t>Ведь места хватит здесь для всех.</w:t>
        <w:br/>
        <w:t>Я понимаю, невозможно,</w:t>
        <w:br/>
        <w:t>Стихом про Крым весь рассказать,</w:t>
        <w:br/>
        <w:t>Одно лишь знаю, только можно,</w:t>
        <w:br/>
        <w:t>С ним навсегда судьбу связать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Ребята, сегодня мы с вами говорили о полуострове Крым. Еще раз убедились в неповторимости нашей удивительной Родины. А в заключение мероприятия я хочу поздравить Крым с днем Республики и пожелать ему дальнейшего процветания и посмотреть сюжет  о нашей малой Родине  –  о городе Евп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36:00Z</dcterms:created>
  <dc:creator>Microsoft Office</dc:creator>
  <dc:description/>
  <cp:keywords/>
  <dc:language>en-US</dc:language>
  <cp:lastModifiedBy>Пользователь</cp:lastModifiedBy>
  <cp:lastPrinted>2017-01-20T20:43:00Z</cp:lastPrinted>
  <dcterms:modified xsi:type="dcterms:W3CDTF">2019-09-11T07:31:00Z</dcterms:modified>
  <cp:revision>3</cp:revision>
  <dc:subject/>
  <dc:title/>
</cp:coreProperties>
</file>