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 школу с радостью</w:t>
      </w:r>
    </w:p>
    <w:p>
      <w:pPr>
        <w:pStyle w:val="Heading1"/>
        <w:ind w:left="4248" w:firstLine="708"/>
        <w:rPr/>
      </w:pPr>
      <w:r>
        <w:rPr>
          <w:b w:val="false"/>
          <w:sz w:val="28"/>
          <w:szCs w:val="28"/>
        </w:rPr>
        <w:t>Малина М.В. педагог-психолог</w:t>
        <w:tab/>
        <w:tab/>
        <w:t xml:space="preserve"> МБУДО Центр детского творчества </w:t>
      </w:r>
    </w:p>
    <w:p>
      <w:pPr>
        <w:pStyle w:val="Style13"/>
        <w:ind w:firstLine="360"/>
        <w:rPr/>
      </w:pPr>
      <w:r>
        <w:rPr/>
        <w:t>Скоро ваши дети пойдут в школу. И с того момента, когда прозвенит первый звонок у ваших детей начнется новая, очень интересная полная неожиданностей (приятных и не очень) школьная жизнь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Но что же стоит за этим коротким и емким словом «школа»?</w:t>
      </w:r>
      <w:r>
        <w:rPr>
          <w:rStyle w:val="Emphasis"/>
          <w:b/>
          <w:bCs/>
        </w:rPr>
        <w:t>. Игра ассоциации «Школа - это» (Мозговой штурм)</w:t>
      </w:r>
    </w:p>
    <w:p>
      <w:pPr>
        <w:pStyle w:val="Style13"/>
        <w:rPr/>
      </w:pPr>
      <w:r>
        <w:rPr/>
        <w:t>Родители порой считают, что цели и интересы в жизни у ребенка должны измениться в один день. Но ребенку очень трудно перестроить свою жизнь, изменить свои прошлые установки.</w:t>
      </w:r>
    </w:p>
    <w:p>
      <w:pPr>
        <w:pStyle w:val="Style13"/>
        <w:rPr/>
      </w:pPr>
      <w:r>
        <w:rPr/>
        <w:t xml:space="preserve">А теперь давайте подумаем, а что именно меняется для детей, в связи с поступлением в школу? (Изменится режим дня, место, где проходит большая часть дневных часов, привычное окружение. Изменится привычный набор того, что можно и что нельзя. У детей меняются и авторитеты. Если до школы наиболее значимы и влиятельны были родители, то в школе - это учителя. Кроме того, происходит </w:t>
      </w:r>
      <w:r>
        <w:rPr>
          <w:rStyle w:val="StrongEmphasis"/>
        </w:rPr>
        <w:t>смена ведущей деятельности).</w:t>
      </w:r>
    </w:p>
    <w:p>
      <w:pPr>
        <w:pStyle w:val="Style13"/>
        <w:rPr/>
      </w:pPr>
      <w:r>
        <w:rPr>
          <w:rStyle w:val="StrongEmphasis"/>
        </w:rPr>
        <w:t xml:space="preserve">Если ведущей деятельностью дошкольника была игра, то с поступлением в школу она меняется на учебную. </w:t>
      </w:r>
      <w:r>
        <w:rPr/>
        <w:t xml:space="preserve">Основным отличием учебной деятельности от других видов деятельности (игры, рисования, конструирования) является то, что ребенок (ученик), принимает учебную задачу и его внимание сосредоточено на способах ее решения. В школе овладение знаниями и умениями является </w:t>
      </w:r>
      <w:r>
        <w:rPr>
          <w:rStyle w:val="StrongEmphasis"/>
        </w:rPr>
        <w:t xml:space="preserve">осознанной целью деятельности </w:t>
      </w:r>
      <w:r>
        <w:rPr/>
        <w:t>учащегося, достижение которой требует определенных усилий. В дошкольный период знания усваиваются детьми большей частью непроизвольно, занятия строятся в занимательной для ребенка форме, в привычных для него видах деятельности.</w:t>
      </w:r>
    </w:p>
    <w:p>
      <w:pPr>
        <w:pStyle w:val="Style13"/>
        <w:rPr/>
      </w:pPr>
      <w:r>
        <w:rPr/>
        <w:t>Педагогам и психологам, принимающим детей в 1-й класс, часто приходится слышать и жалобы родителей на то, что ребенка по какой-то непонятной причине не взяли в школу или гимназию, хотя он умеет достаточно хорошо читать и считать. Давайте попробуем разобраться, что же стоит за определением «готовность к школе»?</w:t>
      </w:r>
    </w:p>
    <w:p>
      <w:pPr>
        <w:pStyle w:val="Style13"/>
        <w:rPr/>
      </w:pPr>
      <w:r>
        <w:rPr>
          <w:rStyle w:val="StrongEmphasis"/>
        </w:rPr>
        <w:t xml:space="preserve">«Готовность к школе» </w:t>
      </w:r>
      <w:r>
        <w:rPr/>
        <w:t xml:space="preserve">- это тот уровень развития ребенка, при котором требования школы </w:t>
      </w:r>
      <w:r>
        <w:rPr>
          <w:u w:val="single"/>
        </w:rPr>
        <w:t>не приведут к нарушениям здоровья .</w:t>
      </w:r>
    </w:p>
    <w:p>
      <w:pPr>
        <w:pStyle w:val="Style13"/>
        <w:rPr/>
      </w:pPr>
      <w:r>
        <w:rPr/>
        <w:t xml:space="preserve">Под </w:t>
      </w:r>
      <w:r>
        <w:rPr>
          <w:rStyle w:val="StrongEmphasis"/>
        </w:rPr>
        <w:t xml:space="preserve">«готовностью к школе» </w:t>
      </w:r>
      <w:r>
        <w:rPr/>
        <w:t xml:space="preserve">понимаются не отдельные знания и умения. А их определенный набор, в котором должны присутствовать все основные составляющие, причем уровень их развития должен соответствовать определенным нормам. </w:t>
      </w:r>
    </w:p>
    <w:p>
      <w:pPr>
        <w:pStyle w:val="Style13"/>
        <w:rPr/>
      </w:pPr>
      <w:r>
        <w:rPr>
          <w:rStyle w:val="StrongEmphasis"/>
        </w:rPr>
        <w:t xml:space="preserve">Мотивационная готовность- </w:t>
      </w:r>
      <w:r>
        <w:rPr/>
        <w:t>это наличие у детей желания учиться. Давайте подумаем, почему ребенок может хотеть пойти в школу? (туда пойдут все его сверстники; это может быть стремление к взрослости и желание называться уже школьником; он слышал дома, что попасть в эту гимназию очень важно и очень почетно; к школе он получит красивый ранец, пенал и другие подарки, все новое привлекает детей, а со школой ассоциируется все новое. Это для ребенка может быть и требование родителей.)</w:t>
      </w:r>
    </w:p>
    <w:p>
      <w:pPr>
        <w:pStyle w:val="Style13"/>
        <w:rPr/>
      </w:pPr>
      <w:r>
        <w:rPr/>
        <w:t xml:space="preserve">В данном случае </w:t>
      </w:r>
      <w:r>
        <w:rPr>
          <w:rStyle w:val="Emphasis"/>
        </w:rPr>
        <w:t>мотив посещения школы следует отличать от мотива обучения.</w:t>
      </w:r>
    </w:p>
    <w:p>
      <w:pPr>
        <w:pStyle w:val="Style13"/>
        <w:rPr/>
      </w:pPr>
      <w:r>
        <w:rPr/>
        <w:t>Учебная мотивация-это осознанное стремление ребенка стать школьником, готовность соблюдать школьные правила и обязанности. А самое главное - должен быть сформирован познавательный интерес к обучению, интерес к получению новых знаний. Отсутствие мотива обучения свидетельствует о неготовности ребенка к обучению в школе</w:t>
      </w:r>
    </w:p>
    <w:p>
      <w:pPr>
        <w:pStyle w:val="Style13"/>
        <w:rPr/>
      </w:pPr>
      <w:r>
        <w:rPr/>
        <w:t>Мотивационная готовность ребенка к обучению не возникает на пустом месте, а развивается постепенно.</w:t>
      </w:r>
    </w:p>
    <w:p>
      <w:pPr>
        <w:pStyle w:val="Style13"/>
        <w:rPr/>
      </w:pPr>
      <w:r>
        <w:rPr/>
        <w:t>Почему дети не хотят идти в школу? Причина подобного отношения к школе - результат ошибок воспитания. Нередко к нему приводит запугивание детей школой, что очень опасно, вредоносно, особенно по отношению к робким, неуверенным в себе детя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«Ты же двух слов связать не можешь, как ты в школу пойдешь?»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«Вот пойдешь в школу, там тебе покажут!»</w:t>
      </w:r>
    </w:p>
    <w:p>
      <w:pPr>
        <w:pStyle w:val="Style13"/>
        <w:rPr/>
      </w:pPr>
      <w:r>
        <w:rPr/>
        <w:t>Такими словами взрослые сами формируют у детей отвращение к школе. Придется потратить много времени и сил, чтобы изменить сложившуюся ситуацию.</w:t>
      </w:r>
    </w:p>
    <w:p>
      <w:pPr>
        <w:pStyle w:val="Style13"/>
        <w:rPr/>
      </w:pPr>
      <w:r>
        <w:rPr/>
        <w:t xml:space="preserve">Но встает вопрос </w:t>
      </w:r>
      <w:r>
        <w:rPr>
          <w:rStyle w:val="StrongEmphasis"/>
        </w:rPr>
        <w:t>как же сформировать у ребенка положительное отношение к школе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кажите ребенку положительные моменты взросления. «Как хорошо ты... сделал. Сразу видно, что ты большой. А когда ты пойдешь в школу, тебя научат..., ты сумеешь делать что-то еще лучше». Быть взрослым - это значит не только иметь больше обязанностей, но и больше прав, больше самостоятельности и ответственности (за себя и других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е сводить весь смысл учебы только к оценкам. Не соответствие ожиданий (родителей, самого ребенка) реальности приведет к «трагедии» и сделает их зависимыми от оценок. Не воспринимайте оценки как безусловную ценность. Проявляйте озабоченность не школьными оценками, а самим процессом усвоения знаний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Формируйте положительный образ педагога: «Я думаю, что твоя учительница сможет научить тебя тому, чего не знаю даже я». Хорошо если есть возможность познакомить ребенка с будущим учителем заранее (дни открытых дверей, подготовительные курсы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едварительное знакомство со школой: те же дни открытых дверей, экскурсии, ваши рассказы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просите поделиться впечатлениями с вашим ребенком знакомого школьника, которому действительно нравиться учиться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делитесь своими воспоминаниями, покажите и рассмотрите фото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Если у ребенка есть какие-либо трудности в чем-либо: обратите на это особое внимание и помогите ему их преодолеть. </w:t>
      </w:r>
    </w:p>
    <w:p>
      <w:pPr>
        <w:pStyle w:val="Style13"/>
        <w:rPr/>
      </w:pPr>
      <w:r>
        <w:rPr/>
        <w:t xml:space="preserve">Ну а теперь подробнее остановимся на </w:t>
      </w:r>
      <w:r>
        <w:rPr>
          <w:rStyle w:val="Emphasis"/>
          <w:b/>
          <w:bCs/>
        </w:rPr>
        <w:t xml:space="preserve">интеллектуальной готовности </w:t>
      </w:r>
      <w:r>
        <w:rPr/>
        <w:t>ребенка к школе. Важнейшее место в интеллектуальной готовности ребенка занимает мышление. Уметь мыслить - значит уметь владеть знаниями.</w:t>
      </w:r>
    </w:p>
    <w:p>
      <w:pPr>
        <w:pStyle w:val="Style13"/>
        <w:rPr/>
      </w:pPr>
      <w:r>
        <w:rPr>
          <w:rStyle w:val="StrongEmphasis"/>
        </w:rPr>
        <w:t xml:space="preserve">Визуальное линейное </w:t>
      </w:r>
      <w:r>
        <w:rPr/>
        <w:t>мышление тесно связано со зрительным восприятием. Линейное визуальное мышление позволяет производить в уме операции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равнения, анализа, дополнения и восстановления изображений по фрагментам (показать коврики Равена)</w:t>
      </w:r>
    </w:p>
    <w:p>
      <w:pPr>
        <w:pStyle w:val="Style13"/>
        <w:rPr/>
      </w:pPr>
      <w:r>
        <w:rPr>
          <w:rStyle w:val="StrongEmphasis"/>
        </w:rPr>
        <w:t xml:space="preserve">Визуальное структурное </w:t>
      </w:r>
      <w:r>
        <w:rPr/>
        <w:t>мышление позволяет мыслить по аналогии. На основе визуального интеллекта легче формируются математические способности.</w:t>
      </w:r>
    </w:p>
    <w:p>
      <w:pPr>
        <w:pStyle w:val="Style13"/>
        <w:rPr/>
      </w:pPr>
      <w:r>
        <w:rPr>
          <w:rStyle w:val="Emphasis"/>
          <w:u w:val="single"/>
        </w:rPr>
        <w:t xml:space="preserve">Рекомендации по развитию визуального мышления: </w:t>
      </w:r>
      <w:r>
        <w:rPr/>
        <w:t>Учить пользоваться схемами и рисунками.</w:t>
      </w:r>
    </w:p>
    <w:p>
      <w:pPr>
        <w:pStyle w:val="Style13"/>
        <w:rPr/>
      </w:pPr>
      <w:r>
        <w:rPr>
          <w:u w:val="single"/>
        </w:rPr>
        <w:t>Игры</w:t>
      </w:r>
      <w:r>
        <w:rPr/>
        <w:t xml:space="preserve">: </w:t>
      </w:r>
      <w:r>
        <w:rPr>
          <w:rStyle w:val="Emphasis"/>
        </w:rPr>
        <w:t>«Подбери узор», «Кубики Каоса и Кубики Никитиных»; «Блоки Дьенеша».</w:t>
      </w:r>
      <w:r>
        <w:rPr>
          <w:u w:val="single"/>
        </w:rPr>
        <w:t>Упражнения со счетными палочками, головоломками типа</w:t>
      </w:r>
      <w:r>
        <w:rPr/>
        <w:t xml:space="preserve"> </w:t>
      </w:r>
      <w:r>
        <w:rPr>
          <w:rStyle w:val="Emphasis"/>
        </w:rPr>
        <w:t>«Таиграм», «Колумбово яйцо» и др.</w:t>
      </w:r>
    </w:p>
    <w:p>
      <w:pPr>
        <w:pStyle w:val="Style13"/>
        <w:rPr/>
      </w:pPr>
      <w:r>
        <w:rPr>
          <w:rStyle w:val="StrongEmphasis"/>
        </w:rPr>
        <w:t xml:space="preserve">Понятийное интуитивное мышление </w:t>
      </w:r>
      <w:r>
        <w:rPr/>
        <w:t>основано на личном опыте ребенка и, соответственно, связано с его возможностью самостоятельно разбираться в материале и самообучаться. Понятийное интуитивное мышление необходимо как база для усвоения школьных знаний.</w:t>
      </w:r>
    </w:p>
    <w:p>
      <w:pPr>
        <w:pStyle w:val="Style13"/>
        <w:rPr/>
      </w:pPr>
      <w:r>
        <w:rPr/>
        <w:t>Средний уровень развития понятийного интуитивного мышления предполагает неопределенный прогноз - для развития полноценного понятийного мышления ребенку необходима помощь.</w:t>
      </w:r>
    </w:p>
    <w:p>
      <w:pPr>
        <w:pStyle w:val="Style13"/>
        <w:rPr/>
      </w:pPr>
      <w:r>
        <w:rPr>
          <w:rStyle w:val="Emphasis"/>
          <w:u w:val="single"/>
        </w:rPr>
        <w:t xml:space="preserve">Как научить ребенка мыслить? </w:t>
      </w:r>
      <w:r>
        <w:rPr/>
        <w:t>Исключить простой пересказ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воими словами одним предложением выразить законченную мысль каждого абзаца; в результате такой работы будет выделена смысловая структура текста и составлен план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едложить ребенку 2-3 варианта названий для короткого рассказа (из 3-4 предложений)- пусть подумает и выберет наиболее подходящее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и подготовке необходимо сначала прочитать вопросы к тексту, только затем читать текст - в этом случае ребенок пытается найти ответы на поставленные вопросы и чтение будет осуществляться осмысленно.</w:t>
      </w:r>
    </w:p>
    <w:p>
      <w:pPr>
        <w:pStyle w:val="Style13"/>
        <w:rPr/>
      </w:pPr>
      <w:r>
        <w:rPr>
          <w:rStyle w:val="StrongEmphasis"/>
        </w:rPr>
        <w:t xml:space="preserve">Как развивать </w:t>
      </w:r>
      <w:r>
        <w:rPr/>
        <w:t>логическое мышление? Развивать умение устанавливать причинно-следственные и пространственно временные связи событий и явлений; учить пользоваться обобщающими понятиями, понимать их смысл и значение.</w:t>
      </w:r>
    </w:p>
    <w:p>
      <w:pPr>
        <w:pStyle w:val="Style13"/>
        <w:rPr/>
      </w:pPr>
      <w:r>
        <w:rPr>
          <w:u w:val="single"/>
        </w:rPr>
        <w:t>Игры</w:t>
      </w:r>
      <w:r>
        <w:rPr/>
        <w:t xml:space="preserve">: </w:t>
      </w:r>
      <w:r>
        <w:rPr>
          <w:rStyle w:val="Emphasis"/>
        </w:rPr>
        <w:t>«4-йлишний», «Классификация», «Три предмета», «Сочини историю», «Аналогии», «Закончи предложение».</w:t>
      </w:r>
      <w:r>
        <w:rPr/>
        <w:t xml:space="preserve"> </w:t>
      </w:r>
    </w:p>
    <w:p>
      <w:pPr>
        <w:pStyle w:val="Style13"/>
        <w:rPr/>
      </w:pPr>
      <w:r>
        <w:rPr>
          <w:rStyle w:val="StrongEmphasis"/>
        </w:rPr>
        <w:t xml:space="preserve">Как развивать абстрактное </w:t>
      </w:r>
      <w:r>
        <w:rPr/>
        <w:t xml:space="preserve">мышление? </w:t>
      </w:r>
    </w:p>
    <w:p>
      <w:pPr>
        <w:pStyle w:val="Style13"/>
        <w:rPr/>
      </w:pPr>
      <w:r>
        <w:rPr/>
        <w:t xml:space="preserve">Становлению абстрактного мышления способствуют занятия математикой, обучение устному счету, решение задач в общем виде, т.е. с буквами без чисел или с помощью схем. </w:t>
      </w:r>
    </w:p>
    <w:p>
      <w:pPr>
        <w:pStyle w:val="Style13"/>
        <w:rPr/>
      </w:pPr>
      <w:r>
        <w:rPr/>
        <w:t>Однако если ребенок сначала решает задачку с числами, а потом заменяет численные значения буквами абстрактное мышление не развивается.</w:t>
      </w:r>
    </w:p>
    <w:p>
      <w:pPr>
        <w:pStyle w:val="Style13"/>
        <w:rPr/>
      </w:pPr>
      <w:r>
        <w:rPr/>
        <w:t>Вы же можете объяснить ребенку, что для того, чтобы посчитать сколько машин стоит в гараже, не обязательно перебирать сами машины, их можно обозначить палочками или кружочками и посчитать эти заместители машин.</w:t>
      </w:r>
    </w:p>
    <w:p>
      <w:pPr>
        <w:pStyle w:val="Style13"/>
        <w:rPr/>
      </w:pPr>
      <w:r>
        <w:rPr/>
        <w:t xml:space="preserve">Одной из важнейших характеристик внимания является </w:t>
      </w:r>
      <w:r>
        <w:rPr>
          <w:rStyle w:val="StrongEmphasis"/>
        </w:rPr>
        <w:t xml:space="preserve">скорость переработки информации </w:t>
      </w:r>
      <w:r>
        <w:rPr/>
        <w:t>(ТестТулуз-Пьерона).</w:t>
      </w:r>
    </w:p>
    <w:p>
      <w:pPr>
        <w:pStyle w:val="Style13"/>
        <w:rPr/>
      </w:pPr>
      <w:r>
        <w:rPr/>
        <w:t xml:space="preserve">При подаче материала и распределении работы в ходе урока учитель ориентируется на </w:t>
      </w:r>
      <w:r>
        <w:rPr>
          <w:rStyle w:val="Emphasis"/>
        </w:rPr>
        <w:t xml:space="preserve">средневозрастную скорость восприятия. </w:t>
      </w:r>
      <w:r>
        <w:rPr/>
        <w:t>Поэтому если дети медлительны, они не только не успевают выполнить необходимый объем работы, но и не могут следить за объяснением учителя, т.е. перестают успевать и что-либо понимать вообще.</w:t>
      </w:r>
    </w:p>
    <w:p>
      <w:pPr>
        <w:pStyle w:val="Style13"/>
        <w:rPr/>
      </w:pPr>
      <w:r>
        <w:rPr>
          <w:rStyle w:val="Emphasis"/>
        </w:rPr>
        <w:t xml:space="preserve">Коррекция: </w:t>
      </w:r>
      <w:r>
        <w:rPr/>
        <w:t>эмоциональная поддержка, создание ситуаций успеха в различных видах деятельности. Во всех случаях, когда приходится иметь дело с медлительностью, ни в коем случае нельзя действовать «напрямую»: подгонять детей, заставлять их работать быстрее, тренировать на выполнение действий в более быстром темпе. Но если ребенок научится быстро читать и считать, то и все письменные работы будет выполнять значительно быстрее, даже без специальной моторной тренировки.</w:t>
      </w:r>
    </w:p>
    <w:p>
      <w:pPr>
        <w:pStyle w:val="Style13"/>
        <w:rPr/>
      </w:pPr>
      <w:r>
        <w:rPr/>
        <w:t>Но важно не только с какой скоростью, но и в течение какого времени ребенок может внимательно, не отвлекаясь, следить за объяснением учителя, т.е. важна произвольность внимание (способность целенаправленно удерживать внимание). Ребенок может долго заниматься тем, что его привлекает, но в школе важно сосредоточенное выполнение неинтересной работы.</w:t>
      </w:r>
    </w:p>
    <w:p>
      <w:pPr>
        <w:pStyle w:val="Style13"/>
        <w:rPr/>
      </w:pPr>
      <w:r>
        <w:rPr>
          <w:rStyle w:val="Emphasis"/>
        </w:rPr>
        <w:t xml:space="preserve">Рекомендации: </w:t>
      </w:r>
      <w:r>
        <w:rPr/>
        <w:t xml:space="preserve">Дозировать учебную нагрузку, не допускать переутомления в течение дня, учить придерживаться правил работы, обучать методам самоконтроля. </w:t>
      </w:r>
      <w:r>
        <w:rPr>
          <w:rStyle w:val="Emphasis"/>
          <w:u w:val="single"/>
        </w:rPr>
        <w:t>Игры:</w:t>
      </w:r>
      <w:r>
        <w:rPr>
          <w:rStyle w:val="Emphasis"/>
        </w:rPr>
        <w:t xml:space="preserve"> </w:t>
      </w:r>
      <w:r>
        <w:rPr/>
        <w:t xml:space="preserve">««Да» и «нет» не говори», «Что изменилось?» </w:t>
      </w:r>
    </w:p>
    <w:p>
      <w:pPr>
        <w:pStyle w:val="Style13"/>
        <w:rPr/>
      </w:pPr>
      <w:r>
        <w:rPr>
          <w:rStyle w:val="Emphasis"/>
          <w:b/>
          <w:bCs/>
        </w:rPr>
        <w:t>Игра с родителями «Раз, два, полтора» (динамическая пауза)</w:t>
      </w:r>
    </w:p>
    <w:p>
      <w:pPr>
        <w:pStyle w:val="Style13"/>
        <w:rPr/>
      </w:pPr>
      <w:r>
        <w:rPr/>
        <w:t xml:space="preserve">Продолжая анализ учебного процесса, надо сказать, что на уроке дети много работают по визуальным образцам (списывают задания с доски, книг, прописей). Успешное выполнение такого вида работы возможно только при хорошо развитой </w:t>
      </w:r>
      <w:r>
        <w:rPr>
          <w:rStyle w:val="StrongEmphasis"/>
        </w:rPr>
        <w:t>зрительно-моторной координации.</w:t>
      </w:r>
      <w:r>
        <w:rPr/>
        <w:t xml:space="preserve"> </w:t>
      </w:r>
    </w:p>
    <w:p>
      <w:pPr>
        <w:pStyle w:val="Style13"/>
        <w:rPr/>
      </w:pPr>
      <w:r>
        <w:rPr/>
        <w:t>Необходимо обратить внимание не на отдельные движения рук или глаз, а на их взаимосвязь, т. е. на зрительно- двигательную координацию, которая также является одной из составляющих школьной готовности.</w:t>
      </w:r>
    </w:p>
    <w:p>
      <w:pPr>
        <w:pStyle w:val="Style13"/>
        <w:rPr/>
      </w:pPr>
      <w:r>
        <w:rPr/>
        <w:t>Зрительно-моторная координация не является врожденной, ее нужно развивать.</w:t>
      </w:r>
    </w:p>
    <w:p>
      <w:pPr>
        <w:pStyle w:val="Style13"/>
        <w:rPr/>
      </w:pPr>
      <w:r>
        <w:rPr/>
        <w:t xml:space="preserve">Как же научить этому ребенка? </w:t>
      </w:r>
    </w:p>
    <w:p>
      <w:pPr>
        <w:pStyle w:val="Style13"/>
        <w:rPr/>
      </w:pPr>
      <w:r>
        <w:rPr/>
        <w:t xml:space="preserve">Необходимо учить ребенка анализировать образец, срисовывать самостоятельно, проверять правильность работы, исправлять ошибки. </w:t>
      </w:r>
    </w:p>
    <w:p>
      <w:pPr>
        <w:pStyle w:val="Style13"/>
        <w:rPr/>
      </w:pPr>
      <w:r>
        <w:rPr/>
        <w:t xml:space="preserve">Развить зрительно-моторную координацию помогут и графические диктанты. </w:t>
      </w:r>
      <w:r>
        <w:rPr>
          <w:u w:val="single"/>
        </w:rPr>
        <w:t>Важно дать ребенку образец, который он должен скопировать</w:t>
      </w:r>
      <w:r>
        <w:rPr/>
        <w:t xml:space="preserve">. </w:t>
      </w:r>
    </w:p>
    <w:p>
      <w:pPr>
        <w:pStyle w:val="Style13"/>
        <w:rPr/>
      </w:pPr>
      <w:r>
        <w:rPr>
          <w:rStyle w:val="Emphasis"/>
          <w:b/>
          <w:bCs/>
        </w:rPr>
        <w:t>Игра с родителями «Лезгинка» и «Ухо-нос»</w:t>
      </w:r>
    </w:p>
    <w:p>
      <w:pPr>
        <w:pStyle w:val="Style13"/>
        <w:rPr/>
      </w:pPr>
      <w:r>
        <w:rPr/>
        <w:t xml:space="preserve">Для того, чтобы ученик во время урока мог следить за объяснением учителя и обрабатывать воспринимаемую информацию, он должен </w:t>
      </w:r>
      <w:r>
        <w:rPr>
          <w:rStyle w:val="Emphasis"/>
        </w:rPr>
        <w:t xml:space="preserve">удерживать в уме то, что слышит. </w:t>
      </w:r>
      <w:r>
        <w:rPr/>
        <w:t xml:space="preserve">Для этого ему необходим определенный объем </w:t>
      </w:r>
      <w:r>
        <w:rPr>
          <w:rStyle w:val="StrongEmphasis"/>
        </w:rPr>
        <w:t>кратковременной речевой памяти.</w:t>
      </w:r>
    </w:p>
    <w:p>
      <w:pPr>
        <w:pStyle w:val="Style13"/>
        <w:rPr/>
      </w:pPr>
      <w:r>
        <w:rPr/>
        <w:t>(</w:t>
      </w:r>
      <w:r>
        <w:rPr>
          <w:rStyle w:val="Emphasis"/>
          <w:b/>
          <w:bCs/>
        </w:rPr>
        <w:t>Тест для родителей «10 слов»).</w:t>
      </w:r>
    </w:p>
    <w:p>
      <w:pPr>
        <w:pStyle w:val="Style13"/>
        <w:rPr/>
      </w:pPr>
      <w:r>
        <w:rPr/>
        <w:t xml:space="preserve">Если у ребенка ослаблена кратковременная речевая память, традиционные формы тренировки памяти (Н: заучивание стихов) не приведут к улучшению. Необходимо работать с причиной. </w:t>
      </w:r>
    </w:p>
    <w:p>
      <w:pPr>
        <w:pStyle w:val="Style13"/>
        <w:rPr/>
      </w:pPr>
      <w:r>
        <w:rPr/>
        <w:t>В любом случае полезно заниматься развитием произвольной речи и обогащением словарного запаса, способствовать формированию учебной мотивации, развивать мышление.</w:t>
      </w:r>
    </w:p>
    <w:p>
      <w:pPr>
        <w:pStyle w:val="Style13"/>
        <w:rPr/>
      </w:pPr>
      <w:r>
        <w:rPr/>
        <w:t>Дети с сильной памятью, но недостаточно развитым мышлением в начальной школе могут не испытывать никаких проблем: «Учиться на «отлично»», проблемы начинаются в среднем школьном звене, когда от детей начинают требовать умения «думать и понимать», т.е. когда появляются предметы - физика, алгебра...</w:t>
      </w:r>
    </w:p>
    <w:p>
      <w:pPr>
        <w:pStyle w:val="Style13"/>
        <w:rPr/>
      </w:pPr>
      <w:r>
        <w:rPr>
          <w:rStyle w:val="Emphasis"/>
        </w:rPr>
        <w:t>Рекомендации:</w:t>
      </w:r>
      <w:r>
        <w:rPr/>
        <w:t xml:space="preserve"> </w:t>
      </w:r>
    </w:p>
    <w:p>
      <w:pPr>
        <w:pStyle w:val="Style13"/>
        <w:rPr/>
      </w:pPr>
      <w:r>
        <w:rPr/>
        <w:t>Приучите сначала осмысливать, а потом запоминать информацию. Проследите умеет ли ваш ребенок обобщать, классифицировать, сравнивать одни предметы с другими, делать выводы и умозаключения.</w:t>
      </w:r>
    </w:p>
    <w:p>
      <w:pPr>
        <w:pStyle w:val="Style13"/>
        <w:rPr/>
      </w:pPr>
      <w:r>
        <w:rPr/>
        <w:t>Установлено, чем менее готов ребенок к школе, тем труднее ему приспособиться к школьным нагрузкам, тем труднее он привыкает школьной жизни и тем больше вероятность низкой успеваемости не только в первом классе, но и в последующие годы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8:27:00Z</dcterms:created>
  <dc:creator>Пользователь</dc:creator>
  <dc:description/>
  <cp:keywords/>
  <dc:language>en-US</dc:language>
  <cp:lastModifiedBy>Пользователь</cp:lastModifiedBy>
  <dcterms:modified xsi:type="dcterms:W3CDTF">2019-10-30T20:04:00Z</dcterms:modified>
  <cp:revision>4</cp:revision>
  <dc:subject/>
  <dc:title/>
</cp:coreProperties>
</file>