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ИХИ  ПРО  ЛЕТ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181860" cy="16948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лнышко смеётс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алина Рукосуе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ливая дождик из веснушек,</w:t>
        <w:br/>
        <w:t>Солнышко смеётся вместе с нами:</w:t>
        <w:br/>
        <w:t>– Я дарю улыбки для подружек,</w:t>
        <w:br/>
        <w:t>Выходите, будете гостями.</w:t>
        <w:br/>
        <w:t>Золотом раскрашу ваши косы,</w:t>
        <w:br/>
        <w:t>Подрумяню рученьки и щёчки.</w:t>
        <w:br/>
        <w:t>Позавидуют вам даже розы!</w:t>
        <w:br/>
        <w:t>Распишусь за летние денёч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гус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катерина Ждан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ают яблоки</w:t>
        <w:br/>
        <w:t>В нашем саду,</w:t>
        <w:br/>
        <w:t>Падают звезды,</w:t>
        <w:br/>
        <w:t>Я спать не иду.</w:t>
        <w:br/>
        <w:t>Бабушка вышла,</w:t>
        <w:br/>
        <w:t>Закуталась в шаль:</w:t>
        <w:br/>
        <w:t>– Вот и кончается лето. А жаль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ззаботное 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рина Бутрим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заботного лета золотая пора,</w:t>
        <w:br/>
        <w:t>Праздник солнца и света</w:t>
        <w:br/>
        <w:t>Радость дарит с утра.</w:t>
        <w:br/>
        <w:t>Ничего нет прекрасней</w:t>
        <w:br/>
        <w:t>В роще пения птиц,</w:t>
        <w:br/>
        <w:t>Желтоглазых ромашек</w:t>
        <w:br/>
        <w:t>Белоснежных ресниц.</w:t>
        <w:br/>
        <w:t>Васильков ярко-синих</w:t>
        <w:br/>
        <w:t>В изумрудной траве</w:t>
        <w:br/>
        <w:t>И сиреневой дымке</w:t>
        <w:br/>
        <w:t>Над рекой на заре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знойный ден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еоргий Ладонщико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е солнечно и тихо</w:t>
        <w:br/>
        <w:t>Сушит землю знойный день.</w:t>
        <w:br/>
        <w:t>Призадумалась гречиха,</w:t>
        <w:br/>
        <w:t>Свесил голову ячмень.</w:t>
        <w:br/>
        <w:t>И не видят, что над бором</w:t>
        <w:br/>
        <w:t>Туча вздыбилась горой,</w:t>
        <w:br/>
        <w:t>Что печаль их скоро-скоро</w:t>
        <w:br/>
        <w:t>Дождь развеет озор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тен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иктор Вин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дел бы целый день,</w:t>
        <w:br/>
        <w:t>Сев в жару в густую тень.</w:t>
        <w:br/>
        <w:t>Спрятаться в тени пора –</w:t>
        <w:br/>
        <w:t>Очень сильная жара!</w:t>
        <w:br/>
        <w:t>Тень нам дерево дает,</w:t>
        <w:br/>
        <w:t>Что у нас в саду растет.</w:t>
        <w:br/>
        <w:t>День идет – тень убегает,</w:t>
        <w:br/>
        <w:t>И жара нас настигает.</w:t>
        <w:br/>
        <w:t>Неужели тебе лень</w:t>
        <w:br/>
        <w:t>Пересесть опять под тень?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сёлое 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лентин Бересто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, лето к нам пришло!</w:t>
        <w:br/>
        <w:t>Стало сухо и тепло.</w:t>
        <w:br/>
        <w:t>По дорожке прямиком</w:t>
        <w:br/>
        <w:t>Ходят ножки босиком.</w:t>
        <w:br/>
        <w:t>Кружат пчелы, вьются птицы,</w:t>
        <w:br/>
        <w:t>А Маринка веселится.</w:t>
        <w:br/>
        <w:t>Увидала петуха:</w:t>
        <w:br/>
        <w:t>– Посмотрите! Ха-ха-ха!</w:t>
        <w:br/>
        <w:t>Удивительный петух:</w:t>
        <w:br/>
        <w:t>Сверху перья, снизу – пух!</w:t>
        <w:br/>
        <w:t>Увидала поросенка,</w:t>
        <w:br/>
        <w:t>Улыбается девчонка:</w:t>
        <w:br/>
        <w:t>– Кто от курицы бежит,</w:t>
        <w:br/>
        <w:t>На всю улицу визжит,</w:t>
        <w:br/>
        <w:t>Вместо хвостика крючок,</w:t>
        <w:br/>
        <w:t>Вместо носа пятачок,</w:t>
        <w:br/>
        <w:t>Пятачок дырявый,</w:t>
        <w:br/>
        <w:t>А крючок вертлявый?</w:t>
        <w:br/>
        <w:t>А Барбос, Рыжий пес,</w:t>
        <w:br/>
        <w:t>Рассмешил ее до слез.</w:t>
        <w:br/>
        <w:t>Он бежит не за котом,</w:t>
        <w:br/>
        <w:t>А за собственным хвостом.</w:t>
        <w:br/>
        <w:t>Хитрый хвостик вьется,</w:t>
        <w:br/>
        <w:t>В зубы не дается.</w:t>
        <w:br/>
        <w:t>Пес уныло ковыляет,</w:t>
        <w:br/>
        <w:t>Потому что он устал.</w:t>
        <w:br/>
        <w:t>Хвостик весело виляет:</w:t>
        <w:br/>
        <w:t>«Не достал! Не достал!»</w:t>
        <w:br/>
        <w:t>Ходят ножки босиком</w:t>
        <w:br/>
        <w:t>По дорожке прямиком.</w:t>
        <w:br/>
        <w:t>Стало сухо и тепло.</w:t>
        <w:br/>
        <w:t>Лето, лето к нам пришло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т и кончается лето…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олай Асее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кончается лето,</w:t>
        <w:br/>
        <w:t>Яростно рдеют цветы,</w:t>
        <w:br/>
        <w:t>Меньше становится света,</w:t>
        <w:br/>
        <w:t>Ближе приход темноты.</w:t>
        <w:br/>
        <w:t>Но – темноте неподвластны,</w:t>
        <w:br/>
        <w:t>Солнца впитавши лучи, –</w:t>
        <w:br/>
        <w:t>Будем по-прежнему ясны,</w:t>
        <w:br/>
        <w:t>Искренни и горячи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д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вгений Санин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редине лета –</w:t>
        <w:br/>
        <w:t>Снегопад.</w:t>
        <w:br/>
        <w:t>Мама мне сказала,</w:t>
        <w:br/>
        <w:t>Это – град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ждик-дождича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тьяна Бок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ний дождик, тёплый душ!</w:t>
        <w:br/>
        <w:t>На ветру искрится!</w:t>
        <w:br/>
        <w:t>Оставляет море луж,</w:t>
        <w:br/>
        <w:t>Чтобы всем напиться!</w:t>
        <w:br/>
        <w:t>Летний дождик! Дождичай!</w:t>
        <w:br/>
        <w:t>Мы дождались снова!</w:t>
        <w:br/>
        <w:t>Лей же, дождик! Выручай</w:t>
        <w:br/>
        <w:t>Жителя лесного!</w:t>
        <w:br/>
        <w:t>Для лосихи – ручеёк,</w:t>
        <w:br/>
        <w:t>Для мышей – росинки,</w:t>
        <w:br/>
        <w:t>А для птиц готов чаёк</w:t>
        <w:br/>
        <w:t>В ямке на тропинке.</w:t>
        <w:br/>
        <w:t>Пьют ладошками кусты,</w:t>
        <w:br/>
        <w:t>Капельками – мошки,</w:t>
        <w:br/>
        <w:t>А травинки и кусты</w:t>
        <w:br/>
        <w:t>Пьют по чайной ложке.</w:t>
        <w:br/>
        <w:t>Только быстро летним днём</w:t>
        <w:br/>
        <w:t>Лужицы мелеют.</w:t>
        <w:br/>
        <w:t>Завтра тоже дождик ждём</w:t>
        <w:br/>
        <w:t>Приходи скорее!</w:t>
        <w:br/>
        <w:t>Прилетай к нам, дождичай!</w:t>
        <w:br/>
        <w:t>Будем пить мы снова</w:t>
        <w:br/>
        <w:t>Самый лучший в мире чай</w:t>
        <w:br/>
        <w:t>Из дождика лесного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жд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сен Босе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ый дождик лил да лил,</w:t>
        <w:br/>
        <w:t>Дело делал, не шалил:</w:t>
        <w:br/>
        <w:t>Вымыл крышу у скворешни,</w:t>
        <w:br/>
        <w:t>Вымыл ягоды – черешни…</w:t>
        <w:br/>
        <w:t>Протянули мы ладошки,</w:t>
        <w:br/>
        <w:t>Дождик их помыл немножк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брое 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дежда Поляк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е лето!</w:t>
        <w:br/>
        <w:t>Доброе лето!</w:t>
        <w:br/>
        <w:t>Сколько тепла в нем</w:t>
        <w:br/>
        <w:t>И сколько в нем света!</w:t>
        <w:br/>
        <w:t>Лето стучится</w:t>
        <w:br/>
        <w:t>К нам в окна с утра:</w:t>
        <w:br/>
        <w:t>– Вставай, детвора!</w:t>
        <w:br/>
        <w:t>Вставайте, утята,</w:t>
        <w:br/>
        <w:t>Гусята, телята!</w:t>
        <w:br/>
        <w:t>Я всех вас умою</w:t>
        <w:br/>
        <w:t>Водою речною</w:t>
        <w:br/>
        <w:t>И солнцем согрею!</w:t>
        <w:br/>
        <w:t>Растите скорее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арк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айда Лагздынь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ло солнышко пораньше,</w:t>
        <w:br/>
        <w:t>Искупалося в реке</w:t>
        <w:br/>
        <w:t>И уселось на лужайке –</w:t>
        <w:br/>
        <w:t>На зеленом бугорке.</w:t>
        <w:br/>
        <w:t>Темно – алые гвоздики</w:t>
        <w:br/>
        <w:t>Накалились докрасна!</w:t>
        <w:br/>
        <w:t>Загорела на припеке</w:t>
        <w:br/>
        <w:t>Одноногая сосна.</w:t>
        <w:br/>
        <w:t>Зарумянилась малина,</w:t>
        <w:br/>
        <w:t>Раскраснелся в поле мак.</w:t>
        <w:br/>
        <w:t>В камышах кричат лягушки:</w:t>
        <w:br/>
        <w:t>– Жарко как! Жарко как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ах солнц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лентина Ланцетти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в небе синем</w:t>
        <w:br/>
        <w:t>Пахнет апельсином,</w:t>
        <w:br/>
        <w:t>Яблоком румяным,</w:t>
        <w:br/>
        <w:t>Ягодой с поляны.</w:t>
        <w:br/>
        <w:t>А еще подсолнушком</w:t>
        <w:br/>
        <w:t>Пахнет наше солнышко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равствуй, лето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етлана Артамон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</w:t>
        <w:br/>
        <w:t>Лето долгожданное!</w:t>
        <w:br/>
        <w:t>Солнце, речка и песок,</w:t>
        <w:br/>
        <w:t>Тень березки, ручеек,</w:t>
        <w:br/>
        <w:t>Комариный звон и писк,</w:t>
        <w:br/>
        <w:t>Иволги негромкий свист,</w:t>
        <w:br/>
        <w:t>Трепет крыльев стрекозы,</w:t>
        <w:br/>
        <w:t>И атласный шелк травы,</w:t>
        <w:br/>
        <w:t>Колокольчиков букет,</w:t>
        <w:br/>
        <w:t>Соловья ночной сонет,</w:t>
        <w:br/>
        <w:t>Земляника и малина,</w:t>
        <w:br/>
        <w:t>Подберезовик у пня,</w:t>
        <w:br/>
        <w:t>Голубая паутина</w:t>
        <w:br/>
        <w:t>На заре в начале дня,</w:t>
        <w:br/>
        <w:t>Жар полуденного солнца,</w:t>
        <w:br/>
        <w:t>Запах сена и травы,</w:t>
        <w:br/>
        <w:t>И колодезной воды</w:t>
        <w:br/>
        <w:t>Выпитый стакан до донца,</w:t>
        <w:br/>
        <w:t>Тихий шорох от дождя,</w:t>
        <w:br/>
        <w:t>Радуга-дуга над полем,</w:t>
        <w:br/>
        <w:t>Каравеллы-облака</w:t>
        <w:br/>
        <w:t>На небесном синем море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равствуй, лето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тьяна Бок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солнца! Сколько света!</w:t>
        <w:br/>
        <w:t>Сколько зелени кругом!</w:t>
        <w:br/>
        <w:t>Что же это? Это ЛЕТО</w:t>
        <w:br/>
        <w:t>Наконец спешит к нам в дом.</w:t>
        <w:br/>
        <w:t>Певчих птиц разноголосье!</w:t>
        <w:br/>
        <w:t>Свежий запах сочных трав,</w:t>
        <w:br/>
        <w:t>В поле спелые колосья</w:t>
        <w:br/>
        <w:t>И грибы в тени дубрав.</w:t>
        <w:br/>
        <w:t>Сколько вкусных сладких ягод</w:t>
        <w:br/>
        <w:t>На поляночке в лесу!</w:t>
        <w:br/>
        <w:t>Вот наемся я и на год</w:t>
        <w:br/>
        <w:t>Витаминов запасу!</w:t>
        <w:br/>
        <w:t>Накупаюсь вволю в речке,</w:t>
        <w:br/>
        <w:t>Вволю буду загорать.</w:t>
        <w:br/>
        <w:t>И на бабушкиной печке</w:t>
        <w:br/>
        <w:t>Сколько хочешь буду спать!</w:t>
        <w:br/>
        <w:t>Сколько солнца! Сколько света!</w:t>
        <w:br/>
        <w:t>Как прекрасен летний зной!</w:t>
        <w:br/>
        <w:t>Вот бы сделать так, что лето</w:t>
        <w:br/>
        <w:t>Было целый год со мной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равствуй, лето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алина Лебеде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ирают мухи лапки:</w:t>
        <w:br/>
        <w:t>– Вот и лето! Благодать!</w:t>
        <w:br/>
        <w:t>Можно спать на мягкой травке</w:t>
        <w:br/>
        <w:t>И на солнце загорать.</w:t>
        <w:br/>
        <w:t>Босиком теперь гуляет</w:t>
        <w:br/>
        <w:t>Загорелый муравей.</w:t>
        <w:br/>
        <w:t>Он от солнца надвигает</w:t>
        <w:br/>
        <w:t>Свой картузик до бровей.</w:t>
        <w:br/>
        <w:t>И до самого рассвета,</w:t>
        <w:br/>
        <w:t>До предутренней поры:</w:t>
        <w:br/>
        <w:t>– Здравствуй, лето!</w:t>
        <w:br/>
        <w:t>Здравствуй лето! –</w:t>
        <w:br/>
        <w:t>Распевают кома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равствуй, солнце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кадий Марко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солнце золотое!</w:t>
        <w:br/>
        <w:t>Снова к нам вернулось ты.</w:t>
        <w:br/>
        <w:t>Здравствуй, небо голубое,</w:t>
        <w:br/>
        <w:t>Теплый воздух и цветы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юл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ргей Козло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к Июлю прихожу,</w:t>
        <w:br/>
        <w:t>На густой траве лежу,</w:t>
        <w:br/>
        <w:t>Глажу волосы Июлю</w:t>
        <w:br/>
        <w:t>И в глаза ему гляжу.</w:t>
        <w:br/>
        <w:t>– Он такой зеленоглазый! –</w:t>
        <w:br/>
        <w:t>Дома вечером скажу.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юльский ден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рина Бутрим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чка синяя гуляла</w:t>
        <w:br/>
        <w:t>В чистом небе голубом,</w:t>
        <w:br/>
        <w:t>Вдруг дождинками упала</w:t>
        <w:br/>
        <w:t>И раздался летний гром.</w:t>
        <w:br/>
        <w:t>Там, где капельки упали,</w:t>
        <w:br/>
        <w:t>Море синих васильков,</w:t>
        <w:br/>
        <w:t>Там, где молнии сверкали,</w:t>
        <w:br/>
        <w:t>Не осталось и следов.</w:t>
        <w:br/>
        <w:t>Снова солнце в небе ясном</w:t>
        <w:br/>
        <w:t>Озарило белый свет.</w:t>
        <w:br/>
        <w:t>Расцвели ромашки в поле</w:t>
        <w:br/>
        <w:t>И ненастья больше нет.</w:t>
        <w:br/>
        <w:t>Разноцветною дугою</w:t>
        <w:br/>
        <w:t>В небе радуга цветёт,</w:t>
        <w:br/>
        <w:t>Еле слышными шагами</w:t>
        <w:br/>
        <w:t>К нам июльский день идё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юн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рина Гурин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ло лето на поля,</w:t>
        <w:br/>
        <w:t>Пух роняют тополя.</w:t>
        <w:br/>
        <w:t>Землянички, как рубины</w:t>
        <w:br/>
        <w:t>Разукрасили низины.</w:t>
        <w:br/>
        <w:t>Кружат в воздухе букашки</w:t>
        <w:br/>
        <w:t>И садятся на ромашки.</w:t>
        <w:br/>
        <w:t>Побежал июнь по травке,</w:t>
        <w:br/>
        <w:t>Пошумел листвой в дубравке,</w:t>
        <w:br/>
        <w:t>Погулял по облакам,</w:t>
        <w:br/>
        <w:t>Подарил цветы жукам,</w:t>
        <w:br/>
        <w:t>Полежал в пруду с лягушкой,</w:t>
        <w:br/>
        <w:t>Посчитал года с кукушкой.</w:t>
        <w:br/>
        <w:t>С зайкой серым поболтал,</w:t>
        <w:br/>
        <w:t>Со шмелями полетал,</w:t>
        <w:br/>
        <w:t>Покормил травой овечку,</w:t>
        <w:br/>
        <w:t>Рыбкой юркнул прямо в реч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юн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ргей Козло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птенчик!</w:t>
        <w:br/>
        <w:t>Клюнь! Клюнь!</w:t>
        <w:br/>
        <w:t>На крыльце сидит Июнь.</w:t>
        <w:br/>
        <w:t>Пахнет сено, сенокосом,</w:t>
        <w:br/>
        <w:t>Солнцем, утренней росой,</w:t>
        <w:br/>
        <w:t>На рассвете точит косу,</w:t>
        <w:br/>
        <w:t>По росе идет босой.</w:t>
        <w:br/>
        <w:t>И парного молока</w:t>
        <w:br/>
        <w:t>По утрам полна р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мы проводили врем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дуард Успенский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гуляли, загорали,</w:t>
        <w:br/>
        <w:t>Возле озера играли.</w:t>
        <w:br/>
        <w:t>На скамейку сели,</w:t>
        <w:br/>
        <w:t>Две котлеты съели.</w:t>
        <w:br/>
        <w:t>Лягушонка принесли</w:t>
        <w:br/>
        <w:t>И немного подрос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углый год. Июн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уил Маршак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ел июнь.</w:t>
        <w:br/>
        <w:t>«Июнь! Июнь!» –</w:t>
        <w:br/>
        <w:t>В саду щебечут птицы.</w:t>
        <w:br/>
        <w:t>На одуванчик только дунь –</w:t>
        <w:br/>
        <w:t>И весь он разлети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углый год. Июл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уил Маршак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нокос идет в июле,</w:t>
        <w:br/>
        <w:t>Где-то гром ворчит порой.</w:t>
        <w:br/>
        <w:t>и готов покинуть улей</w:t>
        <w:br/>
        <w:t>Молодой пчелиный р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углый год. Август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уил Маршак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ем в августе</w:t>
        <w:br/>
        <w:t>Урожай плодов.</w:t>
        <w:br/>
        <w:t>Много людям радости</w:t>
        <w:br/>
        <w:t>После всех трудов.</w:t>
        <w:br/>
        <w:t>Солнце над просторными</w:t>
        <w:br/>
        <w:t>Нивами стоит.</w:t>
        <w:br/>
        <w:t>И подсолнух зернами</w:t>
        <w:br/>
        <w:t>Черными наби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ний дожд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. Днепровская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рко солнышко пылало,</w:t>
        <w:br/>
        <w:t>Млела знойная земля.</w:t>
        <w:br/>
        <w:t>Ночью туча набежала,</w:t>
        <w:br/>
        <w:t>Ждали дождика поля.</w:t>
        <w:br/>
        <w:t>Рады, рады все травинки,</w:t>
        <w:br/>
        <w:t>И колосья, и цветы,</w:t>
        <w:br/>
        <w:t>Что веселые дождинки</w:t>
        <w:br/>
        <w:t>Звонко льются с высоты.</w:t>
        <w:br/>
        <w:t>Дождик шумный и прохладный,</w:t>
        <w:br/>
        <w:t>Песня, полная чудес!</w:t>
        <w:br/>
        <w:t>На рассвете дышит жадно</w:t>
        <w:br/>
        <w:t>Напоенный влагой ле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ний ливен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рина Токмак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ний ливень лужи налил –</w:t>
        <w:br/>
        <w:t>Целые моря!</w:t>
        <w:br/>
        <w:t>Дача встала y причала,</w:t>
        <w:br/>
        <w:t>Бросив якоря.</w:t>
        <w:br/>
        <w:t>Только мой корабль отважный</w:t>
        <w:br/>
        <w:t>Борется с волной,</w:t>
        <w:br/>
        <w:t>И неважно, что бумажный</w:t>
        <w:br/>
        <w:t>Парус надо м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ним утро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рина Токмак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о, тихо, ни души,</w:t>
        <w:br/>
        <w:t>Только шепчут камыши,</w:t>
        <w:br/>
        <w:t>Только плавают неслышно</w:t>
        <w:br/>
        <w:t>Краснопёрки и ерши.</w:t>
        <w:br/>
        <w:t>Не спеши, не мельтеши,</w:t>
        <w:br/>
        <w:t>Свежим ветром подыши,</w:t>
        <w:br/>
        <w:t>Летним утром возле речки</w:t>
        <w:br/>
        <w:t>Зори больно хороши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няя песен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имофей Белозеро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смеется лето</w:t>
        <w:br/>
        <w:t>В открытое окно,</w:t>
        <w:br/>
        <w:t>И солнышка, и света</w:t>
        <w:br/>
        <w:t>Полным, полным-полно!</w:t>
        <w:br/>
        <w:t>Опять трусы и майки</w:t>
        <w:br/>
        <w:t>Лежат на берегу,</w:t>
        <w:br/>
        <w:t>И нежатся лужайки</w:t>
        <w:br/>
        <w:t>В ромашковом снегу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рина Гурин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ышко над крышей,</w:t>
        <w:br/>
        <w:t>Тень прохладой дышит,</w:t>
        <w:br/>
        <w:t>На траве цветочки,</w:t>
        <w:br/>
        <w:t>На кустах листочки.</w:t>
        <w:br/>
        <w:t>Бабушка в окошке,</w:t>
        <w:br/>
        <w:t>На окошке кошка,</w:t>
        <w:br/>
        <w:t>Пес зевает в конуре,</w:t>
        <w:br/>
        <w:t>Куры ходят во дворе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катерина Ждано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в траве зеленой</w:t>
        <w:br/>
        <w:t>Кузнечики стрекочут,</w:t>
        <w:br/>
        <w:t>Стремглав летят стрекозы</w:t>
        <w:br/>
        <w:t>И бабочки хохочут,</w:t>
        <w:br/>
        <w:t>И рассекают ласточки</w:t>
        <w:br/>
        <w:t>В небесной глубине,</w:t>
        <w:br/>
        <w:t>То знай, настало лето.</w:t>
        <w:br/>
        <w:t>Пришел конец вес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онид Завальнюк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 – это что такое?</w:t>
        <w:br/>
        <w:t>Это чайки над рекою,</w:t>
        <w:br/>
        <w:t>Берег, солнцем залитой,</w:t>
        <w:br/>
        <w:t>Теплый дождик золотой.</w:t>
        <w:br/>
        <w:t>Но случаются и грозы,</w:t>
        <w:br/>
        <w:t>Небо, словно шлет угрозы,</w:t>
        <w:br/>
        <w:t>В тучах страшный гром грохочет,</w:t>
        <w:br/>
        <w:t>Напугать кого – то хочет.</w:t>
        <w:br/>
        <w:t>Хлещет дождь как из ведра.</w:t>
        <w:br/>
        <w:t>А земля кричит: – Ура!</w:t>
        <w:br/>
        <w:t>Дождик, дождик, веселей</w:t>
        <w:br/>
        <w:t>Лей, водицы не жалей! –</w:t>
        <w:br/>
        <w:t>Сильный дождь в начале лета –</w:t>
        <w:br/>
        <w:t>Это радость для по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колай Зидоро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ропиночке идет</w:t>
        <w:br/>
        <w:t>Золотое лето.</w:t>
        <w:br/>
        <w:t>Переходит речку вброд,</w:t>
        <w:br/>
        <w:t>Птицей свищет где-то.</w:t>
        <w:br/>
        <w:t>Ходит-бродит по росе,</w:t>
        <w:br/>
        <w:t>По цветному лугу,</w:t>
        <w:br/>
        <w:t>Носит радугу в косе,</w:t>
        <w:br/>
        <w:t>Заплетенной туго.</w:t>
        <w:br/>
        <w:t>Встанет, радостно вздохнет –</w:t>
        <w:br/>
        <w:t>Ветер встрепенется.</w:t>
        <w:br/>
        <w:t>Облакам рукой махнет –</w:t>
        <w:br/>
        <w:t>Теплый дождь прольется.</w:t>
        <w:br/>
        <w:t>Даже город навестит.</w:t>
        <w:br/>
        <w:t>Погостит – и ладно.</w:t>
        <w:br/>
        <w:t>Принесет туда в горсти</w:t>
        <w:br/>
        <w:t>Воздух с гор прохладных.</w:t>
        <w:br/>
        <w:t>Шепот речки, птичий свист,</w:t>
        <w:br/>
        <w:t>Легкий пух без веса.</w:t>
        <w:br/>
        <w:t>На асфальте – мокрый лист,</w:t>
        <w:br/>
        <w:t>Как письмо из ле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ргарита Ивенсен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лето подоспело –</w:t>
        <w:br/>
        <w:t>Земляника покраснела:</w:t>
        <w:br/>
        <w:t>Повернется к солнцу боком –</w:t>
        <w:br/>
        <w:t>Вся нальется алым соком.</w:t>
        <w:br/>
        <w:t>В поле – красная гвоздика,</w:t>
        <w:br/>
        <w:t>Красный клевер. Погляди-ка:</w:t>
        <w:br/>
        <w:t>И лесной шиповник летом</w:t>
        <w:br/>
        <w:t>Весь осыпан красным цветом.</w:t>
        <w:br/>
        <w:t>Видно, люди не напрасно</w:t>
        <w:br/>
        <w:t>Называют лето красны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айда Лагздынь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круг зазеленело,</w:t>
        <w:br/>
        <w:t>Заалело, засинело!</w:t>
        <w:br/>
        <w:t>Вот и лето!</w:t>
        <w:br/>
        <w:t>Вот и лето!</w:t>
        <w:br/>
        <w:t>С морем теплым,</w:t>
        <w:br/>
        <w:t>С ярким свет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ладимир Орлов</w:t>
      </w:r>
    </w:p>
    <w:p>
      <w:pPr>
        <w:pStyle w:val="Normal"/>
        <w:shd w:fill="FFFFFF" w:val="clear"/>
        <w:spacing w:lineRule="auto" w:line="24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ы мне подаришь, лето?</w:t>
        <w:br/>
        <w:t>– Много солнечного света!</w:t>
        <w:br/>
        <w:t>В небе pадyгy-дyгy!</w:t>
        <w:br/>
        <w:t>И ромашки на лyгy!</w:t>
        <w:br/>
        <w:t>– Что ещё подаришь мне?</w:t>
        <w:br/>
        <w:t>– Ключ, звенящий в тишине,</w:t>
        <w:br/>
        <w:t>Сосны, клёны и дубы,</w:t>
        <w:br/>
        <w:t>Землянику и грибы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ван Суриков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ко солнце светит,</w:t>
        <w:br/>
        <w:t>В воздухе тепло,</w:t>
        <w:br/>
        <w:t>И, куда ни глянешь,</w:t>
        <w:br/>
        <w:t>Все кругом светло.</w:t>
        <w:br/>
        <w:t>По лугу пестреют</w:t>
        <w:br/>
        <w:t>Яркие цветы,</w:t>
        <w:br/>
        <w:t>Золотом облиты</w:t>
        <w:br/>
        <w:t>Темные листы.</w:t>
        <w:br/>
        <w:t>Дремлет лес: ни звука, –</w:t>
        <w:br/>
        <w:t>Лист не шелестит,</w:t>
        <w:br/>
        <w:t>Только жаворонок</w:t>
        <w:br/>
        <w:t>В воздухе звени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вгения Трутнева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небе ходят грозы,</w:t>
        <w:br/>
        <w:t>Если травы расцвели,</w:t>
        <w:br/>
        <w:t>Если рано утром росы</w:t>
        <w:br/>
        <w:t>Гнут былинки до земли,</w:t>
        <w:br/>
        <w:t>Если в рощах над калиной</w:t>
        <w:br/>
        <w:t>Вплоть до ночи гул пчелиный,</w:t>
        <w:br/>
        <w:t>Если солнышком согрета</w:t>
        <w:br/>
        <w:t>Вся вода в реке до дна,</w:t>
        <w:br/>
        <w:t>Значит, это уже лето!</w:t>
        <w:br/>
        <w:t>Значит, кончилась весн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чего так много света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орь Мазнин</w:t>
      </w:r>
    </w:p>
    <w:p>
      <w:pPr>
        <w:pStyle w:val="Normal"/>
        <w:shd w:fill="FFFFFF" w:val="clear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го так много света?</w:t>
        <w:br/>
        <w:t>Отчего вдруг так тепло?</w:t>
        <w:br/>
        <w:t>Оттого, что это – лето</w:t>
        <w:br/>
        <w:t>На все лето к нам пришло.</w:t>
        <w:br/>
        <w:t>Оттого и каждый день</w:t>
        <w:br/>
        <w:t>Все длиннее, что ни день,</w:t>
        <w:br/>
        <w:t>Ну а ночи,</w:t>
        <w:br/>
        <w:t>Ночь от ночи,</w:t>
        <w:br/>
        <w:t>Все короче и короче…</w:t>
        <w:br/>
        <w:t>На болоте за рекой.</w:t>
        <w:br/>
      </w:r>
    </w:p>
    <w:p>
      <w:pPr>
        <w:pStyle w:val="Normal"/>
        <w:shd w:fill="FFFFFF" w:val="clear"/>
        <w:spacing w:lineRule="auto" w:line="240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ГАДКИ  ПРО  ЛЕТО</w:t>
      </w:r>
    </w:p>
    <w:p>
      <w:pPr>
        <w:pStyle w:val="Normal"/>
        <w:shd w:fill="FFFFFF" w:val="clear"/>
        <w:spacing w:lineRule="auto" w:line="240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40890" cy="15430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еленеют луг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небе — радуга-дуг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лнцем озеро согрето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х зовет купаться... (лето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вери, птицы там живут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годы, грибы растут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сны ростом до небес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это за место? (Лес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Жаркий шар на небе светит —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т шар любой заметит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тром смотрит к нам в оконце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достно сияя, ... (солнце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очешь — в воду ты ныряй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очешь — на песке игра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колько замков здесь создашь!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за место это? (Пляж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н всех в горячий летний зной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хладной манит глубино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нем рыбы разные живут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го мы называем... (пруд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инем небе, как по речке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лые плывут овечк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Держат путь издалек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зовут их? (Облака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лагу в брюшках накопили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лнышко собой закрыл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лака собрались в кучи —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лучились в небе... (тучи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апли влаги на листочках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 траве и на цветочках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Это что за чудеса? —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 утрам блестит... (роса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это? Как снег кружится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ихо на траву ложится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Будто рой ленивых мух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 тополей слетает... (пух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небе страшно гром гремит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сем домой бежать вели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ячь от молнии глаза!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идишь, началась... (гроза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Заслонили тучи солнце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ром гремит, будто смеется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ятаться бежит коза —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чинается... (гроза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ыплется из туч горох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ыгает к нам на порог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 крыши катится он в сад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это такое? (Град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Он прольется над садами —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ад наполнится плодами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же пыльный подорожник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Рад умыться в летний... (дождик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Молоточком бьет по крыше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То погромче, то потише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 кузнец и не сапожник —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Это с неба каплет... (дождик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Я соткано из зноя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есу тепло с собою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Я реки согреваю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«Купайтесь!» — приглашаю. 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любите за это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ы все меня. Я — … (Лето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Солнце печёт, 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липа цветёт. 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 xml:space="preserve">Рожь поспевает, 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огда это бывает? (Летом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еленеют луг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небе - радуга-дуг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лнцем озеро согрето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х зовёт купаться ... (Лето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лгожданная пора!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вора кричит: Ура!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ж за радость это?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ступило ... (Лето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гадайте время года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Жаркая стоит погод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но солнышко встает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нем и греет, и печет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чка манит нас прохладой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лес за ягодами надо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емлянику поспевай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ленись, до собира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поле рожь шумит, как море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ловьи поют на зорях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авы сочные стоят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сари в луга спешат. (Лето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не тепла для вас не жалко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 юга я пришло с жаро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несло цветы, рыбалку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маров звенящий рой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емлянику в кузовке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купание в реке. (Лето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Тёплый, длинный-длинный ден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В полдень - крохотная тень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цветает в поле колос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аёт кузнечик голос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зревает земляник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за месяц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скажи-ка? (Июнь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 первый месяц лет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я земля теплом согрет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шиповник зацветает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то, скажи, о нём не знает? (Июнь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Жаркий, знойный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ушный день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же куры ищут тень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чалась косьба хлебов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ремя ягод и грибов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Дни его - вершина лет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, скажи, за месяц это? (Июль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х и жарко в пору эту!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не зря макушкой лет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т месяц называют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лодец, кто отгадает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за месяц на дворе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гда раздолье детворе? (Июль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истья клёна пожелтели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траны юга улетели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ыстрокрылые стриж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за месяц, подскажи? (Август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дверь, в окно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тучать не будет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 взойдёт —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всех разбудит. (Солнце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з него плачемся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 как появится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 него прячемся. (Солнце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выше лес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раше свет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з огня горит? (Солнце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у-ка, кто из вас ответит: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е огонь, а больно жжет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е фонарь, а ярко светит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не пекарь, а печет? (Солнце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 небу ходит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Маляр без кистей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раской коричневой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расит людей. (Солнце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садили зернышко —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растили солнышко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Подсолнух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олотое решето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ерных домиков полно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Подсолнух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сколи его — будет зернышко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ади его — будет солнышко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(Подсолнух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етний дождь прошел с утр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глянуло солнц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дивилась детвора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мотрев в оконце, -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емицветная дуг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слонила облака! (Радуга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сле дождя бывает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лнеба закрывает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уга красивая, цветная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явится, затем растает. (Радуга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Что за чудо-красота!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списные ворот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казались на пути!.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них ни въехать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и войти! (Радуга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рашенное коромысло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ерез реку повисло.  (Радуга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днялись ворота —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му миру красота. (Радуга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н песчаный, ждет нас летом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ветят теплые луч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на берегу прогретом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 лепят куличи. (Пляж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 уверен, что ребят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лышали мои раскаты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едь они всегда бывают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сли молния сверкает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ля нее я лучший друг -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чень грозный гулкий звук. (Гром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ыл с утра звенящий зно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олько скрылся солнца луч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ждь пошел косой стеной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з огромных черных туч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бо грозно потемнело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сверкало, загремело.  (Гроза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Живут сестра и брат: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дну всякий видит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а не слышит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ругого всякий слышит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Да не видит.  (Молния и гром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смотрите: с неба летом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етели льдинки!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вежили белым цветом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авку и тропинки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Туча черная пришла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Эти льдинки принесла. (Град)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 сверкаю тут и там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небе грозовом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 за мною по пятам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Поспевает гром.  (Молния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ушистая ват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лывёт куда-то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ем вата ниже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Тем дождик ближе. (Облака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еленеют луга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небе - радуга-дуга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олнцем озеро согрето: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сех зовёт купаться ... (Лето)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Ты весь мир обогреваешь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 усталости не знаешь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Улыбаешься в оконце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 зовут тебя все ... (Солнце)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 песочке разогретом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Жду детишек знойным летом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едь, спасаясь от меня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лещет в речке малышня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 зверята в эти дни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крываются в тени. (Зной, жара)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Эти месяцы- братишки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сем похожи очень, слишком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 жарою, и дождями,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 своими именами. (Июнь и июль)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7:08:00Z</dcterms:created>
  <dc:creator>Галина Владимировна</dc:creator>
  <dc:description/>
  <cp:keywords/>
  <dc:language>en-US</dc:language>
  <cp:lastModifiedBy>Галина Владимировна</cp:lastModifiedBy>
  <dcterms:modified xsi:type="dcterms:W3CDTF">2019-11-17T16:51:00Z</dcterms:modified>
  <cp:revision>8</cp:revision>
  <dc:subject/>
  <dc:title/>
</cp:coreProperties>
</file>