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14449" w:hRule="atLeast"/>
        </w:trPr>
        <w:tc>
          <w:tcPr>
            <w:tcW w:w="10881" w:type="dxa"/>
            <w:tcBorders>
              <w:top w:val="double" w:sz="60" w:space="0" w:color="E36C0A"/>
              <w:left w:val="double" w:sz="60" w:space="0" w:color="E36C0A"/>
              <w:bottom w:val="double" w:sz="60" w:space="0" w:color="E36C0A"/>
              <w:right w:val="double" w:sz="60" w:space="0" w:color="E36C0A"/>
            </w:tcBorders>
          </w:tcPr>
          <w:p>
            <w:pPr>
              <w:pStyle w:val="Normal"/>
              <w:jc w:val="center"/>
              <w:rPr>
                <w:rFonts w:ascii="Arial Black" w:hAnsi="Arial Black" w:eastAsia="Times New Roman" w:cs="Arial Black"/>
                <w:color w:val="E36C0A"/>
                <w:sz w:val="96"/>
                <w:szCs w:val="96"/>
              </w:rPr>
            </w:pPr>
            <w:r>
              <w:rPr>
                <w:rFonts w:eastAsia="Times New Roman" w:cs="Arial Black" w:ascii="Arial Black" w:hAnsi="Arial Black"/>
                <w:color w:val="E36C0A"/>
                <w:sz w:val="96"/>
                <w:szCs w:val="96"/>
              </w:rPr>
              <w:t>Звуки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eastAsia="Times New Roman" w:cs="Arial Black"/>
                <w:color w:val="E36C0A"/>
                <w:sz w:val="96"/>
                <w:szCs w:val="9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лесу, на улице, дома мы слышим много самых различных звуков. Это и звуки шагов человека, и гудки автомобиля, и пение птиц, и шуршание осенних листьев под но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eastAsia="Times New Roman" w:cs="Arial Black"/>
                <w:color w:val="E36C0A"/>
                <w:sz w:val="96"/>
                <w:szCs w:val="9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речи отличаются от всех других звуков, прежде всего тем, что они образуют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Звуками речи называются звуки, из которых состоят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Звуки – самые маленькие единицы зыка, но с их помощью можно превратить одно слово в другое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ым – дом – 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Нетрудно заметить, что сло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личаются гласными звуками [о] и [ы], а сло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ются согласными звуками [д] и [т]. Слова могут состоять из одного, двух и более зву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Звуки мы произносим и слышим, буквы видим и пишем. Чтобы отличить звук от буквы, звуки заключаются в квадратные скобки. Например, бук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означает звук [а], бук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означает звук [л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В некоторых словах каждый звук обозначается «своей» буквой, например, [с ] [т] [о] [л ] – сто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Однако буква не всегда соответствует «своему» звуку. Одна буква может обозначать разные звуки, например, в слова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ом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м], дома – [дама] бук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ает звуки [о]и [а]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Один звук может обозначаться разными буквами: в слова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л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л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конце слова произносим один и тот же звук [т], а обозначают его разные буквы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В русском языке есть гласные и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Гласными называются звуки, при образовании которых воздух свободно проходит через полость рта, не встречая какой – либо прегра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усском языке шесть гласных звуков: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[а] [у] [о] [и] [э] [ы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хемах гласные звуки обозначаются красным цве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сных букв - десять: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а» «у» «о» «и» «э» «ы» «я» «ю» «е» «ё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сть гласных букв -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а» «у» «о» «и» «э» «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соответствуют звукам.</w:t>
            </w:r>
          </w:p>
          <w:p>
            <w:pPr>
              <w:pStyle w:val="Normal"/>
              <w:spacing w:lineRule="auto" w:line="240" w:before="0" w:after="0"/>
              <w:ind w:hanging="6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ыре гласные буквы -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я» «ю» «е» «ё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йотированные, то есть обозначают два звука: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(«я» - [йа]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ю» - [йу]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е» - [йэ]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ё» - [йо]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ледующих случаях: в начале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яма, юл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после гласного зву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маяк, заюш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после мягкого и твердого знак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емья, подъе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В остальных случаях (после согласных) йотированные гласные буквы обозначают на письме мягкость впереди стоящего согласного звука и гласный звук: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я» - [а]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ю» - [у]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е» - [э]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ё» - [о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береза, мяч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ми называются звуки, при образовании которых воздух встречает в полости рта какую – нибудь прегра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         </w:t>
            </w:r>
            <w:r>
              <w:rPr/>
              <w:t>Согласные звуки делятся на звонкие и глухие. Звонкие состоят из шума и голоса, глухие только из шума. Чтобы определить  звонкий или глухой звук, нужно приложить ладонь к горлу. Когда произносим звонкий звук, то голосовые связки вибрируют, когда произносим глухой звук – голосовые связки в спокойном состоянии.</w:t>
            </w:r>
          </w:p>
          <w:tbl>
            <w:tblPr>
              <w:tblW w:w="103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9"/>
              <w:gridCol w:w="553"/>
              <w:gridCol w:w="583"/>
              <w:gridCol w:w="538"/>
              <w:gridCol w:w="544"/>
              <w:gridCol w:w="618"/>
              <w:gridCol w:w="526"/>
              <w:gridCol w:w="542"/>
              <w:gridCol w:w="579"/>
              <w:gridCol w:w="552"/>
              <w:gridCol w:w="542"/>
              <w:gridCol w:w="552"/>
              <w:gridCol w:w="542"/>
              <w:gridCol w:w="552"/>
              <w:gridCol w:w="543"/>
              <w:gridCol w:w="618"/>
            </w:tblGrid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вонкие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б]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в]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г]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д]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ж]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з]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л]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м]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н]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р]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й]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лухие 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п]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ф]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к]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т]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ш]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с]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х]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ц]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ч]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щ]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ые звуки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 xml:space="preserve">[б] [в] [г] [д] [з] [к] [л] [м] [н] [п] [р] [с] [т] [ф] [х]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гут быть твердыми (если после них стоят гласные буквы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а» «у» «о» «э» «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и мягкими (если после них стоят гласные буквы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«и» «е» «ё» «ю» «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да твердые согласные: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[ж] [ш] [ц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да мягкие согласные: </w:t>
            </w: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ru-RU"/>
              </w:rPr>
              <w:t>[й] [ч] [щ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сть и мягкость согласных звуков определяются на слу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гласные образуют пары твердых и мягких звуков:</w:t>
            </w:r>
          </w:p>
          <w:tbl>
            <w:tblPr>
              <w:tblW w:w="9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196"/>
              <w:gridCol w:w="1196"/>
              <w:gridCol w:w="1196"/>
              <w:gridCol w:w="1196"/>
              <w:gridCol w:w="1197"/>
              <w:gridCol w:w="1197"/>
              <w:gridCol w:w="1197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вердые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б]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в]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г]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д]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з]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к]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л]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ягкие 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б']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в']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г']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д']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з']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к']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л']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9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048"/>
              <w:gridCol w:w="1044"/>
              <w:gridCol w:w="1044"/>
              <w:gridCol w:w="1042"/>
              <w:gridCol w:w="1041"/>
              <w:gridCol w:w="1040"/>
              <w:gridCol w:w="1051"/>
              <w:gridCol w:w="1022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вердые 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м]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н]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п]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р]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с]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т]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ф]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х]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ягкие 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м']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н']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п']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р']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с']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т']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ф']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[х']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образуют пар твердые [ж], [ ш ], [ ц  ]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образуют пар мягкие  [ч ] , [ щ  ], [ й  ]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ые согласные звуки на схемах обозначаются синим цвето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е согласные звуки на схемах обозначаются зеленым цветом.</w:t>
            </w:r>
          </w:p>
          <w:p>
            <w:pPr>
              <w:pStyle w:val="Normal"/>
              <w:spacing w:lineRule="auto" w:line="240" w:before="0" w:after="0"/>
              <w:ind w:right="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ематический слу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вечает за различение фонем (звуков) речи. Он помогает нам различать слова и формы слов, похожие по звучанию, и правильно понимать смысл сказанного. </w:t>
            </w:r>
          </w:p>
          <w:p>
            <w:pPr>
              <w:pStyle w:val="Normal"/>
              <w:spacing w:lineRule="auto" w:line="240" w:before="0" w:after="0"/>
              <w:ind w:right="3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фонематического слуха у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залог успешного обучения чтению и письму. Если у ребенка плохо развит фонематический слух, он може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тать близкие по звучанию фон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Это может тормозить процес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азвития связной реч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бучения чтению и письму, ведь если  ребенок плохо умеет различать звуки, он будет воспринимать (запоминать, произносить, писать) то, что он услышал, а не то, что ему сказали на самом деле. Отсюда — ошибки в речи и на письме.</w:t>
            </w:r>
          </w:p>
          <w:p>
            <w:pPr>
              <w:pStyle w:val="Normal"/>
              <w:spacing w:lineRule="auto" w:line="240" w:before="0" w:after="0"/>
              <w:ind w:right="3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яти годам ребенок уже должен уме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 на слух, есть ли в слове определенный зв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и сам подбирать на заданные звуки слова. Но на практике это не всегда так. Довольно часто дети путают похожие звуки — твердые и мягкие, глухие и звонкие, шипящие и свистящие (к примеру, Ж и Ш, Ш и С, С и Ц и пр.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я ребенка чтению и развивая фонематический слух, следует помнить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ечь состоит из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состоят из сл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остоят из зву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9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- это то, что мы слышим и          произноси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- это то, что мы видим и пише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 на письме обозначается бук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Black" w:hAnsi="Arial Black" w:eastAsia="Times New Roman" w:cs="Arial Black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Arial Black" w:ascii="Arial Black" w:hAnsi="Arial Black"/>
                <w:color w:val="E36C0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21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thickThinSmallGap" w:sz="24" w:space="0" w:color="E36C0A"/>
              <w:left w:val="thickThinSmallGap" w:sz="24" w:space="0" w:color="E36C0A"/>
              <w:bottom w:val="thickThinSmallGap" w:sz="24" w:space="0" w:color="E36C0A"/>
              <w:right w:val="thickThinSmallGap" w:sz="2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E36C0A"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E36C0A"/>
                <w:sz w:val="32"/>
                <w:szCs w:val="32"/>
                <w:u w:val="single"/>
              </w:rPr>
              <w:t>Определяем место звука в слов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E36C0A"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E36C0A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бозначения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0805</wp:posOffset>
                      </wp:positionV>
                      <wp:extent cx="5715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45pt;margin-top:7.15pt;width:44.95pt;height:44.95pt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 xml:space="preserve"> </w:t>
              <w:tab/>
              <w:t xml:space="preserve"> Синий круг - 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согласный твердый зву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0480</wp:posOffset>
                      </wp:positionV>
                      <wp:extent cx="5715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45pt;margin-top:2.4pt;width:44.95pt;height:44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ab/>
              <w:tab/>
              <w:t xml:space="preserve">Зеленый круг –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согласный мягкий зву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6995</wp:posOffset>
                      </wp:positionV>
                      <wp:extent cx="571500" cy="571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5pt;margin-top:6.85pt;width:44.95pt;height:44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ab/>
              <w:tab/>
              <w:t xml:space="preserve">Красный круг –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гласный звук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иции звука в слов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tbl>
            <w:tblPr>
              <w:tblW w:w="9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>
                <w:trHeight w:val="835" w:hRule="atLeast"/>
              </w:trPr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чало слова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едина слова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ец слов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пример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Определить место звука [С]  в слове СТАКА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Рассуждаем та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звук [С] – согласный твердый. Обозначаем синим цвето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 [С] в слове СТАКАН находится в начале сл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230</wp:posOffset>
                      </wp:positionV>
                      <wp:extent cx="6077585" cy="121793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17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90"/>
                                    <w:gridCol w:w="3190"/>
                                    <w:gridCol w:w="3191"/>
                                  </w:tblGrid>
                                  <w:tr>
                                    <w:trPr>
                                      <w:trHeight w:val="1555" w:hRule="atLeast"/>
                                    </w:trPr>
                                    <w:tc>
                                      <w:tcPr>
                                        <w:tcW w:w="319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1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95.9pt;mso-wrap-distance-left:9pt;mso-wrap-distance-right:9pt;mso-wrap-distance-top:0pt;mso-wrap-distance-bottom:0pt;margin-top:4.9pt;mso-position-vertical-relative:text;margin-left:15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144pt;height:81pt" coordorigin="0,0" coordsize="2880,1620">
                                        <v:rect id="shape_0" stroked="f" o:allowincell="t" style="position:absolute;left:0;top:0;width:2879;height:161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rect id="shape_0" fillcolor="#0070c0" stroked="t" o:allowincell="t" style="position:absolute;left:1055;top:476;width:1109;height:824;mso-wrap-style:none;v-text-anchor:middle;mso-position-horizontal-relative:char">
                                          <v:fill o:detectmouseclick="t" type="solid" color2="#ff8f3f"/>
                                          <v:stroke color="black" weight="9360" joinstyle="miter" endcap="flat"/>
                                          <w10:wrap type="none"/>
                                        </v:rect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960" y="302400"/>
                                  <a:ext cx="704880" cy="52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0070c0" stroked="t" o:allowincell="t" style="position:absolute;left:1055;top:476;width:1109;height:824;mso-wrap-style:none;v-text-anchor:middle;mso-position-horizontal-relative:char">
                        <v:fill o:detectmouseclick="t" type="solid" color2="#ff8f3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Определить место звука [Р`] в слове БЕРЕЗ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ву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`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]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- согласный мягкий. Обозначаем зеленым цвето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 [Р`] в слове БЕРЕЗА находится в середине слова</w:t>
            </w:r>
            <w:r>
              <w:rPr/>
              <w:t>.</w:t>
            </w:r>
          </w:p>
          <w:tbl>
            <w:tblPr>
              <w:tblW w:w="9571" w:type="dxa"/>
              <w:jc w:val="left"/>
              <w:tblInd w:w="3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>
                <w:trHeight w:val="1489" w:hRule="atLeast"/>
              </w:trPr>
              <w:tc>
                <w:tcPr>
                  <w:tcW w:w="319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671195</wp:posOffset>
                            </wp:positionH>
                            <wp:positionV relativeFrom="paragraph">
                              <wp:posOffset>166370</wp:posOffset>
                            </wp:positionV>
                            <wp:extent cx="714375" cy="504825"/>
                            <wp:effectExtent l="5715" t="5715" r="4445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42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b05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b050" stroked="t" o:allowincell="t" style="position:absolute;margin-left:52.85pt;margin-top:13.1pt;width:56.2pt;height:39.7pt;mso-wrap-style:none;v-text-anchor:middle">
                            <v:fill o:detectmouseclick="t" type="solid" color2="#ff4fa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1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Определить место звука [А] в слове ЛУЖ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 [А] – гласный. Обозначаем красным цвето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ук [А] в слове ЛУЖА находится в конце слова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tbl>
            <w:tblPr>
              <w:tblW w:w="9571" w:type="dxa"/>
              <w:jc w:val="left"/>
              <w:tblInd w:w="3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>
                <w:trHeight w:val="1610" w:hRule="atLeast"/>
              </w:trPr>
              <w:tc>
                <w:tcPr>
                  <w:tcW w:w="319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19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636270</wp:posOffset>
                            </wp:positionH>
                            <wp:positionV relativeFrom="paragraph">
                              <wp:posOffset>192405</wp:posOffset>
                            </wp:positionV>
                            <wp:extent cx="733425" cy="523875"/>
                            <wp:effectExtent l="5715" t="5715" r="4445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3320" cy="523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red" stroked="t" o:allowincell="t" style="position:absolute;margin-left:50.1pt;margin-top:15.15pt;width:57.7pt;height:41.2pt;mso-wrap-style:none;v-text-anchor:middle">
                            <v:fill o:detectmouseclick="t" type="solid" color2="aqua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ыполняем фонетический (звуковой) разбор сл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>КИ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85035</wp:posOffset>
                      </wp:positionH>
                      <wp:positionV relativeFrom="paragraph">
                        <wp:posOffset>81915</wp:posOffset>
                      </wp:positionV>
                      <wp:extent cx="590550" cy="4667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72.05pt;margin-top:6.45pt;width:46.45pt;height:36.7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81915</wp:posOffset>
                      </wp:positionV>
                      <wp:extent cx="571500" cy="4667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60.55pt;margin-top:6.45pt;width:44.95pt;height:36.7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2460</wp:posOffset>
                      </wp:positionH>
                      <wp:positionV relativeFrom="paragraph">
                        <wp:posOffset>81915</wp:posOffset>
                      </wp:positionV>
                      <wp:extent cx="533400" cy="4667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349.8pt;margin-top:6.45pt;width:41.95pt;height:36.7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[К`] – согласный мягкий звук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[И] – гласный звук</w: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]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согласный твердый зву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-sovetov.com/kids/1-6/4194-speech-development-gam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3:27:00Z</dcterms:created>
  <dc:creator>User1</dc:creator>
  <dc:description/>
  <cp:keywords/>
  <dc:language>en-US</dc:language>
  <cp:lastModifiedBy>User</cp:lastModifiedBy>
  <dcterms:modified xsi:type="dcterms:W3CDTF">2018-02-02T08:18:00Z</dcterms:modified>
  <cp:revision>6</cp:revision>
  <dc:subject/>
  <dc:title/>
</cp:coreProperties>
</file>