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/>
      </w:pPr>
      <w:r>
        <w:object w:dxaOrig="5521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8pt;margin-top:-7.6pt;width:182.15pt;height:15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0883089" r:id="rId2"/>
        </w:objec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Воронежской области</w:t>
      </w:r>
    </w:p>
    <w:p>
      <w:pPr>
        <w:pStyle w:val="Normal"/>
        <w:ind w:left="37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утурлиновский механико-технологический колледж»</w:t>
      </w:r>
    </w:p>
    <w:p>
      <w:pPr>
        <w:pStyle w:val="Style17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5103" w:hanging="113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5103" w:hanging="1134"/>
        <w:rPr/>
      </w:pPr>
      <w:r>
        <w:rPr/>
      </w:r>
    </w:p>
    <w:p>
      <w:pPr>
        <w:pStyle w:val="Normal"/>
        <w:ind w:left="5103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чество и потребительская безопасность продук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ОВ 4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турлиновка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   и   одобрен    на    заседании     цикловой (предметной)    комиссии общепрофессиональных и специальных дисциплин специальности 19.02.03 «Технология хлеба, кондитерских и макаронных изделий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токол №  8 от 31.01.2019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__________ Махно Ольга Александров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ель: Махно О.А., преподаватель специальных дисциплин,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K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78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  <w:gridCol w:w="1372"/>
      </w:tblGrid>
      <w:tr>
        <w:trPr>
          <w:trHeight w:val="250" w:hRule="atLeast"/>
        </w:trPr>
        <w:tc>
          <w:tcPr>
            <w:tcW w:w="94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е методические рекомендации  предназначены для студентов 4 курса специальности:  19.02.03 «Технология хлеба, кондитерских и макаронных изделий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4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систематизируют    целевые направления  самостоятельной работы студентов, содержат перечень форм и методов  СРС. В пособии  описаны критерии оценки самостоятельной работы, а также приведены тематика и задания внеаудиторной самостоятельной  работы студентов по УД «Качество и потребительская безопасность продукции». Имеются необходимые  приложения, перечень рекомендуемой литературы и Интернет-ресурсов. Методические рекомендации призваны осуществлять помощь в подготовке и выполнении студентами внеаудиторной самостоятельной работы.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требованиями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коления учебный процесс, должен быть направлен на саморазвивающуюся личность, кроме того, необходим учет индивидуально-личностных особенностей обучаемых. Цель образовательного процесса – воспитание компетентной личности, ориентированной на будущее, способной решать типичные проблемы и задачи, исходя из приобретенного учебного опыта и адекватной оценки конкретной ситуации.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этих задач невозможно без повышения роли самостоятельной работы студентов над учебным материалом, усиления ответственности преподавателя за развитие навыков самостоятельной работы, за стимулирование профессионального роста студентов, воспитание их творческой активности и инициативы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Цели, задачи, функции, элементы, формы и виды самостоятельной работы студентов по дисциплине «Качество и потребительская безопасность продукции»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студентов проводится с целью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я самостоятельности мышления, способностей к саморазвитию, самосовершенствования и самореализации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Для достижения указанной цели студенты на основе плана самостоятельной работы должны решать следующие 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ть рекомендуемые литературные источники;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ить на контрольные вопросы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остоятельная работа студентами выполняется в соответствии со следующими функциям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-обучающая (учебная деятельность студентов на аудиторных занятиях, неподкрепленная самостоятельной работой, становится малорезультативной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ующая и стимулирующая (процессу обучения придается профессиональное ускорение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ющая (формируются и развиваются профессиональные качества специалиста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по дисциплине выполняется внеаудиторно.</w:t>
        <w:br/>
        <w:t xml:space="preserve">         Содержание внеаудиторной самостоятельной работы определяется в соответствии с рекомендуемыми видами заданий согласно рабочей программ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ьная организация самостоятельных учебных занятий, их систематичность, целесообразность планирование рабочего времени позволяет привить студентам умения и навыки в овладении, изучении, усвоении и систематизации приобретаемых знаний в процессе обучения, обеспечивать высокий уровень успеваемости в период обучения, привить навыки повышения профессионального уровня в течение всей трудовой деятельности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самостоятельной работ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В учебном процессе учебного заведения выделяют два вида самостоятельной работы:  аудиторная и внеаудиторная.</w:t>
        <w:br/>
        <w:t xml:space="preserve">          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дисциплине «Качество и потребительская безопасность продукции» планируется и выполняется внеаудиторная самостоятельная работа по заданию преподавателя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бъем времени, отводимый на внеаудиторную самостоятельную работу студентов по учебной дисциплине «Качество и потребительская безопасность продукции» указан в зависимости от уровня освоения студентами учебного материала, с учетом требований к уровню, подготовки студен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планировании внеаудиторной самостоятельной работы студентов особое внимание по данной дисциплине уделялось, нормам времени, затрачиваемым на выполнение отдельных типовых заданий; соответствию планируемой трудности реальному еженедельному бюджету времени студентов; равномерности нагрузки на протяжении всего учебного года. </w:t>
      </w:r>
    </w:p>
    <w:p>
      <w:pPr>
        <w:pStyle w:val="Style18"/>
        <w:numPr>
          <w:ilvl w:val="0"/>
          <w:numId w:val="17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внеаудиторной самостоятельной рабо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ступая к изучению конкретной дисциплины, студент должен внимательно ознакомиться с методическими рекомендациями студенту по освоению учебной дисциплины, требованиями программы по данному курсу.</w:t>
        <w:br/>
        <w:t xml:space="preserve">        Методическими материалами, направляющими самостоятельную работу студентов являются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к теоретическим, практическим, лабораторным занятиям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иски основной и дополнительной литературы в рабочей программе дисциплин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ческие указания обращают внимание студента на главное, существенное в изучаемой дисциплине, помогают выработать умение анализировать явления и факты, связывать теоретические положения с практикой, а также облегают подготовку к выполнению контрольных, курсовых работ и сдаче экзамен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сть всей самостоятельной работы студентов во многом определяется уровнем самоконтрол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ред выполнением студентами внеаудиторной самостоятельной работы преподаватель произ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студентов о возможных типичных ошибках, встречающихся при выполнении задания. Инструктаж проводится преподавателем за счет объема времени, отведенного на изучение дисциплины. </w:t>
      </w:r>
    </w:p>
    <w:p>
      <w:pPr>
        <w:pStyle w:val="Style18"/>
        <w:numPr>
          <w:ilvl w:val="0"/>
          <w:numId w:val="11"/>
        </w:numPr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и управление самостоятельной работы студ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результатов внеаудиторной самостоятельной работы студентов осуществляется в пределах времени, отведенного на обязательные учебные занятия по дисциплине, проходит в письменной и смешанной форме, с представлением продукта творческой деятельности студента.</w:t>
      </w:r>
    </w:p>
    <w:p>
      <w:pPr>
        <w:pStyle w:val="Normal"/>
        <w:spacing w:lineRule="auto" w:line="360" w:before="0" w:after="0"/>
        <w:ind w:firstLine="7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самостоятельной работы студента по дисциплине  в следующих форма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своих отче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несоответствия работы студента указанным критериям найденные расхождения будут приняты во внимание при выставлении оценки студенту за рабо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ериями оценок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Уровень освоения студентами учебного материал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Умения студента использовать теоретические знания при выполнении практических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Обоснованность и четкость изложения от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ение самостоятельной работой студентов осуществляется через различные формы контроля и обуче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сультации (установочные, тематические), в ходе которых студенты должны осмыслить полученную информацию, а преподаватель при этом определяет степень понимания темы и оказывает помощ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ущий контроль осуществляется на лекциях, практических и лабораторных занятиях. Преподаватель фронтально просматривает наличие письменных работ, выполненных во внеаудиторное время. Это работы индивидуального характера: отчет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ая аттестация осуществляется через систему дифференцированного зачета по дисциплин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заполняет теоретический и практический материал по данной дисциплине и является частью учеб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1-Планирование СРС по дисциплине «Качество и потребительская безопасность продукции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39"/>
        <w:gridCol w:w="2255"/>
        <w:gridCol w:w="2315"/>
        <w:gridCol w:w="1700"/>
        <w:gridCol w:w="1632"/>
      </w:tblGrid>
      <w:tr>
        <w:trPr>
          <w:trHeight w:val="5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а СР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уро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СР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Р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качества и потребительской безопасности продук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качества продукции по стадиям жизненного цикла. Сделать заклю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авильный анализ качества продукции по стадиям жизненного цик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14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правление качеством на предприятиях отр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функций управления качеством продукции на АО «Бутурлиновкахлеб». Сделать заклю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функций управления качеством продукци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5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47" w:firstLine="1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нормирование качество и потребительской безопасности пищевых продуктов. Контроль качества и потребительской безопасности. Методы анализа качества и безопасность продукции. Конкурентоспособность продукции. Оценка конкурентоспособности продукции. Пути ее повы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контроля качества и потребительской безопасности на АО «Бутурлиновкахлеб». Сделать заключение (8ч)</w:t>
            </w:r>
          </w:p>
          <w:p>
            <w:pPr>
              <w:pStyle w:val="Normal"/>
              <w:spacing w:before="0" w:after="0"/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онкурентоспособность продукции предприятия АО«Бутурлиновкахлеб». Сделать заключение(8ч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авильный анали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форма предоставления отчета</w:t>
            </w:r>
          </w:p>
        </w:tc>
      </w:tr>
      <w:tr>
        <w:trPr>
          <w:trHeight w:val="6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лассификация показателей качества проду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ценки уровня качества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структурную схему  классификации качества продукции АО «Бутурлиновкахлеб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 классификации качества продук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форма предоставления отчета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тандарты ИСО серии 9000 по управлению качеством продукции. Планирование качества продукции. Стимулирование  качества продукции. Организация и виды технического контроля качества. Учет и анализ затрат на качество продукции. Статистический и входной контроль качества продук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еждународные стандарты системы качества, определить особенности  (4ч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особенности планирования качества продукции на АО «Бутурлиновкахлеб»  (4ч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особенности стимулирования качества продукции на АО «Бутурлиновкахлеб»  (4ч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особенности учета и анализа затрат на качество продукции на АО «Бутурлиновкахлеб»  (4ч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териал по управлению качеств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форма предоставления отчета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наблюдений за качеством продукции в процессе производства и потреб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особенности анализа результатов наблюдений за качеством продукции в процессе потребления на АО «Бутурлинокахлеб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 особенности анализа результатов наблюдений за качеством продук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пищевых продуктов: сущность, содержание, основные цели, задачи, место и роль в условиях рыночной эконом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основные методы идентификации и объек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труктура схемы методов анализа качества готовых изде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101" w:hanging="0"/>
              <w:jc w:val="both"/>
              <w:rPr/>
            </w:pPr>
            <w:r>
              <w:rPr/>
              <w:t>Правовое обеспечение качества и потребительской безопасности продукции. Современное Российское законодательство в области качества потребительской безопасности. Правовое регулирование качества продукции с учетом требований и интересов государства и потребителей. Правовое обеспечение защиты прав и интересов потребител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законы РФ в области качества и потребительской безопасности продукци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конспект по законам РФ в области качества и потребительской безопасности 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Данные методические рекомендации могут быть использованы студентами на уроках, внеаудиторно, подготовке к написанию рефератов, курсовых, дипломных и других творческих работ.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Выполненная работа оценивается отдельно и учитывается как показатель текущей успеваемости студентов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765"/>
          <w:pgNumType w:start="9"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ind w:left="56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ка и задания внеаудиторной самостоятельной работы студентов 4 курса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Д «Качество и потребительская безопасност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5-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Принципы обеспечения качества и потребительской безопасности продук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С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качества продукции по стадиям жизненного цикла. Сделать заклю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ова Т.Б. Технология хлебопекар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361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18288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44" t="7283" r="967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: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способы устранения: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20478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683" t="6866" r="117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: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способы устранения: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2125980"/>
                  <wp:effectExtent l="0" t="0" r="0" b="0"/>
                  <wp:docPr id="3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86" t="8535" r="843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: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способы устранения: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предоставление отчета по работе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С 2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Функции управления качеством на предприятиях отрасли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spacing w:before="0" w:after="0"/>
        <w:ind w:hanging="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функций управления качеством продукции на АО «Бутурлиновкахлеб». Сделать заключение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/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Ф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рма – Анализ функций управления качеством продукции</w:t>
      </w:r>
    </w:p>
    <w:p>
      <w:pPr>
        <w:pStyle w:val="Style17"/>
        <w:shd w:fill="FFFFFF" w:val="clear"/>
        <w:spacing w:before="0" w:after="0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КРАТКАЯ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ХАРАКТЕРИСТИКА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ИССЛЕДУЕМОГО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ПРЕДПРИЯТИЯ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И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ндек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Адрес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Тип собствен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Основные виды деятельности предприят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1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2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3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Генеральны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й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директо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А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ссортимент продук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1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2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/>
              <w:t>Функции управления качеством на предприятии АО «Бутурлиновкахлеб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1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2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…</w:t>
            </w:r>
          </w:p>
        </w:tc>
      </w:tr>
      <w:tr>
        <w:trPr>
          <w:trHeight w:val="516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З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аключение (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  <w:t xml:space="preserve">дать общую характеристику анализа управления качества продукции): 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</w:tbl>
    <w:p>
      <w:pPr>
        <w:pStyle w:val="Style18"/>
        <w:spacing w:lineRule="auto" w:line="31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1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редоставление отчета по работ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3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8-19</w:t>
      </w:r>
    </w:p>
    <w:p>
      <w:pPr>
        <w:pStyle w:val="Normal"/>
        <w:spacing w:lineRule="auto" w:line="240" w:before="0" w:after="0"/>
        <w:ind w:left="-56" w:right="-47" w:firstLine="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осударственное нормирование качество и потребительской безопасности пищевых продуктов. Контроль качества и потребительской безопасности. Методы анализа качества и безопасность продукции. Конкурентоспособность продукции. Оценка конкурентоспособности продукции. Пути ее повышения</w:t>
      </w:r>
    </w:p>
    <w:p>
      <w:pPr>
        <w:pStyle w:val="Normal"/>
        <w:spacing w:lineRule="auto" w:line="240" w:before="0" w:after="0"/>
        <w:ind w:left="-56" w:right="-47" w:firstLine="14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анализ контроля качества и потребительской безопасности на АО «Бутурлиновкахлеб». Сделать заключение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конкурентоспособность продукции предприятия АО«Бутурлиновкахлеб». Сделать заключение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закон №29-ФЗ от 02.01.2000 "О качестве и безопасности пищевых продуктов (с изменениями от 30 декабря 2001 г., 10 января, 30 июня 2003 г., 22 августа 2004 г., 9 мая, 5, 31 декабря 2005 г.,31 марта 2006 г.)"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 xml:space="preserve">Форма – </w:t>
      </w:r>
      <w:r>
        <w:rPr/>
        <w:t>Контроль за качеством и безопасностью их в соответствии с программой контроля, разрабатываемой в соответствии с ГОСТом и техническими документами на продукцию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Статья 17.Требования к обеспечению качества и безопасности пищевых продуктов, материалов и изделий при их изготовлен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hd w:fill="F8F8F8" w:val="clear"/>
              </w:rPr>
              <w:t>Статья 18.Требования к обеспечению качества и безопасности пищевых продуктов при их расфасовке, упаковке и маркировк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Статья 19.Требования к обеспечению качества и безопасности пищевых продуктов, материалов и изделий при их хранении и перевозках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Статья 20.Требования к обеспечению качества и безопасности пищевых продуктов, материалов и изделий при их реализ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hd w:fill="F8F8F8" w:val="clear"/>
              </w:rPr>
              <w:t>Статья 22.Требования к организации и проведению производственного контроля за качеством и безопасностью пищевых продуктов, материалов и издел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- Оценка конкурентоспособности продукции предприятия АО«Бутурлиновкахлеб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ссортимент выбирать который выпускается всеми предприятиями, например – батон нарезной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658"/>
        <w:gridCol w:w="1276"/>
        <w:gridCol w:w="1275"/>
        <w:gridCol w:w="1276"/>
        <w:gridCol w:w="1276"/>
        <w:gridCol w:w="1134"/>
        <w:gridCol w:w="992"/>
      </w:tblGrid>
      <w:tr>
        <w:trPr>
          <w:trHeight w:val="81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«Бутурлиновка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озавод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озавод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об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>
          <w:trHeight w:val="13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атон нарезн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Хлеб дарницк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1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письменная форма представления отчета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С 4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1-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Классификация показателей качества продукции. </w:t>
      </w:r>
      <w:r>
        <w:rPr>
          <w:rFonts w:cs="Times New Roman" w:ascii="Times New Roman" w:hAnsi="Times New Roman"/>
          <w:b/>
          <w:sz w:val="24"/>
          <w:szCs w:val="24"/>
        </w:rPr>
        <w:t>Содержание оценки уровня качества продук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для СРС: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ь структурную схему  классификации качества продукции АО «Бутурлиновкахлеб»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:</w:t>
      </w:r>
    </w:p>
    <w:tbl>
      <w:tblPr>
        <w:tblW w:w="104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989"/>
        <w:gridCol w:w="2131"/>
        <w:gridCol w:w="2017"/>
      </w:tblGrid>
      <w:tr>
        <w:trPr>
          <w:trHeight w:val="32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16" w:leader="none"/>
                <w:tab w:val="left" w:pos="113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андартов и Н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16" w:leader="none"/>
                <w:tab w:val="left" w:pos="113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16" w:leader="none"/>
                <w:tab w:val="left" w:pos="113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</w:t>
            </w:r>
          </w:p>
        </w:tc>
      </w:tr>
      <w:tr>
        <w:trPr>
          <w:trHeight w:val="198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готовых издел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4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исьменная форма оформления отчета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С 5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3-3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Международные стандарты ИСО серии 9000 по управлению качеством продукции. Планирование качества продукции. Стимулирование  качества продукции. Организация и виды технического контроля качества. Учет и анализ затрат на качество продукции. Статистический и входной контроль качества продукции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международные стандарты системы качества, определить особенности  (4ч)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особенности планирования качества продукции на АО «Бутурлиновкахлеб»  (4ч)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особенности стимулирования качества продукции на АО «Бутурлиновкахлеб»  (4ч)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ить особенности учета и анализа затрат на качество продукции на АО «Бутурлиновкахлеб»  (4ч)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дународные стандарты iso 9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тандартов в управлении качеством продук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бенности планирования качества продукции на АО «Бутурлиновкахлеб»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бенности стимулирования качества продукции на АО «Бутурлиновкахлеб»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учета и анализа затрат на качество продукции на АО «Бутурлиновкалеб»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на СРС: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исьменная форма предоставления отчета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6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34-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Анализ результатов наблюдений за качеством продукции в процессе производства и потреб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ть особенности анализа результатов наблюдений за качеством продукции в процессе потребления на АО «Бутурлинокахлеб». </w:t>
      </w:r>
      <w:r>
        <w:rPr>
          <w:rFonts w:cs="Times New Roman" w:ascii="Times New Roman" w:hAnsi="Times New Roman"/>
          <w:sz w:val="24"/>
          <w:szCs w:val="24"/>
        </w:rPr>
        <w:t>На реализацию поступила  бракованная продукция, выявить по какой причине образовался брак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уск продукции оказывает влияние уровень производственного брака. Обычно на предприятиях брак анализируют по отдельным видам продукции и полуфабрикатов, по местам его обнаружения и возникновения, по виновникам и причинам, по размерам нанесенного ущерб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ак - это изделия или работы, которые не отвечают установленным требованиям и непригодны для использования по прямому назначен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ри анализе следует выявить основные причины брака (недостаточный уровень квалификации рабочих, работа на неисправном оборудовании, использование несовершенных приспособлений и инструментов, средств измерительной техники, отступление от технологического процесса, использование материалов и полуфабрикатов со скрытыми дефектами, несовершенство упаковки, маркировки, нарушения условий хранения, перевозки и т.д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34"/>
        <w:gridCol w:w="1134"/>
        <w:gridCol w:w="1134"/>
        <w:gridCol w:w="992"/>
        <w:gridCol w:w="851"/>
        <w:gridCol w:w="81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характера дефекта различаю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месту обнаружения различаю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брак по виновника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причины брака(кто виновник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равимый (частичный) б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исправимый (окончательный) б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нутренний (обнаруживается на самом предприя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нешний (выявляется заказчик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рак по вине работников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 брак по вине поставщиков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1339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780" cy="119951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3906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9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780" cy="118110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13347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885" cy="142557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8980" cy="141287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0400" cy="132397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на СРС: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исьменная форма предоставления отчета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7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40-43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Идентификация пищевых продуктов: сущность, содержание, основные цели, задачи, место и роль в условиях рыночной эконом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основные методы идентификации и объектов. Заполнить таблицу по методикам идентификации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10"/>
        <w:gridCol w:w="1501"/>
        <w:gridCol w:w="1456"/>
        <w:gridCol w:w="1469"/>
        <w:gridCol w:w="1501"/>
        <w:gridCol w:w="1456"/>
      </w:tblGrid>
      <w:tr>
        <w:trPr>
          <w:trHeight w:val="5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ой продукт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логическая схема определения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определения показателей качества, его характеристика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и качества клейкови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и качества клейкови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 в/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имают под идентификацией продукции?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и в каких случаях проводит идентификацию?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на СРС: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редоставление отчета по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8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65</w:t>
      </w:r>
    </w:p>
    <w:p>
      <w:pPr>
        <w:pStyle w:val="21"/>
        <w:snapToGrid w:val="false"/>
        <w:spacing w:lineRule="auto" w:line="240" w:before="0" w:after="0"/>
        <w:ind w:left="0" w:right="101" w:hanging="0"/>
        <w:jc w:val="both"/>
        <w:rPr/>
      </w:pPr>
      <w:r>
        <w:rPr>
          <w:b/>
          <w:sz w:val="28"/>
        </w:rPr>
        <w:t xml:space="preserve">Тема: </w:t>
      </w:r>
      <w:r>
        <w:rPr>
          <w:b/>
        </w:rPr>
        <w:t>Правовое обеспечение качества и потребительской безопасности продукции. Современное Российское законодательство в области качества потребительской безопасности. Правовое регулирование качества продукции с учетом требований и интересов государства и потребителей. Правовое обеспечение защиты прав и интересов потребителей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ть законы РФ в области качества и потребительской безопасности продукции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63"/>
        <w:gridCol w:w="1417"/>
        <w:gridCol w:w="1276"/>
        <w:gridCol w:w="1418"/>
        <w:gridCol w:w="1559"/>
        <w:gridCol w:w="2091"/>
      </w:tblGrid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ы РФ в области качества и потребительской безопасности продукци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закона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сущ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часов на СРС: 8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редоставление отчета по работе</w:t>
      </w:r>
    </w:p>
    <w:sectPr>
      <w:footerReference w:type="default" r:id="rId16"/>
      <w:type w:val="nextPage"/>
      <w:pgSz w:w="11906" w:h="16838"/>
      <w:pgMar w:left="1134" w:right="567" w:gutter="0" w:header="0" w:top="426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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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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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57:00Z</dcterms:created>
  <dc:creator>Windows User</dc:creator>
  <dc:description/>
  <cp:keywords/>
  <dc:language>en-US</dc:language>
  <cp:lastModifiedBy>Пользователь</cp:lastModifiedBy>
  <cp:lastPrinted>2019-02-12T19:49:00Z</cp:lastPrinted>
  <dcterms:modified xsi:type="dcterms:W3CDTF">2019-02-12T16:52:00Z</dcterms:modified>
  <cp:revision>7</cp:revision>
  <dc:subject/>
  <dc:title/>
</cp:coreProperties>
</file>