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515100" cy="9601200"/>
            <wp:effectExtent l="0" t="0" r="0" b="0"/>
            <wp:wrapTight wrapText="bothSides">
              <wp:wrapPolygon edited="0">
                <wp:start x="-2396" y="0"/>
                <wp:lineTo x="-2396" y="41257"/>
                <wp:lineTo x="46275" y="41257"/>
                <wp:lineTo x="46275" y="0"/>
                <wp:lineTo x="-23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33" t="-3" r="50712" b="47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070</wp:posOffset>
                </wp:positionH>
                <wp:positionV relativeFrom="paragraph">
                  <wp:posOffset>7315200</wp:posOffset>
                </wp:positionV>
                <wp:extent cx="938530" cy="685800"/>
                <wp:effectExtent l="0" t="0" r="63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685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24.1pt;margin-top:576pt;width:73.8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315200</wp:posOffset>
                </wp:positionV>
                <wp:extent cx="914400" cy="571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мь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57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емь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7315200</wp:posOffset>
                </wp:positionV>
                <wp:extent cx="914400" cy="571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57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шко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343900</wp:posOffset>
                </wp:positionV>
                <wp:extent cx="5486400" cy="457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«9 слагаемых быть здоровым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5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«9 слагаемых быть здоровым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1485900" cy="753110"/>
                <wp:effectExtent l="0" t="0" r="0" b="0"/>
                <wp:wrapSquare wrapText="bothSides"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ольше двигай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9.3pt;mso-wrap-distance-left:9.05pt;mso-wrap-distance-right:9.05pt;mso-wrap-distance-top:0pt;mso-wrap-distance-bottom:0pt;margin-top:29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Больше двигайс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714500" cy="1028700"/>
                <wp:effectExtent l="0" t="0" r="0" b="0"/>
                <wp:wrapSquare wrapText="bothSides"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Закаля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рган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Закаля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с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организ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0</wp:posOffset>
                </wp:positionV>
                <wp:extent cx="1600200" cy="1600200"/>
                <wp:effectExtent l="0" t="0" r="0" b="0"/>
                <wp:wrapSquare wrapText="bothSides"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шь, чтобы жить, а не живи, чтобы ест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9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Ешь, чтобы жить, а не живи, чтобы ест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1485900" cy="12573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анимайся любым видом спор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6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Занимайся любым видом спо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70</wp:posOffset>
                </wp:positionH>
                <wp:positionV relativeFrom="paragraph">
                  <wp:posOffset>5214620</wp:posOffset>
                </wp:positionV>
                <wp:extent cx="1257300" cy="10287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кажи табаку НЕТ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10.6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кажи табаку НЕТ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4457700</wp:posOffset>
                </wp:positionV>
                <wp:extent cx="1257300" cy="102870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кажи алкоголю НЕТ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5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кажи алкоголю НЕТ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686300</wp:posOffset>
                </wp:positionV>
                <wp:extent cx="1485900" cy="10287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кажи наркотикам НЕТ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6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кажи наркотикам НЕТ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00</wp:posOffset>
                </wp:positionV>
                <wp:extent cx="1600200" cy="160020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2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0</wp:posOffset>
                </wp:positionV>
                <wp:extent cx="1600200" cy="10287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Буд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сегда оптимист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4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Буд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всегда оптимист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1600200" cy="10287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мья – лучший советч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24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емья – лучший советч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24:00Z</dcterms:created>
  <dc:creator>Admin</dc:creator>
  <dc:description/>
  <cp:keywords/>
  <dc:language>en-US</dc:language>
  <cp:lastModifiedBy>Admin</cp:lastModifiedBy>
  <dcterms:modified xsi:type="dcterms:W3CDTF">2009-02-13T16:07:00Z</dcterms:modified>
  <cp:revision>18</cp:revision>
  <dc:subject/>
  <dc:title/>
</cp:coreProperties>
</file>