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200"/>
        <w:gridCol w:w="3201"/>
      </w:tblGrid>
      <w:tr>
        <w:trPr>
          <w:trHeight w:val="278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 xml:space="preserve">ЛОЖЬ №1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Малые дозы алкоголя полезны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  <w:t>ПРАВДА №1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  <w:t>Для алкоголя НЕТ безвредных доз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 xml:space="preserve">ЛОЖЬ №2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Алкоголь снимает стресс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FF0000"/>
              </w:rPr>
              <w:t xml:space="preserve">ПРАВДА №2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  <w:t xml:space="preserve">Само употребление любых доз алкоголя уже является для организма стрессом.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 xml:space="preserve">ЛОЖЬ №3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Вино выводит радиацию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FF0000"/>
              </w:rPr>
              <w:t>ПРАВДА №3  Алкоголь лишь перераспределяет радионуклеиды по всему кровяному руслу.</w:t>
            </w:r>
          </w:p>
        </w:tc>
      </w:tr>
      <w:tr>
        <w:trPr>
          <w:trHeight w:val="325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 xml:space="preserve">ЛОЖЬ №4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Алкоголь повышает аппетит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FF0000"/>
              </w:rPr>
              <w:t>ПРАВДА №4 Алкоголь вызывает обманчивое ощущение аппетита.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000000"/>
                <w:sz w:val="56"/>
                <w:szCs w:val="56"/>
              </w:rPr>
            </w:pPr>
            <w:r>
              <w:rPr>
                <w:rFonts w:cs="Mistral" w:ascii="Mistral" w:hAnsi="Mistral"/>
                <w:b/>
                <w:color w:val="000000"/>
                <w:sz w:val="56"/>
                <w:szCs w:val="56"/>
              </w:rPr>
              <w:t xml:space="preserve">САМАЯ </w:t>
            </w:r>
          </w:p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000000"/>
                <w:sz w:val="56"/>
                <w:szCs w:val="56"/>
              </w:rPr>
            </w:pPr>
            <w:r>
              <w:rPr>
                <w:rFonts w:cs="Mistral" w:ascii="Mistral" w:hAnsi="Mistral"/>
                <w:b/>
                <w:color w:val="000000"/>
                <w:sz w:val="56"/>
                <w:szCs w:val="56"/>
              </w:rPr>
              <w:t xml:space="preserve">НАГЛАЯ </w:t>
            </w:r>
          </w:p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Mistral" w:ascii="Mistral" w:hAnsi="Mistral"/>
                <w:b/>
                <w:color w:val="FF0000"/>
                <w:sz w:val="56"/>
                <w:szCs w:val="56"/>
              </w:rPr>
              <w:t xml:space="preserve">ЛОЖЬ </w:t>
            </w:r>
          </w:p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000000"/>
                <w:sz w:val="56"/>
                <w:szCs w:val="56"/>
              </w:rPr>
            </w:pPr>
            <w:r>
              <w:rPr>
                <w:rFonts w:cs="Mistral" w:ascii="Mistral" w:hAnsi="Mistral"/>
                <w:b/>
                <w:color w:val="000000"/>
                <w:sz w:val="56"/>
                <w:szCs w:val="56"/>
              </w:rPr>
              <w:t xml:space="preserve">ОБ </w:t>
            </w:r>
          </w:p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Mistral" w:ascii="Mistral" w:hAnsi="Mistral"/>
                <w:b/>
                <w:color w:val="FF0000"/>
                <w:sz w:val="56"/>
                <w:szCs w:val="56"/>
              </w:rPr>
              <w:t>АЛКОГОЛЕ</w:t>
            </w:r>
          </w:p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0000"/>
                <w:sz w:val="56"/>
                <w:szCs w:val="56"/>
              </w:rPr>
            </w:pPr>
            <w:r>
              <w:rPr/>
              <w:drawing>
                <wp:inline distT="0" distB="0" distL="0" distR="0">
                  <wp:extent cx="1733550" cy="1395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39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Mistral" w:ascii="Mistral" w:hAnsi="Mistral"/>
                <w:b/>
                <w:color w:val="FF0000"/>
                <w:sz w:val="56"/>
                <w:szCs w:val="56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 xml:space="preserve">ЛОЖЬ №5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 xml:space="preserve">Вино защищает от инфаркта.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Black" w:ascii="Arial Black" w:hAnsi="Arial Black"/>
                <w:color w:val="FF0000"/>
              </w:rPr>
              <w:t>ПРАВДА №5  Алкоголь поражает сердечно-сосудистую систему.</w:t>
            </w:r>
          </w:p>
        </w:tc>
      </w:tr>
      <w:tr>
        <w:trPr>
          <w:trHeight w:val="299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 xml:space="preserve">ЛОЖЬ №6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Алкоголь согревает, помогает от простуды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Black" w:ascii="Arial Black" w:hAnsi="Arial Black"/>
                <w:color w:val="FF0000"/>
              </w:rPr>
              <w:t xml:space="preserve">ПРАВДА №6 Ослабляя организм, алкоголь способствует частым заболеваниям. 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 xml:space="preserve">ЛОЖЬ №7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Вино содержит много витаминов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FF0000"/>
              </w:rPr>
              <w:t>ПРАВДА №7 Содержание витаминов и питательных веществ в вине крайне мало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ЛОЖЬ №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 xml:space="preserve">Сухой закон пользы не приносит.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FF0000"/>
              </w:rPr>
              <w:t>ПРАВДА №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FF0000"/>
              </w:rPr>
              <w:t xml:space="preserve">При опросе населения 84% высказались за то, чтобы сухой закон оставить на вечные времена.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 xml:space="preserve">ЛОЖЬ №9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Отравиться можно только суррогатом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FF0000"/>
              </w:rPr>
              <w:t xml:space="preserve">ПРАВДА №9 Основным отравляющим эффектом обладает этиловый спирт, а на долю примесей приходится всего 6% ядовитости.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ЛОЖЬ №10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Алкоголь помогает общению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FF0000"/>
              </w:rPr>
              <w:t xml:space="preserve">ПРАВДА №10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FF0000"/>
              </w:rPr>
              <w:t>Под воздействием этанола человеческое общение теряет содержательность, принимает примитивные фор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Mistral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15:00Z</dcterms:created>
  <dc:creator>Учитель</dc:creator>
  <dc:description/>
  <cp:keywords/>
  <dc:language>en-US</dc:language>
  <cp:lastModifiedBy>Admin</cp:lastModifiedBy>
  <dcterms:modified xsi:type="dcterms:W3CDTF">2009-02-13T16:46:00Z</dcterms:modified>
  <cp:revision>71</cp:revision>
  <dc:subject/>
  <dc:title/>
</cp:coreProperties>
</file>